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bCs/>
          <w:lang w:val="en-US"/>
        </w:rPr>
        <w:t>The Gender Dimension of Business and Human Rights: Introducing the Women’s Empowerment Principles – Equality Means Business</w:t>
      </w:r>
    </w:p>
    <w:p>
      <w:pPr>
        <w:pStyle w:val="Normal"/>
        <w:rPr>
          <w:lang w:val="en-US"/>
        </w:rPr>
      </w:pPr>
      <w:r>
        <w:rPr>
          <w:lang w:val="en-US"/>
        </w:rPr>
        <w:t>Co-hosted by UN Global Compact and UN Women</w:t>
      </w:r>
    </w:p>
    <w:p>
      <w:pPr>
        <w:pStyle w:val="Normal"/>
        <w:rPr>
          <w:lang w:val="en-US"/>
        </w:rPr>
      </w:pPr>
      <w:r>
        <w:rPr>
          <w:lang w:val="en-US"/>
        </w:rPr>
      </w:r>
    </w:p>
    <w:p>
      <w:pPr>
        <w:pStyle w:val="Normal"/>
        <w:widowControl/>
        <w:bidi w:val="0"/>
        <w:spacing w:lineRule="auto" w:line="276" w:before="0" w:after="200"/>
        <w:rPr/>
      </w:pPr>
      <w:r>
        <w:rPr>
          <w:lang w:val="en-US"/>
        </w:rPr>
        <w:t>The Global Compact’s human rights principles call on business to respect and support human rights. The corporate responsibility to respect human rights also forms the second pillar of the Guiding Principles on business and human rights. As noted in the Guiding Principles, women often face a particular risk of being exposed to discrimination and other adverse human rights impacts. At the same time, businesses are increasingly recognizing the business benefits of taking proactive steps to empower women and support women’s rights. During this breakfast session, participants will discuss the gender dimension of corporate respect and support for human rights and share concrete examples of how business can advance gender equality and women's rights. The Women’s Empowerment Principles – Equality Means Business (</w:t>
      </w:r>
      <w:hyperlink r:id="rId2">
        <w:r>
          <w:rPr>
            <w:rStyle w:val="InternetLink"/>
            <w:lang w:val="en-US"/>
          </w:rPr>
          <w:t>www.WEPrinciples.org</w:t>
        </w:r>
      </w:hyperlink>
      <w:r>
        <w:rPr>
          <w:lang w:val="en-US"/>
        </w:rPr>
        <w:t>), a joint initiative of UN Women and the UN Global Compact which provides seven steps for business on how to empower women in the workplace, marketplace and community will be introduc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principle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15:00Z</dcterms:created>
  <dc:creator>JGrova</dc:creator>
  <dc:description/>
  <dc:language>en-US</dc:language>
  <cp:lastModifiedBy>JGrova</cp:lastModifiedBy>
  <dcterms:modified xsi:type="dcterms:W3CDTF">2012-11-13T2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78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