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720" cy="7920990"/>
            <wp:effectExtent l="0" t="0" r="0" b="0"/>
            <wp:docPr id="1" name="Picture 1" descr="C:\Users\Mission\Desktop\Note verbale Khawla-05.12.13-.jpe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C:\Users\Mission\Desktop\Note verbale Khawla-05.12.13-.jpe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92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/>
        <w:tab/>
      </w:r>
      <w:r>
        <w:rPr/>
        <w:drawing>
          <wp:inline distT="0" distB="0" distL="0" distR="0">
            <wp:extent cx="5760720" cy="7920990"/>
            <wp:effectExtent l="0" t="0" r="0" b="0"/>
            <wp:docPr id="2" name="Image2" descr="C:\Users\Mission\Desktop\Khawla2-05.12.13-.jpe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C:\Users\Mission\Desktop\Khawla2-05.12.13-.jpe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92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/>
        <w:drawing>
          <wp:inline distT="0" distB="0" distL="0" distR="0">
            <wp:extent cx="5760720" cy="7920990"/>
            <wp:effectExtent l="0" t="0" r="0" b="0"/>
            <wp:docPr id="3" name="Picture 2" descr="C:\Users\Mission\Desktop\Khawla3-05.12.13-.jpe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C:\Users\Mission\Desktop\Khawla3-05.12.13-.jpe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92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220" w:leader="none"/>
        </w:tabs>
        <w:spacing w:before="0" w:after="200"/>
        <w:rPr/>
      </w:pPr>
      <w:r>
        <w:rPr/>
        <w:drawing>
          <wp:inline distT="0" distB="0" distL="0" distR="0">
            <wp:extent cx="5760720" cy="7920990"/>
            <wp:effectExtent l="0" t="0" r="0" b="0"/>
            <wp:docPr id="4" name="Picture 3" descr="C:\Users\Mission\Desktop\Khawla4-05.12.13.jpe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C:\Users\Mission\Desktop\Khawla4-05.12.13.jpe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92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fr-CH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fr-CH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e1c65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fr-CH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6321d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6321d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4</Pages>
  <Words>2</Words>
  <Characters>16</Characters>
  <CharactersWithSpaces>1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1:32:00Z</dcterms:created>
  <dc:creator>Mission</dc:creator>
  <dc:description/>
  <dc:language>en-US</dc:language>
  <cp:lastModifiedBy>Mission</cp:lastModifiedBy>
  <dcterms:modified xsi:type="dcterms:W3CDTF">2013-12-05T11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