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b/>
          <w:bCs/>
          <w:sz w:val="22"/>
          <w:szCs w:val="22"/>
        </w:rPr>
        <w:t>Statement by Samantha Maher, Clean Clothes Campaign</w:t>
      </w:r>
      <w:r>
        <w:rPr>
          <w:rFonts w:cs="Calibri" w:ascii="Calibri" w:hAnsi="Calibri"/>
          <w:b/>
          <w:bCs/>
          <w:sz w:val="22"/>
          <w:szCs w:val="22"/>
          <w:lang w:val="en-US"/>
        </w:rPr>
        <w:t>, Panel discussion 20 June</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My name is Samantha Maher and I am the Urgent Appeals coordinator for the UK platform of the Clean Clothes Campaign.</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Since the Spectrum disaster killed 64 workers in April 2005 the Clean Clothes Campaign has been working with our union partners in Bangladesh and internationally to establish best practices in regards to both due diligence and right to remedy in the area of building fire and safety in Bangladesh.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n 2012 the CCC produced a report, Hazardous Workplaces which considered the steps that needed to be taken in regard to both prevention and remedy. Much of the recommendations in regard to the steps brands and retailers should take as part of their due diligence are now embedded in the Building and Fire Safety Accord. We all hope that this will do much to prevent future Rana Plazas. However it does little to remedy those families whose rights have already been so seriously violated not just at Rana, but also at Tazreen (Bangladesh), Ali Enterprises (Pakistan) or Wing Star (Cambodia).</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o date much has been achieved in developing and implementing steps to prevent of future Rana Plazas. This is to be welcomed. For such loss of live to have failed to lead to real and systematic change would be unthinkable. However, in the discussions over what has been achieved with Accord we must not forget about those who will continue to live with the consequences of previous failures.  It is now over two months since Rana Plaza came down and yet there remains a little in the way of a coordinated and concerted effort to provide the needed levels of compensation for those affected.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Many workers and families connected to the Rana Plaza disaster are now faced with months and years of increased financial hardship, emotional pain and suffering, loss of income and/or the reduction in the possibility of earning future income and, in many cases permanent or long term injury. These are the effects of the failure of those brands and retailers present at Rana Plaza, the owner, the industry and the state to protect the rights of these workers to a be employed in a safe workplace.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
        </w:numPr>
        <w:rPr>
          <w:rFonts w:ascii="Calibri" w:hAnsi="Calibri" w:cs="Calibri"/>
          <w:sz w:val="22"/>
          <w:szCs w:val="22"/>
        </w:rPr>
      </w:pPr>
      <w:r>
        <w:rPr>
          <w:rFonts w:cs="Calibri" w:ascii="Calibri" w:hAnsi="Calibri"/>
          <w:sz w:val="22"/>
          <w:szCs w:val="22"/>
        </w:rPr>
        <w:t xml:space="preserve">Most victims of such tragedies face significant barriers to the compensation required to fully remedy the violations to their rights. In Bangladesh the legal provision for compensation in industrial accidents is woefully inadequate. Most workers lack the resources necessary to demand even this partial remedy through the courts and there remains no institutionalized mechanism for compensation to be automatically granted.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It is clear that the failure of business to take seriously the warnings of the labour community, or to take the steps needed to prevent Rana Plaza from happening, has led to extreme hardship for those directly affected. It is therefore the responsibility of those brands and retailers who were sourcing from Rana Plaza to remedy these violations that came about in part through this failure.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o date only one buyer, Primark, has made any real attempt towards remedy through the provision of short term relief, working with a variety of stakeholder including trade unions. They have also committed to joining a process for delivering long term compensation, although at present this will only be provided to a limited number of families. All the other buyers have yet to take seriously their responsibility for redress, using a variety of excuses including length of relationship, type of order and lack of knowledge of their supply chain as reasons to deny this responsibility.</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All businesses have a duty of care to those workers producing their goods, regardless of the type or length of their relationship. A failure to maintain oversight over supply chains, the use of short term, ever changing orders and a lack of due diligence over factories where production takes place are all factors which contribute to the inherent lack of safety in the Bangladesh garment export industry. The fact that some orders were sample orders or done without the knowledge of the retailer made no difference to the workers of Rana Plaza, forced to enter an unsafe building to meet shipping deadlines for these very buyers.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he principle of duty to protect, respect and remedy must be applied widely and not limited as a result of the choices made by businesses over how they manage their own supply chain; choices that the victims themselves have no control over. In the case of Rana Plaza all of those brands and retailers that had a relationship with this factory must take responsibility to provide remedy to the victims.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Furthermore remedy cannot only be provided only to a selected group, but must apply to all workers without discrimination. In the case of multiple use buildings the failure to ensure a safe building effects not just workers employed on a particular line or factory, but all those present in the building. To achieve this it is important to have a coordinated, transparent process to ensure the full amount of compensation is provided and shared on an equal basis amongst the victims.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lang w:val="en-US"/>
        </w:rPr>
      </w:pPr>
      <w:r>
        <w:rPr>
          <w:rFonts w:cs="Calibri" w:ascii="Calibri" w:hAnsi="Calibri"/>
          <w:sz w:val="22"/>
          <w:szCs w:val="22"/>
          <w:lang w:val="en-US"/>
        </w:rPr>
        <w:t xml:space="preserve">Since the Spectrum disaster Bangladesh unions, with the support of Industriall and international labour rights organisations, have developed a formula for calculating compensation based on international standards which aims to remedy those rights that have been violated. </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1"/>
        </w:numPr>
        <w:rPr/>
      </w:pPr>
      <w:r>
        <w:rPr>
          <w:rFonts w:cs="Calibri" w:ascii="Calibri" w:hAnsi="Calibri"/>
          <w:sz w:val="22"/>
          <w:szCs w:val="22"/>
          <w:lang w:val="en-US"/>
        </w:rPr>
        <w:t>The  amount of long term compensation in each case has been calculated to take into account payment for loss if income</w:t>
      </w:r>
      <w:r>
        <w:rPr>
          <w:rFonts w:cs="Calibri" w:ascii="Calibri" w:hAnsi="Calibri"/>
          <w:sz w:val="22"/>
          <w:szCs w:val="22"/>
        </w:rPr>
        <w:t>, pain and suffering and educational support for children directly impacted. It is expected that final compensation costs for Rana Plaza workers will be upwards of 54 million euros. In addition, costs for medical treatment and rehabilitation for workers seriously and/or permanently injured need to be included in the long-term compensation made available. This figure depends on the assessment of the medical situation of the victims over time, and will almost certainly result in the need for a significantly increased compensation fund.</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he formula identifies four stakeholders who are deemed to be responsible for the provision of such remedy, due to both their responsibilities to promote, protect and remedy human rights and their failure to have taken the steps necessary to prevent the violations for occurring. These are the direct owner of the business affected, the industry organisation, the government and the international buyers.  The formula used in previous cases has held brands/retailers collectively responsible for 45% of the final amount, the owner 28%, the industry organisation (in this case the BGMEA) 18% and the government 9%.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his formula has now been used to negotiate compensation payments to victims of several building and fire safety incidents that occurred after Spectrum, including Hameem(2010), Eurotex (2011) and Smart Export (2013). Negotiations on compensation for the victims of Tazreen have begun based on these principles. This formula, along with a similar process of negotiation involving labour representatives and international buyers, is now also being used to support compensation claims for victims in both Pakistan and Cambodia. Through campaigning and negotiation the unions have now established a standard for compensation in the export garment industry. In the aftermath of Rana Plaza, this standard must be maintained.</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We would urge the UNWG to formally support this process and the formula upon which it is based. We would also call on them to use their influence to encourage all stakeholders to participate fully in the process and commit to ensuring a speedy implemen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9:13:00Z</dcterms:created>
  <dc:creator>Ragnhild Handagard</dc:creator>
  <dc:description/>
  <dc:language>en-US</dc:language>
  <cp:lastModifiedBy>Ragnhild Handagard</cp:lastModifiedBy>
  <dcterms:modified xsi:type="dcterms:W3CDTF">2013-06-24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40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