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t>Fifth And Sixth National State Periodic Report of the Republic of Albania to the Committee on the Rights of the Chil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 its two optional protocol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br/>
        <w:t xml:space="preserve">Optional Protocol on involvement of children in armed conflicts </w:t>
      </w:r>
    </w:p>
    <w:p>
      <w:pPr>
        <w:pStyle w:val="Heading1"/>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Optional Protocol on Sale of Children, Child Prostitution and Child Pornography</w:t>
      </w:r>
    </w:p>
    <w:p>
      <w:pPr>
        <w:pStyle w:val="Normal"/>
        <w:spacing w:lineRule="auto" w:line="240" w:before="0" w:after="0"/>
        <w:ind w:left="1134" w:right="9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t>Submitted by the Government of the Republic of Albania</w:t>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99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GridTable3"/>
        <w:spacing w:lineRule="auto" w:line="240" w:before="0" w:after="0"/>
        <w:ind w:right="1134" w:hanging="0"/>
        <w:rPr/>
      </w:pPr>
      <w:r>
        <w:rPr/>
        <w:t>Contents</w:t>
      </w:r>
    </w:p>
    <w:sdt>
      <w:sdtPr>
        <w:docPartObj>
          <w:docPartGallery w:val="Table of Contents"/>
          <w:docPartUnique w:val="true"/>
        </w:docPartObj>
      </w:sdtPr>
      <w:sdtContent>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r>
            <w:fldChar w:fldCharType="begin"/>
          </w:r>
          <w:r>
            <w:rPr>
              <w:rStyle w:val="IndexLink"/>
              <w:sz w:val="24"/>
              <w:szCs w:val="24"/>
              <w:rFonts w:eastAsia="Yu Gothic Light" w:cs="Times New Roman" w:ascii="Times New Roman" w:hAnsi="Times New Roman"/>
              <w:color w:val="000000"/>
              <w:lang w:val="en-US" w:eastAsia="en-US"/>
            </w:rPr>
            <w:instrText xml:space="preserve"> TOC \o "1-3" \h \z \u </w:instrText>
          </w:r>
          <w:r>
            <w:rPr>
              <w:rStyle w:val="IndexLink"/>
              <w:sz w:val="24"/>
              <w:szCs w:val="24"/>
              <w:rFonts w:eastAsia="Yu Gothic Light" w:cs="Times New Roman" w:ascii="Times New Roman" w:hAnsi="Times New Roman"/>
              <w:color w:val="000000"/>
              <w:lang w:val="en-US" w:eastAsia="en-US"/>
            </w:rPr>
            <w:fldChar w:fldCharType="separate"/>
          </w:r>
          <w:hyperlink w:anchor="__RefHeading___Toc529119083">
            <w:r>
              <w:rPr>
                <w:rStyle w:val="IndexLink"/>
                <w:rFonts w:eastAsia="Yu Gothic Light" w:cs="Times New Roman" w:ascii="Times New Roman" w:hAnsi="Times New Roman"/>
                <w:color w:val="000000"/>
                <w:sz w:val="24"/>
                <w:szCs w:val="24"/>
                <w:lang w:val="en-US" w:eastAsia="en-US"/>
              </w:rPr>
              <w:t>A.</w:t>
            </w:r>
            <w:r>
              <w:rPr>
                <w:rStyle w:val="IndexLink"/>
                <w:rFonts w:eastAsia="Yu Mincho" w:cs="Times New Roman" w:ascii="Times New Roman" w:hAnsi="Times New Roman"/>
                <w:sz w:val="24"/>
                <w:szCs w:val="24"/>
                <w:lang w:val="en-US" w:eastAsia="en-US"/>
              </w:rPr>
              <w:tab/>
            </w:r>
            <w:r>
              <w:rPr>
                <w:rStyle w:val="IndexLink"/>
                <w:rFonts w:eastAsia="Yu Gothic Light" w:cs="Times New Roman" w:ascii="Times New Roman" w:hAnsi="Times New Roman"/>
                <w:color w:val="000000"/>
                <w:sz w:val="24"/>
                <w:szCs w:val="24"/>
                <w:lang w:val="en-US" w:eastAsia="en-US"/>
              </w:rPr>
              <w:t>Introduction</w:t>
            </w:r>
            <w:r>
              <w:rPr>
                <w:rStyle w:val="IndexLink"/>
                <w:rFonts w:cs="Times New Roman" w:ascii="Times New Roman" w:hAnsi="Times New Roman"/>
                <w:sz w:val="24"/>
                <w:szCs w:val="24"/>
                <w:lang w:val="en-US" w:eastAsia="en-US"/>
              </w:rPr>
              <w:tab/>
              <w:t>3</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084">
            <w:r>
              <w:rPr>
                <w:rStyle w:val="IndexLink"/>
                <w:rFonts w:cs="Times New Roman" w:ascii="Times New Roman" w:hAnsi="Times New Roman"/>
                <w:color w:val="000000"/>
                <w:sz w:val="24"/>
                <w:szCs w:val="24"/>
                <w:lang w:val="en-US" w:eastAsia="en-US"/>
              </w:rPr>
              <w:t>B.</w:t>
            </w:r>
            <w:r>
              <w:rPr>
                <w:rStyle w:val="IndexLink"/>
                <w:rFonts w:eastAsia="Yu Mincho"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General measures of implementation</w:t>
            </w:r>
            <w:r>
              <w:rPr>
                <w:rStyle w:val="IndexLink"/>
                <w:rFonts w:cs="Times New Roman" w:ascii="Times New Roman" w:hAnsi="Times New Roman"/>
                <w:sz w:val="24"/>
                <w:szCs w:val="24"/>
                <w:lang w:val="en-US" w:eastAsia="en-US"/>
              </w:rPr>
              <w:tab/>
              <w:t>4</w:t>
            </w:r>
          </w:hyperlink>
        </w:p>
        <w:p>
          <w:pPr>
            <w:pStyle w:val="Contents2"/>
            <w:rPr>
              <w:rFonts w:eastAsia="Yu Mincho"/>
              <w:color w:val="000000"/>
              <w:sz w:val="24"/>
              <w:szCs w:val="24"/>
              <w:lang w:val="en-US" w:eastAsia="en-US"/>
            </w:rPr>
          </w:pPr>
          <w:hyperlink w:anchor="__RefHeading___Toc529119085">
            <w:r>
              <w:rPr>
                <w:rStyle w:val="IndexLink"/>
                <w:color w:val="000000"/>
                <w:sz w:val="24"/>
                <w:szCs w:val="24"/>
              </w:rPr>
              <w:t>Legislation [Rec 10]</w:t>
              <w:tab/>
              <w:t>5</w:t>
            </w:r>
          </w:hyperlink>
        </w:p>
        <w:p>
          <w:pPr>
            <w:pStyle w:val="Contents2"/>
            <w:rPr>
              <w:rFonts w:eastAsia="Yu Mincho"/>
              <w:color w:val="000000"/>
              <w:sz w:val="24"/>
              <w:szCs w:val="24"/>
              <w:lang w:val="en-US" w:eastAsia="en-US"/>
            </w:rPr>
          </w:pPr>
          <w:hyperlink w:anchor="__RefHeading___Toc529119086">
            <w:r>
              <w:rPr>
                <w:rStyle w:val="IndexLink"/>
                <w:color w:val="000000"/>
                <w:sz w:val="24"/>
                <w:szCs w:val="24"/>
              </w:rPr>
              <w:t>Comprehensive policies and strategies [Rec 12]</w:t>
              <w:tab/>
              <w:t>6</w:t>
            </w:r>
          </w:hyperlink>
        </w:p>
        <w:p>
          <w:pPr>
            <w:pStyle w:val="Contents2"/>
            <w:rPr>
              <w:rFonts w:eastAsia="Yu Mincho"/>
              <w:color w:val="000000"/>
              <w:sz w:val="24"/>
              <w:szCs w:val="24"/>
              <w:lang w:val="en-US" w:eastAsia="en-US"/>
            </w:rPr>
          </w:pPr>
          <w:hyperlink w:anchor="__RefHeading___Toc529119087">
            <w:r>
              <w:rPr>
                <w:rStyle w:val="IndexLink"/>
                <w:color w:val="000000"/>
                <w:sz w:val="24"/>
                <w:szCs w:val="24"/>
              </w:rPr>
              <w:t>Coordination [Rec 14]</w:t>
              <w:tab/>
              <w:t>6</w:t>
            </w:r>
          </w:hyperlink>
        </w:p>
        <w:p>
          <w:pPr>
            <w:pStyle w:val="Contents2"/>
            <w:rPr>
              <w:rFonts w:eastAsia="Yu Mincho"/>
              <w:color w:val="000000"/>
              <w:sz w:val="24"/>
              <w:szCs w:val="24"/>
              <w:lang w:val="en-US" w:eastAsia="en-US"/>
            </w:rPr>
          </w:pPr>
          <w:hyperlink w:anchor="__RefHeading___Toc529119088">
            <w:r>
              <w:rPr>
                <w:rStyle w:val="IndexLink"/>
                <w:color w:val="000000"/>
                <w:sz w:val="24"/>
                <w:szCs w:val="24"/>
              </w:rPr>
              <w:t>Allocation of resources [Rec 16]</w:t>
              <w:tab/>
              <w:t>8</w:t>
            </w:r>
          </w:hyperlink>
        </w:p>
        <w:p>
          <w:pPr>
            <w:pStyle w:val="Contents2"/>
            <w:rPr>
              <w:rFonts w:eastAsia="Yu Mincho"/>
              <w:color w:val="000000"/>
              <w:sz w:val="24"/>
              <w:szCs w:val="24"/>
              <w:lang w:val="en-US" w:eastAsia="en-US"/>
            </w:rPr>
          </w:pPr>
          <w:hyperlink w:anchor="__RefHeading___Toc529119089">
            <w:r>
              <w:rPr>
                <w:rStyle w:val="IndexLink"/>
                <w:color w:val="000000"/>
                <w:sz w:val="24"/>
                <w:szCs w:val="24"/>
              </w:rPr>
              <w:t>Corruption [Rec 16]</w:t>
              <w:tab/>
              <w:t>10</w:t>
            </w:r>
          </w:hyperlink>
        </w:p>
        <w:p>
          <w:pPr>
            <w:pStyle w:val="Contents2"/>
            <w:rPr>
              <w:rFonts w:eastAsia="Yu Mincho"/>
              <w:color w:val="000000"/>
              <w:sz w:val="24"/>
              <w:szCs w:val="24"/>
              <w:lang w:val="en-US" w:eastAsia="en-US"/>
            </w:rPr>
          </w:pPr>
          <w:hyperlink w:anchor="__RefHeading___Toc529119090">
            <w:r>
              <w:rPr>
                <w:rStyle w:val="IndexLink"/>
                <w:color w:val="000000"/>
                <w:sz w:val="24"/>
                <w:szCs w:val="24"/>
              </w:rPr>
              <w:t>Data collection [Rec 18]</w:t>
              <w:tab/>
              <w:t>11</w:t>
            </w:r>
          </w:hyperlink>
        </w:p>
        <w:p>
          <w:pPr>
            <w:pStyle w:val="Contents2"/>
            <w:rPr>
              <w:rFonts w:eastAsia="Yu Mincho"/>
              <w:color w:val="000000"/>
              <w:sz w:val="24"/>
              <w:szCs w:val="24"/>
              <w:lang w:val="en-US" w:eastAsia="en-US"/>
            </w:rPr>
          </w:pPr>
          <w:hyperlink w:anchor="__RefHeading___Toc529119091">
            <w:r>
              <w:rPr>
                <w:rStyle w:val="IndexLink"/>
                <w:color w:val="000000"/>
                <w:sz w:val="24"/>
                <w:szCs w:val="24"/>
              </w:rPr>
              <w:t>Independent monitoring [Rec 20]</w:t>
              <w:tab/>
              <w:t>12</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092">
            <w:r>
              <w:rPr>
                <w:rStyle w:val="IndexLink"/>
                <w:rFonts w:cs="Times New Roman" w:ascii="Times New Roman" w:hAnsi="Times New Roman"/>
                <w:color w:val="000000"/>
                <w:sz w:val="24"/>
                <w:szCs w:val="24"/>
                <w:lang w:val="en-US" w:eastAsia="en-US"/>
              </w:rPr>
              <w:t>C.</w:t>
            </w:r>
            <w:r>
              <w:rPr>
                <w:rStyle w:val="IndexLink"/>
                <w:rFonts w:eastAsia="Yu Mincho"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Definition of the child (art. 1) [Rec 26]</w:t>
            </w:r>
            <w:r>
              <w:rPr>
                <w:rStyle w:val="IndexLink"/>
                <w:rFonts w:cs="Times New Roman" w:ascii="Times New Roman" w:hAnsi="Times New Roman"/>
                <w:sz w:val="24"/>
                <w:szCs w:val="24"/>
                <w:lang w:val="en-US" w:eastAsia="en-US"/>
              </w:rPr>
              <w:tab/>
              <w:t>14</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093">
            <w:r>
              <w:rPr>
                <w:rStyle w:val="IndexLink"/>
                <w:rFonts w:cs="Times New Roman" w:ascii="Times New Roman" w:hAnsi="Times New Roman"/>
                <w:color w:val="000000"/>
                <w:sz w:val="24"/>
                <w:szCs w:val="24"/>
                <w:lang w:val="en-US" w:eastAsia="en-US"/>
              </w:rPr>
              <w:t>D.</w:t>
            </w:r>
            <w:r>
              <w:rPr>
                <w:rStyle w:val="IndexLink"/>
                <w:rFonts w:eastAsia="Yu Mincho"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General principles</w:t>
            </w:r>
            <w:r>
              <w:rPr>
                <w:rStyle w:val="IndexLink"/>
                <w:rFonts w:cs="Times New Roman" w:ascii="Times New Roman" w:hAnsi="Times New Roman"/>
                <w:sz w:val="24"/>
                <w:szCs w:val="24"/>
                <w:lang w:val="en-US" w:eastAsia="en-US"/>
              </w:rPr>
              <w:tab/>
              <w:t>14</w:t>
            </w:r>
          </w:hyperlink>
        </w:p>
        <w:p>
          <w:pPr>
            <w:pStyle w:val="Contents2"/>
            <w:rPr>
              <w:rFonts w:eastAsia="Yu Mincho"/>
              <w:color w:val="000000"/>
              <w:sz w:val="24"/>
              <w:szCs w:val="24"/>
              <w:lang w:val="en-US" w:eastAsia="en-US"/>
            </w:rPr>
          </w:pPr>
          <w:hyperlink w:anchor="__RefHeading___Toc529119094">
            <w:r>
              <w:rPr>
                <w:rStyle w:val="IndexLink"/>
                <w:color w:val="000000"/>
                <w:sz w:val="24"/>
                <w:szCs w:val="24"/>
              </w:rPr>
              <w:t>Non-Discrimination [Rec 28 &amp; Rec 70]</w:t>
              <w:tab/>
              <w:t>14</w:t>
            </w:r>
          </w:hyperlink>
        </w:p>
        <w:p>
          <w:pPr>
            <w:pStyle w:val="Contents2"/>
            <w:rPr>
              <w:rFonts w:eastAsia="Yu Mincho"/>
              <w:color w:val="000000"/>
              <w:sz w:val="24"/>
              <w:szCs w:val="24"/>
              <w:lang w:val="en-US" w:eastAsia="en-US"/>
            </w:rPr>
          </w:pPr>
          <w:r>
            <w:rPr>
              <w:color w:val="000000"/>
              <w:sz w:val="24"/>
              <w:szCs w:val="24"/>
            </w:rPr>
            <w:t xml:space="preserve">Best interest of the child. </w:t>
          </w:r>
          <w:hyperlink w:anchor="__RefHeading___Toc529119095">
            <w:r>
              <w:rPr>
                <w:rStyle w:val="IndexLink"/>
                <w:color w:val="000000"/>
                <w:sz w:val="24"/>
                <w:szCs w:val="24"/>
              </w:rPr>
              <w:t>Right to life and development</w:t>
              <w:tab/>
              <w:t>16</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096">
            <w:r>
              <w:rPr>
                <w:rStyle w:val="IndexLink"/>
                <w:rFonts w:cs="Times New Roman" w:ascii="Times New Roman" w:hAnsi="Times New Roman"/>
                <w:color w:val="000000"/>
                <w:sz w:val="24"/>
                <w:szCs w:val="24"/>
                <w:lang w:val="en-US" w:eastAsia="en-US"/>
              </w:rPr>
              <w:t>E.</w:t>
            </w:r>
            <w:r>
              <w:rPr>
                <w:rStyle w:val="IndexLink"/>
                <w:rFonts w:eastAsia="Yu Mincho"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Civil Rights and Freedoms</w:t>
            </w:r>
            <w:r>
              <w:rPr>
                <w:rStyle w:val="IndexLink"/>
                <w:rFonts w:cs="Times New Roman" w:ascii="Times New Roman" w:hAnsi="Times New Roman"/>
                <w:sz w:val="24"/>
                <w:szCs w:val="24"/>
                <w:lang w:val="en-US" w:eastAsia="en-US"/>
              </w:rPr>
              <w:tab/>
              <w:t>20</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097">
            <w:r>
              <w:rPr>
                <w:rStyle w:val="IndexLink"/>
                <w:rFonts w:cs="Times New Roman" w:ascii="Times New Roman" w:hAnsi="Times New Roman"/>
                <w:color w:val="000000"/>
                <w:sz w:val="24"/>
                <w:szCs w:val="24"/>
                <w:lang w:val="en-US" w:eastAsia="en-US"/>
              </w:rPr>
              <w:t>F. Violence Against Children</w:t>
            </w:r>
            <w:r>
              <w:rPr>
                <w:rStyle w:val="IndexLink"/>
                <w:rFonts w:cs="Times New Roman" w:ascii="Times New Roman" w:hAnsi="Times New Roman"/>
                <w:sz w:val="24"/>
                <w:szCs w:val="24"/>
                <w:lang w:val="en-US" w:eastAsia="en-US"/>
              </w:rPr>
              <w:tab/>
              <w:t>22</w:t>
            </w:r>
          </w:hyperlink>
        </w:p>
        <w:p>
          <w:pPr>
            <w:pStyle w:val="Contents2"/>
            <w:rPr>
              <w:rFonts w:eastAsia="Yu Mincho"/>
              <w:color w:val="000000"/>
              <w:sz w:val="24"/>
              <w:szCs w:val="24"/>
              <w:lang w:val="en-US" w:eastAsia="en-US"/>
            </w:rPr>
          </w:pPr>
          <w:hyperlink w:anchor="__RefHeading___Toc529119098">
            <w:r>
              <w:rPr>
                <w:rStyle w:val="IndexLink"/>
                <w:color w:val="000000"/>
                <w:sz w:val="24"/>
                <w:szCs w:val="24"/>
              </w:rPr>
              <w:t>Multi-sectoral child protection system [Rec 44b]</w:t>
              <w:tab/>
              <w:t>22</w:t>
            </w:r>
          </w:hyperlink>
        </w:p>
        <w:p>
          <w:pPr>
            <w:pStyle w:val="Contents2"/>
            <w:rPr>
              <w:rFonts w:eastAsia="Yu Mincho"/>
              <w:color w:val="000000"/>
              <w:sz w:val="24"/>
              <w:szCs w:val="24"/>
              <w:lang w:val="en-US" w:eastAsia="en-US"/>
            </w:rPr>
          </w:pPr>
          <w:hyperlink w:anchor="__RefHeading___Toc529119099">
            <w:r>
              <w:rPr>
                <w:rStyle w:val="IndexLink"/>
                <w:color w:val="000000"/>
                <w:sz w:val="24"/>
                <w:szCs w:val="24"/>
              </w:rPr>
              <w:t>Protection of children in the digital environment</w:t>
              <w:tab/>
              <w:t>29</w:t>
            </w:r>
          </w:hyperlink>
        </w:p>
        <w:p>
          <w:pPr>
            <w:pStyle w:val="Contents2"/>
            <w:rPr>
              <w:rFonts w:eastAsia="Yu Mincho"/>
              <w:color w:val="000000"/>
              <w:sz w:val="24"/>
              <w:szCs w:val="24"/>
              <w:lang w:val="en-US" w:eastAsia="en-US"/>
            </w:rPr>
          </w:pPr>
          <w:hyperlink w:anchor="__RefHeading___Toc529119100">
            <w:r>
              <w:rPr>
                <w:rStyle w:val="IndexLink"/>
                <w:color w:val="000000"/>
                <w:sz w:val="24"/>
                <w:szCs w:val="24"/>
              </w:rPr>
              <w:t>Harmful practices [Rec 48]</w:t>
              <w:tab/>
              <w:t>31</w:t>
            </w:r>
          </w:hyperlink>
        </w:p>
        <w:p>
          <w:pPr>
            <w:pStyle w:val="Contents2"/>
            <w:rPr>
              <w:rFonts w:eastAsia="Yu Mincho"/>
              <w:color w:val="000000"/>
              <w:sz w:val="24"/>
              <w:szCs w:val="24"/>
              <w:lang w:val="en-US" w:eastAsia="en-US"/>
            </w:rPr>
          </w:pPr>
          <w:hyperlink w:anchor="__RefHeading___Toc529119101">
            <w:r>
              <w:rPr>
                <w:rStyle w:val="IndexLink"/>
                <w:color w:val="000000"/>
                <w:sz w:val="24"/>
                <w:szCs w:val="24"/>
              </w:rPr>
              <w:t>Helplines [Rec 51]</w:t>
              <w:tab/>
              <w:t>31</w:t>
            </w:r>
          </w:hyperlink>
        </w:p>
        <w:p>
          <w:pPr>
            <w:pStyle w:val="Contents2"/>
            <w:rPr>
              <w:rFonts w:eastAsia="Yu Mincho"/>
              <w:color w:val="000000"/>
              <w:sz w:val="24"/>
              <w:szCs w:val="24"/>
              <w:lang w:val="en-US" w:eastAsia="en-US"/>
            </w:rPr>
          </w:pPr>
          <w:hyperlink w:anchor="__RefHeading___Toc529119102">
            <w:r>
              <w:rPr>
                <w:rStyle w:val="IndexLink"/>
                <w:rFonts w:eastAsia="Yu Gothic Light"/>
                <w:color w:val="000000"/>
                <w:sz w:val="24"/>
                <w:szCs w:val="24"/>
                <w:lang w:val="en-US" w:eastAsia="en-US"/>
              </w:rPr>
              <w:t>Torture or other cruel, inhuman or degrading treatment or punishment [CO 40]</w:t>
            </w:r>
            <w:r>
              <w:rPr>
                <w:rStyle w:val="IndexLink"/>
                <w:color w:val="000000"/>
                <w:sz w:val="24"/>
                <w:szCs w:val="24"/>
              </w:rPr>
              <w:tab/>
              <w:t>31</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103">
            <w:r>
              <w:rPr>
                <w:rStyle w:val="IndexLink"/>
                <w:rFonts w:cs="Times New Roman" w:ascii="Times New Roman" w:hAnsi="Times New Roman"/>
                <w:color w:val="000000"/>
                <w:sz w:val="24"/>
                <w:szCs w:val="24"/>
                <w:lang w:val="en-US" w:eastAsia="en-US"/>
              </w:rPr>
              <w:t>G. Family environmnet and alternative care</w:t>
            </w:r>
            <w:r>
              <w:rPr>
                <w:rStyle w:val="IndexLink"/>
                <w:rFonts w:cs="Times New Roman" w:ascii="Times New Roman" w:hAnsi="Times New Roman"/>
                <w:sz w:val="24"/>
                <w:szCs w:val="24"/>
                <w:lang w:val="en-US" w:eastAsia="en-US"/>
              </w:rPr>
              <w:tab/>
              <w:t>33</w:t>
            </w:r>
          </w:hyperlink>
        </w:p>
        <w:p>
          <w:pPr>
            <w:pStyle w:val="Contents2"/>
            <w:rPr>
              <w:rFonts w:eastAsia="Yu Mincho"/>
              <w:color w:val="000000"/>
              <w:sz w:val="24"/>
              <w:szCs w:val="24"/>
              <w:lang w:val="en-US" w:eastAsia="en-US"/>
            </w:rPr>
          </w:pPr>
          <w:hyperlink w:anchor="__RefHeading___Toc529119104">
            <w:r>
              <w:rPr>
                <w:rStyle w:val="IndexLink"/>
                <w:color w:val="000000"/>
                <w:sz w:val="24"/>
                <w:szCs w:val="24"/>
              </w:rPr>
              <w:t>Family environment [Rec 53]</w:t>
              <w:tab/>
              <w:t>33</w:t>
            </w:r>
          </w:hyperlink>
        </w:p>
        <w:p>
          <w:pPr>
            <w:pStyle w:val="Contents2"/>
            <w:rPr>
              <w:rFonts w:eastAsia="Yu Mincho"/>
              <w:color w:val="000000"/>
              <w:sz w:val="24"/>
              <w:szCs w:val="24"/>
              <w:lang w:val="en-US" w:eastAsia="en-US"/>
            </w:rPr>
          </w:pPr>
          <w:hyperlink w:anchor="__RefHeading___Toc529119105">
            <w:r>
              <w:rPr>
                <w:rStyle w:val="IndexLink"/>
                <w:color w:val="000000"/>
                <w:sz w:val="24"/>
                <w:szCs w:val="24"/>
              </w:rPr>
              <w:t>Children deprived of the family environment [Rec 55]</w:t>
              <w:tab/>
              <w:t>34</w:t>
            </w:r>
          </w:hyperlink>
        </w:p>
        <w:p>
          <w:pPr>
            <w:pStyle w:val="Contents2"/>
            <w:rPr>
              <w:rFonts w:eastAsia="Yu Mincho"/>
              <w:color w:val="000000"/>
              <w:sz w:val="24"/>
              <w:szCs w:val="24"/>
              <w:lang w:val="en-US" w:eastAsia="en-US"/>
            </w:rPr>
          </w:pPr>
          <w:hyperlink w:anchor="__RefHeading___Toc529119106">
            <w:r>
              <w:rPr>
                <w:rStyle w:val="IndexLink"/>
                <w:rFonts w:eastAsia="Yu Gothic Light"/>
                <w:color w:val="000000"/>
                <w:sz w:val="24"/>
                <w:szCs w:val="24"/>
                <w:lang w:val="en-US" w:eastAsia="en-US"/>
              </w:rPr>
              <w:t>Adoption [Rec 57]</w:t>
            </w:r>
            <w:r>
              <w:rPr>
                <w:rStyle w:val="IndexLink"/>
                <w:color w:val="000000"/>
                <w:sz w:val="24"/>
                <w:szCs w:val="24"/>
              </w:rPr>
              <w:tab/>
              <w:t>37</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107">
            <w:r>
              <w:rPr>
                <w:rStyle w:val="IndexLink"/>
                <w:rFonts w:cs="Times New Roman" w:ascii="Times New Roman" w:hAnsi="Times New Roman"/>
                <w:color w:val="000000"/>
                <w:sz w:val="24"/>
                <w:szCs w:val="24"/>
                <w:lang w:val="en-US" w:eastAsia="en-US"/>
              </w:rPr>
              <w:t>H. Disability, basic health and welfare</w:t>
            </w:r>
            <w:r>
              <w:rPr>
                <w:rStyle w:val="IndexLink"/>
                <w:rFonts w:cs="Times New Roman" w:ascii="Times New Roman" w:hAnsi="Times New Roman"/>
                <w:sz w:val="24"/>
                <w:szCs w:val="24"/>
                <w:lang w:val="en-US" w:eastAsia="en-US"/>
              </w:rPr>
              <w:tab/>
              <w:t>38</w:t>
            </w:r>
          </w:hyperlink>
        </w:p>
        <w:p>
          <w:pPr>
            <w:pStyle w:val="Contents2"/>
            <w:rPr>
              <w:rFonts w:eastAsia="Yu Mincho"/>
              <w:color w:val="000000"/>
              <w:sz w:val="24"/>
              <w:szCs w:val="24"/>
              <w:lang w:val="en-US" w:eastAsia="en-US"/>
            </w:rPr>
          </w:pPr>
          <w:hyperlink w:anchor="__RefHeading___Toc529119108">
            <w:r>
              <w:rPr>
                <w:rStyle w:val="IndexLink"/>
                <w:color w:val="000000"/>
                <w:sz w:val="24"/>
                <w:szCs w:val="24"/>
              </w:rPr>
              <w:t>Children with disabilities [Rec 59]</w:t>
              <w:tab/>
              <w:t>38</w:t>
            </w:r>
          </w:hyperlink>
        </w:p>
        <w:p>
          <w:pPr>
            <w:pStyle w:val="Contents2"/>
            <w:rPr>
              <w:rFonts w:eastAsia="Yu Mincho"/>
              <w:color w:val="000000"/>
              <w:sz w:val="24"/>
              <w:szCs w:val="24"/>
              <w:lang w:val="en-US" w:eastAsia="en-US"/>
            </w:rPr>
          </w:pPr>
          <w:hyperlink w:anchor="__RefHeading___Toc529119109">
            <w:r>
              <w:rPr>
                <w:rStyle w:val="IndexLink"/>
                <w:color w:val="000000"/>
                <w:sz w:val="24"/>
                <w:szCs w:val="24"/>
              </w:rPr>
              <w:t>Health care and health services [Rec 61]</w:t>
              <w:tab/>
              <w:t>39</w:t>
            </w:r>
          </w:hyperlink>
        </w:p>
        <w:p>
          <w:pPr>
            <w:pStyle w:val="Contents2"/>
            <w:rPr>
              <w:rFonts w:eastAsia="Yu Mincho"/>
              <w:color w:val="000000"/>
              <w:sz w:val="24"/>
              <w:szCs w:val="24"/>
              <w:lang w:val="en-US" w:eastAsia="en-US"/>
            </w:rPr>
          </w:pPr>
          <w:hyperlink w:anchor="__RefHeading___Toc529119110">
            <w:r>
              <w:rPr>
                <w:rStyle w:val="IndexLink"/>
                <w:color w:val="000000"/>
                <w:sz w:val="24"/>
                <w:szCs w:val="24"/>
              </w:rPr>
              <w:t>Adolescent health [Rec 63]</w:t>
              <w:tab/>
              <w:t>43</w:t>
            </w:r>
          </w:hyperlink>
        </w:p>
        <w:p>
          <w:pPr>
            <w:pStyle w:val="Contents3"/>
            <w:tabs>
              <w:tab w:val="clear" w:pos="720"/>
              <w:tab w:val="right" w:pos="9639" w:leader="dot"/>
            </w:tabs>
            <w:spacing w:lineRule="auto" w:line="240" w:before="0" w:after="0"/>
            <w:ind w:left="851" w:hanging="0"/>
            <w:rPr>
              <w:rFonts w:ascii="Times New Roman" w:hAnsi="Times New Roman" w:eastAsia="Yu Mincho" w:cs="Times New Roman"/>
              <w:sz w:val="24"/>
              <w:szCs w:val="24"/>
              <w:lang w:val="en-US" w:eastAsia="en-US"/>
            </w:rPr>
          </w:pPr>
          <w:hyperlink w:anchor="__RefHeading___Toc529119111">
            <w:r>
              <w:rPr>
                <w:rStyle w:val="IndexLink"/>
                <w:rFonts w:cs="Times New Roman" w:ascii="Times New Roman" w:hAnsi="Times New Roman"/>
                <w:i/>
                <w:color w:val="000000"/>
                <w:sz w:val="24"/>
                <w:szCs w:val="24"/>
                <w:lang w:val="en-US" w:eastAsia="en-US"/>
              </w:rPr>
              <w:t>The incidence of drugs [Rec 63B]</w:t>
            </w:r>
            <w:r>
              <w:rPr>
                <w:rStyle w:val="IndexLink"/>
                <w:rFonts w:cs="Times New Roman" w:ascii="Times New Roman" w:hAnsi="Times New Roman"/>
                <w:sz w:val="24"/>
                <w:szCs w:val="24"/>
                <w:lang w:val="en-US" w:eastAsia="en-US"/>
              </w:rPr>
              <w:tab/>
              <w:t>44</w:t>
            </w:r>
          </w:hyperlink>
        </w:p>
        <w:p>
          <w:pPr>
            <w:pStyle w:val="Contents3"/>
            <w:tabs>
              <w:tab w:val="clear" w:pos="720"/>
              <w:tab w:val="right" w:pos="9639" w:leader="dot"/>
            </w:tabs>
            <w:spacing w:lineRule="auto" w:line="240" w:before="0" w:after="0"/>
            <w:ind w:left="851" w:hanging="0"/>
            <w:rPr>
              <w:rFonts w:ascii="Times New Roman" w:hAnsi="Times New Roman" w:eastAsia="Yu Mincho" w:cs="Times New Roman"/>
              <w:sz w:val="24"/>
              <w:szCs w:val="24"/>
              <w:lang w:val="en-US" w:eastAsia="en-US"/>
            </w:rPr>
          </w:pPr>
          <w:hyperlink w:anchor="__RefHeading___Toc529119112">
            <w:r>
              <w:rPr>
                <w:rStyle w:val="IndexLink"/>
                <w:rFonts w:cs="Times New Roman" w:ascii="Times New Roman" w:hAnsi="Times New Roman"/>
                <w:i/>
                <w:color w:val="000000"/>
                <w:sz w:val="24"/>
                <w:szCs w:val="24"/>
                <w:lang w:val="en-US" w:eastAsia="en-US"/>
              </w:rPr>
              <w:t>Mental health [Rec 62d]</w:t>
            </w:r>
            <w:r>
              <w:rPr>
                <w:rStyle w:val="IndexLink"/>
                <w:rFonts w:cs="Times New Roman" w:ascii="Times New Roman" w:hAnsi="Times New Roman"/>
                <w:sz w:val="24"/>
                <w:szCs w:val="24"/>
                <w:lang w:val="en-US" w:eastAsia="en-US"/>
              </w:rPr>
              <w:tab/>
              <w:t>45</w:t>
            </w:r>
          </w:hyperlink>
        </w:p>
        <w:p>
          <w:pPr>
            <w:pStyle w:val="Contents2"/>
            <w:rPr>
              <w:rFonts w:eastAsia="Yu Mincho"/>
              <w:color w:val="000000"/>
              <w:sz w:val="24"/>
              <w:szCs w:val="24"/>
              <w:lang w:val="en-US" w:eastAsia="en-US"/>
            </w:rPr>
          </w:pPr>
          <w:hyperlink w:anchor="__RefHeading___Toc529119113">
            <w:r>
              <w:rPr>
                <w:rStyle w:val="IndexLink"/>
                <w:color w:val="000000"/>
                <w:sz w:val="24"/>
                <w:szCs w:val="24"/>
              </w:rPr>
              <w:t>HIV/AIDS [Rec 65]</w:t>
              <w:tab/>
              <w:t>45</w:t>
            </w:r>
          </w:hyperlink>
        </w:p>
        <w:p>
          <w:pPr>
            <w:pStyle w:val="Contents2"/>
            <w:rPr>
              <w:rFonts w:eastAsia="Yu Mincho"/>
              <w:color w:val="000000"/>
              <w:sz w:val="24"/>
              <w:szCs w:val="24"/>
              <w:lang w:val="en-US" w:eastAsia="en-US"/>
            </w:rPr>
          </w:pPr>
          <w:hyperlink w:anchor="__RefHeading___Toc529119114">
            <w:r>
              <w:rPr>
                <w:rStyle w:val="IndexLink"/>
                <w:color w:val="000000"/>
                <w:sz w:val="24"/>
                <w:szCs w:val="24"/>
              </w:rPr>
              <w:t>Standard of living [Rec 67]</w:t>
              <w:tab/>
              <w:t>46</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115">
            <w:r>
              <w:rPr>
                <w:rStyle w:val="IndexLink"/>
                <w:rFonts w:cs="Times New Roman" w:ascii="Times New Roman" w:hAnsi="Times New Roman"/>
                <w:color w:val="000000"/>
                <w:sz w:val="24"/>
                <w:szCs w:val="24"/>
                <w:lang w:val="en-US" w:eastAsia="en-US"/>
              </w:rPr>
              <w:t>I. Education, Leasure and Cultural Activities</w:t>
            </w:r>
            <w:r>
              <w:rPr>
                <w:rStyle w:val="IndexLink"/>
                <w:rFonts w:cs="Times New Roman" w:ascii="Times New Roman" w:hAnsi="Times New Roman"/>
                <w:sz w:val="24"/>
                <w:szCs w:val="24"/>
                <w:lang w:val="en-US" w:eastAsia="en-US"/>
              </w:rPr>
              <w:tab/>
              <w:t>48</w:t>
            </w:r>
          </w:hyperlink>
        </w:p>
        <w:p>
          <w:pPr>
            <w:pStyle w:val="Contents3"/>
            <w:tabs>
              <w:tab w:val="clear" w:pos="720"/>
              <w:tab w:val="right" w:pos="9639" w:leader="dot"/>
            </w:tabs>
            <w:spacing w:lineRule="auto" w:line="240" w:before="0" w:after="0"/>
            <w:ind w:left="567" w:hanging="0"/>
            <w:rPr>
              <w:rFonts w:ascii="Times New Roman" w:hAnsi="Times New Roman" w:eastAsia="Yu Mincho" w:cs="Times New Roman"/>
              <w:sz w:val="24"/>
              <w:szCs w:val="24"/>
              <w:lang w:val="en-US" w:eastAsia="en-US"/>
            </w:rPr>
          </w:pPr>
          <w:hyperlink w:anchor="__RefHeading___Toc529119116">
            <w:r>
              <w:rPr>
                <w:rStyle w:val="IndexLink"/>
                <w:rFonts w:cs="Times New Roman" w:ascii="Times New Roman" w:hAnsi="Times New Roman"/>
                <w:color w:val="000000"/>
                <w:sz w:val="24"/>
                <w:szCs w:val="24"/>
                <w:lang w:val="en-US" w:eastAsia="en-US"/>
              </w:rPr>
              <w:t>Access to education [Rec 71 E]</w:t>
            </w:r>
            <w:r>
              <w:rPr>
                <w:rStyle w:val="IndexLink"/>
                <w:rFonts w:cs="Times New Roman" w:ascii="Times New Roman" w:hAnsi="Times New Roman"/>
                <w:sz w:val="24"/>
                <w:szCs w:val="24"/>
                <w:lang w:val="en-US" w:eastAsia="en-US"/>
              </w:rPr>
              <w:tab/>
              <w:t>48</w:t>
            </w:r>
          </w:hyperlink>
        </w:p>
        <w:p>
          <w:pPr>
            <w:pStyle w:val="Contents3"/>
            <w:tabs>
              <w:tab w:val="clear" w:pos="720"/>
              <w:tab w:val="right" w:pos="9639" w:leader="dot"/>
            </w:tabs>
            <w:spacing w:lineRule="auto" w:line="240" w:before="0" w:after="0"/>
            <w:ind w:left="567" w:hanging="0"/>
            <w:rPr>
              <w:rFonts w:ascii="Times New Roman" w:hAnsi="Times New Roman" w:eastAsia="Yu Mincho" w:cs="Times New Roman"/>
              <w:sz w:val="24"/>
              <w:szCs w:val="24"/>
              <w:lang w:val="en-US" w:eastAsia="en-US"/>
            </w:rPr>
          </w:pPr>
          <w:hyperlink w:anchor="__RefHeading___Toc529119118">
            <w:r>
              <w:rPr>
                <w:rStyle w:val="IndexLink"/>
                <w:rFonts w:cs="Times New Roman" w:ascii="Times New Roman" w:hAnsi="Times New Roman"/>
                <w:color w:val="000000"/>
                <w:sz w:val="24"/>
                <w:szCs w:val="24"/>
                <w:lang w:val="en-US" w:eastAsia="en-US"/>
              </w:rPr>
              <w:t>Early School Leaving [Rec 71a]</w:t>
            </w:r>
            <w:r>
              <w:rPr>
                <w:rStyle w:val="IndexLink"/>
                <w:rFonts w:cs="Times New Roman" w:ascii="Times New Roman" w:hAnsi="Times New Roman"/>
                <w:sz w:val="24"/>
                <w:szCs w:val="24"/>
                <w:lang w:val="en-US" w:eastAsia="en-US"/>
              </w:rPr>
              <w:tab/>
              <w:t>52</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119">
            <w:r>
              <w:rPr>
                <w:rStyle w:val="IndexLink"/>
                <w:rFonts w:cs="Times New Roman" w:ascii="Times New Roman" w:hAnsi="Times New Roman"/>
                <w:color w:val="000000"/>
                <w:sz w:val="24"/>
                <w:szCs w:val="24"/>
                <w:lang w:val="en-US" w:eastAsia="en-US"/>
              </w:rPr>
              <w:t>J.</w:t>
            </w:r>
            <w:r>
              <w:rPr>
                <w:rStyle w:val="IndexLink"/>
                <w:rFonts w:eastAsia="Yu Mincho"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Special Protection Measures</w:t>
            </w:r>
            <w:r>
              <w:rPr>
                <w:rStyle w:val="IndexLink"/>
                <w:rFonts w:cs="Times New Roman" w:ascii="Times New Roman" w:hAnsi="Times New Roman"/>
                <w:sz w:val="24"/>
                <w:szCs w:val="24"/>
                <w:lang w:val="en-US" w:eastAsia="en-US"/>
              </w:rPr>
              <w:tab/>
              <w:t>53</w:t>
            </w:r>
          </w:hyperlink>
        </w:p>
        <w:p>
          <w:pPr>
            <w:pStyle w:val="Contents2"/>
            <w:rPr>
              <w:rFonts w:eastAsia="Yu Mincho"/>
              <w:color w:val="000000"/>
              <w:sz w:val="24"/>
              <w:szCs w:val="24"/>
              <w:lang w:val="en-US" w:eastAsia="en-US"/>
            </w:rPr>
          </w:pPr>
          <w:hyperlink w:anchor="__RefHeading___Toc529119120">
            <w:r>
              <w:rPr>
                <w:rStyle w:val="IndexLink"/>
                <w:color w:val="000000"/>
                <w:sz w:val="24"/>
                <w:szCs w:val="24"/>
              </w:rPr>
              <w:t>Asylum-seeking and refugee children [Rec 73]</w:t>
              <w:tab/>
              <w:t>53</w:t>
            </w:r>
          </w:hyperlink>
        </w:p>
        <w:p>
          <w:pPr>
            <w:pStyle w:val="Contents2"/>
            <w:rPr>
              <w:rFonts w:eastAsia="Yu Mincho"/>
              <w:color w:val="000000"/>
              <w:sz w:val="24"/>
              <w:szCs w:val="24"/>
              <w:lang w:val="en-US" w:eastAsia="en-US"/>
            </w:rPr>
          </w:pPr>
          <w:hyperlink w:anchor="__RefHeading___Toc529119121">
            <w:r>
              <w:rPr>
                <w:rStyle w:val="IndexLink"/>
                <w:color w:val="000000"/>
                <w:sz w:val="24"/>
                <w:szCs w:val="24"/>
              </w:rPr>
              <w:t>Economic exploitation, including child labour [Rec 79]</w:t>
              <w:tab/>
              <w:t>57</w:t>
            </w:r>
          </w:hyperlink>
        </w:p>
        <w:p>
          <w:pPr>
            <w:pStyle w:val="Contents2"/>
            <w:rPr>
              <w:rFonts w:eastAsia="Yu Mincho"/>
              <w:color w:val="000000"/>
              <w:sz w:val="24"/>
              <w:szCs w:val="24"/>
              <w:lang w:val="en-US" w:eastAsia="en-US"/>
            </w:rPr>
          </w:pPr>
          <w:hyperlink w:anchor="__RefHeading___Toc529119122">
            <w:r>
              <w:rPr>
                <w:rStyle w:val="IndexLink"/>
                <w:color w:val="000000"/>
                <w:sz w:val="24"/>
                <w:szCs w:val="24"/>
              </w:rPr>
              <w:t>Children in street situation [Rec 81]</w:t>
              <w:tab/>
              <w:t>59</w:t>
            </w:r>
          </w:hyperlink>
        </w:p>
        <w:p>
          <w:pPr>
            <w:pStyle w:val="Contents2"/>
            <w:rPr>
              <w:rFonts w:eastAsia="Yu Mincho"/>
              <w:color w:val="000000"/>
              <w:sz w:val="24"/>
              <w:szCs w:val="24"/>
              <w:lang w:val="en-US" w:eastAsia="en-US"/>
            </w:rPr>
          </w:pPr>
          <w:hyperlink w:anchor="__RefHeading___Toc529119123">
            <w:r>
              <w:rPr>
                <w:rStyle w:val="IndexLink"/>
                <w:color w:val="000000"/>
                <w:sz w:val="24"/>
                <w:szCs w:val="24"/>
              </w:rPr>
              <w:t>Sale, trafficking and abduction [Rec 83C]</w:t>
              <w:tab/>
              <w:t>60</w:t>
            </w:r>
          </w:hyperlink>
        </w:p>
        <w:p>
          <w:pPr>
            <w:pStyle w:val="Contents2"/>
            <w:rPr>
              <w:rFonts w:eastAsia="Yu Mincho"/>
              <w:color w:val="000000"/>
              <w:sz w:val="24"/>
              <w:szCs w:val="24"/>
              <w:lang w:val="en-US" w:eastAsia="en-US"/>
            </w:rPr>
          </w:pPr>
          <w:hyperlink w:anchor="__RefHeading___Toc529119124">
            <w:r>
              <w:rPr>
                <w:rStyle w:val="IndexLink"/>
                <w:color w:val="000000"/>
                <w:sz w:val="24"/>
                <w:szCs w:val="24"/>
              </w:rPr>
              <w:t>Administration of Juvenile Justice [Rec 85]</w:t>
              <w:tab/>
              <w:t>63</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125">
            <w:r>
              <w:rPr>
                <w:rStyle w:val="IndexLink"/>
                <w:rFonts w:eastAsia="Times New Roman" w:cs="Times New Roman" w:ascii="Times New Roman" w:hAnsi="Times New Roman"/>
                <w:color w:val="000000"/>
                <w:sz w:val="24"/>
                <w:szCs w:val="24"/>
                <w:lang w:val="en-US" w:eastAsia="en-US"/>
              </w:rPr>
              <w:t>K.</w:t>
            </w:r>
            <w:r>
              <w:rPr>
                <w:rStyle w:val="IndexLink"/>
                <w:rFonts w:eastAsia="Yu Mincho" w:cs="Times New Roman" w:ascii="Times New Roman" w:hAnsi="Times New Roman"/>
                <w:sz w:val="24"/>
                <w:szCs w:val="24"/>
                <w:lang w:val="en-US" w:eastAsia="en-US"/>
              </w:rPr>
              <w:tab/>
            </w:r>
            <w:r>
              <w:rPr>
                <w:rStyle w:val="IndexLink"/>
                <w:rFonts w:eastAsia="Times New Roman" w:cs="Times New Roman" w:ascii="Times New Roman" w:hAnsi="Times New Roman"/>
                <w:color w:val="000000"/>
                <w:sz w:val="24"/>
                <w:szCs w:val="24"/>
                <w:lang w:val="en-US" w:eastAsia="en-US"/>
              </w:rPr>
              <w:t>Ratification of International Human Rights Instruments</w:t>
            </w:r>
            <w:r>
              <w:rPr>
                <w:rStyle w:val="IndexLink"/>
                <w:rFonts w:cs="Times New Roman" w:ascii="Times New Roman" w:hAnsi="Times New Roman"/>
                <w:sz w:val="24"/>
                <w:szCs w:val="24"/>
                <w:lang w:val="en-US" w:eastAsia="en-US"/>
              </w:rPr>
              <w:tab/>
              <w:t>69</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126">
            <w:r>
              <w:rPr>
                <w:rStyle w:val="IndexLink"/>
                <w:rFonts w:cs="Times New Roman" w:ascii="Times New Roman" w:hAnsi="Times New Roman"/>
                <w:color w:val="000000"/>
                <w:sz w:val="24"/>
                <w:szCs w:val="24"/>
                <w:lang w:val="en-US" w:eastAsia="en-US"/>
              </w:rPr>
              <w:t>Report submitted under the Optional Protocol to the Convention on the Rights of the Child on the involvement of children in armed conflict</w:t>
            </w:r>
            <w:r>
              <w:rPr>
                <w:rStyle w:val="IndexLink"/>
                <w:rFonts w:cs="Times New Roman" w:ascii="Times New Roman" w:hAnsi="Times New Roman"/>
                <w:sz w:val="24"/>
                <w:szCs w:val="24"/>
                <w:lang w:val="en-US" w:eastAsia="en-US"/>
              </w:rPr>
              <w:tab/>
              <w:t>70</w:t>
            </w:r>
          </w:hyperlink>
        </w:p>
        <w:p>
          <w:pPr>
            <w:pStyle w:val="Contents1"/>
            <w:tabs>
              <w:tab w:val="clear" w:pos="9016"/>
              <w:tab w:val="left" w:pos="660" w:leader="none"/>
              <w:tab w:val="right" w:pos="9639" w:leader="dot"/>
            </w:tabs>
            <w:spacing w:lineRule="auto" w:line="240" w:before="0" w:after="0"/>
            <w:rPr>
              <w:rFonts w:ascii="Times New Roman" w:hAnsi="Times New Roman" w:eastAsia="Yu Mincho" w:cs="Times New Roman"/>
              <w:sz w:val="24"/>
              <w:szCs w:val="24"/>
              <w:lang w:val="en-US" w:eastAsia="en-US"/>
            </w:rPr>
          </w:pPr>
          <w:hyperlink w:anchor="__RefHeading___Toc529119139">
            <w:r>
              <w:rPr>
                <w:rStyle w:val="IndexLink"/>
                <w:rFonts w:cs="Times New Roman" w:ascii="Times New Roman" w:hAnsi="Times New Roman"/>
                <w:color w:val="000000"/>
                <w:sz w:val="24"/>
                <w:szCs w:val="24"/>
                <w:lang w:val="en-US" w:eastAsia="en-US"/>
              </w:rPr>
              <w:t>Report submitted Optional Protocol on Sale of children, child prostitution and child pornography</w:t>
            </w:r>
            <w:r>
              <w:rPr>
                <w:rStyle w:val="IndexLink"/>
                <w:rFonts w:cs="Times New Roman" w:ascii="Times New Roman" w:hAnsi="Times New Roman"/>
                <w:sz w:val="24"/>
                <w:szCs w:val="24"/>
                <w:lang w:val="en-US" w:eastAsia="en-US"/>
              </w:rPr>
              <w:tab/>
              <w:t>73</w:t>
            </w:r>
          </w:hyperlink>
          <w:r>
            <w:rPr>
              <w:rStyle w:val="IndexLink"/>
              <w:sz w:val="24"/>
              <w:szCs w:val="24"/>
              <w:rFonts w:cs="Times New Roman" w:ascii="Times New Roman" w:hAnsi="Times New Roman"/>
              <w:lang w:val="en-US" w:eastAsia="en-US"/>
            </w:rPr>
            <w:fldChar w:fldCharType="end"/>
          </w:r>
        </w:p>
      </w:sdtContent>
    </w:sdt>
    <w:p>
      <w:pPr>
        <w:pStyle w:val="Normal"/>
        <w:tabs>
          <w:tab w:val="clear" w:pos="720"/>
          <w:tab w:val="left" w:pos="5373" w:leader="none"/>
          <w:tab w:val="right" w:pos="9639" w:leader="dot"/>
        </w:tabs>
        <w:spacing w:lineRule="auto" w:line="240" w:before="0" w:after="0"/>
        <w:ind w:right="1134" w:hanging="0"/>
        <w:rPr>
          <w:rFonts w:ascii="Times New Roman" w:hAnsi="Times New Roman" w:eastAsia="Yu Mincho" w:cs="Times New Roman"/>
          <w:bCs/>
          <w:sz w:val="24"/>
          <w:szCs w:val="24"/>
          <w:lang w:val="en-US" w:eastAsia="en-US"/>
        </w:rPr>
      </w:pPr>
      <w:r>
        <w:rPr>
          <w:rFonts w:eastAsia="Yu Mincho" w:cs="Times New Roman" w:ascii="Times New Roman" w:hAnsi="Times New Roman"/>
          <w:bCs/>
          <w:sz w:val="24"/>
          <w:szCs w:val="24"/>
          <w:lang w:val="en-US" w:eastAsia="en-US"/>
        </w:rPr>
      </w:r>
    </w:p>
    <w:p>
      <w:pPr>
        <w:pStyle w:val="Normal"/>
        <w:spacing w:lineRule="auto" w:line="240" w:before="0" w:after="0"/>
        <w:ind w:right="1134" w:hanging="0"/>
        <w:rPr>
          <w:rFonts w:ascii="Times New Roman" w:hAnsi="Times New Roman" w:cs="Times New Roman"/>
          <w:bCs/>
          <w:sz w:val="24"/>
          <w:szCs w:val="24"/>
        </w:rPr>
      </w:pPr>
      <w:r>
        <w:rPr>
          <w:rFonts w:cs="Times New Roman" w:ascii="Times New Roman" w:hAnsi="Times New Roman"/>
          <w:bCs/>
          <w:sz w:val="24"/>
          <w:szCs w:val="24"/>
        </w:rPr>
      </w:r>
    </w:p>
    <w:p>
      <w:pPr>
        <w:pStyle w:val="ColorfulListAccent1"/>
        <w:keepNext w:val="true"/>
        <w:keepLines/>
        <w:numPr>
          <w:ilvl w:val="0"/>
          <w:numId w:val="0"/>
        </w:numPr>
        <w:spacing w:lineRule="auto" w:line="240" w:before="0" w:after="0"/>
        <w:ind w:left="0" w:right="1134" w:hanging="0"/>
        <w:contextualSpacing/>
        <w:jc w:val="both"/>
        <w:outlineLvl w:val="0"/>
        <w:rPr>
          <w:rFonts w:ascii="Times New Roman" w:hAnsi="Times New Roman" w:eastAsia="Yu Gothic Light" w:cs="Times New Roman"/>
          <w:b/>
          <w:b/>
          <w:sz w:val="24"/>
          <w:szCs w:val="24"/>
          <w:lang w:eastAsia="en-GB"/>
        </w:rPr>
      </w:pPr>
      <w:bookmarkStart w:id="0" w:name="__RefHeading___Toc529119083"/>
      <w:r>
        <w:rPr>
          <w:rFonts w:eastAsia="Yu Gothic Light" w:cs="Times New Roman" w:ascii="Times New Roman" w:hAnsi="Times New Roman"/>
          <w:b/>
          <w:sz w:val="24"/>
          <w:szCs w:val="24"/>
          <w:lang w:eastAsia="en-GB"/>
        </w:rPr>
        <w:t xml:space="preserve">Report submitted on the Convention on the Rights of the Child </w:t>
      </w:r>
    </w:p>
    <w:p>
      <w:pPr>
        <w:pStyle w:val="ColorfulListAccent1"/>
        <w:keepNext w:val="true"/>
        <w:keepLines/>
        <w:numPr>
          <w:ilvl w:val="0"/>
          <w:numId w:val="0"/>
        </w:numPr>
        <w:spacing w:lineRule="auto" w:line="240" w:before="0" w:after="0"/>
        <w:ind w:left="0" w:right="1134" w:hanging="0"/>
        <w:contextualSpacing/>
        <w:outlineLvl w:val="0"/>
        <w:rPr>
          <w:rFonts w:ascii="Times New Roman" w:hAnsi="Times New Roman" w:eastAsia="Yu Gothic Light" w:cs="Times New Roman"/>
          <w:b/>
          <w:b/>
          <w:sz w:val="24"/>
          <w:szCs w:val="24"/>
          <w:lang w:eastAsia="en-GB"/>
        </w:rPr>
      </w:pPr>
      <w:r>
        <w:rPr>
          <w:rFonts w:eastAsia="Yu Gothic Light" w:cs="Times New Roman" w:ascii="Times New Roman" w:hAnsi="Times New Roman"/>
          <w:b/>
          <w:sz w:val="24"/>
          <w:szCs w:val="24"/>
          <w:lang w:eastAsia="en-GB"/>
        </w:rPr>
      </w:r>
    </w:p>
    <w:p>
      <w:pPr>
        <w:pStyle w:val="ColorfulListAccent1"/>
        <w:keepNext w:val="true"/>
        <w:keepLines/>
        <w:numPr>
          <w:ilvl w:val="0"/>
          <w:numId w:val="6"/>
        </w:numPr>
        <w:spacing w:lineRule="auto" w:line="240" w:before="0" w:after="0"/>
        <w:ind w:left="720" w:right="1134" w:hanging="360"/>
        <w:contextualSpacing/>
        <w:outlineLvl w:val="0"/>
        <w:rPr>
          <w:rFonts w:ascii="Times New Roman" w:hAnsi="Times New Roman" w:eastAsia="Yu Gothic Light" w:cs="Times New Roman"/>
          <w:b/>
          <w:b/>
          <w:sz w:val="24"/>
          <w:szCs w:val="24"/>
          <w:lang w:eastAsia="en-GB"/>
        </w:rPr>
      </w:pPr>
      <w:bookmarkStart w:id="1" w:name="__RefHeading___Toc529119083"/>
      <w:r>
        <w:rPr>
          <w:rFonts w:eastAsia="Yu Gothic Light" w:cs="Times New Roman" w:ascii="Times New Roman" w:hAnsi="Times New Roman"/>
          <w:b/>
          <w:sz w:val="24"/>
          <w:szCs w:val="24"/>
          <w:lang w:eastAsia="en-GB"/>
        </w:rPr>
        <w:t>Introduction</w:t>
      </w:r>
      <w:bookmarkEnd w:id="1"/>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Republic of Albania is honoured to submit its combined fifth and sixrth periodic report to the Committee on the Rights of the Child, containing information on the follow-up to the Committee’s Concluding Observations on the Convention on the Rights of the Child and its two Optional Protocols (OPs): On Child Involvement in Armed Conflicts (OPAC) and On Child Trafficking, Child Prostitution and Child Pornography (OPSC). The report contains information on the measures untaken on the implementation of Convention, and its optional protocols including concluding observations of CRC</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nd concluding observation of OPAC and OPSC</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between January 2013 and April 2019.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report has been drafted by the Inter-Ministerial Working Group established in 2017 following the Prime Minister Order no 112, 5.03.2014  “On the establishment of inter ministerial working groups on the preparation of national reports related the implementation of human rights convention. This Working group is co-chaired by the Ministry of Europe and Foreign Affairs (MEFA) and the Ministry of Health and Social Protection (MHSP) – State Agency for Child Rights and Protection (SACRP). The report is prepared based on the extensive contributions of the public and independent authorities at all levels:  Ministry for Europe and Foreign Affairs, Ministry of Health and Social Protection, Ministry of Interior, Ministry of Justice, Ministry of Defense, Ministry of Finance and Economy, Ministry of Education, Sport and Youth, Ministry of Culture, and institutions subordinate to central institutions such as: State Agency for the Child Protection; Institute of Public Health, State Social Service; General Directorate of State Police; General Directorate of Prisons, etc. Indipendent institutions cthat contributed in this process are: Ombudsman, Commissioner for the Protection against Discrimination, Commissioner for the protection of Datas and the Right of Information, Authority of Audio-Visual Media.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pPr>
      <w:r>
        <w:rPr>
          <w:rFonts w:cs="Times New Roman" w:ascii="Times New Roman" w:hAnsi="Times New Roman"/>
          <w:sz w:val="24"/>
          <w:szCs w:val="24"/>
        </w:rPr>
        <w:t>A workshop on Reporting to the Committee on the Rights of the Child was carried out in June 2018 to improve and strengthen the process. The views of children and civil society have been sought through the consultation process carried out in August and September 2018</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s part of the consultation process, the draft report was discussed with the Local Government Consultative Council in December 2018 aiming the </w:t>
      </w:r>
      <w:bookmarkStart w:id="2" w:name="_GoBack"/>
      <w:bookmarkEnd w:id="2"/>
      <w:r>
        <w:rPr>
          <w:rFonts w:cs="Times New Roman" w:ascii="Times New Roman" w:hAnsi="Times New Roman"/>
          <w:sz w:val="24"/>
          <w:szCs w:val="24"/>
        </w:rPr>
        <w:t>informing on this process and making contributions not only at central but also at local level. In February 2019 the draft report was discussed at the National Council for the Rights and Protection of the Child. In April 2019, the Group of Friends of the Children, headed by the President of the Assembly, considered the fifth and sixth periodic Draft Report of the Albanian Government on the implementation of the UN Convention on the Rights of the Child (UNCRC).</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present report has been prepared at a time of important structural changes and accelerated progress in the field of children’s rights, particularly at the legislative and policy level. This includes the revision and adoption of an overarching legislation and strategies in the fields of children’s rights, social protection and juvenile justice, which are expected to have a significant impact on the enjoyment of their rights by Albania’s children in the next few years.</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National Report on implementation of UNCRC and its optional Protocols is adopted by the Council of Ministers Decicion no.551, date 31.07.2019.</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b/>
          <w:sz w:val="24"/>
          <w:szCs w:val="24"/>
        </w:rPr>
        <w:t>General Measures of implementatio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gal framework</w:t>
      </w:r>
      <w:r>
        <w:rPr>
          <w:rStyle w:val="FootnoteCharacters"/>
          <w:rStyle w:val="FootnoteAnchor"/>
          <w:rFonts w:cs="Times New Roman" w:ascii="Times New Roman" w:hAnsi="Times New Roman"/>
          <w:b/>
          <w:sz w:val="24"/>
          <w:szCs w:val="24"/>
        </w:rPr>
        <w:footnoteReference w:id="5"/>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Several laws have been adopted and amended during the reporting period, strengthening the child rights framework in Albania. Law 18/2017 ‘On the Rights and Protection of the Child’ was adopted and came into force in June 2017, building upon abrogated Law 10347/2010 ‘On the Protection of the Rights of the Child’.</w:t>
      </w:r>
      <w:r>
        <w:rPr>
          <w:rFonts w:cs="Times New Roman" w:ascii="Times New Roman" w:hAnsi="Times New Roman"/>
          <w:b/>
          <w:sz w:val="24"/>
          <w:szCs w:val="24"/>
        </w:rPr>
        <w:t xml:space="preserve"> </w:t>
      </w:r>
      <w:r>
        <w:rPr>
          <w:rFonts w:cs="Times New Roman" w:ascii="Times New Roman" w:hAnsi="Times New Roman"/>
          <w:sz w:val="24"/>
          <w:szCs w:val="24"/>
        </w:rPr>
        <w:t>The new Law (18/2017) defines the duties and strengthens institutions, structures and mechanisms that will guarantee and ensure respect for children's rights by individuals, the family and the state. The Law covers broader rights of the child, while placing particular emphasis on strengthening the system of protection of children from violence, abuse, exploitation and neglect, including, notably, at the local level. The Law provides for interaction between the child and social protection services and is coordinated with Law No. 121/2016</w:t>
      </w:r>
      <w:r>
        <w:rPr>
          <w:rFonts w:cs="Times New Roman" w:ascii="Times New Roman" w:hAnsi="Times New Roman"/>
          <w:b/>
          <w:sz w:val="24"/>
          <w:szCs w:val="24"/>
        </w:rPr>
        <w:t xml:space="preserve"> </w:t>
      </w:r>
      <w:r>
        <w:rPr>
          <w:rFonts w:cs="Times New Roman" w:ascii="Times New Roman" w:hAnsi="Times New Roman"/>
          <w:sz w:val="24"/>
          <w:szCs w:val="24"/>
        </w:rPr>
        <w:t>“On Social Care Services” and the new legal and administrative context created by the new territorial division in the country.</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Law is aligned with the </w:t>
      </w:r>
      <w:r>
        <w:rPr>
          <w:rFonts w:eastAsia="MS Mincho;MS Gothic" w:cs="Times New Roman" w:ascii="Times New Roman" w:hAnsi="Times New Roman"/>
          <w:sz w:val="24"/>
          <w:szCs w:val="24"/>
        </w:rPr>
        <w:t>UNCRC</w:t>
      </w:r>
      <w:r>
        <w:rPr>
          <w:rFonts w:cs="Times New Roman" w:ascii="Times New Roman" w:hAnsi="Times New Roman"/>
          <w:sz w:val="24"/>
          <w:szCs w:val="24"/>
        </w:rPr>
        <w:t xml:space="preserve">, and is </w:t>
      </w:r>
      <w:r>
        <w:rPr>
          <w:rFonts w:eastAsia="Times New Roman" w:cs="Times New Roman" w:ascii="Times New Roman" w:hAnsi="Times New Roman"/>
          <w:sz w:val="24"/>
          <w:szCs w:val="24"/>
        </w:rPr>
        <w:t>comparable with the most advanced European standards in this field. The regulatory framework for its implementation was developed in early 2018, with an a</w:t>
      </w:r>
      <w:r>
        <w:rPr>
          <w:rFonts w:cs="Times New Roman" w:ascii="Times New Roman" w:hAnsi="Times New Roman"/>
          <w:sz w:val="24"/>
          <w:szCs w:val="24"/>
        </w:rPr>
        <w:t>dditional 18 by-laws and other legal acts planned to be adopted in the coming months.</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 18/2017 was developed after a lengthy consultation process with all relevant stakeholders and supported with assessments of the comprehensive situation of children’s rights in Albania, as well as of gaps in implementation of Law No. 10347/2010.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No. 121/2016</w:t>
      </w:r>
      <w:r>
        <w:rPr>
          <w:rFonts w:cs="Times New Roman" w:ascii="Times New Roman" w:hAnsi="Times New Roman"/>
          <w:b/>
          <w:sz w:val="24"/>
          <w:szCs w:val="24"/>
        </w:rPr>
        <w:t xml:space="preserve"> </w:t>
      </w:r>
      <w:r>
        <w:rPr>
          <w:rFonts w:cs="Times New Roman" w:ascii="Times New Roman" w:hAnsi="Times New Roman"/>
          <w:sz w:val="24"/>
          <w:szCs w:val="24"/>
        </w:rPr>
        <w:t>‘On Social Care Services’ regulates the</w:t>
      </w:r>
      <w:r>
        <w:rPr>
          <w:rFonts w:cs="Times New Roman" w:ascii="Times New Roman" w:hAnsi="Times New Roman"/>
          <w:b/>
          <w:sz w:val="24"/>
          <w:szCs w:val="24"/>
        </w:rPr>
        <w:t xml:space="preserve"> </w:t>
      </w:r>
      <w:r>
        <w:rPr>
          <w:rFonts w:cs="Times New Roman" w:ascii="Times New Roman" w:hAnsi="Times New Roman"/>
          <w:sz w:val="24"/>
          <w:szCs w:val="24"/>
        </w:rPr>
        <w:t xml:space="preserve">social care services, supporting the fostering of the well-being and social inclusion of individuals in need of social care and their families.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bCs/>
          <w:sz w:val="24"/>
          <w:szCs w:val="24"/>
        </w:rPr>
        <w:t xml:space="preserve">Law No. 37/2017 ‘Code of Criminal Justice for Children’, entering </w:t>
      </w:r>
      <w:r>
        <w:rPr>
          <w:rFonts w:eastAsia="MS Mincho;MS Gothic" w:cs="Times New Roman" w:ascii="Times New Roman" w:hAnsi="Times New Roman"/>
          <w:sz w:val="24"/>
          <w:szCs w:val="24"/>
        </w:rPr>
        <w:t>into force on 1 January, 2018, importantly strengthens the justice system and aligns it with UNCRC and other international standards and norms aimed at protecting the child in contact with the law based on his or her best interests. Seven by-laws and five ministerial orders have been drafted supporting implementation of the Code.</w:t>
      </w:r>
      <w:bookmarkStart w:id="3" w:name="_Ref529048056"/>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 No. </w:t>
      </w:r>
      <w:r>
        <w:rPr>
          <w:rFonts w:eastAsia="Times New Roman" w:cs="Times New Roman" w:ascii="Times New Roman" w:hAnsi="Times New Roman"/>
          <w:sz w:val="24"/>
          <w:szCs w:val="24"/>
        </w:rPr>
        <w:t xml:space="preserve">7895/1995 ‘On the </w:t>
      </w:r>
      <w:r>
        <w:rPr>
          <w:rFonts w:cs="Times New Roman" w:ascii="Times New Roman" w:hAnsi="Times New Roman"/>
          <w:sz w:val="24"/>
          <w:szCs w:val="24"/>
        </w:rPr>
        <w:t>Criminal Code’ has undergone a series of amendments and addenda, including definition of several criminal offences, and provided for more severe criminal sentences in the field of gender-based violence and child protection, including for sexual abuse and economic exploitation of children.</w:t>
      </w:r>
      <w:bookmarkEnd w:id="3"/>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 No. 108/2014 ‘On the State Police’ was amended, strengthening actions in the field of domestic violence and trafficking, protection measures for children and inter-institutional collaborati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Other relevant amendments include those undertaken in 2015 of laws No. 9062/2003 ‘On the Family Code’ (revisiting the declaration of the abandonment of the child), No. 7961/1995 ‘On the Labour Code’ (increase of the working age to 16 years and several protection measures for working children), and No. 7905/1995 ‘On Criminal Procedure Code’, among others. Law No. 22/2018 ‘On Social Housing’ was adopted in 2018, providing for several provisions allowing children in a vulnerable situation to access the social housing programmes, as well as Law No. 111/2017 ‘On Legal Aid Guaranteed by the State’, which aims to establish professionalised services offering free legal aid to various vulnerable groups, including children in contact with the law and those in alternative care. </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Comprehensive policies and strategies</w:t>
      </w:r>
      <w:r>
        <w:rPr>
          <w:rStyle w:val="FootnoteCharacters"/>
          <w:rStyle w:val="FootnoteAnchor"/>
          <w:rFonts w:cs="Times New Roman" w:ascii="Times New Roman" w:hAnsi="Times New Roman"/>
          <w:b/>
          <w:sz w:val="24"/>
          <w:szCs w:val="24"/>
        </w:rPr>
        <w:footnoteReference w:id="6"/>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National Agenda for Children’s Rights 2017–2020 (NACR) was adopted in</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2017 and </w:t>
      </w:r>
      <w:r>
        <w:rPr>
          <w:rFonts w:cs="Times New Roman" w:ascii="Times New Roman" w:hAnsi="Times New Roman"/>
          <w:sz w:val="24"/>
          <w:szCs w:val="24"/>
        </w:rPr>
        <w:t xml:space="preserve">has three strategic pillars: (i) good governance for the promotion, implementation and protection of child rights, aiming at strengthening the regulatory and institutional framework for children’s rights and child protection, (ii) elimination of all forms of violence against children, and (iii) child and adolescent-friendly systems and services, namely development and education, justice, health and nutrition, and social protection, aiming </w:t>
      </w:r>
      <w:r>
        <w:rPr>
          <w:rFonts w:eastAsia="Times New Roman" w:cs="Times New Roman" w:ascii="Times New Roman" w:hAnsi="Times New Roman"/>
          <w:sz w:val="24"/>
          <w:szCs w:val="24"/>
        </w:rPr>
        <w:t xml:space="preserve">at identifying key measures for sectoral strategies that achieve progress in implementing children’s rights. </w:t>
      </w:r>
      <w:r>
        <w:rPr>
          <w:rFonts w:cs="Times New Roman" w:ascii="Times New Roman" w:hAnsi="Times New Roman"/>
          <w:sz w:val="24"/>
          <w:szCs w:val="24"/>
        </w:rPr>
        <w:t>The agenda is, therefore, multi-sectoral and cross-cutting, and embraces all other sectoral action plans concerning children</w:t>
      </w:r>
      <w:r>
        <w:rPr>
          <w:rFonts w:eastAsia="Times New Roman" w:cs="Times New Roman" w:ascii="Times New Roman" w:hAnsi="Times New Roman"/>
          <w:sz w:val="24"/>
          <w:szCs w:val="24"/>
        </w:rPr>
        <w:t>.</w:t>
      </w:r>
      <w:r>
        <w:rPr>
          <w:rFonts w:cs="Times New Roman" w:ascii="Times New Roman" w:hAnsi="Times New Roman"/>
          <w:b/>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Agenda was drafted in a participatory way, involving line ministries, local actors, civil society organisations (CSOs) and children.</w:t>
      </w:r>
      <w:r>
        <w:rPr>
          <w:rFonts w:eastAsia="Times New Roman" w:cs="Times New Roman" w:ascii="Times New Roman" w:hAnsi="Times New Roman"/>
          <w:sz w:val="24"/>
          <w:szCs w:val="24"/>
        </w:rPr>
        <w:t xml:space="preserve"> The Agenda is</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ligned with UNCRC, CRC Concluding Observations 2012, Council of Europe (CoE) Strategy for the Rights of the Child 2012–2015 and 2016–2021, and the European Union (EU) Agenda for the Rights of the Child. Apart from ongoing monitoring, the mid-term review of implementation of the Agenda is carried out, which will be followed by a review of the action plan for the upcoming years of NACR implementation till 2020.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Agenda builds on the achievements of the expired Action Plan for Children (APC) 2012–2015 and the lessons learned from its implementation. In 2015, SACRP carried out an evaluation of the implementation of the Action Plan, coupled with a broader analysis on the situation of children’s rights in Albania. The evaluation report showed that approximately 62 percent of the measures defined in the APC were achieved, or in progress to being achieved due to their long-term nature (70% of the measures for protection, social inclusion and health; 60% of those for education; and only 35% of those for juvenile justice). The findings of the report and priority recommendations served as a basis for, and are reflected in, NACR.</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Social Protection Strategy 2015–2020 integrates three major reforms undertaken by the Albanian Government and aims to establish a consolidated and comprehensive system of social protection to combat social economic inequalities and protect all individuals in need. The strategy foresees transformation of economic assistance into an active social reintegration scheme, review of the disability assessment system and interventions and reintegration of children into families and communities by providing particular care to social or biological orphans, giving highest priority to the child’s best interests and providing for integrated services.</w:t>
      </w:r>
    </w:p>
    <w:p>
      <w:pPr>
        <w:pStyle w:val="ListParagraph"/>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lang w:eastAsia="en-GB"/>
        </w:rPr>
        <w:t xml:space="preserve">Following adoption of the </w:t>
      </w:r>
      <w:r>
        <w:rPr>
          <w:rFonts w:cs="Times New Roman" w:ascii="Times New Roman" w:hAnsi="Times New Roman"/>
          <w:bCs/>
          <w:sz w:val="24"/>
          <w:szCs w:val="24"/>
        </w:rPr>
        <w:t>Code of Criminal Justice for Children</w:t>
      </w:r>
      <w:r>
        <w:rPr>
          <w:rFonts w:eastAsia="MS Mincho;MS Gothic" w:cs="Times New Roman" w:ascii="Times New Roman" w:hAnsi="Times New Roman"/>
          <w:sz w:val="24"/>
          <w:szCs w:val="24"/>
        </w:rPr>
        <w:t xml:space="preserve"> 2017, the </w:t>
      </w:r>
      <w:r>
        <w:rPr>
          <w:rFonts w:cs="Times New Roman" w:ascii="Times New Roman" w:hAnsi="Times New Roman"/>
          <w:sz w:val="24"/>
          <w:szCs w:val="24"/>
          <w:lang w:eastAsia="en-GB"/>
        </w:rPr>
        <w:t xml:space="preserve">National Action Plan (NAP) on Juvenile Justice 2018–2021 was adopted in September 2018 by </w:t>
      </w:r>
      <w:r>
        <w:rPr>
          <w:rFonts w:cs="Times New Roman" w:ascii="Times New Roman" w:hAnsi="Times New Roman"/>
          <w:sz w:val="24"/>
          <w:szCs w:val="24"/>
        </w:rPr>
        <w:t>Decision no. 541, dated 19.09.2018 of the Council of Ministers</w:t>
      </w:r>
      <w:r>
        <w:rPr>
          <w:rFonts w:cs="Times New Roman" w:ascii="Times New Roman" w:hAnsi="Times New Roman"/>
          <w:sz w:val="24"/>
          <w:szCs w:val="24"/>
          <w:lang w:eastAsia="en-GB"/>
        </w:rPr>
        <w:t xml:space="preserve">. </w:t>
      </w:r>
      <w:r>
        <w:rPr>
          <w:rFonts w:cs="Times New Roman" w:ascii="Times New Roman" w:hAnsi="Times New Roman"/>
          <w:sz w:val="24"/>
          <w:szCs w:val="24"/>
        </w:rPr>
        <w:t xml:space="preserve">The vision of the Juvenile Justice Strategy is "Improving Juvenile Justice that Guarantees Child-Friendly Justice and Protects Their Highest Interest". The aim of the Juvenile Justice Strategy 2018–2021 is to promote and protect more effectively the rights and needs in litigation and alternatives to these proceedings, for juveniles in conflict with the law, victims, witnesses of criminal offenses, juveniles under age to prosecute juveniles involved in litigation, mainly criminal ones, through the implementation of national and international standards on the rights of the child.   </w:t>
      </w:r>
    </w:p>
    <w:p>
      <w:pPr>
        <w:pStyle w:val="ListParagraph"/>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bCs/>
          <w:sz w:val="24"/>
          <w:szCs w:val="24"/>
        </w:rPr>
        <w:t>Over the reporting period, several other strategies and action plans have been adopted in the fields of, among others, social housing, sexual and reproductive health, the fight against trafficking, rights of persons with disabilities, and integration of Roma and Egyptians</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aiming at enhancing implementation of the rights of the children in Albania. The sectoral strategies are coordinated with the NACR 2017–2020.</w:t>
      </w:r>
      <w:bookmarkStart w:id="4" w:name="__RefHeading___Toc529119087"/>
      <w:r>
        <w:rPr>
          <w:rFonts w:cs="Times New Roman" w:ascii="Times New Roman" w:hAnsi="Times New Roman"/>
          <w:bCs/>
          <w:sz w:val="24"/>
          <w:szCs w:val="24"/>
        </w:rPr>
        <w:t xml:space="preserve">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ordination</w:t>
      </w:r>
      <w:bookmarkEnd w:id="4"/>
      <w:r>
        <w:rPr>
          <w:rStyle w:val="FootnoteCharacters"/>
          <w:rStyle w:val="FootnoteAnchor"/>
          <w:rFonts w:cs="Times New Roman" w:ascii="Times New Roman" w:hAnsi="Times New Roman"/>
          <w:b/>
          <w:sz w:val="24"/>
          <w:szCs w:val="24"/>
        </w:rPr>
        <w:footnoteReference w:id="7"/>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 No. 18/2017 ‘On the Rights and Protection of the Child’ re-evaluates and revises structures and coordination mechanisms in the field of children’s rights and child protection at the central and local level established under Law 10347/2010. It re-defines their responsibilities and strengthens their interaction and cooperation to ensure the full enjoyment of children’s rights. </w:t>
      </w:r>
    </w:p>
    <w:p>
      <w:pPr>
        <w:pStyle w:val="ColorfulListAccent1"/>
        <w:autoSpaceDE w:val="false"/>
        <w:spacing w:lineRule="auto" w:line="240" w:before="0" w:after="0"/>
        <w:ind w:left="1134" w:right="-6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pacing w:val="-3"/>
          <w:sz w:val="24"/>
          <w:szCs w:val="24"/>
        </w:rPr>
        <w:t>The National Council on Children’s Rights and Protection (NCCRP), established in 2011, is</w:t>
      </w:r>
      <w:r>
        <w:rPr>
          <w:rFonts w:cs="Times New Roman" w:ascii="Times New Roman" w:hAnsi="Times New Roman"/>
          <w:spacing w:val="-1"/>
          <w:sz w:val="24"/>
          <w:szCs w:val="24"/>
        </w:rPr>
        <w:t xml:space="preserve"> an </w:t>
      </w:r>
      <w:r>
        <w:rPr>
          <w:rFonts w:cs="Times New Roman" w:ascii="Times New Roman" w:hAnsi="Times New Roman"/>
          <w:sz w:val="24"/>
          <w:szCs w:val="24"/>
        </w:rPr>
        <w:t xml:space="preserve">advisory body for the development and coordination of </w:t>
      </w:r>
      <w:r>
        <w:rPr>
          <w:rFonts w:cs="Times New Roman" w:ascii="Times New Roman" w:hAnsi="Times New Roman"/>
          <w:spacing w:val="-2"/>
          <w:sz w:val="24"/>
          <w:szCs w:val="24"/>
        </w:rPr>
        <w:t xml:space="preserve">state policies on child rights and protection in all </w:t>
      </w:r>
      <w:r>
        <w:rPr>
          <w:rFonts w:cs="Times New Roman" w:ascii="Times New Roman" w:hAnsi="Times New Roman"/>
          <w:sz w:val="24"/>
          <w:szCs w:val="24"/>
        </w:rPr>
        <w:t>fields</w:t>
      </w:r>
      <w:r>
        <w:rPr>
          <w:rFonts w:cs="Times New Roman" w:ascii="Times New Roman" w:hAnsi="Times New Roman"/>
          <w:spacing w:val="-2"/>
          <w:sz w:val="24"/>
          <w:szCs w:val="24"/>
        </w:rPr>
        <w:t xml:space="preserve">, including justice, social services, education, health and culture. NCCRP comprises nine members, from governmental, non-governmental and independent institutions. </w:t>
      </w:r>
      <w:r>
        <w:rPr>
          <w:rFonts w:cs="Times New Roman" w:ascii="Times New Roman" w:hAnsi="Times New Roman"/>
          <w:sz w:val="24"/>
          <w:szCs w:val="24"/>
        </w:rPr>
        <w:t xml:space="preserve">In the first half of 2018, two meetings of </w:t>
      </w:r>
      <w:r>
        <w:rPr>
          <w:rFonts w:cs="Times New Roman" w:ascii="Times New Roman" w:hAnsi="Times New Roman"/>
          <w:sz w:val="24"/>
          <w:szCs w:val="24"/>
          <w:lang w:val="en-US"/>
        </w:rPr>
        <w:t>NCCR</w:t>
      </w:r>
      <w:r>
        <w:rPr>
          <w:rFonts w:cs="Times New Roman" w:ascii="Times New Roman" w:hAnsi="Times New Roman"/>
          <w:sz w:val="24"/>
          <w:szCs w:val="24"/>
        </w:rPr>
        <w:t>P under the new Law 18/2017 were conducted following approval of the Decision of the Council of Ministers (DCM) No. 54/2018</w:t>
      </w:r>
      <w:r>
        <w:rPr>
          <w:rFonts w:cs="Times New Roman" w:ascii="Times New Roman" w:hAnsi="Times New Roman"/>
          <w:b/>
          <w:sz w:val="24"/>
          <w:szCs w:val="24"/>
        </w:rPr>
        <w:t xml:space="preserve"> </w:t>
      </w:r>
      <w:r>
        <w:rPr>
          <w:rFonts w:cs="Times New Roman" w:ascii="Times New Roman" w:hAnsi="Times New Roman"/>
          <w:sz w:val="24"/>
          <w:szCs w:val="24"/>
        </w:rPr>
        <w:t>‘On the Regulation of the Functioning of the National Council on Children’s Rights and Protection’.</w:t>
      </w:r>
      <w:r>
        <w:rPr>
          <w:rFonts w:cs="Times New Roman" w:ascii="Times New Roman" w:hAnsi="Times New Roman"/>
          <w:b/>
          <w:sz w:val="24"/>
          <w:szCs w:val="24"/>
        </w:rPr>
        <w:t xml:space="preserve"> </w:t>
      </w:r>
      <w:r>
        <w:rPr>
          <w:rFonts w:cs="Times New Roman" w:ascii="Times New Roman" w:hAnsi="Times New Roman"/>
          <w:sz w:val="24"/>
          <w:szCs w:val="24"/>
        </w:rPr>
        <w:t xml:space="preserve">The new regulations and Law No. 18/2017 created a new impetus for more frequent meetings of NCCRP, while ensuring greater participation of children as observers. </w:t>
      </w:r>
      <w:bookmarkStart w:id="5" w:name="_Hlk530308006"/>
    </w:p>
    <w:p>
      <w:pPr>
        <w:pStyle w:val="ListParagraph"/>
        <w:spacing w:lineRule="auto" w:line="240" w:before="0" w:after="0"/>
        <w:rPr>
          <w:rStyle w:val="SubtitleChar"/>
          <w:rFonts w:eastAsia="Calibri"/>
          <w:b w:val="false"/>
          <w:b w:val="false"/>
          <w:lang w:val="en-GB"/>
        </w:rPr>
      </w:pPr>
      <w:r>
        <w:rPr>
          <w:rFonts w:cs="Times New Roman" w:ascii="Times New Roman" w:hAnsi="Times New Roman"/>
          <w:sz w:val="24"/>
          <w:szCs w:val="24"/>
          <w:lang w:val="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Style w:val="SubtitleChar"/>
          <w:rFonts w:eastAsia="Calibri"/>
          <w:b w:val="false"/>
          <w:lang w:val="en-GB"/>
        </w:rPr>
        <w:t>The minister responsible for coordinating the work on children’s rights protection issues, currently the Minister of Health and Social Protection,</w:t>
      </w:r>
      <w:r>
        <w:rPr>
          <w:rFonts w:cs="Times New Roman" w:ascii="Times New Roman" w:hAnsi="Times New Roman"/>
          <w:sz w:val="24"/>
          <w:szCs w:val="24"/>
        </w:rPr>
        <w:t xml:space="preserve"> </w:t>
      </w:r>
      <w:r>
        <w:rPr>
          <w:rFonts w:cs="Times New Roman" w:ascii="Times New Roman" w:hAnsi="Times New Roman"/>
          <w:spacing w:val="-1"/>
          <w:sz w:val="24"/>
          <w:szCs w:val="24"/>
        </w:rPr>
        <w:t>is the main authority responsible for coordinating and monitoring the progress and implementation of relevant policies and measures for enforcement of the laws, national strategies and action plans for children,</w:t>
      </w:r>
      <w:r>
        <w:rPr>
          <w:rFonts w:cs="Times New Roman" w:ascii="Times New Roman" w:hAnsi="Times New Roman"/>
          <w:spacing w:val="2"/>
          <w:sz w:val="24"/>
          <w:szCs w:val="24"/>
        </w:rPr>
        <w:t xml:space="preserve"> as well as international obligations of the Republic of Albania in this field. Additionally, he or she is responsible for the preparation of relevant reports, monitoring of the work of SACRP and approval of its annual report.</w:t>
      </w:r>
      <w:bookmarkEnd w:id="5"/>
    </w:p>
    <w:p>
      <w:pPr>
        <w:pStyle w:val="ListParagraph"/>
        <w:spacing w:lineRule="auto" w:line="240" w:before="0" w:after="0"/>
        <w:rPr>
          <w:rFonts w:ascii="Times New Roman" w:hAnsi="Times New Roman" w:eastAsia="Gill Sans MT" w:cs="Times New Roman"/>
          <w:sz w:val="24"/>
          <w:szCs w:val="24"/>
        </w:rPr>
      </w:pPr>
      <w:r>
        <w:rPr>
          <w:rFonts w:eastAsia="Gill Sans MT"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Gill Sans MT" w:cs="Times New Roman" w:ascii="Times New Roman" w:hAnsi="Times New Roman"/>
          <w:sz w:val="24"/>
          <w:szCs w:val="24"/>
        </w:rPr>
        <w:t>State Agency on the Right of the Child SACRP, established in 2011,</w:t>
      </w:r>
      <w:r>
        <w:rPr>
          <w:rFonts w:eastAsia="Gill Sans MT" w:cs="Times New Roman" w:ascii="Times New Roman" w:hAnsi="Times New Roman"/>
          <w:b/>
          <w:sz w:val="24"/>
          <w:szCs w:val="24"/>
        </w:rPr>
        <w:t xml:space="preserve"> </w:t>
      </w:r>
      <w:r>
        <w:rPr>
          <w:rFonts w:eastAsia="Gill Sans MT" w:cs="Times New Roman" w:ascii="Times New Roman" w:hAnsi="Times New Roman"/>
          <w:bCs/>
          <w:sz w:val="24"/>
          <w:szCs w:val="24"/>
        </w:rPr>
        <w:t xml:space="preserve">is an institution subordinated to the ministry </w:t>
      </w:r>
      <w:r>
        <w:rPr>
          <w:rStyle w:val="SubtitleChar"/>
          <w:rFonts w:eastAsia="Calibri"/>
          <w:b w:val="false"/>
          <w:lang w:val="en-GB"/>
        </w:rPr>
        <w:t xml:space="preserve">responsible for coordinating the work on children’s rights and protection issues. </w:t>
      </w:r>
      <w:r>
        <w:rPr>
          <w:rFonts w:eastAsia="Gill Sans MT" w:cs="Times New Roman" w:ascii="Times New Roman" w:hAnsi="Times New Roman"/>
          <w:bCs/>
          <w:sz w:val="24"/>
          <w:szCs w:val="24"/>
        </w:rPr>
        <w:t xml:space="preserve">With the new law (18/2017), the authority of </w:t>
      </w:r>
      <w:r>
        <w:rPr>
          <w:rFonts w:eastAsia="Gill Sans MT" w:cs="Times New Roman" w:ascii="Times New Roman" w:hAnsi="Times New Roman"/>
          <w:sz w:val="24"/>
          <w:szCs w:val="24"/>
        </w:rPr>
        <w:t>SACRP</w:t>
      </w:r>
      <w:r>
        <w:rPr>
          <w:rFonts w:eastAsia="Gill Sans MT" w:cs="Times New Roman" w:ascii="Times New Roman" w:hAnsi="Times New Roman"/>
          <w:bCs/>
          <w:sz w:val="24"/>
          <w:szCs w:val="24"/>
        </w:rPr>
        <w:t xml:space="preserve"> has been reviewed, assigning it clear responsibilities in the areas of child rights and child protection. SACRP is also responsible for coordination of an integrated child protection system pursuant to national policies on child protection, as well as </w:t>
      </w:r>
      <w:r>
        <w:rPr>
          <w:rFonts w:cs="Times New Roman" w:ascii="Times New Roman" w:hAnsi="Times New Roman"/>
          <w:sz w:val="24"/>
          <w:szCs w:val="24"/>
        </w:rPr>
        <w:t xml:space="preserve">for monitoring of implementation of APC 2012–2015 and NACR 2017–2020, and manages and collects statistical data on children’s rights. </w:t>
      </w:r>
    </w:p>
    <w:p>
      <w:pPr>
        <w:pStyle w:val="ListParagraph"/>
        <w:spacing w:lineRule="auto" w:line="240" w:before="0" w:after="0"/>
        <w:rPr>
          <w:rFonts w:ascii="Times New Roman" w:hAnsi="Times New Roman" w:eastAsia="Gill Sans MT" w:cs="Times New Roman"/>
          <w:sz w:val="24"/>
          <w:szCs w:val="24"/>
        </w:rPr>
      </w:pPr>
      <w:r>
        <w:rPr>
          <w:rFonts w:eastAsia="Gill Sans MT"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Gill Sans MT" w:cs="Times New Roman" w:ascii="Times New Roman" w:hAnsi="Times New Roman"/>
          <w:sz w:val="24"/>
          <w:szCs w:val="24"/>
        </w:rPr>
        <w:t>SACRP</w:t>
      </w:r>
      <w:r>
        <w:rPr>
          <w:rFonts w:cs="Times New Roman" w:ascii="Times New Roman" w:hAnsi="Times New Roman"/>
          <w:sz w:val="24"/>
          <w:szCs w:val="24"/>
        </w:rPr>
        <w:t xml:space="preserve"> has the right to control the service quality of child protection structures and to analyse the need for specific interventions in the area of ​​child protection. The legal ground for SACRP to impose sanctions in the case of non-fulfilment of obligations of responsible institutions has been strengthened with the adoption of DCM No. 91/2018 (replacing a previous DCM governing this area), regulating procedures of checks and sanctions imposed by the agency. So far, no actions have been issued under this mechanism as a result of legal gaps in the previous DCM.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agency consists of the sectors of Protection and Monitoring of Children’s Rights and of Coordination and Statistics, </w:t>
      </w:r>
      <w:r>
        <w:rPr>
          <w:rFonts w:eastAsia="Gill Sans MT" w:cs="Times New Roman" w:ascii="Times New Roman" w:hAnsi="Times New Roman"/>
          <w:sz w:val="24"/>
          <w:szCs w:val="24"/>
        </w:rPr>
        <w:t xml:space="preserve">and has had a staff of seven </w:t>
      </w:r>
      <w:r>
        <w:rPr>
          <w:rFonts w:eastAsia="Gill Sans MT" w:cs="Times New Roman" w:ascii="Times New Roman" w:hAnsi="Times New Roman"/>
          <w:sz w:val="24"/>
          <w:szCs w:val="24"/>
          <w:shd w:fill="FFFFFF" w:val="clear"/>
        </w:rPr>
        <w:t>since 2013.</w:t>
      </w:r>
      <w:r>
        <w:rPr>
          <w:rFonts w:eastAsia="Gill Sans MT" w:cs="Times New Roman" w:ascii="Times New Roman" w:hAnsi="Times New Roman"/>
          <w:bCs/>
          <w:sz w:val="24"/>
          <w:szCs w:val="24"/>
          <w:shd w:fill="FFFFFF" w:val="clear"/>
        </w:rPr>
        <w:t xml:space="preserve"> </w:t>
      </w:r>
      <w:r>
        <w:rPr>
          <w:rFonts w:eastAsia="Times New Roman" w:cs="Times New Roman" w:ascii="Times New Roman" w:hAnsi="Times New Roman"/>
          <w:sz w:val="24"/>
          <w:szCs w:val="24"/>
          <w:shd w:fill="FFFFFF" w:val="clear"/>
        </w:rPr>
        <w:t xml:space="preserve">The agency is funded from the state budget and various donors, with its budget increasing from </w:t>
      </w:r>
      <w:r>
        <w:rPr>
          <w:rFonts w:eastAsia="Times New Roman" w:cs="Times New Roman" w:ascii="Times New Roman" w:hAnsi="Times New Roman"/>
          <w:sz w:val="24"/>
          <w:szCs w:val="24"/>
          <w:lang w:eastAsia="sq-AL"/>
        </w:rPr>
        <w:t xml:space="preserve">Albanian Lek (ALL) </w:t>
      </w:r>
      <w:r>
        <w:rPr>
          <w:rFonts w:eastAsia="Times New Roman" w:cs="Times New Roman" w:ascii="Times New Roman" w:hAnsi="Times New Roman"/>
          <w:sz w:val="24"/>
          <w:szCs w:val="24"/>
          <w:shd w:fill="FFFFFF" w:val="clear"/>
        </w:rPr>
        <w:t xml:space="preserve">7,140,000 in 2012 to </w:t>
      </w:r>
      <w:r>
        <w:rPr>
          <w:rFonts w:cs="Times New Roman" w:ascii="Times New Roman" w:hAnsi="Times New Roman"/>
          <w:sz w:val="24"/>
          <w:szCs w:val="24"/>
        </w:rPr>
        <w:t xml:space="preserve">ALL </w:t>
      </w:r>
      <w:r>
        <w:rPr>
          <w:rFonts w:eastAsia="Times New Roman" w:cs="Times New Roman" w:ascii="Times New Roman" w:hAnsi="Times New Roman"/>
          <w:sz w:val="24"/>
          <w:szCs w:val="24"/>
          <w:shd w:fill="FFFFFF" w:val="clear"/>
        </w:rPr>
        <w:t xml:space="preserve">12,400,000 in 2018. </w:t>
      </w:r>
      <w:r>
        <w:rPr>
          <w:rFonts w:eastAsia="Times New Roman" w:cs="Times New Roman" w:ascii="Times New Roman" w:hAnsi="Times New Roman"/>
          <w:sz w:val="24"/>
          <w:szCs w:val="24"/>
        </w:rPr>
        <w:t>However, under Law 18/2017, several new responsibilities for the agency have been added that will have to be followed up with the allocation of adequate resources</w:t>
      </w:r>
      <w:r>
        <w:rPr>
          <w:rStyle w:val="FootnoteCharacters"/>
          <w:rStyle w:val="FootnoteAnchor"/>
          <w:rFonts w:eastAsia="Times New Roman" w:cs="Times New Roman" w:ascii="Times New Roman" w:hAnsi="Times New Roman"/>
          <w:sz w:val="24"/>
          <w:szCs w:val="24"/>
        </w:rPr>
        <w:footnoteReference w:id="8"/>
      </w:r>
      <w:r>
        <w:rPr>
          <w:rFonts w:eastAsia="Times New Roman" w:cs="Times New Roman" w:ascii="Times New Roman" w:hAnsi="Times New Roman"/>
          <w:i/>
          <w:sz w:val="24"/>
          <w:szCs w:val="24"/>
        </w:rPr>
        <w:t>.</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At the local level, Law 18/2017 retained structures established by the previous law, such as Child Protection Units (CPUs) and Child Protection Workers (CPWs), responsible for the coordination and provision of child protection services and case management, in cooperation with a number of stakeholders from various sectors operating at the local level. In every municipality and administrative unit with more than 3,000</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children, an ad hoc </w:t>
      </w:r>
      <w:r>
        <w:rPr>
          <w:rStyle w:val="SubtitleChar"/>
          <w:rFonts w:eastAsia="Gill Sans MT"/>
          <w:b w:val="false"/>
          <w:lang w:val="en-GB"/>
        </w:rPr>
        <w:t xml:space="preserve">Cross-sectoral </w:t>
      </w:r>
      <w:r>
        <w:rPr>
          <w:rFonts w:cs="Times New Roman" w:ascii="Times New Roman" w:hAnsi="Times New Roman"/>
          <w:sz w:val="24"/>
          <w:szCs w:val="24"/>
        </w:rPr>
        <w:t>Technical Group (CTG) for addressing child protection cases is established, composed of representatives from the police, social services, education, health and justice, NGOs, as well as other relevant individuals with knowledge of the situation for children.The coordination at the local level</w:t>
      </w:r>
      <w:r>
        <w:rPr>
          <w:rFonts w:cs="Times New Roman" w:ascii="Times New Roman" w:hAnsi="Times New Roman"/>
          <w:iCs/>
          <w:sz w:val="24"/>
          <w:szCs w:val="24"/>
        </w:rPr>
        <w:t xml:space="preserve">, </w:t>
      </w:r>
      <w:r>
        <w:rPr>
          <w:rFonts w:cs="Times New Roman" w:ascii="Times New Roman" w:hAnsi="Times New Roman"/>
          <w:sz w:val="24"/>
          <w:szCs w:val="24"/>
        </w:rPr>
        <w:t xml:space="preserve">duties and responsibilities of the members of the CTGs are expected to be strengthen based on </w:t>
      </w:r>
      <w:r>
        <w:rPr>
          <w:rFonts w:cs="Times New Roman" w:ascii="Times New Roman" w:hAnsi="Times New Roman"/>
          <w:iCs/>
          <w:sz w:val="24"/>
          <w:szCs w:val="24"/>
        </w:rPr>
        <w:t>DCM no. 353, dated 12.06.2018, "On the rules of operation of the inter-sectoral technical group on child protection at municipalities and administrative unit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ColorfulListAccent1"/>
        <w:autoSpaceDE w:val="false"/>
        <w:spacing w:lineRule="auto" w:line="240" w:before="0" w:after="0"/>
        <w:ind w:left="0" w:right="-6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Guideline No. 10/2015, “On forms of cooperation and intervention procedures in helping children in risk for key institutions and key responsibilities for child protection”, defines the role of each actor in the child protection process and provides necessary guidance in identifying and managing cases of children at risk and the legal framework that protects them. </w:t>
      </w:r>
    </w:p>
    <w:p>
      <w:pPr>
        <w:pStyle w:val="ListParagraph"/>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Based on the Law 18/2017 “On the Rights and Protection of the Child”</w:t>
      </w:r>
      <w:bookmarkStart w:id="6" w:name="__RefHeading___Toc529119088"/>
      <w:r>
        <w:rPr>
          <w:rFonts w:eastAsia="Times New Roman" w:cs="Times New Roman" w:ascii="Times New Roman" w:hAnsi="Times New Roman"/>
          <w:bCs/>
          <w:sz w:val="24"/>
          <w:szCs w:val="24"/>
        </w:rPr>
        <w:t xml:space="preserve">, is adopted </w:t>
      </w:r>
      <w:r>
        <w:rPr>
          <w:rFonts w:cs="Times New Roman" w:ascii="Times New Roman" w:hAnsi="Times New Roman"/>
          <w:iCs/>
          <w:sz w:val="24"/>
          <w:szCs w:val="24"/>
        </w:rPr>
        <w:t>DCM No. 578, dated 03.10.2018, “On referral and case management procedures, drafting the contents of the individual protection plan, financing the costs of its implementation, and implementing safeguards”. This bylaw is one of the most important by-laws for the implementation and functioning of the child protection system, as it addresses processes, instruments and mechanisms underlying an integrated child protection system, such as referral procedures, drafting and implementing the Child Protection Plan, adopting and implementing protection measures. For the first time, this decision provides for ways to fund child protection interventions and services.</w:t>
      </w:r>
    </w:p>
    <w:p>
      <w:pPr>
        <w:pStyle w:val="ListParagraph"/>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Allocation of resources</w:t>
      </w:r>
      <w:r>
        <w:rPr>
          <w:rStyle w:val="FootnoteCharacters"/>
          <w:rStyle w:val="FootnoteAnchor"/>
          <w:rFonts w:cs="Times New Roman" w:ascii="Times New Roman" w:hAnsi="Times New Roman"/>
          <w:b/>
          <w:sz w:val="24"/>
          <w:szCs w:val="24"/>
        </w:rPr>
        <w:footnoteReference w:id="10"/>
      </w:r>
      <w:r>
        <w:rPr>
          <w:rFonts w:cs="Times New Roman" w:ascii="Times New Roman" w:hAnsi="Times New Roman"/>
          <w:b/>
          <w:sz w:val="24"/>
          <w:szCs w:val="24"/>
        </w:rPr>
        <w:t xml:space="preserve"> </w:t>
      </w:r>
      <w:bookmarkEnd w:id="6"/>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bookmarkStart w:id="7" w:name="_Ref530545466"/>
      <w:r>
        <w:rPr>
          <w:rFonts w:cs="Times New Roman" w:ascii="Times New Roman" w:hAnsi="Times New Roman"/>
          <w:sz w:val="24"/>
          <w:szCs w:val="24"/>
        </w:rPr>
        <w:t>A comprehensive assessment of budget needs for children has been done with planning for NACR 2017-2020. Estimation of the required budget was carried out for each activity, specific objective and strategic goal and totalled ALL 2,363,099,369. Both central and local government budgets (64.4%), as well as donors (26.2%), are primary sources of funds for its implementation. Budget deficits/gaps (9.4% at time of planning) are subject to donor talks, and the mid-term evaluation, foreseen for the end of 2018, will provide an up-to-date picture of financial management and spending for its implementation.</w:t>
      </w:r>
      <w:bookmarkEnd w:id="7"/>
      <w:r>
        <w:rPr>
          <w:rFonts w:cs="Times New Roman" w:ascii="Times New Roman" w:hAnsi="Times New Roman"/>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expenses necessary for implementation of the Action Plan on Juvenile Justice 2018–2012 amount to ALL 681,335,963 (approximately EUR 5.1 million), with the current financial gap for implementation of activities approximately 12.3 percent. Assessment of the necessary funds has also been undertaken for other national strategies that incorporate measures relevant for children (e.g., sexual and reproductive health, social protection, education). Most of the strategies and NAPs include measures targeting children in a disadvantaged or vulnerable situation, for which corresponding budget lines are foresee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Although the percentage of GDP allocated towards education has been decreasing</w:t>
      </w:r>
      <w:r>
        <w:rPr>
          <w:rFonts w:eastAsia="Times New Roman" w:cs="Times New Roman" w:ascii="Times New Roman" w:hAnsi="Times New Roman"/>
          <w:sz w:val="24"/>
          <w:szCs w:val="24"/>
          <w:lang w:eastAsia="sq-AL"/>
        </w:rPr>
        <w:t xml:space="preserve">, due in part to a smaller number of enrolled students, the amount of ALL allocated per student almost doubled over the reporting period. </w:t>
      </w:r>
      <w:r>
        <w:rPr>
          <w:rFonts w:cs="Times New Roman" w:ascii="Times New Roman" w:hAnsi="Times New Roman"/>
          <w:sz w:val="24"/>
          <w:szCs w:val="24"/>
        </w:rPr>
        <w:t xml:space="preserve">The average annual cost per pupil in 2012 was ALL 53,050, increasing to ALL 89,421 in 2018. The funding allocated to educational institutions adheres to the </w:t>
      </w:r>
      <w:r>
        <w:rPr>
          <w:rFonts w:cs="Times New Roman" w:ascii="Times New Roman" w:hAnsi="Times New Roman"/>
          <w:i/>
          <w:sz w:val="24"/>
          <w:szCs w:val="24"/>
        </w:rPr>
        <w:t>lekë për nxënës</w:t>
      </w:r>
      <w:r>
        <w:rPr>
          <w:rFonts w:cs="Times New Roman" w:ascii="Times New Roman" w:hAnsi="Times New Roman"/>
          <w:sz w:val="24"/>
          <w:szCs w:val="24"/>
        </w:rPr>
        <w:t xml:space="preserve"> (money per student) principle. Children in disadvantaged or vulnerable situations are beneficiaries through positive discrimination measures that are governed by specific acts regulating the provision of free textbooks, free transportation, accommodation and free placement and services in the specialised institutions (e.g., children with disabilities in special schools). </w:t>
      </w:r>
      <w:r>
        <w:rPr>
          <w:rFonts w:eastAsia="Times New Roman" w:cs="Times New Roman" w:ascii="Times New Roman" w:hAnsi="Times New Roman"/>
          <w:sz w:val="24"/>
          <w:szCs w:val="24"/>
        </w:rPr>
        <w:t xml:space="preserve">Investments in health care (as a % of GDP) have remained relatively constant over the reporting period (2013, 2.69%; 2017, 2.84%). </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the field of alternative care, funds allocated for the nine-public residential social care institutions (SCIs) have been relatively constant (2013, ALL 194,270,000; June 2018 ALL 233,209,000). Meanwhile, the funds earmarked for foster families in all twelve counties have increased (2014, ALL 1,094,000; June 2018 ALL 5,411,000), reflecting also an increase in the number of children placed in foster/kinship care families. The funds allocated for children with orphan status increased (2014, ALL 907,018; 2017 ALL 3,476,376), reflecting an increase in the number of total beneficiaries of the scheme (from 280 in 2014 to 553 in June 2018), as well as an increase in allocation per child (2014 ALL 3,239, June 2018 ALL 5,440). The annual budget approved for the Albanian Adoption Committee over the reporting period was on average ALL 92,208,540.</w:t>
      </w:r>
      <w:bookmarkStart w:id="8" w:name="_Ref530545468"/>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llocations for the National Reception Centre for Victims of Domestic Violence (woman and children) almost doubled over the reporting period (2012, ALL 12,300 thousand; 2018 ALL 22,190 thousand), while the funds for the National Emergency Transitory Centre for families in emergency, due to environmental or socio-economic reasons, increased from ALL 8,600 thousand in 2014, when the Centre began operations, to ALL 14,430 thousand in 2018. However, the funds for the National Reception Centre for Victims of Trafficking (woman and children) decreased over this period, from ALL 32,465 thousand in 2013 to ALL 22,190 thousand, due to a reduced number of beneficiaries. The fund for National Coordinator for Fight Against Trafficking in Persons has been continusly increasing over the reporting period.  </w:t>
      </w:r>
      <w:bookmarkEnd w:id="8"/>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state budget allocated (through State Social Services - SSS) for the year 2018 for the social care institutions that provide services for children with disabilities (CwDs) and women and children victims of trafficking was ALL 29,627 thousand for the year 2018. Selected municipalities have invested/incorrporated additional funds from their local budgets. However, tracking of the budget at the local level remains a challeng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ith the aim of addressing the budgetary allocations for child-related structures and services at the local level, Law No. 121/2016 ‘On Social Care Services’ foresees the establishment of a social fund at the municipality level. This fund will serve as a new financial mechanism to provide social services of a higher quality and more responsive to the needs of individuals. The fund will allow for the procurement of social services by interest groups or civil society. This is expected to improve the budgeting for the provision of the required services at the local level, including in the field of child protecti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The budgetary process is managed by Law No. 9936/2008 ‘On the Management of the Budget System in the Republic of Albania’, which requires that the draft budget is published by the Ministry of Finance and Economy (MFE), at all stages of its drafting, following approval by the Council of Ministers and Parliament, on the MFE website and in the official gazette. The draft laws related to budgeting processes and all supporting budgetary information are published on the websites of the MFE and the Assembly of Albania. </w:t>
      </w:r>
      <w:r>
        <w:rPr>
          <w:rStyle w:val="InternetLink"/>
          <w:rFonts w:eastAsia="Times New Roman" w:cs="Times New Roman" w:ascii="Times New Roman" w:hAnsi="Times New Roman"/>
          <w:color w:val="000000"/>
          <w:sz w:val="24"/>
          <w:szCs w:val="24"/>
          <w:u w:val="none"/>
        </w:rPr>
        <w:t xml:space="preserve">Periodic data on budget expenditures are, in general, published on the websites of the ministries, and all of the public line ministries have an obligation to make their budgets and expenditures transparent. This requirement has to be ensured by all the institutions, though it presents a challenge in certain instances. </w:t>
      </w:r>
    </w:p>
    <w:p>
      <w:pPr>
        <w:pStyle w:val="ListParagraph"/>
        <w:spacing w:lineRule="auto" w:line="240" w:before="0" w:after="0"/>
        <w:rPr>
          <w:rStyle w:val="InternetLink"/>
          <w:rFonts w:ascii="Times New Roman" w:hAnsi="Times New Roman" w:cs="Times New Roman"/>
          <w:color w:val="000000"/>
          <w:sz w:val="24"/>
          <w:szCs w:val="24"/>
          <w:u w:val="none"/>
        </w:rPr>
      </w:pPr>
      <w:r>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current system requires improvements in order to allow for direct tracking of resources spent on children and their rights, and to increase the participatory approach of budget planning and monitoring.  </w:t>
      </w:r>
      <w:bookmarkStart w:id="9" w:name="__RefHeading___Toc529119089"/>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autoSpaceDE w:val="false"/>
        <w:spacing w:lineRule="auto" w:line="240" w:before="0" w:after="0"/>
        <w:ind w:left="0" w:right="-64"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rruption</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sz w:val="24"/>
          <w:szCs w:val="24"/>
        </w:rPr>
        <w:t xml:space="preserve"> </w:t>
      </w:r>
      <w:bookmarkEnd w:id="9"/>
    </w:p>
    <w:p>
      <w:pPr>
        <w:pStyle w:val="ColorfulListAccent1"/>
        <w:numPr>
          <w:ilvl w:val="0"/>
          <w:numId w:val="3"/>
        </w:numPr>
        <w:autoSpaceDE w:val="false"/>
        <w:spacing w:lineRule="auto" w:line="240" w:before="0" w:after="0"/>
        <w:ind w:left="1134" w:right="-64" w:hanging="425"/>
        <w:contextualSpacing/>
        <w:jc w:val="both"/>
        <w:rPr/>
      </w:pPr>
      <w:r>
        <w:rPr>
          <w:rFonts w:cs="Times New Roman" w:ascii="Times New Roman" w:hAnsi="Times New Roman"/>
          <w:sz w:val="24"/>
          <w:szCs w:val="24"/>
        </w:rPr>
        <w:t>To address corruption and related crimes in all sectors, the Cross-sectoral Strategy against Corruption (2015–2020) has been adopted, and followed up with action plans for the years 2015–2017 and 2018–2020. The Public Order Strategy 2015–2020 and the related Action Plan 2015–2017 also define the fight against organised crime and corruption as one of the priorities of the state police</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In this context, Sections for Investigation of Corruption have been established in the Local Police Directorates, and the number of police officers in these structures has increased. In 2018, the Central Investigation Directorate was established at the General Directorate of State Police (GDSP), where, among other things, the focus of the work of this structure is the fight against corruption. At the same time, it has cooperated with the Prosecutor's Office for the creation of the Joint Investigation Units (Task Force). This is followed by an increase in the identification and prosecution of corruption-related offenses.</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ince 2015, the Ministry of Education, Sport and Youth (MESY) has pursued the Multi-sectoral Anti-corruption Strategy. Measures to prevent corruption in education are also set out in the Teacher Code of Ethics and the Normative Provisions, as amended. Any breach or deviation can be reported on the platform </w:t>
      </w:r>
      <w:r>
        <w:rPr>
          <w:rFonts w:cs="Times New Roman" w:ascii="Times New Roman" w:hAnsi="Times New Roman"/>
          <w:i/>
          <w:sz w:val="24"/>
          <w:szCs w:val="24"/>
        </w:rPr>
        <w:t>shqiperiaqeduam.al</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No allegations of corruption within the school system have been reported. Between 2002 and 2014, teacher salaries have more than doubled, positively affecting their standard of living and reducing the incentives to engage in corruptive act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In the area of health care, the e-Health prescription platform, patient referral system, personal care management, and doctor’s electronic signature are measures contributing to reduced corruption in this field</w:t>
      </w:r>
      <w:bookmarkStart w:id="10" w:name="__RefHeading___Toc529119090"/>
      <w:r>
        <w:rPr>
          <w:rFonts w:eastAsia="Times New Roman" w:cs="Times New Roman" w:ascii="Times New Roman" w:hAnsi="Times New Roman"/>
          <w:sz w:val="24"/>
          <w:szCs w:val="24"/>
        </w:rPr>
        <w:t>.</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ta collection</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 xml:space="preserve"> </w:t>
      </w:r>
      <w:bookmarkStart w:id="11" w:name="_Ref530543973"/>
      <w:bookmarkEnd w:id="10"/>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National data collection and management processes, including in the field of children’s rights, have been strengthened with adoption of Law 17/2018 ‘On Official Statistics’. This Law strengthened the role of the coordination authority of the national statistical body – Institute of Statistics (INSTAT), which has a responsibility to ensure that all official statistical agencies use standards, definitions, classifications and methodologies of the United Nations and Eurostat. The Law also places a requirement on statistical agencies to submit periodic reports and information on the progress made in the tasks assigned to them.</w:t>
      </w:r>
      <w:bookmarkEnd w:id="11"/>
      <w:r>
        <w:rPr>
          <w:rFonts w:cs="Times New Roman" w:ascii="Times New Roman" w:hAnsi="Times New Roman"/>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Gill Sans MT" w:cs="Times New Roman" w:ascii="Times New Roman" w:hAnsi="Times New Roman"/>
          <w:sz w:val="24"/>
          <w:szCs w:val="24"/>
        </w:rPr>
        <w:t xml:space="preserve">INSTAT </w:t>
      </w:r>
      <w:r>
        <w:rPr>
          <w:rFonts w:cs="Times New Roman" w:ascii="Times New Roman" w:hAnsi="Times New Roman"/>
          <w:sz w:val="24"/>
          <w:szCs w:val="24"/>
        </w:rPr>
        <w:t xml:space="preserve">publishes various documents containing several age-disaggregated and gender harmonised indicators, including the annual Women and Men. The Albanian Health Demographic Survey conducted in 2017-2018 (data to be published in December) will provide a rich source of data, many of which will be used to monitor and report on the implementation of the Sustaniable Development Goals. Presently, data is being collected for the </w:t>
      </w:r>
      <w:hyperlink r:id="rId2">
        <w:r>
          <w:rPr>
            <w:rStyle w:val="InternetLink"/>
            <w:rFonts w:cs="Times New Roman" w:ascii="Times New Roman" w:hAnsi="Times New Roman"/>
            <w:sz w:val="24"/>
            <w:szCs w:val="24"/>
          </w:rPr>
          <w:t>National Survey on Domestic Violence,</w:t>
        </w:r>
      </w:hyperlink>
      <w:r>
        <w:rPr>
          <w:rFonts w:cs="Times New Roman" w:ascii="Times New Roman" w:hAnsi="Times New Roman"/>
          <w:sz w:val="24"/>
          <w:szCs w:val="24"/>
        </w:rPr>
        <w:t xml:space="preserve"> scheduled to be conducted every four years. In addition, a dedicated child-foused list of indicators is being drafted by INSTAT that will be published on annual basis, starting from 2019.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ACRP annually collects and processes statistical data on children’s rights in cooperation with line ministries, municipalities and INSTAT. DCM no. 636, dated 26.10.2018 “On the determination of the types, manner of exchange and processing of information and statistical data required by the State Agency for the Rights and Protection of the Child, at the responsible state structures, at central local level. As a requirement of Law 18/2017, this new DCM approved (October 2018), replacing the previous one, mandating SACRP to collect and publish 58 child-targeted indicators representing a broad scope of fields/themes (demographics, health, nutrition, violence, migration, labour, poverty, education, access to justices, juvenile justice). The revised list of indicators is aligned with UNCRC’s list of reporting indicators and the strategic objectives of the NACR 2017–2020.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Ministry of Justice according to law no. 8678, dated 14.05.2001 "On the organization and functioning of the Ministry of Justice", as amended, collects, processes and analyzes statistical data on juvenile offenders, gender segregation, offenses for which they are convicted and the amount of punishment.</w:t>
      </w:r>
      <w:r>
        <w:rPr>
          <w:rFonts w:eastAsia="SimSun;宋体" w:cs="Times New Roman" w:ascii="Times New Roman" w:hAnsi="Times New Roman"/>
          <w:sz w:val="24"/>
          <w:szCs w:val="24"/>
          <w:lang w:val="sq-AL"/>
        </w:rPr>
        <w:t xml:space="preserve"> </w:t>
      </w:r>
      <w:r>
        <w:rPr>
          <w:rFonts w:eastAsia="Times New Roman" w:cs="Times New Roman" w:ascii="Times New Roman" w:hAnsi="Times New Roman"/>
          <w:sz w:val="24"/>
          <w:szCs w:val="24"/>
          <w:lang w:val="en" w:eastAsia="en-GB"/>
        </w:rPr>
        <w:t>The General Directorate of Prisons also provides information on the situation and the distribution of prisoners in the IECD. The Probation Service Directorate provides the number of convicts with alternatives to juvenile imprisonment. The Ministry of Justice publishes all this data in the Statistical Yearbook according to the relevant chapters.</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responsibilities assigned to SACRP include collecting data on child protection at the local level and oversight for the performance of the CPUs that report every three months and annually on their work in managing cases of children in need of protection. However, the vertical line of data collection remains a challenge, with a lack of effective reporting mechanisms in the CPUs. This situation poses a difficulty for data analysis by SACRP and for reflecting the real situation on the ground. With the strengthening of child protection actors at the local level the reporting capacities are expected to be strengthened.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everal other measures have been taken to improve data collection and management processes in the field of children’s rights across the various sectors, featured in the present document in the respective sections. </w:t>
      </w:r>
      <w:bookmarkStart w:id="12" w:name="_Ref530543985"/>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dditionally, SACRP’s annual reports, as well as cross-cutting and thematic studies’s report are prepared on an ongoing basis, allowing for tracking of progress in implementation of laws and policies in the field of children’s rights and for a more in-depth understanding of selected trends and rights. This includes, for example, the 2015 Report on the Situation of Children’s Rights in Albania 2013–2014, prepared by SACRP, and the comprehensive mapping of the child protection system, carried out with the support of UNICEF and Maestral (2015). As a follow-up, a policy document outlining the government’s vision for the future integrated system of child protection was published. These documents served as a foundation for the development of Law 18/2017 and NACR 2017–2020. </w:t>
      </w:r>
      <w:r>
        <w:rPr>
          <w:rFonts w:eastAsia="Gill Sans MT" w:cs="Times New Roman" w:ascii="Times New Roman" w:hAnsi="Times New Roman"/>
          <w:sz w:val="24"/>
          <w:szCs w:val="24"/>
        </w:rPr>
        <w:t>The reports are available to the public on the SACRP’s website.</w:t>
      </w:r>
      <w:bookmarkStart w:id="13" w:name="__RefHeading___Toc529119091"/>
      <w:bookmarkEnd w:id="12"/>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dependent monitoring</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b/>
          <w:sz w:val="24"/>
          <w:szCs w:val="24"/>
        </w:rPr>
        <w:t xml:space="preserve"> </w:t>
      </w:r>
      <w:bookmarkEnd w:id="13"/>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MS Mincho;MS Gothic" w:cs="Times New Roman" w:ascii="Times New Roman" w:hAnsi="Times New Roman"/>
          <w:sz w:val="24"/>
          <w:szCs w:val="24"/>
        </w:rPr>
        <w:t>In 2014, the Law on the Ombudsperson was amended, establishing the Section for Children’s Rights Protection and Promotion composed of one Commissioner for Children’s Rights Protection and Promotion and three assistant commissioners. The Commissioner was appointed in 2018 and has been fully operational since then. The delay in the appointment was due to delays in the Agenda of the Albanian Parliament, where the candidacy should have been voted upon in the plenary sessions.</w:t>
      </w:r>
      <w:r>
        <w:rPr>
          <w:rFonts w:cs="Times New Roman" w:ascii="Times New Roman" w:hAnsi="Times New Roman"/>
          <w:sz w:val="24"/>
          <w:szCs w:val="24"/>
        </w:rPr>
        <w:t xml:space="preserve"> </w:t>
      </w:r>
      <w:r>
        <w:rPr>
          <w:rFonts w:eastAsia="MS Mincho;MS Gothic" w:cs="Times New Roman" w:ascii="Times New Roman" w:hAnsi="Times New Roman"/>
          <w:sz w:val="24"/>
          <w:szCs w:val="24"/>
        </w:rPr>
        <w:t xml:space="preserve">Until the appointment, the work of the Section was guided </w:t>
      </w:r>
      <w:r>
        <w:rPr>
          <w:rFonts w:eastAsia="MS Mincho;MS Gothic" w:cs="Times New Roman" w:ascii="Times New Roman" w:hAnsi="Times New Roman"/>
          <w:i/>
          <w:sz w:val="24"/>
          <w:szCs w:val="24"/>
        </w:rPr>
        <w:t>ex officio</w:t>
      </w:r>
      <w:r>
        <w:rPr>
          <w:rFonts w:eastAsia="MS Mincho;MS Gothic" w:cs="Times New Roman" w:ascii="Times New Roman" w:hAnsi="Times New Roman"/>
          <w:sz w:val="24"/>
          <w:szCs w:val="24"/>
        </w:rPr>
        <w:t xml:space="preserve"> by the Commissioner for the General Section. A new strategy is being drafted by the </w:t>
      </w:r>
      <w:r>
        <w:rPr>
          <w:rFonts w:cs="Times New Roman" w:ascii="Times New Roman" w:hAnsi="Times New Roman"/>
          <w:sz w:val="24"/>
          <w:szCs w:val="24"/>
        </w:rPr>
        <w:t>Ombudsperson</w:t>
      </w:r>
      <w:r>
        <w:rPr>
          <w:rFonts w:eastAsia="MS Mincho;MS Gothic" w:cs="Times New Roman" w:ascii="Times New Roman" w:hAnsi="Times New Roman"/>
          <w:sz w:val="24"/>
          <w:szCs w:val="24"/>
        </w:rPr>
        <w:t xml:space="preserve"> institution to prioritise efforts and maximise the efficiency of this body.</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t the establishment of the Section, a training package was provided to its staff </w:t>
      </w:r>
      <w:r>
        <w:rPr>
          <w:rFonts w:cs="Times New Roman" w:ascii="Times New Roman" w:hAnsi="Times New Roman"/>
          <w:bCs/>
          <w:sz w:val="24"/>
          <w:szCs w:val="24"/>
        </w:rPr>
        <w:t xml:space="preserve">on relevant legislation and strategies, ensuring the necessary capacities to perform the work. This was followed by regular attendance of the staff in various other training sessions and capacity building events, including those provided by NGO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Ombudsperson has a Reception and Services to Citizens Office in Tirana, as well as seven regional offices in the country’s other large administrative centres. With the support of Save the Children, a full cycle of training in national and international legislation on child rights was carried out with the employees of the Ombudsman regional offices. These offices have been effective in the promotion of the institution and the rights of children in the geographical areas in which they operate.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Ombudsperson has the mandate to receive individual complaints on child rights violations, including from children themselves, through various channels, to address the relevant issues at its own initiative and to carry out inspections in public institutions. For two consecutive years, in 2016 and 2017, the Ombudsperson conducted monitoring visits and inspections at all nine public residential institutions for children.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Over the reporting period, the Ombudsperson addressed more than 440 cases, with the actual number of children reached through these measures being much higher, as several cases involved a number of children. However, the number of individual complaints coming directly from children themselves is small, with only two cases registered over the reporting period</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Ombudsperson’s Office addressed a range of issues</w:t>
      </w:r>
      <w:r>
        <w:rPr>
          <w:rFonts w:cs="Times New Roman" w:ascii="Times New Roman" w:hAnsi="Times New Roman"/>
          <w:b/>
          <w:sz w:val="24"/>
          <w:szCs w:val="24"/>
        </w:rPr>
        <w:t xml:space="preserve"> </w:t>
      </w:r>
      <w:r>
        <w:rPr>
          <w:rFonts w:cs="Times New Roman" w:ascii="Times New Roman" w:hAnsi="Times New Roman"/>
          <w:sz w:val="24"/>
          <w:szCs w:val="24"/>
        </w:rPr>
        <w:t>pertaining to the field of children’s rights, including issuing</w:t>
      </w:r>
      <w:r>
        <w:rPr>
          <w:rFonts w:cs="Times New Roman" w:ascii="Times New Roman" w:hAnsi="Times New Roman"/>
          <w:b/>
          <w:sz w:val="24"/>
          <w:szCs w:val="24"/>
        </w:rPr>
        <w:t xml:space="preserve"> </w:t>
      </w:r>
      <w:r>
        <w:rPr>
          <w:rFonts w:cs="Times New Roman" w:ascii="Times New Roman" w:hAnsi="Times New Roman"/>
          <w:sz w:val="24"/>
          <w:szCs w:val="24"/>
        </w:rPr>
        <w:t xml:space="preserve">special reports on the rights of orphan children, children in residential institutions, child labour and two reports of </w:t>
      </w:r>
      <w:r>
        <w:rPr>
          <w:rFonts w:cs="Times New Roman" w:ascii="Times New Roman" w:hAnsi="Times New Roman"/>
          <w:bCs/>
          <w:sz w:val="24"/>
          <w:szCs w:val="24"/>
        </w:rPr>
        <w:t>blood feuds. Reports, which are publicly available at the institution’s website have been sent to the Albanian Parliament for its consideration</w:t>
      </w:r>
      <w:r>
        <w:rPr>
          <w:rFonts w:cs="Times New Roman" w:ascii="Times New Roman" w:hAnsi="Times New Roman"/>
          <w:sz w:val="24"/>
          <w:szCs w:val="24"/>
        </w:rPr>
        <w:t xml:space="preserve">. </w:t>
      </w:r>
      <w:bookmarkStart w:id="14" w:name="_Ref530563907"/>
    </w:p>
    <w:p>
      <w:pPr>
        <w:pStyle w:val="ListParagraph"/>
        <w:spacing w:lineRule="auto" w:line="240" w:before="0" w:after="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MS Mincho;MS Gothic" w:cs="Times New Roman" w:ascii="Times New Roman" w:hAnsi="Times New Roman"/>
          <w:sz w:val="24"/>
          <w:szCs w:val="24"/>
        </w:rPr>
        <w:t xml:space="preserve">Guiding documents have been drafted </w:t>
      </w:r>
      <w:r>
        <w:rPr>
          <w:rFonts w:eastAsia="Times New Roman" w:cs="Times New Roman" w:ascii="Times New Roman" w:hAnsi="Times New Roman"/>
          <w:sz w:val="24"/>
          <w:szCs w:val="24"/>
        </w:rPr>
        <w:t xml:space="preserve">and are in the process of consultation with children and civil society, including the </w:t>
      </w:r>
      <w:r>
        <w:rPr>
          <w:rFonts w:eastAsia="MS Mincho;MS Gothic" w:cs="Times New Roman" w:ascii="Times New Roman" w:hAnsi="Times New Roman"/>
          <w:sz w:val="24"/>
          <w:szCs w:val="24"/>
        </w:rPr>
        <w:t xml:space="preserve">draft guideline </w:t>
      </w:r>
      <w:r>
        <w:rPr>
          <w:rFonts w:eastAsia="MS Mincho;MS Gothic" w:cs="Times New Roman" w:ascii="Times New Roman" w:hAnsi="Times New Roman"/>
          <w:i/>
          <w:sz w:val="24"/>
          <w:szCs w:val="24"/>
        </w:rPr>
        <w:t xml:space="preserve">On the Ombudsperson’s Office Cooperation with Children and Civil Society. </w:t>
      </w:r>
      <w:r>
        <w:rPr>
          <w:rFonts w:eastAsia="MS Mincho;MS Gothic" w:cs="Times New Roman" w:ascii="Times New Roman" w:hAnsi="Times New Roman"/>
          <w:sz w:val="24"/>
          <w:szCs w:val="24"/>
        </w:rPr>
        <w:t xml:space="preserve">The draft </w:t>
      </w:r>
      <w:r>
        <w:rPr>
          <w:rFonts w:eastAsia="MS Mincho;MS Gothic" w:cs="Times New Roman" w:ascii="Times New Roman" w:hAnsi="Times New Roman"/>
          <w:i/>
          <w:sz w:val="24"/>
          <w:szCs w:val="24"/>
        </w:rPr>
        <w:t>Standards on Children’s Participation in the Children’s Rights Monitoring Process</w:t>
      </w:r>
      <w:r>
        <w:rPr>
          <w:rFonts w:eastAsia="MS Mincho;MS Gothic" w:cs="Times New Roman" w:ascii="Times New Roman" w:hAnsi="Times New Roman"/>
          <w:sz w:val="24"/>
          <w:szCs w:val="24"/>
        </w:rPr>
        <w:t xml:space="preserve"> aim to design mechanisms and instruments to guarantee children’s participation in the monitoring process of institutions that deliver services for children. The standards were piloted in three SCIs for children.</w:t>
      </w:r>
      <w:bookmarkEnd w:id="14"/>
      <w:r>
        <w:rPr>
          <w:rFonts w:eastAsia="MS Mincho;MS Gothic" w:cs="Times New Roman" w:ascii="Times New Roman" w:hAnsi="Times New Roman"/>
          <w:sz w:val="24"/>
          <w:szCs w:val="24"/>
        </w:rPr>
        <w:t xml:space="preserve"> </w:t>
      </w:r>
      <w:bookmarkStart w:id="15" w:name="_Ref530563911"/>
    </w:p>
    <w:p>
      <w:pPr>
        <w:pStyle w:val="ListParagraph"/>
        <w:spacing w:lineRule="auto" w:line="240" w:before="0" w:after="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MS Mincho;MS Gothic" w:cs="Times New Roman" w:ascii="Times New Roman" w:hAnsi="Times New Roman"/>
          <w:sz w:val="24"/>
          <w:szCs w:val="24"/>
        </w:rPr>
        <w:t xml:space="preserve">The report </w:t>
      </w:r>
      <w:r>
        <w:rPr>
          <w:rFonts w:eastAsia="MS Mincho;MS Gothic" w:cs="Times New Roman" w:ascii="Times New Roman" w:hAnsi="Times New Roman"/>
          <w:i/>
          <w:sz w:val="24"/>
          <w:szCs w:val="24"/>
        </w:rPr>
        <w:t>Young Voices in Albania</w:t>
      </w:r>
      <w:r>
        <w:rPr>
          <w:rFonts w:eastAsia="MS Mincho;MS Gothic" w:cs="Times New Roman" w:ascii="Times New Roman" w:hAnsi="Times New Roman"/>
          <w:sz w:val="24"/>
          <w:szCs w:val="24"/>
        </w:rPr>
        <w:t xml:space="preserve"> was produced in 2017, providing children’s perspectives on the issues they face in line with UNCRC. The partnership between the Ombudsperson’s Office and the network Youth Voice in Albania–</w:t>
      </w:r>
      <w:r>
        <w:rPr>
          <w:rFonts w:cs="Times New Roman" w:ascii="Times New Roman" w:hAnsi="Times New Roman"/>
          <w:sz w:val="24"/>
          <w:szCs w:val="24"/>
        </w:rPr>
        <w:t>Youth Group 16+</w:t>
      </w:r>
      <w:r>
        <w:rPr>
          <w:rFonts w:eastAsia="MS Mincho;MS Gothic" w:cs="Times New Roman" w:ascii="Times New Roman" w:hAnsi="Times New Roman"/>
          <w:sz w:val="24"/>
          <w:szCs w:val="24"/>
        </w:rPr>
        <w:t xml:space="preserve"> was established </w:t>
      </w:r>
      <w:r>
        <w:rPr>
          <w:rFonts w:cs="Times New Roman" w:ascii="Times New Roman" w:hAnsi="Times New Roman"/>
          <w:sz w:val="24"/>
          <w:szCs w:val="24"/>
        </w:rPr>
        <w:t>ensuring improved participation of children in the monitoring of their rights and supporting advocacy and awareness raising on children’s rights at all levels. Several activities have been carried out by the Ombudsperson in cooperation with Youth Group 16+.</w:t>
      </w:r>
      <w:bookmarkEnd w:id="15"/>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Section </w:t>
      </w:r>
      <w:r>
        <w:rPr>
          <w:rFonts w:eastAsia="MS Mincho;MS Gothic" w:cs="Times New Roman" w:ascii="Times New Roman" w:hAnsi="Times New Roman"/>
          <w:sz w:val="24"/>
          <w:szCs w:val="24"/>
        </w:rPr>
        <w:t>for Children’s Rights Protection and Promotion</w:t>
      </w:r>
      <w:r>
        <w:rPr>
          <w:rFonts w:cs="Times New Roman" w:ascii="Times New Roman" w:hAnsi="Times New Roman"/>
          <w:sz w:val="24"/>
          <w:szCs w:val="24"/>
        </w:rPr>
        <w:t xml:space="preserve"> has, in a relatively short time, increased the level of visibility, advocacy and cooperation with CSOs working in the field of children’s rights, including through </w:t>
      </w:r>
      <w:r>
        <w:rPr>
          <w:rFonts w:eastAsia="Times New Roman" w:cs="Times New Roman" w:ascii="Times New Roman" w:hAnsi="Times New Roman"/>
          <w:sz w:val="24"/>
          <w:szCs w:val="24"/>
        </w:rPr>
        <w:t xml:space="preserve">Open Days organised in almost all municipalities of the country, </w:t>
      </w:r>
      <w:r>
        <w:rPr>
          <w:rFonts w:cs="Times New Roman" w:ascii="Times New Roman" w:hAnsi="Times New Roman"/>
          <w:sz w:val="24"/>
          <w:szCs w:val="24"/>
        </w:rPr>
        <w:t xml:space="preserve">social media and other means of </w:t>
      </w:r>
      <w:r>
        <w:rPr>
          <w:rFonts w:eastAsia="Times New Roman" w:cs="Times New Roman" w:ascii="Times New Roman" w:hAnsi="Times New Roman"/>
          <w:sz w:val="24"/>
          <w:szCs w:val="24"/>
        </w:rPr>
        <w:t>traditional communication. Children also receive comprehensive information on their rights, including on a complaint mechanism provided by the Ombudsperson, at all levels of education.</w:t>
      </w:r>
      <w:r>
        <w:rPr>
          <w:rFonts w:cs="Times New Roman" w:ascii="Times New Roman" w:hAnsi="Times New Roman"/>
          <w:sz w:val="24"/>
          <w:szCs w:val="24"/>
        </w:rPr>
        <w:t xml:space="preserve"> The Section participates actively in the European Network of Ombudsperson’s for Children.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In November 2013, with the adoption by the Parliament of Albania of the resolution ‘On Protection and Respect for Children’s Rights in Albania’ the Group of Friends of Children was formalised as an ad hoc group in the Assembly. The Friends comprise 23 parliamentarians who engage with Members of the Parliament (MPs) and aim to support a conducive climate in Parliament for issues pertaining to children, including initiating child rights-related legislation and ensuring accountability for its implementation by the responsible institutions. </w:t>
      </w:r>
      <w:bookmarkStart w:id="16" w:name="_Hlk530323285"/>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Established in 2010, the Commissioner for Protection from Discrimination (CPD) works as a national equality body in Albania with a mandate to address child discrimination issues in the public and private sectors. CPD is a member of the European Network of Equality Bodies and NCCRP</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bookmarkEnd w:id="16"/>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semination, awareness raising and training</w:t>
      </w:r>
      <w:r>
        <w:rPr>
          <w:rStyle w:val="FootnoteCharacters"/>
          <w:rStyle w:val="FootnoteAnchor"/>
          <w:rFonts w:cs="Times New Roman" w:ascii="Times New Roman" w:hAnsi="Times New Roman"/>
          <w:b/>
          <w:sz w:val="24"/>
          <w:szCs w:val="24"/>
        </w:rPr>
        <w:footnoteReference w:id="17"/>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A range of awareness-raising activities and trainings in the field of children’s rights were carried out in the reporting period by multiple governmental and non-governmental agencies and institutions. Apart from several project-based activities, various aspects of children rights have been systematically integrated into the mandates and duties of the respective institutions, such as SACRP, State Social Services, State Police, Educational Development Institute, Ombudsperson, CPD, School of Magistrates, School of Advocates, School of Public Administration</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shd w:fill="FFFFFF" w:val="clear"/>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wareness raising on human rights, and especially children’s rights, is the main goal of the education curriculum, starting with pre-school education. Children’s rights are included in the curricula and textbooks of primary education and are a central part of both the educational work done by classroom teachers and the annual school plan. The human and child rights education is integrated into the subject Citizenship: education for society for grades 1–10. Extra extracurricular activities and teaching projects on specific rights (education, life, health care, etc.), or related to the international dates relevant to an issue, are also implemented in schools.  Meanwhile, the schools’ internal regulations are based on the main principles of UNCRC, parts of which are displayed on the premises of each school. </w:t>
      </w:r>
      <w:bookmarkStart w:id="17" w:name="__RefHeading___Toc529119092"/>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b/>
          <w:sz w:val="24"/>
          <w:szCs w:val="24"/>
        </w:rPr>
        <w:t>Definition of the child (art. 1)</w:t>
      </w:r>
      <w:r>
        <w:rPr>
          <w:rStyle w:val="FootnoteCharacters"/>
          <w:rStyle w:val="FootnoteAnchor"/>
          <w:rFonts w:cs="Times New Roman" w:ascii="Times New Roman" w:hAnsi="Times New Roman"/>
          <w:b/>
          <w:sz w:val="24"/>
          <w:szCs w:val="24"/>
        </w:rPr>
        <w:footnoteReference w:id="19"/>
      </w:r>
      <w:r>
        <w:rPr>
          <w:rFonts w:cs="Times New Roman" w:ascii="Times New Roman" w:hAnsi="Times New Roman"/>
          <w:b/>
          <w:sz w:val="24"/>
          <w:szCs w:val="24"/>
        </w:rPr>
        <w:t xml:space="preserve"> </w:t>
      </w:r>
      <w:bookmarkEnd w:id="17"/>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Law 18/2017 provides for the definition of the child as any person under 18 years of age. The definition of the child in other legislative acts is in line with the international definition contained in UNCRC and Law 18/2017.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Age eligibility for placement in residential institutions has increased from 15 to 18 years, achieved though the adoption of DCM No. 839/2014, which amended DCM No. 425/2012 “On the definition of the criteria and documentation necessary for the admission of persons to residential, public and non-public institutions of social care”</w:t>
      </w:r>
      <w:r>
        <w:rPr>
          <w:rStyle w:val="FootnoteCharacters"/>
          <w:rStyle w:val="FootnoteAnchor"/>
          <w:rFonts w:eastAsia="Times New Roman" w:cs="Times New Roman" w:ascii="Times New Roman" w:hAnsi="Times New Roman"/>
          <w:sz w:val="24"/>
          <w:szCs w:val="24"/>
        </w:rPr>
        <w:footnoteReference w:id="20"/>
      </w:r>
      <w:r>
        <w:rPr>
          <w:rFonts w:eastAsia="Times New Roman" w:cs="Times New Roman" w:ascii="Times New Roman" w:hAnsi="Times New Roman"/>
          <w:sz w:val="24"/>
          <w:szCs w:val="24"/>
        </w:rPr>
        <w:t>.</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Article 100 of the Criminal Code was amended</w:t>
      </w:r>
      <w:r>
        <w:rPr>
          <w:rFonts w:cs="Times New Roman" w:ascii="Times New Roman" w:hAnsi="Times New Roman"/>
          <w:sz w:val="24"/>
          <w:szCs w:val="24"/>
        </w:rPr>
        <w:t xml:space="preserve"> in 2013 setting stricter sentences for conducting sexual relationships with juveniles who have not reached the age of fourteen years or sexual maturity. Article 101 has not been amended. Both articles are considered to be in line with the relevant international standards. </w:t>
      </w:r>
      <w:bookmarkStart w:id="18" w:name="__RefHeading___Toc529119093"/>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eneral principles</w:t>
      </w:r>
      <w:bookmarkEnd w:id="18"/>
      <w:r>
        <w:rPr>
          <w:rFonts w:cs="Times New Roman" w:ascii="Times New Roman" w:hAnsi="Times New Roman"/>
          <w:b/>
          <w:sz w:val="24"/>
          <w:szCs w:val="24"/>
        </w:rPr>
        <w:t xml:space="preserve"> </w:t>
      </w:r>
      <w:bookmarkStart w:id="19" w:name="__RefHeading___Toc529119094"/>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n-discrimination</w:t>
      </w:r>
      <w:r>
        <w:rPr>
          <w:rStyle w:val="FootnoteCharacters"/>
          <w:rStyle w:val="FootnoteAnchor"/>
          <w:rFonts w:cs="Times New Roman" w:ascii="Times New Roman" w:hAnsi="Times New Roman"/>
          <w:b/>
          <w:sz w:val="24"/>
          <w:szCs w:val="24"/>
        </w:rPr>
        <w:footnoteReference w:id="21"/>
      </w:r>
      <w:r>
        <w:rPr>
          <w:rFonts w:cs="Times New Roman" w:ascii="Times New Roman" w:hAnsi="Times New Roman"/>
          <w:b/>
          <w:sz w:val="24"/>
          <w:szCs w:val="24"/>
        </w:rPr>
        <w:t xml:space="preserve"> </w:t>
      </w:r>
      <w:bookmarkStart w:id="20" w:name="_Ref530514099"/>
      <w:bookmarkEnd w:id="19"/>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Commissioner for Protection against Discrimination (CPD) initiated </w:t>
      </w:r>
      <w:r>
        <w:rPr>
          <w:rFonts w:cs="Times New Roman" w:ascii="Times New Roman" w:hAnsi="Times New Roman"/>
          <w:i/>
          <w:sz w:val="24"/>
          <w:szCs w:val="24"/>
        </w:rPr>
        <w:t>ex officio</w:t>
      </w:r>
      <w:r>
        <w:rPr>
          <w:rFonts w:cs="Times New Roman" w:ascii="Times New Roman" w:hAnsi="Times New Roman"/>
          <w:sz w:val="24"/>
          <w:szCs w:val="24"/>
        </w:rPr>
        <w:t xml:space="preserve"> and assisted in more than 35 cases of discrimination involving children over the reporting period. Several issues were identified in the field of education, including school enrolment, distribution in schools and classes, segregation of Roma and Egyptian, provision of free textbooks for legally benefiting categories, and refusal to enrol in school children with disabilities or those from the Roma community. Other issues included protection of children from violence, safety and health of children in the centre for treatment of victims of domestic violence, insulting behaviour of police officers towards Roma children, violence and negligent attitudes towards pre-school children, poor living conditions, and lack of timely and appropriate medical supplies.</w:t>
      </w:r>
      <w:bookmarkEnd w:id="20"/>
      <w:r>
        <w:rPr>
          <w:rFonts w:cs="Times New Roman" w:ascii="Times New Roman" w:hAnsi="Times New Roman"/>
          <w:color w:val="70AD47"/>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Commissioner issued several recommendations on the key laws, by-laws and strategies pertaining to children’s rights, </w:t>
      </w:r>
      <w:r>
        <w:rPr>
          <w:rFonts w:eastAsia="Times New Roman" w:cs="Times New Roman" w:ascii="Times New Roman" w:hAnsi="Times New Roman"/>
          <w:sz w:val="24"/>
          <w:szCs w:val="24"/>
        </w:rPr>
        <w:t>carried out several awareness-raising and training activities for education staff and students, and implemented Open Days against discrimination. Many CDP’s recommendations remain unaddressed, either partially or entirely</w:t>
      </w:r>
      <w:r>
        <w:rPr>
          <w:rStyle w:val="FootnoteCharacters"/>
          <w:rStyle w:val="FootnoteAnchor"/>
          <w:rFonts w:eastAsia="Times New Roman" w:cs="Times New Roman" w:ascii="Times New Roman" w:hAnsi="Times New Roman"/>
          <w:sz w:val="24"/>
          <w:szCs w:val="24"/>
        </w:rPr>
        <w:footnoteReference w:id="22"/>
      </w:r>
      <w:r>
        <w:rPr>
          <w:rFonts w:cs="Times New Roman" w:ascii="Times New Roman" w:hAnsi="Times New Roman"/>
          <w:sz w:val="24"/>
          <w:szCs w:val="24"/>
        </w:rPr>
        <w:t>.</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CPD has three regional offices</w:t>
      </w:r>
      <w:r>
        <w:rPr>
          <w:rFonts w:cs="Times New Roman" w:ascii="Times New Roman" w:hAnsi="Times New Roman"/>
          <w:sz w:val="24"/>
          <w:szCs w:val="24"/>
        </w:rPr>
        <w:t>, in Shkoder, Korcer and Gjirokaster</w:t>
      </w:r>
      <w:r>
        <w:rPr>
          <w:rFonts w:eastAsia="Times New Roman" w:cs="Times New Roman" w:ascii="Times New Roman" w:hAnsi="Times New Roman"/>
          <w:sz w:val="24"/>
          <w:szCs w:val="24"/>
        </w:rPr>
        <w:t xml:space="preserve">, serving to guarantee a wider coverage of the territory, increase visibility, awareness and access of individuals and institutions to the </w:t>
      </w:r>
      <w:r>
        <w:rPr>
          <w:rFonts w:cs="Times New Roman" w:ascii="Times New Roman" w:hAnsi="Times New Roman"/>
          <w:sz w:val="24"/>
          <w:szCs w:val="24"/>
        </w:rPr>
        <w:t>Commissioner</w:t>
      </w:r>
      <w:r>
        <w:rPr>
          <w:rFonts w:eastAsia="Times New Roman" w:cs="Times New Roman" w:ascii="Times New Roman" w:hAnsi="Times New Roman"/>
          <w:sz w:val="24"/>
          <w:szCs w:val="24"/>
        </w:rPr>
        <w:t xml:space="preserve">. </w:t>
      </w:r>
      <w:bookmarkStart w:id="21" w:name="_Ref530514046"/>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CPD monitors implementation of the Law on Inclusion and Accessibility of Persons with Disabilities in accordance with the Convention on the Rights of Persons with Disabilities (CRPD) and the competences under Law 10221/2010 ‘On Protection from Discrimination’, including the situation of children with disabilities. However, the lack of fulfilment of the obligations stipulated in DCM No. 708/2015, which tasks the responsible institutions with the collection, processing and publishing of statistics on disability in various fields (education, health, housing), presents a challenge in this field.</w:t>
      </w:r>
      <w:bookmarkEnd w:id="21"/>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lang w:eastAsia="en-GB"/>
        </w:rPr>
        <w:t>Measures have been taken to guarantee the rights of minorities. In October 2017, the Law ‘On the Protection of National Minorities in the Republic of Albania’ was adopted, providing for special rights and protection to national minorities, including the Greek, Macedonian, Aromanian, Roma, Egyptian, Montenegrin, Bosnian, Serbian, and Bulgarian communities.</w:t>
      </w:r>
    </w:p>
    <w:p>
      <w:pPr>
        <w:pStyle w:val="ListParagraph"/>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lang w:eastAsia="en-GB"/>
        </w:rPr>
        <w:t xml:space="preserve">Following the various policy documents, as well as the recommendations from seminars organised in cooperation with the EU Delegation, the National Action Plan for the Integration of Roma and Egyptians 2016–2020 was drafted in close cooperation with representatives of Roma and Egyptian organisations. </w:t>
      </w:r>
      <w:r>
        <w:rPr>
          <w:rFonts w:cs="Times New Roman" w:ascii="Times New Roman" w:hAnsi="Times New Roman"/>
          <w:sz w:val="24"/>
          <w:szCs w:val="24"/>
        </w:rPr>
        <w:t xml:space="preserve">The plan builds upon the National Strategy on Improving Roma Minority Living Conditions and National Action Plan 2010–2015, part of the multi-national Decade of Roma Inclusi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NAP for integration provides measures to comprehensively address the situation of Roma and Egyptians in Albania in the field of education and inter-cultural dialogue, civil registry and justice, social protection, employment, education and vocational training, urban housing, and health care, as well as coordination and monitoring policies.</w:t>
      </w:r>
      <w:r>
        <w:rPr>
          <w:rFonts w:cs="Times New Roman" w:ascii="Times New Roman" w:hAnsi="Times New Roman"/>
          <w:sz w:val="24"/>
          <w:szCs w:val="24"/>
          <w:lang w:eastAsia="en-GB"/>
        </w:rPr>
        <w:t xml:space="preserve"> Sufficient resources are allocated for implementation of NAP, and its progress tracking is done by MHSP.</w:t>
      </w:r>
    </w:p>
    <w:p>
      <w:pPr>
        <w:pStyle w:val="ListParagraph"/>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lang w:eastAsia="en-GB"/>
        </w:rPr>
        <w:t xml:space="preserve">To improve coordination in the field of Roma and Egyptian integration, a network of seven focal points has been created among the key ministries responsible for education, civil registration, health, employment, social housing and vocational trainings. A database of 57 focal points at the municipal level that coordinate policies for Roma and Egyptians has been created.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electronic system RomAlb was developed, serving as a centralised web application allowing for collection and management of information on Roma and Egyptian minorities at all levels. The system is currently being upgraded to align the indicators with the NAP. Twelve trainings were conducted for public servants at the central and local level in 2017, with 190 public employees being trained and supervised at their workplace in the use of the system. The first two reports were produced in 2016 and 2017 and already show improvements made in addressing discrimination and ensuring the enjoyment of the rights of children belonging to the Roma and Egyptian communities in most field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The National Action Plan for Non-discrimination on the Grounds of Sexual Orientation and Gender Identity 2012–2014</w:t>
      </w:r>
      <w:r>
        <w:rPr>
          <w:rFonts w:eastAsia="Times New Roman" w:cs="Times New Roman" w:ascii="Times New Roman" w:hAnsi="Times New Roman"/>
          <w:sz w:val="24"/>
          <w:szCs w:val="24"/>
          <w:shd w:fill="FFFFFF" w:val="clear"/>
        </w:rPr>
        <w:t xml:space="preserve"> and the National Action Plan for LGBTI Persons 2016–2020 foresee several measures to address discrimination and integration of these groups. The strategic goals are: 1. Improving the legal and institutional framework, as well as raising awareness on non-discrimination and protection of LGBTI people's rights, in line with international standards; 2. Eliminate all forms of discrimination against the LGBTI community, through capacity building of law</w:t>
      </w:r>
      <w:bookmarkStart w:id="22" w:name="_Hlk530326565"/>
      <w:r>
        <w:rPr>
          <w:rFonts w:eastAsia="Times New Roman" w:cs="Times New Roman" w:ascii="Times New Roman" w:hAnsi="Times New Roman"/>
          <w:sz w:val="24"/>
          <w:szCs w:val="24"/>
          <w:shd w:fill="FFFFFF" w:val="clear"/>
        </w:rPr>
        <w:t xml:space="preserve"> enforcement </w:t>
      </w:r>
      <w:bookmarkEnd w:id="22"/>
      <w:r>
        <w:rPr>
          <w:rFonts w:eastAsia="Times New Roman" w:cs="Times New Roman" w:ascii="Times New Roman" w:hAnsi="Times New Roman"/>
          <w:sz w:val="24"/>
          <w:szCs w:val="24"/>
          <w:shd w:fill="FFFFFF" w:val="clear"/>
        </w:rPr>
        <w:t xml:space="preserve">structures; and 3. Improving access to employment, education, health, housing and sports for LGBTI persons, while guaranteeing their equal opportunities. </w:t>
      </w:r>
    </w:p>
    <w:p>
      <w:pPr>
        <w:pStyle w:val="ListParagraph"/>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The School Discrimination Observation Survey was conducted in </w:t>
      </w:r>
      <w:r>
        <w:rPr>
          <w:rFonts w:eastAsia="Times New Roman" w:cs="Times New Roman" w:ascii="Times New Roman" w:hAnsi="Times New Roman"/>
          <w:sz w:val="24"/>
          <w:szCs w:val="24"/>
        </w:rPr>
        <w:t>Tirana, Durres, Elbasan, Vlore, Korce and Shkoder</w:t>
      </w:r>
      <w:r>
        <w:rPr>
          <w:rFonts w:eastAsia="Times New Roman" w:cs="Times New Roman" w:ascii="Times New Roman" w:hAnsi="Times New Roman"/>
          <w:sz w:val="24"/>
          <w:szCs w:val="24"/>
          <w:shd w:fill="FFFFFF" w:val="clear"/>
        </w:rPr>
        <w:t>, aiming to assess current perceptions of high school teachers, students and psychologists around LGBT issues, discrimination and equal treatment</w:t>
      </w:r>
      <w:r>
        <w:rPr>
          <w:rFonts w:eastAsia="Times New Roman" w:cs="Times New Roman" w:ascii="Times New Roman" w:hAnsi="Times New Roman"/>
          <w:sz w:val="24"/>
          <w:szCs w:val="24"/>
        </w:rPr>
        <w:t>.</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Best interests of the child</w:t>
      </w:r>
      <w:r>
        <w:rPr>
          <w:rStyle w:val="FootnoteCharacters"/>
          <w:rStyle w:val="FootnoteAnchor"/>
          <w:rFonts w:cs="Times New Roman" w:ascii="Times New Roman" w:hAnsi="Times New Roman"/>
          <w:b/>
          <w:sz w:val="24"/>
          <w:szCs w:val="24"/>
        </w:rPr>
        <w:footnoteReference w:id="24"/>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best interests of the child present a guiding principle highlighted in all the key legislation, by-laws and policies pertaining children, including the </w:t>
      </w:r>
      <w:r>
        <w:rPr>
          <w:rFonts w:cs="Times New Roman" w:ascii="Times New Roman" w:hAnsi="Times New Roman"/>
          <w:bCs/>
          <w:sz w:val="24"/>
          <w:szCs w:val="24"/>
        </w:rPr>
        <w:t>Code of Criminal Justice for Children</w:t>
      </w:r>
      <w:r>
        <w:rPr>
          <w:rFonts w:cs="Times New Roman" w:ascii="Times New Roman" w:hAnsi="Times New Roman"/>
          <w:sz w:val="24"/>
          <w:szCs w:val="24"/>
        </w:rPr>
        <w:t xml:space="preserve">, the Law on Social Care Services, amended Criminal Code, and their strategies and NAPs. Law 18/2017 ‘On the Rights and Protection of the Child’ provides a detailed understanding of the meaning and the manner in which the best interests of the child should be implemented in practice. The principle should be applied in a unified way by all law enforcement bodies focusing on children.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principle of best interests and its practical application, including as specified in Law 18/2017, is also integrated into all the textbooks, manuals and trainings of the relevant professionals working with and for childre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Right to life, survival and development</w:t>
      </w:r>
      <w:r>
        <w:rPr>
          <w:rStyle w:val="FootnoteCharacters"/>
          <w:rStyle w:val="FootnoteAnchor"/>
          <w:rFonts w:cs="Times New Roman" w:ascii="Times New Roman" w:hAnsi="Times New Roman"/>
          <w:b/>
          <w:sz w:val="24"/>
          <w:szCs w:val="24"/>
        </w:rPr>
        <w:footnoteReference w:id="25"/>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Albanian Government has made significant efforts in recent years to address the issue of blood feud and has created necessary legislative, organisational and operational processes to address the phenomenon. </w:t>
      </w:r>
      <w:r>
        <w:rPr>
          <w:rFonts w:cs="Times New Roman" w:ascii="Times New Roman" w:hAnsi="Times New Roman"/>
          <w:sz w:val="24"/>
          <w:szCs w:val="24"/>
          <w:lang w:eastAsia="zh-CN"/>
        </w:rPr>
        <w:t>The National</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 xml:space="preserve">Action Plan </w:t>
      </w:r>
      <w:r>
        <w:rPr>
          <w:rFonts w:cs="Times New Roman" w:ascii="Times New Roman" w:hAnsi="Times New Roman"/>
          <w:iCs/>
          <w:sz w:val="24"/>
          <w:szCs w:val="24"/>
          <w:lang w:eastAsia="zh-CN"/>
        </w:rPr>
        <w:t xml:space="preserve">for the Prevention, Detection, Documentation and Tackling Criminal activity </w:t>
      </w:r>
      <w:r>
        <w:rPr>
          <w:rFonts w:cs="Times New Roman" w:ascii="Times New Roman" w:hAnsi="Times New Roman"/>
          <w:sz w:val="24"/>
          <w:szCs w:val="24"/>
        </w:rPr>
        <w:t xml:space="preserve">of offenses committed for blood feuds </w:t>
      </w:r>
      <w:r>
        <w:rPr>
          <w:rFonts w:cs="Times New Roman" w:ascii="Times New Roman" w:hAnsi="Times New Roman"/>
          <w:sz w:val="24"/>
          <w:szCs w:val="24"/>
          <w:lang w:eastAsia="zh-CN"/>
        </w:rPr>
        <w:t>was drafted in 2012 and updated in 2014, aiming to strengthen collaboration and cooperation with local government, CSOs, the Prosecutor’s Office, education directorates and schools to reconcile conflicts, improve investigation and prosecution of crimes and strengthen education in the spirit of tolerance and crime prevention.</w:t>
      </w:r>
      <w:r>
        <w:rPr>
          <w:rFonts w:cs="Times New Roman" w:ascii="Times New Roman" w:hAnsi="Times New Roman"/>
          <w:sz w:val="24"/>
          <w:szCs w:val="24"/>
        </w:rPr>
        <w:t xml:space="preserve">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Criminal Code was </w:t>
      </w:r>
      <w:r>
        <w:rPr>
          <w:rFonts w:eastAsia="Times New Roman" w:cs="Times New Roman" w:ascii="Times New Roman" w:hAnsi="Times New Roman"/>
          <w:sz w:val="24"/>
          <w:szCs w:val="24"/>
        </w:rPr>
        <w:t xml:space="preserve">amended in 2013, criminalising and strengthening sentences for the crimes of murder for blood feud, of serious threats of revenge for blood feud, threats against a person to be confined at home and incitement to blood feud. </w:t>
      </w:r>
    </w:p>
    <w:p>
      <w:pPr>
        <w:pStyle w:val="ListParagraph"/>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rPr>
        <w:t>In March 2015, Parliament approved a resolution urging the Coordinating Council for the Fight against Blood Feud to take measures to prevent the phenomenon in Albania. The Headquarters against Crime with Motives of Revenge and Blood Feud was established at GDSP and is responsible for guiding, overseeing and coordinating the work of subordinate structures in this field.</w:t>
      </w:r>
      <w:r>
        <w:rPr>
          <w:rFonts w:cs="Times New Roman" w:ascii="Times New Roman" w:hAnsi="Times New Roman"/>
          <w:sz w:val="24"/>
          <w:szCs w:val="24"/>
        </w:rPr>
        <w:t xml:space="preserve"> The Headquarters, together with the Directorate on Crimes against Persons and Wealth, at the Department of Criminal Police at GDSP, also monitors implementation of the NAP. </w:t>
      </w:r>
    </w:p>
    <w:p>
      <w:pPr>
        <w:pStyle w:val="ListParagraph"/>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According to GDSP statistics, 60 families have been affected by blood feud, with 143 self-contained persons, of whom 40 are children. The phenomenon is present most in Shkoder County (46 families, 116 self-confined persons, with 28 children not attending school). Several criminal proceedings concerning blood feud have been initiated. Since 2012, 41 suspects have been found guilty of murder for blood feud (39 suspects were acquitted), seven for the criminal offence of serious threats of revenge or blood feud, and one person was fined for the criminal offence of </w:t>
      </w:r>
      <w:r>
        <w:rPr>
          <w:rFonts w:eastAsia="Times New Roman" w:cs="Times New Roman" w:ascii="Times New Roman" w:hAnsi="Times New Roman"/>
          <w:sz w:val="24"/>
          <w:szCs w:val="24"/>
        </w:rPr>
        <w:t xml:space="preserve">incitement to blood feud </w:t>
      </w:r>
      <w:r>
        <w:rPr>
          <w:rStyle w:val="FootnoteCharacters"/>
          <w:rStyle w:val="FootnoteAnchor"/>
          <w:rFonts w:eastAsia="SimSun;宋体" w:cs="Times New Roman" w:ascii="Times New Roman" w:hAnsi="Times New Roman"/>
          <w:sz w:val="24"/>
          <w:szCs w:val="24"/>
          <w:lang w:eastAsia="zh-CN"/>
        </w:rPr>
        <w:footnoteReference w:id="26"/>
      </w:r>
      <w:r>
        <w:rPr>
          <w:rFonts w:eastAsia="SimSun;宋体" w:cs="Times New Roman" w:ascii="Times New Roman" w:hAnsi="Times New Roman"/>
          <w:sz w:val="24"/>
          <w:szCs w:val="24"/>
          <w:lang w:eastAsia="zh-CN"/>
        </w:rPr>
        <w:t>.</w:t>
      </w:r>
    </w:p>
    <w:p>
      <w:pPr>
        <w:pStyle w:val="ListParagraph"/>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en-GB"/>
        </w:rPr>
        <w:t xml:space="preserve">In 2017, computer software was installed to serve as a database for the identification and registration of data on persons involved in criminal offences on the grounds of blood feud, and was followed by the development of standard operating procedures </w:t>
      </w:r>
      <w:r>
        <w:rPr>
          <w:rFonts w:cs="Times New Roman" w:ascii="Times New Roman" w:hAnsi="Times New Roman"/>
          <w:sz w:val="24"/>
          <w:szCs w:val="24"/>
        </w:rPr>
        <w:t xml:space="preserve">(SOPs) </w:t>
      </w:r>
      <w:r>
        <w:rPr>
          <w:rFonts w:eastAsia="Times New Roman" w:cs="Times New Roman" w:ascii="Times New Roman" w:hAnsi="Times New Roman"/>
          <w:sz w:val="24"/>
          <w:szCs w:val="24"/>
          <w:lang w:eastAsia="en-GB"/>
        </w:rPr>
        <w:t xml:space="preserve">guiding its operation. This system will improve the identification, data collection and monitoring of blood feud-related crime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bCs/>
          <w:sz w:val="24"/>
          <w:szCs w:val="24"/>
        </w:rPr>
        <w:t>In 2014, Instruction No.</w:t>
      </w:r>
      <w:r>
        <w:rPr>
          <w:rFonts w:cs="Times New Roman" w:ascii="Times New Roman" w:hAnsi="Times New Roman"/>
          <w:sz w:val="24"/>
          <w:szCs w:val="24"/>
        </w:rPr>
        <w:t xml:space="preserve"> </w:t>
      </w:r>
      <w:r>
        <w:rPr>
          <w:rFonts w:cs="Times New Roman" w:ascii="Times New Roman" w:hAnsi="Times New Roman"/>
          <w:bCs/>
          <w:sz w:val="24"/>
          <w:szCs w:val="24"/>
        </w:rPr>
        <w:t>36</w:t>
      </w:r>
      <w:r>
        <w:rPr>
          <w:rFonts w:cs="Times New Roman" w:ascii="Times New Roman" w:hAnsi="Times New Roman"/>
          <w:sz w:val="24"/>
          <w:szCs w:val="24"/>
        </w:rPr>
        <w:t xml:space="preserve"> “On Procedures for the Education of Confined Children” was adopted</w:t>
      </w:r>
      <w:r>
        <w:rPr>
          <w:rFonts w:cs="Times New Roman" w:ascii="Times New Roman" w:hAnsi="Times New Roman"/>
          <w:bCs/>
          <w:sz w:val="24"/>
          <w:szCs w:val="24"/>
        </w:rPr>
        <w:t xml:space="preserve">, based on which </w:t>
      </w:r>
      <w:r>
        <w:rPr>
          <w:rFonts w:eastAsia="Times New Roman" w:cs="Times New Roman" w:ascii="Times New Roman" w:hAnsi="Times New Roman"/>
          <w:sz w:val="24"/>
          <w:szCs w:val="24"/>
        </w:rPr>
        <w:t>a curriculum and special subject programmes for the education of confined children were developed. Since the academic year 2013–2014, 39 children have received basic education at home (with three in 2016–2017). In 2014–2015, the project ‘School is my Shelter’ provided computers to fourteen mothers of secluded children in Shkoder County. These donated computers have instructional programmes installed to facilitate a child’s learning.</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local structures of the state police, mainly in the counties most affected—Shkoder, Lezha, Kukes, Durres and Diber—have cooperated with local government authorities and NGOs to hold periodic meetings to discuss issues related to blood feud, and to sensitise the public of its negative consequences</w:t>
      </w:r>
      <w:r>
        <w:rPr>
          <w:rFonts w:cs="Times New Roman" w:ascii="Times New Roman" w:hAnsi="Times New Roman"/>
          <w:color w:val="2E74B5"/>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2015, the Ombudsperson issued a special report requesting comprehensive measures be taken by the state police, prosecutor and judges to address blood feuds. A meeting was held and awareness raising carried out by the office of the Ombudsperson in Shkoder.</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bortion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bortion can be legally carried out only in licensed hospitals and maternities (public or private) to ensure compliance with the standards and legislation and to improve data collection and management. Termination of pregnancy at the request of a pregnant woman (voluntary termination of pregnancy) is permitted up to the 12th week of pregnancy, based on law no. 8045, dated 7.12.1995 “On termination of pregnancy”, both in public and private health institutions. In 2013, it was decided for the private health sector to terminate the pregnancy in private health sectors, providing private beds, anesthesia and resuscitation services. In 2015, MHSP approved </w:t>
      </w:r>
      <w:r>
        <w:rPr>
          <w:rFonts w:cs="Times New Roman" w:ascii="Times New Roman" w:hAnsi="Times New Roman"/>
          <w:i/>
          <w:sz w:val="24"/>
          <w:szCs w:val="24"/>
        </w:rPr>
        <w:t>The Clinical Practice Handbook for Safe Abortion</w:t>
      </w:r>
      <w:r>
        <w:rPr>
          <w:rFonts w:cs="Times New Roman" w:ascii="Times New Roman" w:hAnsi="Times New Roman"/>
          <w:sz w:val="24"/>
          <w:szCs w:val="24"/>
        </w:rPr>
        <w:t xml:space="preserve">, which is based on contemporary recommendations and evidence for safe abortion methods, and prepared information leaflets to promote the publication. The handbook is used by all facilities that provide abortion services in the country. Meanwhile, the number of abortion cases in the public sector recorded for girls 18 years or younger has decreased: 2013, 17 induced and 52 spontaneous abortions; 2017, 5 induced and 29 spontaneous. </w:t>
      </w:r>
      <w:bookmarkStart w:id="23" w:name="__RefHeading___Toc529119095"/>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Respect for the views of the child</w:t>
      </w:r>
      <w:r>
        <w:rPr>
          <w:rStyle w:val="FootnoteCharacters"/>
          <w:rStyle w:val="FootnoteAnchor"/>
          <w:rFonts w:cs="Times New Roman" w:ascii="Times New Roman" w:hAnsi="Times New Roman"/>
          <w:b/>
          <w:sz w:val="24"/>
          <w:szCs w:val="24"/>
        </w:rPr>
        <w:footnoteReference w:id="27"/>
      </w:r>
      <w:r>
        <w:rPr>
          <w:rFonts w:cs="Times New Roman" w:ascii="Times New Roman" w:hAnsi="Times New Roman"/>
          <w:b/>
          <w:sz w:val="24"/>
          <w:szCs w:val="24"/>
        </w:rPr>
        <w:t xml:space="preserve"> </w:t>
      </w:r>
      <w:bookmarkEnd w:id="23"/>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child’s right to be heard is defined in all the major laws pertaining to children. Law 18/2017 stipulates the right of the child to be heard in any judicial or administrative proceeding that affects them, either directly or through a legal or procedural representative, most importantly in the presence of a psychologist. It also ensures </w:t>
      </w:r>
      <w:r>
        <w:rPr>
          <w:rFonts w:eastAsia="Times New Roman" w:cs="Times New Roman" w:ascii="Times New Roman" w:hAnsi="Times New Roman"/>
          <w:sz w:val="24"/>
          <w:szCs w:val="24"/>
        </w:rPr>
        <w:t xml:space="preserve">freedom of expression and </w:t>
      </w:r>
      <w:r>
        <w:rPr>
          <w:rFonts w:cs="Times New Roman" w:ascii="Times New Roman" w:hAnsi="Times New Roman"/>
          <w:sz w:val="24"/>
          <w:szCs w:val="24"/>
        </w:rPr>
        <w:t>of thought, conscience and religion. Law 18/2017 stipulates the right of the child to be heard and consulted along the processes of relevant policies’ planning and implementation. National Program "Education through Culture" presented by the Ministry of Culture stipulates that each institution subordinate to the Ministry of Culture draws up a separate annual calendar for this program including education of children between 6-18 years old through culture. These special programs like small archaeologist, monument friend, small painters, etc. aim to educate the younger generation about the values of art, culture and cultural heritage”.</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participation of children in all areas and processes that affect their lives—requiring that children and families are fully informed about such matters—is one of the cross-cutting components of all strategic pillars of the NACR 2017–2020. The Agenda foresees the development of a child participation guide for establishment of sectoral and cross-sectoral mechanisms to enable meaningful participation and involvement of children, and to strengthen the capacities of the different actors in this field. The Agenda also foresees the creation of an interactive website to consult with children. In the website of the State Agency for the Rights and Protection of the Child has been set up the portal “Voice of the Children”.</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Encouraging youth participation in democratic decision-making processes and the creation of appropriate infrastructure is the first strategic objective of the National Action Plan for Youth 2015–2020. In the education system, the voices of children are also represented through bodies established in each school, including the student government and the school board.</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Children have an observer status </w:t>
      </w:r>
      <w:r>
        <w:rPr>
          <w:rFonts w:eastAsia="Times New Roman" w:cs="Times New Roman" w:ascii="Times New Roman" w:hAnsi="Times New Roman"/>
          <w:sz w:val="24"/>
          <w:szCs w:val="24"/>
        </w:rPr>
        <w:t>in the meetings of the NCCRP. The Guidelines for the Selection of Children’s Representatives in this Council were approved in June 2018</w:t>
      </w:r>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conclusion of children in the drafting of child rights-related policies and laws has become a standard. Children have submitted recommendations on the NACR, while experts drafting the Code of Criminal Justice for Children have carried out consultations with various groups of children, including those placed in Kavaje Prison.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Based on the standards of the social care institutions, children enjoy the right to be heard and speak about the care, treatment and service offered in these institutions. It is mandatory that the drafting and monitoring of the social care plans at the local level are done with the participation of children and, where possible, their parents as well. The multidisciplinary teams at public social care institutions perform their tasks in the best interests of the child. Standard No. 3 of the Services of the Child Protection Units (DCM No. 573/2015) requires an active inclusion of the child and family in the case management process, including providing children with sufficient information and support to participate actively and confidently in the decision-making process. Approval of an individual child’s plan is documented in a written agreement with the child and the parents whenever possibl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SACRP has increased its focus on awareness-raising activities on children’s rights and on strengthening direct child participation in decision-making mechanisms at the central level, ranging from organisation of dialogue on children’s rights among Albanian government representatives in 2014 to engaging, in 2016, 482 children (with the support of World Vision) in four municipalities to receive their views, contributions and recommendations on the child protection mechanism and children’s rights and the concept and activities of the National Mobility Plan # UnëMbrojFëmijët.</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SACRP, UNICEF, Save the Children and World Vision are collaborating to engage children throughout the country in consultative workshops to prepare the child-friendly version of the </w:t>
      </w:r>
      <w:r>
        <w:rPr>
          <w:rFonts w:cs="Times New Roman" w:ascii="Times New Roman" w:hAnsi="Times New Roman"/>
          <w:sz w:val="24"/>
          <w:szCs w:val="24"/>
        </w:rPr>
        <w:t>Law 18/2017 ‘On the Rights and Protection of the Child’</w:t>
      </w:r>
      <w:r>
        <w:rPr>
          <w:rFonts w:eastAsia="Times New Roman" w:cs="Times New Roman" w:ascii="Times New Roman" w:hAnsi="Times New Roman"/>
          <w:sz w:val="24"/>
          <w:szCs w:val="24"/>
        </w:rPr>
        <w:t xml:space="preserve">. This process will be followed by the development of child-friendly materials and their wide disseminati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articipation of children is also encouraged through the media. Since September 2015, the children’s show </w:t>
      </w:r>
      <w:r>
        <w:rPr>
          <w:rFonts w:cs="Times New Roman" w:ascii="Times New Roman" w:hAnsi="Times New Roman"/>
          <w:i/>
          <w:sz w:val="24"/>
          <w:szCs w:val="24"/>
        </w:rPr>
        <w:t>Tangram</w:t>
      </w:r>
      <w:r>
        <w:rPr>
          <w:rFonts w:cs="Times New Roman" w:ascii="Times New Roman" w:hAnsi="Times New Roman"/>
          <w:sz w:val="24"/>
          <w:szCs w:val="24"/>
        </w:rPr>
        <w:t xml:space="preserve"> has been broadcast every Saturday afternoon. In the show, children present their ideas on a Better Albania and engage in adult panels with personalities from various fields. </w:t>
      </w:r>
      <w:r>
        <w:rPr>
          <w:rFonts w:cs="Times New Roman" w:ascii="Times New Roman" w:hAnsi="Times New Roman"/>
          <w:i/>
          <w:sz w:val="24"/>
          <w:szCs w:val="24"/>
        </w:rPr>
        <w:t>Underdio</w:t>
      </w:r>
      <w:r>
        <w:rPr>
          <w:rFonts w:cs="Times New Roman" w:ascii="Times New Roman" w:hAnsi="Times New Roman"/>
          <w:sz w:val="24"/>
          <w:szCs w:val="24"/>
        </w:rPr>
        <w:t xml:space="preserve"> is a web radio platform and show run by children aiming to encourage children to speak openly and raise their voice on issues that concern them at school, in the family, and in the community. The children running the show are proactively engaged in children’s rights, and include representatives of student governments and children in street situations. The radio platform is supported by Save the Children.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Strengthening child participation in monitoring of their rights is also a priority of the Child Rights Section of the Ombudsperson</w:t>
      </w:r>
      <w:r>
        <w:rPr>
          <w:rStyle w:val="FootnoteCharacters"/>
          <w:rStyle w:val="FootnoteAnchor"/>
          <w:rFonts w:eastAsia="Times New Roman" w:cs="Times New Roman" w:ascii="Times New Roman" w:hAnsi="Times New Roman"/>
          <w:sz w:val="24"/>
          <w:szCs w:val="24"/>
        </w:rPr>
        <w:footnoteReference w:id="28"/>
      </w:r>
      <w:r>
        <w:rPr>
          <w:rFonts w:eastAsia="Times New Roman" w:cs="Times New Roman" w:ascii="Times New Roman" w:hAnsi="Times New Roman"/>
          <w:i/>
          <w:sz w:val="24"/>
          <w:szCs w:val="24"/>
        </w:rPr>
        <w:t>.</w:t>
      </w:r>
      <w:bookmarkStart w:id="24" w:name="__RefHeading___Toc529119096"/>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Civil rights and </w:t>
      </w:r>
      <w:bookmarkEnd w:id="24"/>
      <w:r>
        <w:rPr>
          <w:rFonts w:cs="Times New Roman" w:ascii="Times New Roman" w:hAnsi="Times New Roman"/>
          <w:b/>
          <w:sz w:val="24"/>
          <w:szCs w:val="24"/>
        </w:rPr>
        <w:t>freedoms</w:t>
      </w:r>
      <w:bookmarkStart w:id="25" w:name="_Hlk530415293"/>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irth registration</w:t>
      </w:r>
      <w:r>
        <w:rPr>
          <w:rStyle w:val="FootnoteCharacters"/>
          <w:rStyle w:val="FootnoteAnchor"/>
          <w:rFonts w:cs="Times New Roman" w:ascii="Times New Roman" w:hAnsi="Times New Roman"/>
          <w:b/>
          <w:sz w:val="24"/>
          <w:szCs w:val="24"/>
        </w:rPr>
        <w:footnoteReference w:id="29"/>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registration of all children (and the prevention of non-registration of births of Roma, non-Roma, children born inside or outside the territory of the Republic of Albania, and inside or outside of health institutions) is one of the priorities of the General Directorate of Civil Status (GDCS), which is responsible for the maintenance of the civil status service.</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registration of a birth is free of charge, with no fees associated, while persons declaring the birth of a child within 60 days (90 days for births abroad) receive a bonus of ALL 5,000 covered by the state budget. “From 1 January 2019 for the first-born child, the family receives 40 000 ALL, for the second child, 80 000 ALL and for the third benefits 120 000 ALL”.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Relevant procedures have been amended to improve the registration process. Software has been developed by GDCS, with the support of UNHCR, aiming at the identification of all cases of unregistered children that, due to their complex nature, require the follow-up of GDCS specialists to resolve. There is no interface between the maternity hospital and GDCS to enable real time notification of GDCS on the event of birth and the consequences are related to children being lost in the system without being able to identify the non-registered children and possibility to address this. </w:t>
      </w:r>
      <w:bookmarkEnd w:id="25"/>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From 2012 up until June 2018, 3,359 children were identified as unregistered and obtained necessary documentation (701 in 2016, and 631 in 2017). Several of these children are Roma or Egyptian. In 2017, 427 Roma and Egyptians were identified as unregistered and 235 children obtained documents with the assistance of NGOs. Free legal aid was provided for judicial proceedings concerning registration of children born outside hospital and of those with incorrect registration information, to settle legal disputes regarding custody, divorce cases and other complex issues.</w:t>
      </w:r>
      <w:r>
        <w:rPr>
          <w:rFonts w:cs="Times New Roman" w:ascii="Times New Roman" w:hAnsi="Times New Roman"/>
          <w:i/>
          <w:sz w:val="24"/>
          <w:szCs w:val="24"/>
          <w:lang w:val="sq-AL" w:bidi="fa-IR"/>
        </w:rPr>
        <w:t xml:space="preserve"> </w:t>
      </w:r>
      <w:r>
        <w:rPr>
          <w:rFonts w:cs="Times New Roman" w:ascii="Times New Roman" w:hAnsi="Times New Roman"/>
          <w:sz w:val="24"/>
          <w:szCs w:val="24"/>
        </w:rPr>
        <w:t xml:space="preserve"> “The General Directorate of Civil Status also works closely with non-profit organizations such as free legal aid society (TLAS), operating in the field of human rights and freedoms, especially of children. From 2013 to December 2018, 3,209 children were identified as unregistered and registered, respectively: during 2013, 296 children were registered, 530 were registered in 2014, 515 were registered in 2015, 701 were registered in 2016, 631 were registered in 2017 and 536 were registered in 2018." “This process will be further facilitated after the amendments to the Law No. 10129, dated 11.5.2009,“ On Civil Status”, as amended bylaws that have been adopted for its implementation.”</w:t>
      </w:r>
      <w:r>
        <w:rPr>
          <w:rFonts w:eastAsia="Times New Roman" w:cs="Times New Roman" w:ascii="Times New Roman" w:hAnsi="Times New Roman"/>
          <w:i/>
          <w:sz w:val="24"/>
          <w:szCs w:val="24"/>
          <w:lang w:val="sq-AL" w:bidi="fa-IR"/>
        </w:rPr>
        <w:t xml:space="preserve">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By order of the MESY a birth certificate is not required for registration in pre-school or school, and children are </w:t>
      </w:r>
      <w:r>
        <w:rPr>
          <w:rFonts w:eastAsia="Times New Roman" w:cs="Times New Roman" w:ascii="Times New Roman" w:hAnsi="Times New Roman"/>
          <w:sz w:val="24"/>
          <w:szCs w:val="24"/>
        </w:rPr>
        <w:t>enrolled regardless of their civil or registration status. As part of the joint initiative to identify stateless children, 400 children not registered in the civil status office attended pre-university education. For such cases, GDCS provides free legal assistance to enable registration.</w:t>
      </w:r>
    </w:p>
    <w:p>
      <w:pPr>
        <w:pStyle w:val="ListParagraph"/>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October 2018, amendments to Law No. 10129, dated 11.5.2009, “On Civil Status”, as amended, were adopted. These changes came as a result of the urgent need to consider unregistered cases related to lack of documentation, incomplete documentation, and documentation with inaccurate data that could not be resolved by the existing legal framework.</w:t>
      </w:r>
      <w:r>
        <w:rPr>
          <w:rFonts w:eastAsia="Times New Roman" w:cs="Times New Roman" w:ascii="Times New Roman" w:hAnsi="Times New Roman"/>
          <w:sz w:val="24"/>
          <w:szCs w:val="24"/>
          <w:lang w:val="sq-AL" w:bidi="fa-IR"/>
        </w:rPr>
        <w:t xml:space="preserve"> </w:t>
      </w:r>
      <w:r>
        <w:rPr>
          <w:rFonts w:cs="Times New Roman" w:ascii="Times New Roman" w:hAnsi="Times New Roman"/>
          <w:sz w:val="24"/>
          <w:szCs w:val="24"/>
        </w:rPr>
        <w:t xml:space="preserve">The approved amendments allow and facilitate the resolution of unregistered cases in two forms, administrative and judicial. Also, these changes regulate communication reports between hospital institutions where births take place, with the register offices, as the institution where the birth takes place is obliged to report all newborns to the register offices. It was strongly emphasized that the role of state structures is not only ascertaining. In this case, the register office, after noticing that the deadlines set by law for the registration of children by persons provided by law, exceed the statutory requirements, informs CPUs to initiate registration procedures in the event that parents do not register the child within 60 day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pecifically, the following guidelines have been adopted: 1) </w:t>
      </w:r>
      <w:r>
        <w:rPr>
          <w:rFonts w:cs="Times New Roman" w:ascii="Times New Roman" w:hAnsi="Times New Roman"/>
          <w:iCs/>
          <w:sz w:val="24"/>
          <w:szCs w:val="24"/>
        </w:rPr>
        <w:t xml:space="preserve">Instruction no. 284, dated 11.3.2019, of the Minister of Interior “On the procedure of keeping the act of birth of children, in cases when the time limit for their registration has not been respected, within 60 days from the date of birth”;2) Instruction no. 285, dated 11.3.2019, of the Minister of Interior “On the establishment, administration and updating of the Provisional Register for reported births”; 3)Instruction no. 286, dated 11.3.2019, of the Minister of Interior "On the determination of the administrative procedure to be implemented by the civil register offices, when the birth certificate held outside the Republic of Albania is incomplete". </w:t>
      </w:r>
      <w:r>
        <w:rPr>
          <w:rFonts w:cs="Times New Roman" w:ascii="Times New Roman" w:hAnsi="Times New Roman"/>
          <w:sz w:val="24"/>
          <w:szCs w:val="24"/>
        </w:rPr>
        <w:t>The following issues were resolved through these bylaws: 1)E</w:t>
      </w:r>
      <w:r>
        <w:rPr>
          <w:rFonts w:cs="Times New Roman" w:ascii="Times New Roman" w:hAnsi="Times New Roman"/>
          <w:iCs/>
          <w:sz w:val="24"/>
          <w:szCs w:val="24"/>
        </w:rPr>
        <w:t>stablishment and functioning of the electronic module, Provisional Register for unregistered cases; 2) Procedures carried out by civil servants, in cooperation with child protection workers, at the child protection unit in the municipality; 3)Resolving cases, when in the act held by the civil status service outside the territory of the Republic of Albania, the rubric of the child's name is missing.”</w:t>
      </w:r>
    </w:p>
    <w:p>
      <w:pPr>
        <w:pStyle w:val="ColorfulListAccent1"/>
        <w:autoSpaceDE w:val="false"/>
        <w:spacing w:lineRule="auto" w:line="240" w:before="0" w:after="0"/>
        <w:ind w:left="709"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09"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ccess to appropriate information</w:t>
      </w:r>
      <w:r>
        <w:rPr>
          <w:rStyle w:val="FootnoteCharacters"/>
          <w:rStyle w:val="FootnoteAnchor"/>
          <w:rFonts w:cs="Times New Roman" w:ascii="Times New Roman" w:hAnsi="Times New Roman"/>
          <w:b/>
          <w:sz w:val="24"/>
          <w:szCs w:val="24"/>
        </w:rPr>
        <w:footnoteReference w:id="30"/>
      </w:r>
      <w:r>
        <w:rPr>
          <w:rFonts w:cs="Times New Roman" w:ascii="Times New Roman" w:hAnsi="Times New Roman"/>
          <w:b/>
          <w:sz w:val="24"/>
          <w:szCs w:val="24"/>
        </w:rPr>
        <w:t xml:space="preserve"> </w:t>
      </w:r>
      <w:bookmarkStart w:id="26" w:name="_Ref530482480"/>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18/2017 ‘On the Rights and Protection of the Child’ defines obligations of the media regarding reporting on children. Following</w:t>
      </w:r>
      <w:r>
        <w:rPr>
          <w:rFonts w:eastAsia="Times New Roman" w:cs="Times New Roman" w:ascii="Times New Roman" w:hAnsi="Times New Roman"/>
          <w:sz w:val="24"/>
          <w:szCs w:val="24"/>
        </w:rPr>
        <w:t xml:space="preserve"> the consultation processes, the new Audio-Visual Media Broadcasting Code was adopted in 2017, integrating relevant provisions and safeguards as stipulated in Law 18/2017.</w:t>
      </w:r>
      <w:bookmarkStart w:id="27" w:name="_Hlk530417601"/>
      <w:bookmarkStart w:id="28" w:name="_Hlk530333985"/>
      <w:bookmarkEnd w:id="26"/>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 18/2017 gives authority to </w:t>
      </w:r>
      <w:r>
        <w:rPr>
          <w:rFonts w:eastAsia="Times New Roman" w:cs="Times New Roman" w:ascii="Times New Roman" w:hAnsi="Times New Roman"/>
          <w:sz w:val="24"/>
          <w:szCs w:val="24"/>
        </w:rPr>
        <w:t xml:space="preserve">SACRP to </w:t>
      </w:r>
      <w:r>
        <w:rPr>
          <w:rFonts w:cs="Times New Roman" w:ascii="Times New Roman" w:hAnsi="Times New Roman"/>
          <w:sz w:val="24"/>
          <w:szCs w:val="24"/>
        </w:rPr>
        <w:t>monitor violations of children’s rights and breaching of the ethical standards of reporting on children. For the period of 2016 and 2017, 237 cases of children (in need for protection) made public/identified by the media were refered to child protection structures to initiate case management. In addition, 70 complaints were directed to print and audio-visual media for publishing news in violation with children’s rights (19 complaints filed at the Audio-visual Media Authority (AMA) and 51 to newspapers, portals and the Albanian Media Council)</w:t>
      </w:r>
      <w:bookmarkEnd w:id="27"/>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bookmarkEnd w:id="28"/>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ACRP media monitoring shows a significant improvement in the reporting of news on children. Nevertheless, challenges persist, particularly in print, online media and online portals that have a wider reach and use. To strengthen the response, a need to draft a code of conduct for online media journalists and to improve their knowledge has been identified in cooperation with journalist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uthorityof Audio-Visual media (AMA) has functional obligations in the field of protecting children’s rights in audio-visual broadcasting </w:t>
      </w:r>
      <w:r>
        <w:rPr>
          <w:rFonts w:eastAsia="Times New Roman" w:cs="Times New Roman" w:ascii="Times New Roman" w:hAnsi="Times New Roman"/>
          <w:color w:val="222222"/>
          <w:sz w:val="24"/>
          <w:szCs w:val="24"/>
          <w:shd w:fill="FFFFFF" w:val="clear"/>
        </w:rPr>
        <w:t xml:space="preserve">pursuant to </w:t>
      </w:r>
      <w:hyperlink r:id="rId3" w:tgtFrame="_blank">
        <w:r>
          <w:rPr>
            <w:rStyle w:val="InternetLink"/>
            <w:rFonts w:eastAsia="Times New Roman" w:cs="Times New Roman" w:ascii="Times New Roman" w:hAnsi="Times New Roman"/>
            <w:color w:val="000000"/>
            <w:sz w:val="24"/>
            <w:szCs w:val="24"/>
            <w:u w:val="none"/>
          </w:rPr>
          <w:t>Law No. 97/2013 ‘On the Audio-visual Media in the Republic of Albania</w:t>
        </w:r>
      </w:hyperlink>
      <w:r>
        <w:rPr>
          <w:rStyle w:val="InternetLink"/>
          <w:rFonts w:eastAsia="Times New Roman" w:cs="Times New Roman" w:ascii="Times New Roman" w:hAnsi="Times New Roman"/>
          <w:color w:val="000000"/>
          <w:sz w:val="24"/>
          <w:szCs w:val="24"/>
          <w:u w:val="none"/>
        </w:rPr>
        <w:t>’</w:t>
      </w:r>
      <w:r>
        <w:rPr>
          <w:rStyle w:val="StrongEmphasis"/>
          <w:rFonts w:eastAsia="Times New Roman" w:cs="Times New Roman" w:ascii="Times New Roman" w:hAnsi="Times New Roman"/>
          <w:color w:val="222222"/>
          <w:sz w:val="24"/>
          <w:szCs w:val="24"/>
        </w:rPr>
        <w:t xml:space="preserve"> </w:t>
      </w:r>
      <w:r>
        <w:rPr>
          <w:rFonts w:cs="Times New Roman" w:ascii="Times New Roman" w:hAnsi="Times New Roman"/>
          <w:sz w:val="24"/>
          <w:szCs w:val="24"/>
        </w:rPr>
        <w:t xml:space="preserve">and performs continuous and periodic reviews and monitoring of national and local programmes. AMA also receives and addresses public complaints on breaches of respect for children’s rights in audio-visual programmes. Since 2016, </w:t>
      </w:r>
      <w:r>
        <w:rPr>
          <w:rFonts w:eastAsia="Times New Roman" w:cs="Times New Roman" w:ascii="Times New Roman" w:hAnsi="Times New Roman"/>
          <w:color w:val="222222"/>
          <w:sz w:val="24"/>
          <w:szCs w:val="24"/>
          <w:shd w:fill="FFFFFF" w:val="clear"/>
        </w:rPr>
        <w:t>when the Complaints Council was constituted,</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shd w:fill="FFFFFF" w:val="clear"/>
        </w:rPr>
        <w:t>the handling of complaints has been covered by this unit.</w:t>
      </w:r>
      <w:r>
        <w:rPr>
          <w:rFonts w:eastAsia="Times New Roman" w:cs="Times New Roman" w:ascii="Times New Roman" w:hAnsi="Times New Roman"/>
          <w:sz w:val="24"/>
          <w:szCs w:val="24"/>
        </w:rPr>
        <w:t xml:space="preserve"> </w:t>
      </w:r>
      <w:r>
        <w:rPr>
          <w:rFonts w:cs="Times New Roman" w:ascii="Times New Roman" w:hAnsi="Times New Roman"/>
          <w:sz w:val="24"/>
          <w:szCs w:val="24"/>
        </w:rPr>
        <w:t>AMA has imposed several fines and monitors closely the providers who might be in the breach of its Broadcasting Code and other relevant legislation</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Several measures have been taken to protect the child from harmful information and content in a digital environment</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i/>
          <w:sz w:val="24"/>
          <w:szCs w:val="24"/>
        </w:rPr>
        <w:t>.</w:t>
      </w:r>
      <w:bookmarkStart w:id="29" w:name="__RefHeading___Toc529119097"/>
    </w:p>
    <w:p>
      <w:pPr>
        <w:pStyle w:val="ListParagraph"/>
        <w:spacing w:lineRule="auto" w:line="240" w:before="0" w:after="0"/>
        <w:rPr>
          <w:rStyle w:val="Heading1Char"/>
          <w:rFonts w:ascii="Times New Roman" w:hAnsi="Times New Roman" w:cs="Times New Roman"/>
          <w:b/>
          <w:b/>
          <w:color w:val="000000"/>
          <w:sz w:val="24"/>
          <w:szCs w:val="24"/>
        </w:rPr>
      </w:pPr>
      <w:r>
        <w:rPr>
          <w:rFonts w:cs="Times New Roman" w:ascii="Times New Roman" w:hAnsi="Times New Roman"/>
          <w:sz w:val="24"/>
          <w:szCs w:val="24"/>
        </w:rPr>
      </w:r>
    </w:p>
    <w:p>
      <w:pPr>
        <w:pStyle w:val="ColorfulListAccent1"/>
        <w:autoSpaceDE w:val="false"/>
        <w:spacing w:lineRule="auto" w:line="240" w:before="0" w:after="0"/>
        <w:ind w:left="1134" w:right="-64" w:hanging="0"/>
        <w:contextualSpacing/>
        <w:jc w:val="both"/>
        <w:rPr>
          <w:rStyle w:val="Heading1Char"/>
          <w:rFonts w:ascii="Times New Roman" w:hAnsi="Times New Roman" w:eastAsia="Calibri" w:cs="Times New Roman"/>
          <w:color w:val="000000"/>
          <w:sz w:val="24"/>
          <w:szCs w:val="24"/>
          <w:lang w:eastAsia="en-US"/>
        </w:rPr>
      </w:pPr>
      <w:r>
        <w:rPr>
          <w:rStyle w:val="Heading1Char"/>
          <w:rFonts w:cs="Times New Roman" w:ascii="Times New Roman" w:hAnsi="Times New Roman"/>
          <w:b/>
          <w:color w:val="000000"/>
          <w:sz w:val="24"/>
          <w:szCs w:val="24"/>
        </w:rPr>
        <w:t>D.Violence against children</w:t>
      </w:r>
      <w:bookmarkEnd w:id="29"/>
      <w:r>
        <w:rPr>
          <w:rStyle w:val="Heading1Char"/>
          <w:rFonts w:cs="Times New Roman" w:ascii="Times New Roman" w:hAnsi="Times New Roman"/>
          <w:b/>
          <w:color w:val="000000"/>
          <w:sz w:val="24"/>
          <w:szCs w:val="24"/>
        </w:rPr>
        <w:t xml:space="preserve"> </w:t>
      </w:r>
      <w:bookmarkStart w:id="30" w:name="_Ref530482176"/>
      <w:bookmarkStart w:id="31" w:name="__RefHeading___Toc529119098"/>
    </w:p>
    <w:p>
      <w:pPr>
        <w:pStyle w:val="ColorfulListAccent1"/>
        <w:autoSpaceDE w:val="false"/>
        <w:spacing w:lineRule="auto" w:line="240" w:before="0" w:after="0"/>
        <w:ind w:left="0" w:right="-64" w:hanging="0"/>
        <w:contextualSpacing/>
        <w:jc w:val="both"/>
        <w:rPr/>
      </w:pPr>
      <w:r>
        <w:rPr>
          <w:rFonts w:eastAsia="Times New Roman" w:cs="Times New Roman" w:ascii="Times New Roman" w:hAnsi="Times New Roman"/>
          <w:b/>
          <w:sz w:val="24"/>
          <w:szCs w:val="24"/>
        </w:rPr>
        <w:t xml:space="preserve">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lti-sectoral child protection system</w:t>
      </w:r>
      <w:r>
        <w:rPr>
          <w:rStyle w:val="FootnoteCharacters"/>
          <w:rStyle w:val="FootnoteAnchor"/>
          <w:rFonts w:cs="Times New Roman" w:ascii="Times New Roman" w:hAnsi="Times New Roman"/>
          <w:b/>
          <w:sz w:val="24"/>
          <w:szCs w:val="24"/>
        </w:rPr>
        <w:footnoteReference w:id="34"/>
      </w:r>
      <w:r>
        <w:rPr>
          <w:rFonts w:cs="Times New Roman" w:ascii="Times New Roman" w:hAnsi="Times New Roman"/>
          <w:b/>
          <w:sz w:val="24"/>
          <w:szCs w:val="24"/>
        </w:rPr>
        <w:t xml:space="preserve"> </w:t>
      </w:r>
      <w:bookmarkStart w:id="32" w:name="_Ref530543531"/>
      <w:bookmarkEnd w:id="30"/>
      <w:bookmarkEnd w:id="31"/>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A multi-sectoral system for child protection from all forms of violence has been established, and appropriate mechanisms, structures and systems re-evaluated and reactivated with Law 17/2018 and the NACR 2017–2020. Law 18/2017 clarifies the child protection structures and strengthens measures that workers may apply when they identify cases of children at risk of violence, abuse, neglect or exploitation, including emergency measures to immediately remove the child from a risky situation. It also imposes an immediate obligation on all professionals working with children to report child abuse.</w:t>
      </w:r>
      <w:bookmarkStart w:id="33" w:name="_Ref530544463"/>
      <w:bookmarkEnd w:id="32"/>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Elimination of All Forms of Violence against Children is a Strategic Pillar of the NACR/Agenda 2017–2020. One important focus in the Agenda is prevention as a key strategy for protecting children from all forms of violence, including the promotion of positive non-violent parenting.</w:t>
      </w:r>
      <w:bookmarkEnd w:id="33"/>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34" w:name="_Ref530482501"/>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At the national level, SACRP has a duty to bring direct support to child protection structures at the local level, providing assistance in managing and resolving cases of children in need of protection and in the development of professional activities related to child protection.</w:t>
      </w:r>
      <w:r>
        <w:rPr>
          <w:rFonts w:cs="Times New Roman" w:ascii="Times New Roman" w:hAnsi="Times New Roman"/>
          <w:color w:val="ED7D31"/>
          <w:sz w:val="24"/>
          <w:szCs w:val="24"/>
        </w:rPr>
        <w:t xml:space="preserve"> </w:t>
      </w:r>
      <w:r>
        <w:rPr>
          <w:rFonts w:cs="Times New Roman" w:ascii="Times New Roman" w:hAnsi="Times New Roman"/>
          <w:sz w:val="24"/>
          <w:szCs w:val="24"/>
        </w:rPr>
        <w:t xml:space="preserve">Nevertheless, at the local level, the municipalities are responsible for establishing and providing an integrated child protection system, including setting appropriate structures, financing programmes and rehabilitation and reintegration services. </w:t>
      </w:r>
      <w:bookmarkEnd w:id="34"/>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s 10347/2010, ‘On the Protection of the Rights of the Child’ and 18/2017, ‘On the Rights and Protection of the Child’ institutionalised CPUs and CPWs as key structures for child protection at the local level. </w:t>
      </w:r>
      <w:r>
        <w:rPr>
          <w:rFonts w:eastAsia="Times New Roman" w:cs="Times New Roman" w:ascii="Times New Roman" w:hAnsi="Times New Roman"/>
          <w:sz w:val="24"/>
          <w:szCs w:val="24"/>
        </w:rPr>
        <w:t xml:space="preserve">In 2015, DCM No. 573/2015 ‘On Approval of Standards for the Services of the Child Protection Units’ sets the processes for assessing the quality of child protection services in the municipality, and provides the basis for their inspection by central level structures. </w:t>
      </w:r>
      <w:bookmarkStart w:id="35" w:name="_Ref530482332"/>
      <w:bookmarkStart w:id="36" w:name="_Ref529048008"/>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pPr>
      <w:r>
        <w:rPr>
          <w:rFonts w:cs="Times New Roman" w:ascii="Times New Roman" w:hAnsi="Times New Roman"/>
          <w:sz w:val="24"/>
          <w:szCs w:val="24"/>
        </w:rPr>
        <w:t>CPUs identify, evaluate and manage cases of children in need of protection. In 2017, 223 units were established and are now operating, an increase from the 49 in 2012. Case management is institutionalised as a standardised method or system used to ensure proper responses to cases of children at risk, within a set time frame and in compliance with service standards. The number of cases managed by CPUs has been increasing, with 1,650 cases in 2017, compared to 1,333 in 2012</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w:t>
      </w:r>
      <w:bookmarkEnd w:id="35"/>
      <w:bookmarkEnd w:id="36"/>
      <w:r>
        <w:rPr>
          <w:rFonts w:eastAsia="MS Mincho;MS Gothic" w:cs="Times New Roman" w:ascii="Times New Roman" w:hAnsi="Times New Roman"/>
          <w:sz w:val="24"/>
          <w:szCs w:val="24"/>
          <w:lang w:val="sq-AL"/>
        </w:rPr>
        <w:t>I</w:t>
      </w:r>
      <w:r>
        <w:rPr>
          <w:rFonts w:cs="Times New Roman" w:ascii="Times New Roman" w:hAnsi="Times New Roman"/>
          <w:sz w:val="24"/>
          <w:szCs w:val="24"/>
        </w:rPr>
        <w:t>n 2018, there are 235 child protection staff currently operating across the country, up from 49 in 2012. There were 1,650 cases in 2017, and 1897 for 2018 compared to 1,333 cases in 2012.</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Each municipality with more than 3,000 children has to introduce CPWs, who </w:t>
      </w:r>
      <w:r>
        <w:rPr>
          <w:rFonts w:cs="Times New Roman" w:ascii="Times New Roman" w:hAnsi="Times New Roman"/>
          <w:color w:val="000000"/>
          <w:sz w:val="24"/>
          <w:szCs w:val="24"/>
        </w:rPr>
        <w:t xml:space="preserve">act as case managers and are responsible for tasks related solely to child protection. These staff must be </w:t>
      </w:r>
      <w:r>
        <w:rPr>
          <w:rFonts w:cs="Times New Roman" w:ascii="Times New Roman" w:hAnsi="Times New Roman"/>
          <w:sz w:val="24"/>
          <w:szCs w:val="24"/>
        </w:rPr>
        <w:t>trained in social work and based in needs assessment and referral units under the social service directorates. If a municipality has fewer than 3,000 children, this task can be included within the job description of one of the other staff in the units.</w:t>
      </w:r>
      <w:bookmarkStart w:id="37" w:name="_Ref530482259"/>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DCM No. 578/2018 ‘On Procedures for Referral and Case Management, Drafting and Content of Individual Protection Plan, Financing Expenditures for Implementation and Implementation of Protection Measures’ provides guidance for effective implementation and functioning of the key elements of the child protection system. This DCM, for the first time, covers budgeting for interventions and child protection services. It defines the referral procedures and seven-step case management procedures to respond for a child in need of protection. </w:t>
      </w:r>
      <w:bookmarkEnd w:id="37"/>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Despite these improvements, challenges remain. Although the number of CPUs has more than tripled in the reporting period, they are not established in all municipalities and administrative units with more than 3,000 children. Efficient functioning of the CPUs is also affected by high staff turnover and lack of compliance with the criteria for employment of the CPU workers, including the required education levels and professional training. There is still overlap of the CPU role with other functions (e.g., social administrator) and a lack of effective reporting mechanisms allowing for processing of information from the local CPUs to the national level.</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In </w:t>
      </w:r>
      <w:r>
        <w:rPr>
          <w:rFonts w:cs="Times New Roman" w:ascii="Times New Roman" w:hAnsi="Times New Roman"/>
          <w:color w:val="000000"/>
          <w:sz w:val="24"/>
          <w:szCs w:val="24"/>
        </w:rPr>
        <w:t>2017,</w:t>
      </w:r>
      <w:r>
        <w:rPr>
          <w:rFonts w:cs="Times New Roman" w:ascii="Times New Roman" w:hAnsi="Times New Roman"/>
          <w:sz w:val="24"/>
          <w:szCs w:val="24"/>
        </w:rPr>
        <w:t xml:space="preserve"> only 45 CPWs (20%) performed just the functions of the CPW, while only 78 CPWs (35%) were social workers. In remote administrative units, it is particularly difficult to identify local skilled workers or people with the necessary experience. Lack of qualified human resources staff brings limitations to the delivery of services by CPWs and contributes to a lower quality of case management.</w:t>
      </w:r>
      <w:r>
        <w:rPr>
          <w:rFonts w:cs="Times New Roman" w:ascii="Times New Roman" w:hAnsi="Times New Roman"/>
          <w:b/>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every municipality and administrative unit with more than 3,000</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children, an ad hoc </w:t>
      </w:r>
      <w:r>
        <w:rPr>
          <w:rStyle w:val="SubtitleChar"/>
          <w:rFonts w:eastAsia="Gill Sans MT"/>
          <w:b w:val="false"/>
          <w:lang w:val="en-GB"/>
        </w:rPr>
        <w:t>cross-sectoral</w:t>
      </w:r>
      <w:r>
        <w:rPr>
          <w:rStyle w:val="SubtitleChar"/>
          <w:rFonts w:eastAsia="Gill Sans MT"/>
          <w:lang w:val="en-GB"/>
        </w:rPr>
        <w:t xml:space="preserve"> </w:t>
      </w:r>
      <w:r>
        <w:rPr>
          <w:rFonts w:cs="Times New Roman" w:ascii="Times New Roman" w:hAnsi="Times New Roman"/>
          <w:sz w:val="24"/>
          <w:szCs w:val="24"/>
        </w:rPr>
        <w:t xml:space="preserve">technical group (CTG) for addressing child protection cases has been established. The CTG supports the child protection workers and the needs assessment and referral unit during case assessment, drafting of individual protection plans, facilitation of referrals and implementation of interventions of the plan. In supporting the child protection worker this structure ensures that a cross-sectoral assessment, which serves as the basis for each individual protection plan, is done for every child in need. In June 2018, DCM No. 353 ‘On the Rules of Operation of the Inter-sectoral Technical Group Clarifying the Roles and Responsibilities of the Members of the Inter-sectoral Technical Group’ is expected to strengthen the cross-sectoral responses at the local level. </w:t>
      </w:r>
      <w:bookmarkStart w:id="38" w:name="_Ref530543540"/>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Due to the administrative reform and acknowledged challenges in implementation of the CPU, SACRP and partners are working on legal and regulatory definitions, as well as establishment of improved structures of the CPUs based upon the lessons learned.</w:t>
      </w:r>
      <w:bookmarkEnd w:id="38"/>
      <w:r>
        <w:rPr>
          <w:rFonts w:cs="Times New Roman" w:ascii="Times New Roman" w:hAnsi="Times New Roman"/>
          <w:sz w:val="24"/>
          <w:szCs w:val="24"/>
        </w:rPr>
        <w:t xml:space="preserve"> </w:t>
      </w:r>
      <w:bookmarkStart w:id="39" w:name="_Ref530482351"/>
    </w:p>
    <w:p>
      <w:pPr>
        <w:pStyle w:val="ListParagraph"/>
        <w:spacing w:lineRule="auto" w:line="240" w:before="0" w:after="0"/>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sq-AL"/>
        </w:rPr>
        <w:t xml:space="preserve">Within the strategic objectives of the territorial–administrative reform adopted in July 2014, municipalities now also bear the main responsibility for providing and improving social services, including for children in need. A range of services is provided </w:t>
      </w:r>
      <w:r>
        <w:rPr>
          <w:rFonts w:eastAsia="Times New Roman" w:cs="Times New Roman" w:ascii="Times New Roman" w:hAnsi="Times New Roman"/>
          <w:sz w:val="24"/>
          <w:szCs w:val="24"/>
        </w:rPr>
        <w:t>to the family and child by government, NGOs or through cooperation of both</w:t>
      </w:r>
      <w:r>
        <w:rPr>
          <w:rStyle w:val="CommentReference"/>
          <w:rFonts w:cs="Times New Roman" w:ascii="Times New Roman" w:hAnsi="Times New Roman"/>
          <w:sz w:val="24"/>
          <w:szCs w:val="24"/>
        </w:rPr>
        <w:t xml:space="preserve">. </w:t>
      </w:r>
      <w:r>
        <w:rPr>
          <w:rFonts w:eastAsia="Times New Roman" w:cs="Times New Roman" w:ascii="Times New Roman" w:hAnsi="Times New Roman"/>
          <w:sz w:val="24"/>
          <w:szCs w:val="24"/>
          <w:lang w:eastAsia="sq-AL"/>
        </w:rPr>
        <w:t xml:space="preserve">However, </w:t>
      </w:r>
      <w:r>
        <w:rPr>
          <w:rFonts w:eastAsia="Times New Roman" w:cs="Times New Roman" w:ascii="Times New Roman" w:hAnsi="Times New Roman"/>
          <w:sz w:val="24"/>
          <w:szCs w:val="24"/>
        </w:rPr>
        <w:t>there is a lack of sufficient and specialised services for child victims or those at risk of abuse, violence, exploitation and neglect, while the existing services are mostly located in the main cities.</w:t>
      </w:r>
      <w:bookmarkEnd w:id="39"/>
      <w:r>
        <w:rPr>
          <w:rFonts w:eastAsia="Times New Roman"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At the school level, the child protection system has been strengthened, including with provision of a psycho-social service unit. Each high school with more than 700 students should have one psychologist or a social worker. Meanwhile, focal points for cases of violence and protection of child victims are established in the public health directorates, who periodically report to MHSP on the cases.</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2017, the state police structures were restructured to improve the response to child and domestic violence. In the Criminal Police Department of GDSP, a Minors and Domestic Violence Sector was established composed of a chief of sector and two specialists. A specialist and a worker specialised in child protection and domestic violence are also based in the crime sectors of all twelve police directorates. Depending upon the territory they cover and the number of incidents identified the police stations have from one to three officers who specialise in the investigation of crimes against children and domestic violenc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2014, the MoH (now MHSP) </w:t>
      </w:r>
      <w:r>
        <w:rPr>
          <w:rFonts w:cs="Times New Roman" w:ascii="Times New Roman" w:hAnsi="Times New Roman"/>
          <w:bCs/>
          <w:sz w:val="24"/>
          <w:szCs w:val="24"/>
        </w:rPr>
        <w:t xml:space="preserve">produced a unified report for health institutions regarding the identification, diagnosis and addressing of cases of violence: </w:t>
      </w:r>
      <w:r>
        <w:rPr>
          <w:rFonts w:cs="Times New Roman" w:ascii="Times New Roman" w:hAnsi="Times New Roman"/>
          <w:sz w:val="24"/>
          <w:szCs w:val="24"/>
        </w:rPr>
        <w:t>DCM No. 327/2014 ‘On the Determination of the Format and Manner of Collecting and Reporting Data by Public or Non-Public Health Care Service Providers’.</w:t>
      </w:r>
      <w:bookmarkStart w:id="40" w:name="_Ref530545717"/>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Between March and June 2016, the SACRP and at that time, the Ministry of Social Welfare and Youth (now MHSP), with the support of partners, undertook a National Mobilisation Plan #Weprotect children for the protection of children from all forms of violence. The mobilisation plan contributed to improved awareness among the general public on denouncing and reporting cases of violence against children. More than 10,000 children were involved in 26 municipalities. </w:t>
      </w:r>
      <w:r>
        <w:rPr>
          <w:rFonts w:cs="Times New Roman" w:ascii="Times New Roman" w:hAnsi="Times New Roman"/>
          <w:sz w:val="24"/>
          <w:szCs w:val="24"/>
        </w:rPr>
        <w:t>Several other awareness-raising activities were also carried out in the reporting period</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w:t>
      </w:r>
      <w:bookmarkEnd w:id="40"/>
    </w:p>
    <w:p>
      <w:pPr>
        <w:pStyle w:val="ListParagraph"/>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Domestic violence</w:t>
      </w:r>
      <w:r>
        <w:rPr>
          <w:rStyle w:val="FootnoteCharacters"/>
          <w:rStyle w:val="FootnoteAnchor"/>
          <w:rFonts w:cs="Times New Roman" w:ascii="Times New Roman" w:hAnsi="Times New Roman"/>
          <w:b/>
          <w:sz w:val="24"/>
          <w:szCs w:val="24"/>
        </w:rPr>
        <w:footnoteReference w:id="37"/>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ero Tolerance of Violence against Women and Domestic Violence is a motto of the Albanian government. Following a long consultation process, Law 47/2018 ‘On Measures against Violence in Family Relations’ has been amended to ensure compliance with the CoE Convention on preventing and combating violence against women and domestic violence (Istanbul Convention) and the UN Convention on the Elimination of all Forms of Discrimination Against Women (CEDAW), and to address the needs, gaps and lessons learned from its implementation.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Criminal Code of 1995 was amended in 2013, recognising domestic violence, sexual violence, engagement in sexual activity by use of force between spouses or cohabitants and enforced disappearance against pregnant women, children and unprotected persons as a criminal offence. Several protection measures, particularly related to domestic violence, are also included in Law 18/2017</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National Strategy for Gender Equality, Reduction of Gender-Based Violence and Domestic Violence 2011–2015 was, upon its expiry and assessment of implementation, replaced with the National Strategy and Action Plan on Gender Equality 2016–2020. This new strategy and action plan provides for a comprehensive multi-sectoral response to gender-based violence and domestic violence and contains several measures with a direct or indirect impact on preventing and addressing violence against children and supporting the child victims. The strategy also provides for measures for rehabilitation of the violator.</w:t>
      </w:r>
      <w:r>
        <w:rPr>
          <w:rFonts w:cs="Times New Roman" w:ascii="Times New Roman" w:hAnsi="Times New Roman"/>
          <w:color w:val="92D050"/>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With adoption of DCM No. 334/2011, the National Referral Mechanism (NRM) for cases of violence in family relations was established at the local level in 61 municipalities (out of the then total of 66 municipalities). NRM is composed of three structures: the steering committee, the technical team and the local coordinator, which cooperate to provide the necessary assistance to the victims of domestic violence. In most cases, the local coordinator is also a CPU worker, facilitating a more coordinated approach to addressing incidents of domestic violence. Standards of services for victims of domestic violence (DV) have been developed and, with DCM No. 430/2016, national service counselling standards for victims of domestic violence adopted.</w:t>
      </w:r>
      <w:r>
        <w:rPr>
          <w:rFonts w:cs="Times New Roman" w:ascii="Times New Roman" w:hAnsi="Times New Roman"/>
          <w:b/>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n online registration system capturing statistical data on domestic violence at the local level is operational. The system registers every case of violence identified and addressed by the local referral mechanism. Since the launch of the system, 2,649 cases of domestic violence have been registered, with 861 cases registered during 2016 and 758 in 2017. Information is captured by the system on the perpetuators and the victims, disaggregated by, among others, vulnerability, ethnicity, gender, disability and employment statu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provision of services to victims of domestic violence has been strengthened. The National Reception Centre for Victims of Domestic Violence, established under the SSS in 2011, provides 24-hour multidisciplinary services, including long-term housing (more than 6 months, or longer in the case of a longer protection order) for women, girls and boys up to 16 years of age. The number of children accommodated annually is relatively consistent, from 38–59 cases per year. Besides the national centre, six non-public entities, funded by the state budget, provide residential services: two in Tirane and one each in Berat, Korce, Elbasan and Vlora.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When accommodated in the centre, a tailored integration service plan is developed for each child that includes, among others, their enrolment and monitoring of school attendance. Furthermore, various awareness-raising and entertainment activities are carried out aiming to develop their social and cognitive skills. Specialist social workers and psychologists at the centre support the mothers to become part of the employment and housing schemes offered by the local government or non-profit organisations, in order to improve their financial situation. Other services available to victims, provided by public and private centres include, among others, housing and psycho-social support, referral for medical care, legal aid, professional training courses, and employment mediation.</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cooperation with UNDP, emergency centres for woman and girl victims of domestic violence in need of temporary accommodation have been established in four towns: Pogradec, Saranda, Permet and Roskovec. </w:t>
      </w:r>
      <w:r>
        <w:rPr>
          <w:rFonts w:eastAsia="Times New Roman" w:cs="Times New Roman" w:ascii="Times New Roman" w:hAnsi="Times New Roman"/>
          <w:sz w:val="24"/>
          <w:szCs w:val="24"/>
        </w:rPr>
        <w:t>A regulatory framework is being drafted aiming at defining standards of services to be provided by the municipal emergency facilities for GBV&amp;DV victims, including survivors of sexual harassment and sexual violence.</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In February 2017, a National Counselling Line for Victims of Domestic Violence becomesoperational providing 24-hour free-of-charge support from psychologists, lawyers and other professional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Women and children survivors of domestic and sexual violence and human trafficking will benefit from both the new free legal aid system and expanded protection measures for victims of crime, due to the new Law on Free Legal Aid and amendments to the Code of Criminal Procedures (July 2017). Awareness raising campaigns have taken place to challenge gender stereotypes that perpetuate violence and inform women about available services</w:t>
      </w:r>
      <w:r>
        <w:rPr>
          <w:rStyle w:val="FootnoteCharacters"/>
          <w:rStyle w:val="FootnoteAnchor"/>
          <w:rFonts w:eastAsia="Times New Roman" w:cs="Times New Roman" w:ascii="Times New Roman" w:hAnsi="Times New Roman"/>
          <w:sz w:val="24"/>
          <w:szCs w:val="24"/>
        </w:rPr>
        <w:footnoteReference w:id="39"/>
      </w:r>
      <w:r>
        <w:rPr>
          <w:rFonts w:eastAsia="Times New Roman"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Sexual exploitation and abuse</w:t>
      </w:r>
      <w:r>
        <w:rPr>
          <w:rStyle w:val="FootnoteCharacters"/>
          <w:rStyle w:val="FootnoteAnchor"/>
          <w:rFonts w:cs="Times New Roman" w:ascii="Times New Roman" w:hAnsi="Times New Roman"/>
          <w:b/>
          <w:sz w:val="24"/>
          <w:szCs w:val="24"/>
        </w:rPr>
        <w:footnoteReference w:id="40"/>
      </w:r>
      <w:bookmarkStart w:id="41" w:name="_Ref530545732"/>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18/2017 “On the Rights and Protection of the Child” provides, in Article 26, for the protection of the child from trafficking, sale and any form of exploitation and sexual abuse, including illicit sexual activity, exploitation of the child in prostitution or other unlawful sexual practices, exposure, display or involvement in pornographic material or sexual abuse.</w:t>
      </w:r>
      <w:bookmarkStart w:id="42" w:name="_Ref530544240"/>
      <w:bookmarkEnd w:id="41"/>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rticles </w:t>
      </w:r>
      <w:r>
        <w:rPr>
          <w:rFonts w:eastAsia="Times New Roman" w:cs="Times New Roman" w:ascii="Times New Roman" w:hAnsi="Times New Roman"/>
          <w:sz w:val="24"/>
          <w:szCs w:val="24"/>
          <w:lang w:eastAsia="en-GB"/>
        </w:rPr>
        <w:t>107 and 108 of the Criminal Code have been amended to provide protection against sexual crimes against children and increase the punishment for such crimes to 25 years in prison. Article 117, on pornography, has been redefined and now includes the possession and recruitment of a child for pornography. Article 124 has been expanded and covers all forms of child exploitation and protection of children from economic exploitation.</w:t>
      </w:r>
      <w:r>
        <w:rPr>
          <w:rFonts w:eastAsia="Times New Roman" w:cs="Times New Roman" w:ascii="Times New Roman" w:hAnsi="Times New Roman"/>
          <w:sz w:val="24"/>
          <w:szCs w:val="24"/>
        </w:rPr>
        <w:t xml:space="preserve"> These changes have brought Albania’s criminal legislation in line with international legislation, in particular with the CoE’s Lanzarote Convention ‘</w:t>
      </w:r>
      <w:r>
        <w:rPr>
          <w:rFonts w:cs="Times New Roman" w:ascii="Times New Roman" w:hAnsi="Times New Roman"/>
          <w:sz w:val="24"/>
          <w:szCs w:val="24"/>
        </w:rPr>
        <w:t>On the Protection of Children from Sexual Exploitation and Sexual Abuse’.</w:t>
      </w:r>
      <w:bookmarkEnd w:id="42"/>
      <w:r>
        <w:rPr>
          <w:rFonts w:cs="Times New Roman" w:ascii="Times New Roman" w:hAnsi="Times New Roman"/>
          <w:sz w:val="24"/>
          <w:szCs w:val="24"/>
        </w:rPr>
        <w:t xml:space="preserve"> </w:t>
      </w:r>
      <w:bookmarkStart w:id="43" w:name="_Ref530548454"/>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National Agenda for Children’s Rights 2017–2020 provides for the creation of specialised services for child victims of sexual abuse and other forms of violence, as one of its specific objectives.</w:t>
      </w:r>
      <w:bookmarkEnd w:id="43"/>
      <w:r>
        <w:rPr>
          <w:rFonts w:cs="Times New Roman" w:ascii="Times New Roman" w:hAnsi="Times New Roman"/>
          <w:b/>
          <w:sz w:val="24"/>
          <w:szCs w:val="24"/>
        </w:rPr>
        <w:t xml:space="preserve"> </w:t>
      </w:r>
      <w:bookmarkStart w:id="44" w:name="_Ref530546501"/>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Sector for Cybercrimes, established since 2009 at the Criminal Police Department of GDSP has continued monitoring online for abusive materials for children, and the identification and investigation of cases of Albanian or foreign users of pornographic footage or images with children on the Internet. In 2015, as a result of international co-operation with German and Italian police authorities, two police operations ‘Pedofili’ and ‘Pedofili 2’ were undertaken for identification of the criminal offence of ‘Pornography’ as provided for in Article 117 of the Criminal Code, resulting in the arrest of two people.</w:t>
      </w:r>
      <w:bookmarkEnd w:id="44"/>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i/>
          <w:sz w:val="24"/>
          <w:szCs w:val="24"/>
        </w:rPr>
        <w:t xml:space="preserve">Study on Sexual Abuse of Children within the Circle of Trust </w:t>
      </w:r>
      <w:r>
        <w:rPr>
          <w:rFonts w:cs="Times New Roman" w:ascii="Times New Roman" w:hAnsi="Times New Roman"/>
          <w:sz w:val="24"/>
          <w:szCs w:val="24"/>
        </w:rPr>
        <w:t xml:space="preserve">(2015) was conducted in cooperation with SACRP and </w:t>
      </w:r>
      <w:r>
        <w:rPr>
          <w:rFonts w:cs="Times New Roman" w:ascii="Times New Roman" w:hAnsi="Times New Roman"/>
          <w:i/>
          <w:sz w:val="24"/>
          <w:szCs w:val="24"/>
        </w:rPr>
        <w:t>Terre des Hommes</w:t>
      </w:r>
      <w:r>
        <w:rPr>
          <w:rFonts w:cs="Times New Roman" w:ascii="Times New Roman" w:hAnsi="Times New Roman"/>
          <w:sz w:val="24"/>
          <w:szCs w:val="24"/>
        </w:rPr>
        <w:t xml:space="preserve">. The study responds to the need to monitor the obligations arising from the Lanzarote Convention and to the first round of monitoring focusing on the legal framework on child sexual abuse within the circle of trust. </w:t>
      </w:r>
      <w:r>
        <w:rPr>
          <w:rFonts w:eastAsia="Times New Roman" w:cs="Times New Roman" w:ascii="Times New Roman" w:hAnsi="Times New Roman"/>
          <w:sz w:val="24"/>
          <w:szCs w:val="24"/>
        </w:rPr>
        <w:t xml:space="preserve">As part of its cooperation with the CoE committee overseeing the Lanzarote Convention, the questionnaire ‘Protection against Sexual Exploitation and Sexual Abuse of Children Affected by the Refugee Crisis’ was filled out by SACRP. </w:t>
      </w:r>
      <w:bookmarkStart w:id="45" w:name="_Ref530545745"/>
      <w:r>
        <w:rPr>
          <w:rFonts w:cs="Times New Roman" w:ascii="Times New Roman" w:hAnsi="Times New Roman"/>
          <w:sz w:val="24"/>
          <w:szCs w:val="24"/>
        </w:rPr>
        <w:t xml:space="preserve"> Statistical data on registered crimes show that sexual abuse and exploitation affects predominately girls. Over the period 2012–2017, 365 crimes were registered</w:t>
      </w:r>
      <w:r>
        <w:rPr>
          <w:rStyle w:val="FootnoteCharacters"/>
          <w:rStyle w:val="FootnoteAnchor"/>
          <w:rFonts w:cs="Times New Roman" w:ascii="Times New Roman" w:hAnsi="Times New Roman"/>
          <w:sz w:val="24"/>
          <w:szCs w:val="24"/>
        </w:rPr>
        <w:footnoteReference w:id="41"/>
      </w:r>
      <w:bookmarkEnd w:id="45"/>
      <w:r>
        <w:rPr>
          <w:rFonts w:cs="Times New Roman" w:ascii="Times New Roman" w:hAnsi="Times New Roman"/>
          <w:sz w:val="24"/>
          <w:szCs w:val="24"/>
        </w:rPr>
        <w:t>.</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Corporal punishment</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Law on pre-university education was amended in 2013, strengthening the legal mechanisms for prevention of violence and child protection on school premises, by providing for penalties for violent teachers, and procedures for identifying and reporting on violenc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Ethics committees have been set up in all schools</w:t>
      </w:r>
      <w:r>
        <w:rPr>
          <w:rFonts w:cs="Times New Roman" w:ascii="Times New Roman" w:hAnsi="Times New Roman"/>
          <w:b/>
          <w:sz w:val="24"/>
          <w:szCs w:val="24"/>
        </w:rPr>
        <w:t xml:space="preserve"> </w:t>
      </w:r>
      <w:r>
        <w:rPr>
          <w:rFonts w:cs="Times New Roman" w:ascii="Times New Roman" w:hAnsi="Times New Roman"/>
          <w:sz w:val="24"/>
          <w:szCs w:val="24"/>
        </w:rPr>
        <w:t xml:space="preserve">dealing with, among other things, cases of violent behaviour in educational institutions. Each committee, consisting of teachers, parents and students, is tasked with reviewing complaints from students, parents and employees on violations of ethical and behavioural norms and proposing solutions to the director of the institution. The ethics committees dealt with 2,824 cases of violence in academic year 2015/2016, and 2,342 cases in 2017/2018, of which 530 were incidents of student–teacher violence and 1,812, student–student violenc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academic year 2017-2018, a number of tools and instruments were implemented in all schools to identify cases of violence, including frequent observations of students and teachers, questionnaires and surveys on violence. Collaborative meetings were held with teachers and the student government on identification of violent and abused persons and measures for their treatment. </w:t>
      </w:r>
      <w:r>
        <w:rPr>
          <w:rFonts w:eastAsia="Times New Roman" w:cs="Times New Roman" w:ascii="Times New Roman" w:hAnsi="Times New Roman"/>
          <w:sz w:val="24"/>
          <w:szCs w:val="24"/>
        </w:rPr>
        <w:t>No cases were reported of educational institutions initiating court proceedings against persons subjecting children to corporal punishment.</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national programme Communication for Behavioural Impact</w:t>
      </w:r>
      <w:r>
        <w:rPr>
          <w:rFonts w:eastAsia="Times New Roman" w:cs="Times New Roman" w:ascii="Times New Roman" w:hAnsi="Times New Roman"/>
          <w:sz w:val="24"/>
          <w:szCs w:val="24"/>
        </w:rPr>
        <w:t xml:space="preserve">, an initiative of  MESY, MHSP and SACRP, </w:t>
      </w:r>
      <w:r>
        <w:rPr>
          <w:rFonts w:cs="Times New Roman" w:ascii="Times New Roman" w:hAnsi="Times New Roman"/>
          <w:sz w:val="24"/>
          <w:szCs w:val="24"/>
        </w:rPr>
        <w:t>was implemented</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th support from UNICEF in all primary schools, with the aim of eliminating </w:t>
      </w:r>
      <w:r>
        <w:rPr>
          <w:rFonts w:eastAsia="Times New Roman" w:cs="Times New Roman" w:ascii="Times New Roman" w:hAnsi="Times New Roman"/>
          <w:sz w:val="24"/>
          <w:szCs w:val="24"/>
        </w:rPr>
        <w:t xml:space="preserve">violence against children in educational institutions through the promotion of positive discipline. As part of the programme, 66 regional orientation sessions were held for all the country’s schools, and 2,645 school directors, sub-directors, teachers, psychologists and staff were trained. The tools and communication materials were drafted and submitted to the State Inspectorate of Education. Each school has designated a specialist for dealing with problems of violence, coordinates the work with SACRP, reports on cases of violence registered in educational institutions, and responds to such cases and on the measures taken to reduce the phenomenon.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school year 2015/2016 was the year of school without violence</w:t>
      </w:r>
      <w:r>
        <w:rPr>
          <w:rFonts w:cs="Times New Roman" w:ascii="Times New Roman" w:hAnsi="Times New Roman"/>
          <w:sz w:val="24"/>
          <w:szCs w:val="24"/>
        </w:rPr>
        <w:t xml:space="preserve"> with the slogan “Stop  Violence in Schools”</w:t>
      </w:r>
      <w:r>
        <w:rPr>
          <w:rFonts w:eastAsia="Times New Roman" w:cs="Times New Roman" w:ascii="Times New Roman" w:hAnsi="Times New Roman"/>
          <w:sz w:val="24"/>
          <w:szCs w:val="24"/>
        </w:rPr>
        <w:t xml:space="preserve">, which presented a coordinated national action among school, family, community, state institutions and CSOs engaged in the prevention of violence and peaceful conflict resolution in schools. </w:t>
      </w:r>
      <w:r>
        <w:rPr>
          <w:rFonts w:cs="Times New Roman" w:ascii="Times New Roman" w:hAnsi="Times New Roman"/>
          <w:sz w:val="24"/>
          <w:szCs w:val="24"/>
        </w:rPr>
        <w:t>This initiative has continued every school year, with each school incorporating activities to prevent and report violence. In the guidance of the school year, the schools are directed to follow the “Stop Violence in Schools” initiative.</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pPr>
      <w:r>
        <w:rPr>
          <w:rFonts w:eastAsia="Times New Roman" w:cs="Times New Roman" w:ascii="Times New Roman" w:hAnsi="Times New Roman"/>
          <w:sz w:val="24"/>
          <w:szCs w:val="24"/>
        </w:rPr>
        <w:t xml:space="preserve">In 2016, MESY approved </w:t>
      </w:r>
      <w:r>
        <w:rPr>
          <w:rFonts w:eastAsia="Times New Roman" w:cs="Times New Roman" w:ascii="Times New Roman" w:hAnsi="Times New Roman"/>
          <w:i/>
          <w:sz w:val="24"/>
          <w:szCs w:val="24"/>
        </w:rPr>
        <w:t>Manual on the Early Warning System</w:t>
      </w:r>
      <w:r>
        <w:rPr>
          <w:rFonts w:eastAsia="Times New Roman" w:cs="Times New Roman" w:ascii="Times New Roman" w:hAnsi="Times New Roman"/>
          <w:sz w:val="24"/>
          <w:szCs w:val="24"/>
        </w:rPr>
        <w:t xml:space="preserve"> as a training manual for basic educational institutions that includes a chapter on positive discipline. Other manuals (UNICEF’s </w:t>
      </w:r>
      <w:r>
        <w:rPr>
          <w:rFonts w:eastAsia="Times New Roman" w:cs="Times New Roman" w:ascii="Times New Roman" w:hAnsi="Times New Roman"/>
          <w:i/>
          <w:sz w:val="24"/>
          <w:szCs w:val="24"/>
        </w:rPr>
        <w:t>Practical Guide to Child Protection</w:t>
      </w:r>
      <w:r>
        <w:rPr>
          <w:rFonts w:eastAsia="Times New Roman" w:cs="Times New Roman" w:ascii="Times New Roman" w:hAnsi="Times New Roman"/>
          <w:sz w:val="24"/>
          <w:szCs w:val="24"/>
        </w:rPr>
        <w:t xml:space="preserve">, and </w:t>
      </w:r>
      <w:r>
        <w:rPr>
          <w:rFonts w:eastAsia="Times New Roman" w:cs="Times New Roman" w:ascii="Times New Roman" w:hAnsi="Times New Roman"/>
          <w:i/>
          <w:sz w:val="24"/>
          <w:szCs w:val="24"/>
        </w:rPr>
        <w:t>Foundations of Conflict Resolution and Dispute Settlement</w:t>
      </w:r>
      <w:r>
        <w:rPr>
          <w:rFonts w:eastAsia="Times New Roman" w:cs="Times New Roman" w:ascii="Times New Roman" w:hAnsi="Times New Roman"/>
          <w:sz w:val="24"/>
          <w:szCs w:val="24"/>
        </w:rPr>
        <w:t>) have also been distributed aiming at preventing violence and educating children with peace, tolerance and understanding.</w:t>
      </w:r>
      <w:r>
        <w:rPr>
          <w:rFonts w:cs="Times New Roman" w:ascii="Times New Roman" w:hAnsi="Times New Roman"/>
          <w:sz w:val="24"/>
          <w:szCs w:val="24"/>
        </w:rPr>
        <w:t xml:space="preserve"> Decision of the Council of Ministers no. 600, date 9.10.2018 "On Approving the Service of more than 150 Pre-University Officers and Criteria for Service Officers", provides  free service in schools as an essential element of the use of negative phenomena, both inside and outside the school premises. Safety management in schools requires a continuous interaction with students and teaching staff, which is undertaken by the school safety officer. For this reason, aiming at enhancing public safety through interaction and prevention, the Ministry of Education, Sport and Youth, in cooperation with the Ministry of Interior, through an agreement signed between them on 01.06.2018, and through the provisions of this Decision, tends to establish a new approach through the creation of the role of school security officer.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pPr>
      <w:r>
        <w:rPr>
          <w:rFonts w:cs="Times New Roman" w:ascii="Times New Roman" w:hAnsi="Times New Roman"/>
          <w:sz w:val="24"/>
          <w:szCs w:val="24"/>
        </w:rPr>
        <w:t xml:space="preserve">Also, in the framework of cooperation with the Council of Europe and the European Union, in the period 2016-2019 was implemented the project "Fight bullying and extremism in the Albanian education system". The project was extended to 21 schools nationwide, basic, secondary and vocational public and private education. It was conducted </w:t>
      </w:r>
      <w:r>
        <w:rPr>
          <w:rFonts w:eastAsia="Times New Roman" w:cs="Times New Roman" w:ascii="Times New Roman" w:hAnsi="Times New Roman"/>
          <w:sz w:val="24"/>
          <w:szCs w:val="24"/>
          <w:lang w:eastAsia="en-GB"/>
        </w:rPr>
        <w:t xml:space="preserve">the first study on this phenomenon in the Albanian education system. Each of the schools and school teams were oriented to deal with the phenomenon. Trainers at each school were trained on this phenomenon and information packages were developed. This package was accredited by the Program / Training Accreditation Commission and is a training material for all teachers. A regional conference was organized to share experiences and stop the phenomenon. Activities were organized in schools treated as "Open Days Against Bullying", where schools presented ways to approach the phenomenon. </w:t>
      </w:r>
      <w:r>
        <w:rPr>
          <w:rFonts w:cs="Times New Roman" w:ascii="Times New Roman" w:hAnsi="Times New Roman"/>
          <w:sz w:val="24"/>
          <w:szCs w:val="24"/>
        </w:rPr>
        <w:t>In co-operation with the Council of Europe, a roadmap has been developed, which is a policy document for the future. November 21st was designated as the Day of Fighting Bullying in the Pre-University Education System. Experiences were exchanged between teams of 21 schools and two international experiences in this regard. A school twinning project between an Albanian school and a school in Norway occurred to share experience in the field of bullying.”</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MESY and the Ministry of Internal Affairs (MIA) are implementing the pilot project ‘Safe Schools—School Security Officers’, aiming to ensure a safe learning environment for students, staff and the school community. The pilot project has been implemented in 15 gymnasiums in Tirane where 15 security officers have been deployed. </w:t>
      </w:r>
      <w:bookmarkStart w:id="46" w:name="__RefHeading___Toc529119099"/>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Protection of children in the digital environment</w:t>
      </w:r>
      <w:bookmarkEnd w:id="46"/>
      <w:r>
        <w:rPr>
          <w:rFonts w:cs="Times New Roman" w:ascii="Times New Roman" w:hAnsi="Times New Roman"/>
          <w:b/>
          <w:sz w:val="24"/>
          <w:szCs w:val="24"/>
        </w:rPr>
        <w:t xml:space="preserve"> </w:t>
      </w:r>
      <w:bookmarkStart w:id="47" w:name="_Ref530544593"/>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Article 27 of Law 18/2017 addresses the protection of the child from access to material with harmful or illegal content on the Internet, defining ‘harmful content for the child’. The law imposes an obligation on all Internet providers, educational institutions and any other public or private institution providing Internet access to apply technical tools and other measures to protect children from accessing illegal or harmful content.</w:t>
      </w:r>
      <w:bookmarkEnd w:id="47"/>
      <w:r>
        <w:rPr>
          <w:rFonts w:cs="Times New Roman" w:ascii="Times New Roman" w:hAnsi="Times New Roman"/>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18/2017 also places responsibility on SACRP to report to the responsible authorities any</w:t>
      </w:r>
      <w:r>
        <w:rPr>
          <w:rFonts w:eastAsia="Times New Roman" w:cs="Times New Roman" w:ascii="Times New Roman" w:hAnsi="Times New Roman"/>
          <w:sz w:val="24"/>
          <w:szCs w:val="24"/>
        </w:rPr>
        <w:t xml:space="preserve"> computer, information networks or webpages circulating material with harmful content for the child. </w:t>
      </w:r>
      <w:r>
        <w:rPr>
          <w:rFonts w:cs="Times New Roman" w:ascii="Times New Roman" w:hAnsi="Times New Roman"/>
          <w:sz w:val="24"/>
          <w:szCs w:val="24"/>
        </w:rPr>
        <w:t>A DCM will be developed to determine additional measures for the protection of children from accessing illegal or harmful Internet content</w:t>
      </w:r>
      <w:r>
        <w:rPr>
          <w:rFonts w:eastAsia="Times New Roman" w:cs="Times New Roman" w:ascii="Times New Roman" w:hAnsi="Times New Roman"/>
          <w:sz w:val="24"/>
          <w:szCs w:val="24"/>
        </w:rPr>
        <w:t>, for which the</w:t>
      </w:r>
      <w:r>
        <w:rPr>
          <w:rFonts w:cs="Times New Roman" w:ascii="Times New Roman" w:hAnsi="Times New Roman"/>
          <w:sz w:val="24"/>
          <w:szCs w:val="24"/>
        </w:rPr>
        <w:t xml:space="preserve"> National Authority for Electronic Certification and Cyber ​​Security (NAECCS) and UNICEF in June 2018 initiated a one-day workshop and public consultation.</w:t>
      </w:r>
      <w:bookmarkStart w:id="48" w:name="_Ref530545282"/>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National Agenda for Children’s Rights 2017–2020 foresees several measures on child protection in the electronic and digital environment. These are reflected more in detail in the Cooperation Agreement on Online Children’s Safety in Albania, signed in February 2016 by the key ministries of Innovation and Public Administration, of Internal Affairs, of Social Welfare, and of Education and Sports, and the subsequent Action Plan 2018–2020 ‘On a Safer Internet for Children’. The Action Plan contains coordinated cross-cutting initiatives for the protection of children from abuse, bullying and Internet exploitation.</w:t>
      </w:r>
      <w:bookmarkEnd w:id="48"/>
      <w:r>
        <w:rPr>
          <w:rFonts w:eastAsia="Times New Roman" w:cs="Times New Roman" w:ascii="Times New Roman" w:hAnsi="Times New Roman"/>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q-AL" w:bidi="fa-IR"/>
        </w:rPr>
        <w:t>I</w:t>
      </w:r>
      <w:r>
        <w:rPr>
          <w:rFonts w:eastAsia="Batang;바탕" w:cs="Times New Roman" w:ascii="Times New Roman" w:hAnsi="Times New Roman"/>
          <w:sz w:val="24"/>
          <w:szCs w:val="24"/>
        </w:rPr>
        <w:t>n order to implement the Cooperation Agreement “On the online safety of children in Albania” signed in February 2016, within the framework of International Safety Internet Day, National Authority for Electronic Certification and Cyber Security, in collaboration with the Ministry of Health and Social Protection, the Ministry of Education, Sport and Youth, the Ministry of Internal Affairs and CRCA Albania, on February 6, 2018, signed the Action Plan 2018-2020 "Safer Internet for Children", with respective tasks for each of them, including NAECCS, as the regulatory authority in the field of cyber security. The Strategic Plan will serve as a guide to set the goals, objectives, work and activities of institutions, organizations, industry and all social actors interested in online children safety over the next 2 year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e signatories agreed to establish an Advisory–Technical Committee for Child Safety on the Internet at the NCCRP. The committee members will act as focal points for their respective institutions for reporting, referring and exchanging confidential information on cases of violence, bullying and child exploitation online. </w:t>
      </w:r>
      <w:bookmarkStart w:id="49" w:name="_Ref530546273"/>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Based on DCM No. 141/2017, the National Authority for Electronic Certification and Cyber ​​Security has designed a platform portal for blocking access to pages of illegal content for institutions with the mandate to protect and promote child rights. No reports of blocked Internet pages with use of the portal have been reported so far.</w:t>
      </w:r>
      <w:bookmarkEnd w:id="49"/>
      <w:r>
        <w:rPr>
          <w:rFonts w:cs="Times New Roman" w:ascii="Times New Roman" w:hAnsi="Times New Roman"/>
          <w:sz w:val="24"/>
          <w:szCs w:val="24"/>
        </w:rPr>
        <w:t xml:space="preserve">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Within the framework of the initiative ‘Safer and Better Internet for Children in Albania’ NAECCS and UNICEF have been taking several measures to improve the safety and security of children and young people in the digital environment. This initiative also plans to act as a catalyst for preparation of guidelines for private sector and industry operators for the protection of children online</w:t>
      </w:r>
      <w:r>
        <w:rPr>
          <w:rFonts w:cs="Times New Roman" w:ascii="Times New Roman" w:hAnsi="Times New Roman"/>
          <w:color w:val="385623"/>
          <w:sz w:val="24"/>
          <w:szCs w:val="24"/>
        </w:rPr>
        <w:t xml:space="preserve">.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In 2013, through the coordination of the National Agency for Information Society (NAIS), a Code of Conduct for safe and responsible use of electronic communications networks was signed by the leading electronic communications operators in Albania. The Code obliges the operators to ensure control and proper classification of the commercial content provided by or through them for persons below the age of 18 years. </w:t>
      </w:r>
      <w:bookmarkStart w:id="50" w:name="_Ref530544601"/>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A range of awareness-raising activities has been undertaken in this field as part of the initiative Safe Internet Days. Online safety and protection of children’s rights are integrated as a core subject in ICT curricula piloted in basic education. Furthermore, the educational institutions have taken several other measures to protect children from any harmful information</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w:t>
      </w:r>
      <w:bookmarkStart w:id="51" w:name="__RefHeading___Toc529119100"/>
      <w:bookmarkEnd w:id="50"/>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Harmful practices</w:t>
      </w:r>
      <w:r>
        <w:rPr>
          <w:rStyle w:val="FootnoteCharacters"/>
          <w:rStyle w:val="FootnoteAnchor"/>
          <w:rFonts w:cs="Times New Roman" w:ascii="Times New Roman" w:hAnsi="Times New Roman"/>
          <w:b/>
          <w:sz w:val="24"/>
          <w:szCs w:val="24"/>
        </w:rPr>
        <w:footnoteReference w:id="44"/>
      </w:r>
      <w:r>
        <w:rPr>
          <w:rFonts w:cs="Times New Roman" w:ascii="Times New Roman" w:hAnsi="Times New Roman"/>
          <w:b/>
          <w:sz w:val="24"/>
          <w:szCs w:val="24"/>
        </w:rPr>
        <w:t xml:space="preserve"> </w:t>
      </w:r>
      <w:bookmarkStart w:id="52" w:name="_Ref530566557"/>
      <w:bookmarkEnd w:id="51"/>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Between 2016 and 2018, the Observatory for Children and Youth Rights (national NGO) and the School of Magistrates investigated and monitored the judicial decisions of the period 2011–2017 in nine district courts on the subject of underage marriage, including identifying and scanning the situation in judicial practice and the adoption of appropriate measures by the justice system. The findings are reflected in two reports. Six training activities with the participation of 80 judges and prosecutors were carried out on the topic. The need to establish monitoring and response mechanisms to understand the situation in the country of child marriage, which still exists here, especially within the Roma community, has been established.</w:t>
      </w:r>
      <w:bookmarkStart w:id="53" w:name="__RefHeading___Toc529119101"/>
      <w:bookmarkEnd w:id="52"/>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Helplines</w:t>
      </w:r>
      <w:r>
        <w:rPr>
          <w:rStyle w:val="FootnoteCharacters"/>
          <w:rStyle w:val="FootnoteAnchor"/>
          <w:rFonts w:cs="Times New Roman" w:ascii="Times New Roman" w:hAnsi="Times New Roman"/>
          <w:b/>
          <w:sz w:val="24"/>
          <w:szCs w:val="24"/>
        </w:rPr>
        <w:footnoteReference w:id="45"/>
      </w:r>
      <w:r>
        <w:rPr>
          <w:rFonts w:cs="Times New Roman" w:ascii="Times New Roman" w:hAnsi="Times New Roman"/>
          <w:b/>
          <w:sz w:val="24"/>
          <w:szCs w:val="24"/>
        </w:rPr>
        <w:t xml:space="preserve"> </w:t>
      </w:r>
      <w:bookmarkEnd w:id="53"/>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Since 2012, the National Children’s Counselling Line ALO 116 111, a service supported financially by UNICEF, has been functional and is providing online support for children. In April 2016, SACRP signed a cooperation agreement with ALO 116 111. The agreement aims to improve the reporting of children at risk. So far, the line has reported 44 cases to SACRP, and 56 cases to the CPUs. ALO 116 111 is a member of NCCRP. Information on the help phone line is continuously included in TV shows and the awareness-raising campaigns, meetings and trainings carried out by ALO 116 111 and partners. The posters # I Protect Children and NO silence were printed and directed to professionals. Law 18/2017 provides for the establishment of a free phone line for the referral of cases of children in need of protection.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SACRP signed in 2016 an agreement with the Together Albania Foundation on cooperation over the promotion of the online counselling site for young people </w:t>
      </w:r>
      <w:r>
        <w:rPr>
          <w:rFonts w:eastAsia="Times New Roman" w:cs="Times New Roman" w:ascii="Times New Roman" w:hAnsi="Times New Roman"/>
          <w:i/>
          <w:sz w:val="24"/>
          <w:szCs w:val="24"/>
        </w:rPr>
        <w:t>www.nukjevetem.al</w:t>
      </w:r>
      <w:r>
        <w:rPr>
          <w:rFonts w:eastAsia="Times New Roman" w:cs="Times New Roman" w:ascii="Times New Roman" w:hAnsi="Times New Roman"/>
          <w:sz w:val="24"/>
          <w:szCs w:val="24"/>
        </w:rPr>
        <w:t xml:space="preserve">. The website provides free assistance to children and young people while respecting their anonymity. </w:t>
      </w:r>
      <w:r>
        <w:rPr>
          <w:rFonts w:cs="Times New Roman" w:ascii="Times New Roman" w:hAnsi="Times New Roman"/>
          <w:sz w:val="24"/>
          <w:szCs w:val="24"/>
        </w:rPr>
        <w:t xml:space="preserve">In Durres, SACRP, together with the former Ministry of Social Welfare and Youth, presented the app ‘I Count Children’, which allows for anonymous reporting of violence against children and referral to the responsible institutions. </w:t>
      </w:r>
      <w:bookmarkStart w:id="54" w:name="__RefHeading___Toc529119102"/>
    </w:p>
    <w:p>
      <w:pPr>
        <w:pStyle w:val="ListParagraph"/>
        <w:spacing w:lineRule="auto" w:line="240" w:before="0" w:after="0"/>
        <w:rPr>
          <w:rFonts w:ascii="Times New Roman" w:hAnsi="Times New Roman" w:eastAsia="Yu Gothic Light" w:cs="Times New Roman"/>
          <w:b/>
          <w:b/>
          <w:sz w:val="24"/>
          <w:szCs w:val="24"/>
          <w:lang w:eastAsia="en-GB"/>
        </w:rPr>
      </w:pPr>
      <w:r>
        <w:rPr>
          <w:rFonts w:eastAsia="Yu Gothic Light" w:cs="Times New Roman" w:ascii="Times New Roman" w:hAnsi="Times New Roman"/>
          <w:b/>
          <w:sz w:val="24"/>
          <w:szCs w:val="24"/>
          <w:lang w:eastAsia="en-GB"/>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eastAsia="Yu Gothic Light" w:cs="Times New Roman" w:ascii="Times New Roman" w:hAnsi="Times New Roman"/>
          <w:b/>
          <w:sz w:val="24"/>
          <w:szCs w:val="24"/>
          <w:lang w:eastAsia="en-GB"/>
        </w:rPr>
        <w:t>Torture or other cruel, inhuman or degrading treatment or punishment</w:t>
      </w:r>
      <w:r>
        <w:rPr>
          <w:rStyle w:val="FootnoteCharacters"/>
          <w:rStyle w:val="FootnoteAnchor"/>
          <w:rFonts w:eastAsia="Yu Gothic Light" w:cs="Times New Roman" w:ascii="Times New Roman" w:hAnsi="Times New Roman"/>
          <w:b/>
          <w:sz w:val="24"/>
          <w:szCs w:val="24"/>
          <w:lang w:eastAsia="en-GB"/>
        </w:rPr>
        <w:footnoteReference w:id="46"/>
      </w:r>
      <w:r>
        <w:rPr>
          <w:rFonts w:eastAsia="Yu Gothic Light" w:cs="Times New Roman" w:ascii="Times New Roman" w:hAnsi="Times New Roman"/>
          <w:b/>
          <w:sz w:val="24"/>
          <w:szCs w:val="24"/>
          <w:lang w:eastAsia="en-GB"/>
        </w:rPr>
        <w:t xml:space="preserve"> </w:t>
      </w:r>
      <w:bookmarkStart w:id="55" w:name="_Ref530521308"/>
      <w:bookmarkEnd w:id="54"/>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Several legislative acts have been amended to improve monitoring and submission of complaints in the penitentiary system and police institutions, including to address and prevent ill-treatment of children in state institutions. Amendments to the Law on State Police in 2014 that provided for the right of escorted, detained or arrested persons to appeal, set the obligation of the police structures to follow up and respond to the complainant within one month. It also granted NGOs access to monitor and observe the security facilities of police stations. These measures apply for all detainees, including juveniles.</w:t>
      </w:r>
      <w:bookmarkEnd w:id="55"/>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2012, Order No. 371 ‘On the Establishment and Functioning of the </w:t>
      </w:r>
      <w:r>
        <w:rPr>
          <w:rFonts w:cs="Times New Roman" w:ascii="Times New Roman" w:hAnsi="Times New Roman"/>
          <w:iCs/>
          <w:sz w:val="24"/>
          <w:szCs w:val="24"/>
        </w:rPr>
        <w:t xml:space="preserve">Register for the Identification, Management and Solution of Requests and Complaints by Persons Held in State Police Premises’, and Order No. 372 ‘On </w:t>
      </w:r>
      <w:r>
        <w:rPr>
          <w:rFonts w:cs="Times New Roman" w:ascii="Times New Roman" w:hAnsi="Times New Roman"/>
          <w:sz w:val="24"/>
          <w:szCs w:val="24"/>
        </w:rPr>
        <w:t xml:space="preserve">Standard Operating Procedures on Public Order and Safety’ have been amended to ensure the procedures for an effective system for managing of appeals. Also, DCM No. 437/2015 on General Prison Rules, as amended, contains the standards and important provisions in line with Code 37/2017 and European prison rule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Each institution in which children are deprived of their liberty reports data and contacts on national mechanisms and CSOs operating in the country in the field of children’s rights. In each juvenile institution, the prison administration holds regular information sessions for children and distributes leaflets on the right to complain, and the procedures for addressing complaint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50 mailboxes for prisoner requests and complaints administered by Ombudsperson were installed in all prison institutions along with a free-of-charge phone number, while a 24-hour phone line is available for receipt of complaints or notifications addressed to the Ombudspers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General Directorate of Prisons has created access for independent bodies, such as the Ombudsperson, the CPD and four NGOs, for regular monitoring of places of deprivation of liberty, including juvenile institutions. The agreements with NGOs are extended every two years.</w:t>
      </w:r>
      <w:bookmarkStart w:id="56" w:name="_Ref530521319"/>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2016, supported by UNICEF and Observatory for Child Rights, Ombudsperson undertook monitoring visits in various police and penitentiary institutions monitoring the observance of the rights of children in conflict with the law. The final report sheds light over the conditions and treatment of children in places where they are held and deprived of their liberty, it brings the voice of those children hidden from public sight to the attention of the public</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w:t>
      </w:r>
      <w:bookmarkEnd w:id="56"/>
      <w:r>
        <w:rPr>
          <w:rFonts w:cs="Times New Roman" w:ascii="Times New Roman" w:hAnsi="Times New Roman"/>
          <w:sz w:val="24"/>
          <w:szCs w:val="24"/>
          <w:highlight w:val="yellow"/>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From 2015–2017, cases of physical violence against children were identified in children’s care facilities in Shkoder and Durres. The responsible authorities immediately responded to the allegations by initiating legal measures and providing necessary support to the affected children. In a response to the identified cases, a task force for monitoring and inspection of all residential social care public and non-public services was established in October 2016. MHSP arranged professional testing of all residential care employees. Meanwhile, SSS put in place several measures to monitor and identify potential violence against children in residential institutions, and held focus group discussions, interviews and surveys involving children and their relative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accordance with the standards for public residential institutions, including day care centres for children, clear procedures are identified for each institution on the protection of children against violence. Implementation of procedures is monitored regularly by SSS and locked complaint boxes are placed in every institution, along with information notices explaining the procedures to be followed. Since 2016, the SSS Regional Directorates have checked regularly the complaint boxes and followed up rigorously on how the recommendations and actions specified during the monitoring visits have been addressed. Annually, an average of 20 complaints from children are received and responded to, documenting the process and often engaging the children themselve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o decrease the prevalence of violence, improve the security for children and increase the quality of services provided to them, in June 2018, the MHSP installed security cameras in the shared areas at all social care institutions. The initiative is in line with the legislation, allowing for such measures to be taken by public institutions and aligned with Law No. 9887/2008 ‘On the Protection of Personal Data’.</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tate Social Service (SSS) annually implements trainings for service providers at the social care institutions, provided by external and in-house experts. Since 2015, trainings in the workplace have been provided in public institutions on topics including Child Positive Disciplining, Play Therapy, Child Protection Procedures, Conflict Management in the Workplace and Communication. All institutions are provided with compulsory documents signed by all staff, such as Code of Conduct, Visitor’s Statement and Child Protection Policie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rough the National Mechanism for Prevention of Torture, the Ombudsperson is empowered to carry out a systematic and independent inspection of the state penitentiary system and other residential institutions. In 2016, it issued reports on the findings from penitentiary institutions and, in 2017, on visits to all public residential institutions for children. </w:t>
      </w:r>
      <w:bookmarkStart w:id="57" w:name="__RefHeading___Toc529119103"/>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D.Family environment and alternative care</w:t>
      </w:r>
      <w:bookmarkEnd w:id="57"/>
      <w:r>
        <w:rPr>
          <w:rFonts w:cs="Times New Roman" w:ascii="Times New Roman" w:hAnsi="Times New Roman"/>
          <w:b/>
          <w:sz w:val="24"/>
          <w:szCs w:val="24"/>
        </w:rPr>
        <w:t xml:space="preserve"> </w:t>
      </w:r>
      <w:bookmarkStart w:id="58" w:name="__RefHeading___Toc529119104"/>
    </w:p>
    <w:p>
      <w:pPr>
        <w:pStyle w:val="ColorfulListAccent1"/>
        <w:autoSpaceDE w:val="false"/>
        <w:spacing w:lineRule="auto" w:line="240" w:before="0" w:after="0"/>
        <w:ind w:left="0" w:right="-64"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amily environment</w:t>
      </w:r>
      <w:r>
        <w:rPr>
          <w:rStyle w:val="FootnoteCharacters"/>
          <w:rStyle w:val="FootnoteAnchor"/>
          <w:rFonts w:cs="Times New Roman" w:ascii="Times New Roman" w:hAnsi="Times New Roman"/>
          <w:b/>
          <w:sz w:val="24"/>
          <w:szCs w:val="24"/>
        </w:rPr>
        <w:footnoteReference w:id="49"/>
      </w:r>
      <w:bookmarkStart w:id="59" w:name="__RefHeading___Toc529119104"/>
      <w:r>
        <w:rPr>
          <w:rFonts w:cs="Times New Roman" w:ascii="Times New Roman" w:hAnsi="Times New Roman"/>
          <w:b/>
          <w:sz w:val="24"/>
          <w:szCs w:val="24"/>
        </w:rPr>
        <w:t xml:space="preserve"> </w:t>
      </w:r>
      <w:bookmarkEnd w:id="59"/>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addition to the provisions of the Family Code, Law 18/2017 ‘On the Rights and Protection of the Child’ provides detailed criteria on how the child shall come into contact with the parent he or she does not live with, or other relatives with whom the child should or wants to keep in touch. The Law specifies mechanisms and court interventions to establish contact in case the parent or legal guardian is unwilling to fulfil their obligations, and to review the decisions on contact with the parent.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National Agenda NACR 2017–2020, as part of the objective Improving Access and Quality of Care and Education in Early Childhood from 0–6 years, envisages provision of training modules for positive parenting programmes in early childhood and the transfer of nursery and kindergarten professionals to offer positive participation programmes to local units. The Health Promotion Department at the Public Health Institute (PHI) continuously carries out awareness-raising activities for children, with a focus on positive parenting.</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 121/2016 (art. 14) ‘On Social Care Services’ and the National Strategy for Social Protection (Objective 3) tackle measures aiming at family support and the prevention of child institutionalisation, through, among others, community services, direct support to families in need, counselling and training of families. Law No. 18/2017 also defines clearly the decision-making process on the emergency protection measure and placement in alternative care, providing that the child has the right to remain with the parents and not to be separated from them against their will, unless the court decides that this separation is in the best interests of the child. </w:t>
      </w:r>
      <w:bookmarkStart w:id="60" w:name="__RefHeading___Toc529119105"/>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Children deprived of family environment</w:t>
      </w:r>
      <w:r>
        <w:rPr>
          <w:rStyle w:val="FootnoteCharacters"/>
          <w:rStyle w:val="FootnoteAnchor"/>
          <w:rFonts w:cs="Times New Roman" w:ascii="Times New Roman" w:hAnsi="Times New Roman"/>
          <w:b/>
          <w:sz w:val="24"/>
          <w:szCs w:val="24"/>
        </w:rPr>
        <w:footnoteReference w:id="50"/>
      </w:r>
      <w:r>
        <w:rPr>
          <w:rFonts w:cs="Times New Roman" w:ascii="Times New Roman" w:hAnsi="Times New Roman"/>
          <w:b/>
          <w:sz w:val="24"/>
          <w:szCs w:val="24"/>
        </w:rPr>
        <w:t xml:space="preserve"> </w:t>
      </w:r>
      <w:bookmarkEnd w:id="60"/>
      <w:r>
        <w:rPr>
          <w:rFonts w:cs="Times New Roman" w:ascii="Times New Roman" w:hAnsi="Times New Roman"/>
          <w:b/>
          <w:sz w:val="24"/>
          <w:szCs w:val="24"/>
          <w:lang w:val="en-US"/>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ith adoption of Law No. 121/2016, ‘On Social Care Services’, and 18/2017, ‘On the Rights and Protection of the Child’, the alternative care system was redefined, giving priority to measures to support home care services, and encompassing interventions to protect children from abuse and exploitation. The principles of deinstitutionalisation and empowerment of the family are integrated as key principles of the social care services.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One of the objectives of Law No. 121/2016 is the transformation of residential social care institutions into alternative services through temporary custody services and the creation of multidisciplinary and multifunctional centres. In 2018, to achieve this objective, the ‘Political Document for the Deinstitutionalisation of Residential Social Care System’ and its three-year Action Plan was developed.</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Law No. </w:t>
      </w:r>
      <w:r>
        <w:rPr>
          <w:rFonts w:cs="Times New Roman" w:ascii="Times New Roman" w:hAnsi="Times New Roman"/>
          <w:sz w:val="24"/>
          <w:szCs w:val="24"/>
        </w:rPr>
        <w:t xml:space="preserve">18/2017 ‘On the Rights and Protection of the Child’ revised the existing protection measures. This law, for the first time, foresees measures for parental rehabilitation, aiming to enable children placed in alternative care to return to their families by empowering and supporting the family or by intervening to improve family relationships if the child still lives with the family. The composite multidisciplinary team drafts a plan for removal of the child from the institution and their return to the family. Counselling work is carried out with parents. This measure is expected to intensify the return of the children to their biological familie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dividual plans for the return of the child to the family, placement in foster care or adoption comprise the major target of the work of the multidisciplinary team set up at the social care institution. Each team is composed of a psychologist, social worker, physician, educator and other relevant specialists. Since 2012, their performance has been monitored by SSS. The team reviews the child’s file, including any recorded regular contacts with the family, siblings and other relatives. Every institution is encouraged to hold regular meetings of the multidisciplinary team, inviting parents or family members to attend if this forms part of the development and care plan of the child. All these procedures are detailed in ‘Standards of Social Care at Child Residential Institutions’ (DCM No. 659/2005).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Lack of economic means is an insufficient cause for state authorities to decide on separating a child from their family or relatives with whom he or she lives, or for removing parental responsibility. Placement of children in institutions on economic grounds was ended with DCM No. 425/2012 ‘On the Determination of the Criteria and Documentation Necessary for the Admission of Persons into Residential, Public and Non-public Institutions of Social Care’, annulling DCM No. 209/2006. Poverty and other related socio-economic problems remain a cause for placement of children in institutions. However, the number of such cases has dropped in recent years (from 76 children in 2013, to 50 in 2017) due to measures taken to tackle poverty, the establishment of daily community centres for children and families, strengthening of the CPUs, etc.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ince 2012, there have been nine public SCIs, while the number of non-public SCIs increased from 15 in 2012, and to 17 in 2018. However, the process is set to achieve a gradual transformation of SCIs into a type of family home, and the setting up of day care services within these centres. Such a type of care has been provided at the Zyber Hallulli Children’s Home since 2013, in the Durres Baby Home for 0–6-year-olds since 2012, and in the Children’s Home for children of age 3–6 years in Shkoder since 2015. The last of these has since changed its type into a family home centre for children of age 16 to 18 years. </w:t>
      </w:r>
    </w:p>
    <w:p>
      <w:pPr>
        <w:pStyle w:val="ListParagraph"/>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As of June 2018, 553 children have the recognised status of orphan, an increase upon the number of 280 in 2014. This increase is due to measures taken to support mothers and children born outside of wedlock, a category recognised as beneficiaries under the orphan status legislation. Hence, claims for this category have been increasing over the years. </w:t>
      </w:r>
    </w:p>
    <w:p>
      <w:pPr>
        <w:pStyle w:val="ListParagraph"/>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bCs/>
          <w:iCs/>
          <w:sz w:val="24"/>
          <w:szCs w:val="24"/>
        </w:rPr>
        <w:t>Meanwhile, the number of orphan children in public SCIs has been decreasing.</w:t>
      </w:r>
      <w:r>
        <w:rPr>
          <w:rFonts w:cs="Times New Roman" w:ascii="Times New Roman" w:hAnsi="Times New Roman"/>
          <w:sz w:val="24"/>
          <w:szCs w:val="24"/>
        </w:rPr>
        <w:t xml:space="preserve"> In 2017, there were 189 children in nine public SCIs, compared to 306 children in 2013. However, the number of children in 18 non-public SCIs has remained relatively constant, with 350 children in such care at the end of 2017. There has been a general trend towards shortening the length of stay of the child in the institution. The length of stay of children from 0–6 years in residential institutions is on average 2–3 years, while for children of age 6–18 years the figure is from 4–5 years</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bookmarkStart w:id="61" w:name="_Ref530548311"/>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decision on the length of stay is taken by the multidisciplinary team based upon the best interests of the child. </w:t>
      </w:r>
      <w:r>
        <w:rPr>
          <w:rFonts w:cs="Times New Roman" w:ascii="Times New Roman" w:hAnsi="Times New Roman"/>
          <w:bCs/>
          <w:iCs/>
          <w:sz w:val="24"/>
          <w:szCs w:val="24"/>
        </w:rPr>
        <w:t>In 2017, a new type of service was established through DCM No. 106/2017, according to which children are placed in institutions suitable for age categories 0–5, 6–15 and 16–18 years. Differently from the past, not only are children of age 16–18 years provided for, but a new approach of care is followed for this category, focusing on interventions until their return to the family, or their full integration into society.</w:t>
      </w:r>
      <w:bookmarkEnd w:id="61"/>
      <w:r>
        <w:rPr>
          <w:rFonts w:cs="Times New Roman" w:ascii="Times New Roman" w:hAnsi="Times New Roman"/>
          <w:bCs/>
          <w:iCs/>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decisions taken by the responsible structures for placement of a child in public or non-public residential social care institutions give priority to the placement of children with their siblings irrespective of their age group. However, this approach, coupled with limitations in housing capacities, sometimes creates challenges. In such cases, placement in non-public SCIs without age limits is considered. In 2017, more than 90 percent of children accommodated in the SOS villages were siblings, with a figure of 60 percent in other non-public SCIs. In public SCIs, 50 percent of the children were sibling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Between 2014 and May 2018, 447 children returned to their biological families. Of these, 166 had been living in public SCIs and 69 in public development centres for persons with disability.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Since 2012, all institutions have had the same organisational structure, except for an additional two caregivers and one psychologist placed in the SCI in Sarande (DCM No. 101/2015). Based upon their needs, some institutions in the administration of the municipality have increased the number of staff covered by municipal funds. The ratio of the staff to beneficiaries in public residential SCIs follows the approved standards, and the composition of the staff is multidisciplinary. SSS assesses regularly the need for personnel and accordantly proposes changes to the MHSP. The recent proposal has been drafted for changes in staff to take place in 2019.</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Measures to prepare children for independent life after leaving a residential institution are integrated into the work of the SCIs. This includes supporting children in accessing services and benefits (e.g., housing programmes, scholarships for placement in high-school dormitories) and seeking employment (job placement registration, matching or developing their skills with businesses and employers). In some cases, when children have been unable to return to their families on reaching the age of 18 years, they are accommodated in semi-independent youth centres or apartments provided by NGOs. A CPW monitors the child after they leave the residential instituti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DCM No. 149/2018, repealing DCM No. 89/2012 and Instruction 11/2015, regulates the establishment and functioning of organised foster care services. This DCM strengthens the system, specifying structures responsible for the alternative care service for children in foster families, and the processes, identification, assessment placement and monitoring of the child in the foster family, as well as associated financing costs. The DCM also envisions the development of a National Electronic Services Registry, which will facilitate the application procedures and improve the management and tracking of each case at all levels.</w:t>
      </w:r>
      <w:r>
        <w:rPr>
          <w:rFonts w:cs="Times New Roman" w:ascii="Times New Roman" w:hAnsi="Times New Roman"/>
          <w:color w:val="70AD47"/>
          <w:sz w:val="24"/>
          <w:szCs w:val="24"/>
        </w:rPr>
        <w:t xml:space="preserve"> </w:t>
      </w:r>
      <w:r>
        <w:rPr>
          <w:rFonts w:cs="Times New Roman" w:ascii="Times New Roman" w:hAnsi="Times New Roman"/>
          <w:sz w:val="24"/>
          <w:szCs w:val="24"/>
        </w:rPr>
        <w:t>Various projects have been implemented to promote the development of alternative care for foster families, mainly in Shkoder and Tirane, as well as undertake awareness-raising activities with other municipalities.</w:t>
      </w:r>
      <w:r>
        <w:rPr>
          <w:rFonts w:cs="Times New Roman" w:ascii="Times New Roman" w:hAnsi="Times New Roman"/>
          <w:color w:val="92D050"/>
          <w:sz w:val="24"/>
          <w:szCs w:val="24"/>
        </w:rPr>
        <w:t xml:space="preserve"> </w:t>
      </w:r>
      <w:r>
        <w:rPr>
          <w:rFonts w:cs="Times New Roman" w:ascii="Times New Roman" w:hAnsi="Times New Roman"/>
          <w:sz w:val="24"/>
          <w:szCs w:val="24"/>
        </w:rPr>
        <w:t xml:space="preserve">Over the period 2012–2017, the number of children in foster or kinship care families increased, </w:t>
      </w:r>
      <w:r>
        <w:rPr>
          <w:rFonts w:cs="Times New Roman" w:ascii="Times New Roman" w:hAnsi="Times New Roman"/>
          <w:bCs/>
          <w:sz w:val="24"/>
          <w:szCs w:val="24"/>
        </w:rPr>
        <w:t xml:space="preserve">from 66 in 2012, to 271 </w:t>
      </w:r>
      <w:r>
        <w:rPr>
          <w:rFonts w:cs="Times New Roman" w:ascii="Times New Roman" w:hAnsi="Times New Roman"/>
          <w:sz w:val="24"/>
          <w:szCs w:val="24"/>
        </w:rPr>
        <w:t xml:space="preserve">in 2017.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No. 22/2018 ‘On Social Housing’, which will enter into force in November 2018, provides for the right of children without parental care, or those in residential institutions, who are preparing to move to an independent life, those in conflict with the law, following their release from prison, or after completion of a programme of alternative measures, who are in need of housing to benefit from the programme of specialised social housing.</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Various annual training modules have been designed for the entire social care services network, with a focus on residential SCIs for children. There is continuous cooperation of SSS with various international and local NGOs that have provided expertise in training sessions and various studies on SCIs</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w:t>
      </w:r>
      <w:bookmarkStart w:id="62" w:name="__RefHeading___Toc529119106"/>
    </w:p>
    <w:p>
      <w:pPr>
        <w:pStyle w:val="ListParagraph"/>
        <w:spacing w:lineRule="auto" w:line="240" w:before="0" w:after="0"/>
        <w:rPr>
          <w:rFonts w:ascii="Times New Roman" w:hAnsi="Times New Roman" w:eastAsia="Yu Gothic Light" w:cs="Times New Roman"/>
          <w:b/>
          <w:b/>
          <w:sz w:val="24"/>
          <w:szCs w:val="24"/>
          <w:lang w:eastAsia="en-GB"/>
        </w:rPr>
      </w:pPr>
      <w:r>
        <w:rPr>
          <w:rFonts w:eastAsia="Yu Gothic Light" w:cs="Times New Roman" w:ascii="Times New Roman" w:hAnsi="Times New Roman"/>
          <w:b/>
          <w:sz w:val="24"/>
          <w:szCs w:val="24"/>
          <w:lang w:eastAsia="en-GB"/>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eastAsia="Yu Gothic Light" w:cs="Times New Roman" w:ascii="Times New Roman" w:hAnsi="Times New Roman"/>
          <w:b/>
          <w:sz w:val="24"/>
          <w:szCs w:val="24"/>
          <w:lang w:eastAsia="en-GB"/>
        </w:rPr>
        <w:t>Adoption</w:t>
      </w:r>
      <w:r>
        <w:rPr>
          <w:rStyle w:val="FootnoteCharacters"/>
          <w:rStyle w:val="FootnoteAnchor"/>
          <w:rFonts w:eastAsia="Yu Gothic Light" w:cs="Times New Roman" w:ascii="Times New Roman" w:hAnsi="Times New Roman"/>
          <w:b/>
          <w:sz w:val="24"/>
          <w:szCs w:val="24"/>
          <w:lang w:eastAsia="en-GB"/>
        </w:rPr>
        <w:footnoteReference w:id="53"/>
      </w:r>
      <w:r>
        <w:rPr>
          <w:rFonts w:eastAsia="Yu Gothic Light" w:cs="Times New Roman" w:ascii="Times New Roman" w:hAnsi="Times New Roman"/>
          <w:b/>
          <w:sz w:val="24"/>
          <w:szCs w:val="24"/>
          <w:lang w:eastAsia="en-GB"/>
        </w:rPr>
        <w:t xml:space="preserve"> </w:t>
      </w:r>
      <w:bookmarkEnd w:id="62"/>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addition to the international conventions ratified by Albania, the Family Code (Law 9062/2003 amended), Law 9695/2007 ‘On Adoption Procedures and the Albanian Adoption Committee’ amended by Law No. 132/2015, Law 10428/2011 ‘On Private International Law’, and the Internal Regulation of the Albanian Adoption Committee (AAC) guide the adoption procedures. All legal frames ensure that all adoption procedures take into paramount consideration the best interests of the child.</w:t>
      </w:r>
      <w:r>
        <w:rPr>
          <w:rFonts w:cs="Times New Roman" w:ascii="Times New Roman" w:hAnsi="Times New Roman"/>
          <w:color w:val="5B9BD5"/>
          <w:sz w:val="24"/>
          <w:szCs w:val="24"/>
          <w:lang w:eastAsia="en-GB"/>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rticle 15 of Law No. 9695/2007 ensures the right of children over ten years of age to express their views, and that their views are given due weight in accordance with their age and maturity, while for a child who has reached the age of twelve years his or her consent is required for adoption. The AAC has a well-defined procedure to ensure the child’s right to be heard, with the child being asked to express their views on several occasions with the support of a psychologist. For minors under the age of ten years, the general principles laid down in the Family Code apply, according to which, in any proceedings pertaining to the child, they have the right to be heard in accordance with their age and ability to understand.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fter lengthy consultation, Article 250 of the Family Code, on declaration of child abandonment, was amended in 2015. The provisions set new timeframes for the issuing of a declaration of abandonment in various situations aiming to facilitate resolutions to be made in a reasonable time and with necessary safeguards.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Civil Procedure Code and the Family Code contain general provisions that decisions should be carried out within a reasonable time. It takes an average of four months for an adoption adjudication to be concluded.</w:t>
      </w:r>
      <w:r>
        <w:rPr>
          <w:rFonts w:cs="Times New Roman" w:ascii="Times New Roman" w:hAnsi="Times New Roman"/>
          <w:color w:val="4472C4"/>
          <w:sz w:val="24"/>
          <w:szCs w:val="24"/>
        </w:rPr>
        <w:t xml:space="preserve"> </w:t>
      </w:r>
      <w:r>
        <w:rPr>
          <w:rFonts w:cs="Times New Roman" w:ascii="Times New Roman" w:hAnsi="Times New Roman"/>
          <w:sz w:val="24"/>
          <w:szCs w:val="24"/>
        </w:rPr>
        <w:t xml:space="preserve">Extension to the deadlines is made for children with serious health problems. A roundtable on issues related to court procedures and deadlines in adoption cases was organised for </w:t>
      </w:r>
      <w:r>
        <w:rPr>
          <w:rFonts w:cs="Times New Roman" w:ascii="Times New Roman" w:hAnsi="Times New Roman"/>
          <w:sz w:val="24"/>
          <w:szCs w:val="24"/>
          <w:lang w:eastAsia="en-GB"/>
        </w:rPr>
        <w:t>Albanian Adoption Committee (</w:t>
      </w:r>
      <w:r>
        <w:rPr>
          <w:rFonts w:cs="Times New Roman" w:ascii="Times New Roman" w:hAnsi="Times New Roman"/>
          <w:sz w:val="24"/>
          <w:szCs w:val="24"/>
        </w:rPr>
        <w:t xml:space="preserve">AAC) administration and judges in April </w:t>
      </w:r>
      <w:r>
        <w:rPr>
          <w:rFonts w:cs="Times New Roman" w:ascii="Times New Roman" w:hAnsi="Times New Roman"/>
          <w:iCs/>
          <w:color w:val="000000"/>
          <w:sz w:val="24"/>
          <w:szCs w:val="24"/>
          <w:shd w:fill="FFFFFF" w:val="clear"/>
        </w:rPr>
        <w:t xml:space="preserve">2014 by the AAC. </w:t>
      </w:r>
      <w:r>
        <w:rPr>
          <w:rFonts w:cs="Times New Roman" w:ascii="Times New Roman" w:hAnsi="Times New Roman"/>
          <w:sz w:val="24"/>
          <w:szCs w:val="24"/>
        </w:rPr>
        <w:t xml:space="preserve">Entry into force of new amendments to the code on court procedures (defence statements and average of 3 court sessions) might result in increasing the average time frame for conclusion of an adoption procedure.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lang w:eastAsia="en-GB"/>
        </w:rPr>
        <w:t xml:space="preserve">The Albanian Adoption Committee (AAC) regularly exercises control in public and private care facilities for children who meet the conditions for adoption, and verifies the periodic reports submitted to them in the Committee on the Status of Children. When violations of legal obligations are observed in the adoption procedure, the chairperson of the AAC can propose that: a) the responsible state authority issue disciplinary measures for the managers or employees of the state social care institution, and b) the Economic Disability and Disability Inspectorate for Disabled Persons abolish the licence of the private or state care institution. During the monitoring there were no violations by institutions with regard to statements of abandonment of childre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Between 2012 and August 2018, 335 children were adopted, including 34 children with special needs and 36 children older than ten years. There were 126 cases of inter-country adoption over the reporting period. Prior to their adoption, 84.4 percent of children had been placed in institutions. Adoption of children older than ten years and children with special needs remains a challenge</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w:t>
      </w:r>
      <w:bookmarkStart w:id="63" w:name="__RefHeading___Toc529119107"/>
    </w:p>
    <w:p>
      <w:pPr>
        <w:pStyle w:val="ListParagraph"/>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D. Disability, basic health and welfare</w:t>
      </w:r>
      <w:bookmarkEnd w:id="63"/>
      <w:r>
        <w:rPr>
          <w:rFonts w:cs="Times New Roman" w:ascii="Times New Roman" w:hAnsi="Times New Roman"/>
          <w:b/>
          <w:sz w:val="24"/>
          <w:szCs w:val="24"/>
        </w:rPr>
        <w:t xml:space="preserve"> </w:t>
      </w:r>
      <w:bookmarkStart w:id="64" w:name="__RefHeading___Toc529119108"/>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Children with disabilities</w:t>
      </w:r>
      <w:r>
        <w:rPr>
          <w:rStyle w:val="FootnoteCharacters"/>
          <w:rStyle w:val="FootnoteAnchor"/>
          <w:rFonts w:cs="Times New Roman" w:ascii="Times New Roman" w:hAnsi="Times New Roman"/>
          <w:b/>
          <w:sz w:val="24"/>
          <w:szCs w:val="24"/>
        </w:rPr>
        <w:footnoteReference w:id="55"/>
      </w:r>
      <w:bookmarkEnd w:id="64"/>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Ratification of the UN Convention on the Rights of Persons with Disabilities in 2012 initiated changes in the legal framework in accordance with the standards set out in the convention. Law No. 93/2014 ‘On the Inclusion and Accessibility of Persons with Disabilities’ and the National Action Plan for Persons with Disabilities 2016–2020 were adopted aiming at improving the quality of life and effective inclusion of persons with disabilities (PWDs). MHSP is presently monitoring implementation of the NAP.</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National Council for Persons with Disability, established in 2015 (DCM 48) to guide inter-ministerial efforts, includes CSOs representing the rights of disabled children and parents of children with disabilitie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 18/2017 guarantees a child with a disability the right to benefit from health, social, educational and any other services as needed, determined by the responsible disability assessment structures. Disability allowance is part of the social protection programme and serves to support people with disabilities and improve their quality of life. </w:t>
      </w:r>
      <w:r>
        <w:rPr>
          <w:rFonts w:cs="Times New Roman" w:ascii="Times New Roman" w:hAnsi="Times New Roman"/>
          <w:sz w:val="24"/>
          <w:szCs w:val="24"/>
        </w:rPr>
        <w:t xml:space="preserve">In 2013, 18,474 children (8,189 girls), and in 2017, 14,155 children (6,060 girls), benefited from the scheme. </w:t>
      </w:r>
      <w:r>
        <w:rPr>
          <w:rFonts w:eastAsia="Times New Roman" w:cs="Times New Roman" w:ascii="Times New Roman" w:hAnsi="Times New Roman"/>
          <w:sz w:val="24"/>
          <w:szCs w:val="24"/>
        </w:rPr>
        <w:t>Expenses on disability payments have increased significantly in recent years and now account for the major part of social protection spending</w:t>
      </w:r>
      <w:r>
        <w:rPr>
          <w:rStyle w:val="FootnoteCharacters"/>
          <w:rStyle w:val="FootnoteAnchor"/>
          <w:rFonts w:eastAsia="Times New Roman" w:cs="Times New Roman" w:ascii="Times New Roman" w:hAnsi="Times New Roman"/>
          <w:sz w:val="24"/>
          <w:szCs w:val="24"/>
        </w:rPr>
        <w:footnoteReference w:id="56"/>
      </w:r>
      <w:r>
        <w:rPr>
          <w:rFonts w:eastAsia="Times New Roman" w:cs="Times New Roman" w:ascii="Times New Roman" w:hAnsi="Times New Roman"/>
          <w:sz w:val="24"/>
          <w:szCs w:val="24"/>
        </w:rPr>
        <w:t xml:space="preserve">. </w:t>
      </w:r>
      <w:bookmarkStart w:id="65" w:name="_Hlk527632076"/>
    </w:p>
    <w:p>
      <w:pPr>
        <w:pStyle w:val="ColorfulListAccent1"/>
        <w:autoSpaceDE w:val="false"/>
        <w:spacing w:lineRule="auto" w:line="240" w:before="0" w:after="0"/>
        <w:ind w:left="0" w:right="-6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disability assessment system is undergoing a process of reformation, shifting from a medical to a bio-psycho-social model. Supported by legislative amendments (to the Law on Economic Aid, 9355, DCM No. 431/2016, amended in 2018, and additional ministerial instructions), a new social disability assessment scheme is being piloted since July 2017 in two administrative units of Tirane Municipality. The National Electronic Disability Register is also being piloted, and comprises a major component of the disability assessment system reform.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Based on DCM No. 813/2017, individuals with disabilities approach health institutions for diagnosis and examination, and subsequently the disability assessment is performed by the commission based on medical documentation, avoiding the repeated presence of the individuals in the various steps of the process. </w:t>
      </w:r>
      <w:bookmarkEnd w:id="65"/>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Under the objective of the National Agenda for Child Rights 2017–2020 dedicated to improving early childhood care and education, two measures are foreseen that will strengthen the early identification mechanism. These include developing the protocols for early identification and treatment of child development problems, and a review of protocols for early identification of mental health problems for children up to 18 year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121/2016 “On social services in the Republic of Albania” provides for the typology of development centers for persons with disabilities. There are eleven residential development centers (six public and five non-public) for people with disabilities aged 0-21.There are eleven residential development centres for PwDs of age 0–25 years (six public and five non-public). The number of children with disabilities in these centres has gradually dropped, from 130 in 2012 to 84 in June 2018. To date, 37 day-care and community centres for people, including children, with disabilities are operational spread out across the country, compared to only 19 in 2013. Centres in Lushnje, Pogradec, Sarande, Bulqize and Shijak have been opened recently through the support of UNDP. Others—in Diber, Permet, Ura Vajgurore, Kruja and Korce—are currently being constructed.</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Access to assistive devices and technology at an affordable cost for children with disabilities has been improved, but still remains a challenge. DCM No. 308/2014 provides for a package for a cochlear implant for children with hearing impairments financed by the Compulsory Health Care Insurance Fund in both public and non-public health institution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Participation in society and social integration of PwDs is one of the principles of Law No. 93/2014. Several activities have been undertaken in cooperation with development care centres to promote the rights of children with disabilities. Special days, such as Days of Persons with Hearing and Seeing Impairments, International Day of Persons with Disabilities, Global Week for Education, and Children with Disabilities, are used to provide opportunities for raising awareness of their </w:t>
      </w:r>
      <w:r>
        <w:rPr>
          <w:rFonts w:eastAsia="Times New Roman" w:cs="Times New Roman" w:ascii="Times New Roman" w:hAnsi="Times New Roman"/>
          <w:color w:val="FF0000"/>
          <w:sz w:val="24"/>
          <w:szCs w:val="24"/>
        </w:rPr>
        <w:t>rights</w:t>
      </w:r>
      <w:r>
        <w:rPr>
          <w:rStyle w:val="FootnoteCharacters"/>
          <w:rStyle w:val="FootnoteAnchor"/>
          <w:rFonts w:eastAsia="Times New Roman" w:cs="Times New Roman" w:ascii="Times New Roman" w:hAnsi="Times New Roman"/>
          <w:color w:val="FF0000"/>
          <w:sz w:val="24"/>
          <w:szCs w:val="24"/>
        </w:rPr>
        <w:footnoteReference w:id="57"/>
      </w:r>
      <w:r>
        <w:rPr>
          <w:rFonts w:eastAsia="Times New Roman" w:cs="Times New Roman" w:ascii="Times New Roman" w:hAnsi="Times New Roman"/>
          <w:color w:val="FF0000"/>
          <w:sz w:val="24"/>
          <w:szCs w:val="24"/>
        </w:rPr>
        <w:t>.</w:t>
      </w:r>
      <w:bookmarkStart w:id="66" w:name="__RefHeading___Toc529119109"/>
    </w:p>
    <w:p>
      <w:pPr>
        <w:pStyle w:val="ListParagraph"/>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Health care and health services</w:t>
      </w:r>
      <w:r>
        <w:rPr>
          <w:rStyle w:val="FootnoteCharacters"/>
          <w:rStyle w:val="FootnoteAnchor"/>
          <w:rFonts w:cs="Times New Roman" w:ascii="Times New Roman" w:hAnsi="Times New Roman"/>
          <w:b/>
          <w:sz w:val="24"/>
          <w:szCs w:val="24"/>
        </w:rPr>
        <w:footnoteReference w:id="58"/>
      </w:r>
      <w:r>
        <w:rPr>
          <w:rFonts w:cs="Times New Roman" w:ascii="Times New Roman" w:hAnsi="Times New Roman"/>
          <w:b/>
          <w:sz w:val="24"/>
          <w:szCs w:val="24"/>
        </w:rPr>
        <w:t xml:space="preserve"> </w:t>
      </w:r>
      <w:bookmarkEnd w:id="66"/>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With the DCM No. 101/2015 the Basic Package of Primary Health Care includes instructions </w:t>
      </w:r>
      <w:r>
        <w:rPr>
          <w:rFonts w:cs="Times New Roman" w:ascii="Times New Roman" w:hAnsi="Times New Roman"/>
          <w:sz w:val="24"/>
          <w:szCs w:val="24"/>
        </w:rPr>
        <w:t>and recommendations for reproductive health, women, newborn, infant and child care. Primary health care is provided free of charge for all Albanian citizens, leaving no person without care as a result of lack of financial means. This includes all pregnancy and birth health-care services (including for women without health insurance).</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e-Health prescription platform, patient referral system, personal care management, and doctor’s electronic signature are all elements of the modernisation of Albania’s of health care. Likewise, all infrastructure standards for medical devices, health centres and hospitals have been revised. At the same time, guidelines and clinical protocols for chronic major diseases have been drafted for primary health care, as have clinical guidelines and clinical protocols for the diagnosis and treatment of major diseases in the hospital service.</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Measures have been taken to improve data management in the health system</w:t>
      </w:r>
      <w:r>
        <w:rPr>
          <w:rFonts w:eastAsia="Times New Roman" w:cs="Times New Roman" w:ascii="Times New Roman" w:hAnsi="Times New Roman"/>
          <w:sz w:val="24"/>
          <w:szCs w:val="24"/>
        </w:rPr>
        <w:t xml:space="preserve">. In addition to the e-Health prescription platform, a manual, </w:t>
      </w:r>
      <w:r>
        <w:rPr>
          <w:rFonts w:cs="Times New Roman" w:ascii="Times New Roman" w:hAnsi="Times New Roman"/>
          <w:i/>
          <w:sz w:val="24"/>
          <w:szCs w:val="24"/>
        </w:rPr>
        <w:t xml:space="preserve">Common Health Care Indicators </w:t>
      </w:r>
      <w:r>
        <w:rPr>
          <w:rFonts w:cs="Times New Roman" w:ascii="Times New Roman" w:hAnsi="Times New Roman"/>
          <w:sz w:val="24"/>
          <w:szCs w:val="24"/>
        </w:rPr>
        <w:t xml:space="preserve">(2014) for Albania, has been developed, covering more than 100 indicators, including child nutrition and well-being indicator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mprovements in the performance and quality of the counselling centres for mothers and children in Primary Health Care (PHC) have been part of the health system reform, including the development of relevant standards, instructions, protocols and tools with the support of UNICEF. This includes Order No. 469/2013 of the Minister of Health and Social Protection, ‘On the Approval of Guidelines on Primary Health Care Clinical Practice for Growth and Development Monitoring of Children of Age 0–6 Years’. This has been followed by a range of other clinical protocols. Furthermore, a set of indicators for the services of counselling centres for mothers and children has been completed and approved by Order of the Minister of Health and Social Protection No. 470/2013 supported by guidelines for monitoring women during pregnancy, after birth and for rearing of children up to six years of age. All the indicators are aligned with international good practices and World Health Organisation (WHO) recommendation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June 2016, the Sexual and Reproductive Health (SRH) Strategy and Action Plan 2017–2020 were developed, aiming to meet the highest standards of reproductive health for all citizens, with specific focus on the health of women, children and adolescents. The strategy builds on the findings of the review of the first strategy on SRH 2009–2015. The document is based on international recommendations covering integrated and inclusive interventions that include safe motherhood, family planning, infant and child health (improvement of nutritional situation, prevention of preventable infectious diseases, healthy upbringing and development), adolescent health (SRH of adolescents, education in life skills), reproductive health cancer, domestic violence (detection, prevention and management of violence against women and children by health-care staff), infertility and e-Health. Specific objectives with indicators and targets have been set for each priority field.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Guidelines and protocols have been developed to ensure provision of integrated SRH services. Capacity building was provided to service providers for the utilisation of these services. The Minimum Initial Service Package for SRH in humanitarian crises and emergency situations has been implemented through donor support. Coalition building and coordination among key stakeholders strengthened around SRH priorities through several workshops, roundtables and conferences. A network of SRH health educators has been established. As of academic-year 2017–2018, pre-university education system curricula include comprehensive sexuality educati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family planning services are integrated into the Basic Primary Health-care Service Package. In January 2016, with Order No. 25, the Minister of Health and Social Protection approved a set of family planning guidelines and protocols as a national standard for the provision of family planning services at all levels of health care, from ambulatory care centres to referral maternity services. The guidelines and protocols are in line with international standards, adopted to the Albanian context. Family planning services are provided free of charge through the public health system in primary health-care centres and ambulatory care centres, family planning centres in district maternities, or by NGOs. There are 425 family planning centres in 36 districts that are integrated into the primary health-care centres and provide free-of-charge modern contraceptives. In rural areas, midwives offer family planning counselling to pregnant women during home visit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everal measures have been taken to prevent cancer of the womb (uterus), with prevention, early diagnosis and treatment of cancerous diseases of the female reproductive organs being set as a national priority. A National Cancer Control Programme 2011–2020 has been drafted. Each October, various awareness-raising activities concerning breast cancer are carried out. Upon a health minister’s order in October 2013, people suffering from cancer, as well as pregnant women, are excluded from paying medical services fee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pPr>
      <w:r>
        <w:rPr>
          <w:rFonts w:cs="Times New Roman" w:ascii="Times New Roman" w:hAnsi="Times New Roman"/>
          <w:sz w:val="24"/>
          <w:szCs w:val="24"/>
        </w:rPr>
        <w:t xml:space="preserve">In cooperation with WHO and United Nations Population Fund (UNFPA), the training package Effective Perinatal Care has been developed for the country’s maternity personnel. This training package is part of the ongoing education programme for certification of health personnel. The staff of several regional maternities—of Shkoder, Vlore, Korce Kukes, Durres and Tirane—have been trained, with several other training sessions for health personnel carried out as well. The Health Promotion Action Plan 2017-2021 was adopted, a document that addresses the need for interventions to improve children's health. The document specifies objectives aimed at improving children's lifestyles through improved nutrition and physical activity, re-education of dangerous health behaviors, and improved personal hygiene.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Access to health care for Roma and Egyptian children</w:t>
      </w:r>
      <w:bookmarkStart w:id="67" w:name="_Ref530566564"/>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the framework of cooperation among UNICEF, PHI and Public Health Departments access to health care by the Roma and Egyptian community continues to improve. The provision of information, basic diagnostics and first aid through medical mobile teams for Roma and Egyptians in informal settlements not covered by the main system (e.g., due to lack of personal documentation, residential certification or health insurance) was organised in 2016 and 2017, reaching 10,258 Roma and Egyptians. Furthermore, in 2016, assessment of health knowledge and practices for raising 0–5-year-olds was carried out at the community level in Durres, including among the Roma and Egyptian community, followed by a set of recommendations that aimed to improve mother and child health in these communities.</w:t>
      </w:r>
      <w:bookmarkStart w:id="68" w:name="_Ref530566565"/>
      <w:bookmarkEnd w:id="67"/>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mmunisation is offered free of charge to the whole population, with attention paid to identifying and providing immunisation to marginalised and at-risk groups (e.g., Roma, rural inhabitants). To identify non-vaccinated children among the Roma and Egyptian community, PHI undertakes annually screening in the areas in which these families live. Nurses administering immunisation collaborate with social workers or mediators in order to improve communication with the community and to vaccinate more Roma and Egyptian children simultaneously as they conduct door-to-door visits to identify children and administer vaccines.</w:t>
      </w:r>
      <w:bookmarkEnd w:id="68"/>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Child malnutrition [CO 61a] and exclusive breastfeeding</w:t>
      </w:r>
      <w:r>
        <w:rPr>
          <w:rStyle w:val="FootnoteCharacters"/>
          <w:rStyle w:val="FootnoteAnchor"/>
          <w:rFonts w:cs="Times New Roman" w:ascii="Times New Roman" w:hAnsi="Times New Roman"/>
          <w:b/>
          <w:sz w:val="24"/>
          <w:szCs w:val="24"/>
        </w:rPr>
        <w:footnoteReference w:id="59"/>
      </w:r>
    </w:p>
    <w:p>
      <w:pPr>
        <w:pStyle w:val="ColorfulListAccent1"/>
        <w:numPr>
          <w:ilvl w:val="0"/>
          <w:numId w:val="3"/>
        </w:numPr>
        <w:autoSpaceDE w:val="false"/>
        <w:spacing w:lineRule="auto" w:line="240" w:before="0" w:after="0"/>
        <w:ind w:left="990" w:right="-64" w:hanging="360"/>
        <w:contextualSpacing/>
        <w:jc w:val="both"/>
        <w:rPr/>
      </w:pPr>
      <w:r>
        <w:rPr>
          <w:rFonts w:cs="Times New Roman" w:ascii="Times New Roman" w:hAnsi="Times New Roman"/>
          <w:sz w:val="24"/>
          <w:szCs w:val="24"/>
        </w:rPr>
        <w:t>Several measures have been taken to prevent and address malnutrition and maternal and infant food insecurity. In 2014, with the support of UNICEF, a 0-5-year-old Child Nutrition Monitoring System was piloted. This system is an online platform for reporting and analysing indicators of nutrition practices for children 0-2 years old and growth indicators for children 0-5 years old in those regions that had high levels of anemia and malnutrition (Kukes, Shkodra, Tirana- peri urban areas). Based on the Order of the Minister of Health, all health workers responsible for child health in primary health care (Child Health Centers and child consultants) have been trained in reporting these indicators. As of 2017 the Directorates of Public Health report the above indicators on the online platform of this system.</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From 2011–2013, the national programme on Reducing Child Malnutrition in Albania was implemented with the </w:t>
      </w:r>
      <w:r>
        <w:rPr>
          <w:rFonts w:cs="Times New Roman" w:ascii="Times New Roman" w:hAnsi="Times New Roman"/>
          <w:sz w:val="24"/>
          <w:szCs w:val="24"/>
        </w:rPr>
        <w:t>support of WHO, UNICEF and the UN’s Food and Agriculture Organisation</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e Strategic Document of Nutrition Communication was approved by Order of the Minister of Health No. 86/2012, and, in March 2012, national awareness-raising campaigns were launched on improved ways to nourish infants and children in Albania. From 2011–2013, campaigns were implemented in north-eastern Albania to communicate a change in behaviour, with the use of TV, radio commercials and posters, including equipping a health centre with TV and DVD sets for broadcasting commercials and messages in relation to child nutrition. A website, </w:t>
      </w:r>
      <w:hyperlink r:id="rId4">
        <w:r>
          <w:rPr>
            <w:rStyle w:val="InternetLink"/>
            <w:rFonts w:cs="Times New Roman" w:ascii="Times New Roman" w:hAnsi="Times New Roman"/>
            <w:sz w:val="24"/>
            <w:szCs w:val="24"/>
            <w:lang w:val="en-US"/>
          </w:rPr>
          <w:t>www.ushqyerjaefemijeve.com</w:t>
        </w:r>
      </w:hyperlink>
      <w:r>
        <w:rPr>
          <w:rStyle w:val="InternetLink"/>
          <w:rFonts w:cs="Times New Roman" w:ascii="Times New Roman" w:hAnsi="Times New Roman"/>
          <w:iCs/>
          <w:color w:val="000000"/>
          <w:sz w:val="24"/>
          <w:szCs w:val="24"/>
          <w:u w:val="none"/>
        </w:rPr>
        <w:t xml:space="preserve">, </w:t>
      </w:r>
      <w:r>
        <w:rPr>
          <w:rFonts w:cs="Times New Roman" w:ascii="Times New Roman" w:hAnsi="Times New Roman"/>
          <w:sz w:val="24"/>
          <w:szCs w:val="24"/>
        </w:rPr>
        <w:t xml:space="preserve">and a Facebook page were created to inform and invite all young mothers to exchange opinions on child nutrition.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2012 and 2013, the Albanian Red Cross, supported by UNICEF in collaboration with the MoH (now MHSP), implemented the project Improvement of Nutritional Practices for Children of Age 0–5 Years in fourteen communes in the regions of Kukes and Shkoder and the peri-urban areas of Tirane. </w:t>
      </w:r>
      <w:r>
        <w:rPr>
          <w:rFonts w:cs="Times New Roman" w:ascii="Times New Roman" w:hAnsi="Times New Roman"/>
          <w:bCs/>
          <w:sz w:val="24"/>
          <w:szCs w:val="24"/>
        </w:rPr>
        <w:t xml:space="preserve">The project promoted breastfeeding, complementary feeding with diverse, adequate quality food, as well as nutrition education elements. </w:t>
      </w:r>
      <w:r>
        <w:rPr>
          <w:rFonts w:cs="Times New Roman" w:ascii="Times New Roman" w:hAnsi="Times New Roman"/>
          <w:sz w:val="24"/>
          <w:szCs w:val="24"/>
        </w:rPr>
        <w:t>The project reached 14,191 beneficiaries, of whom 7,251 were children of age 0–5 years, 1,200 pregnant women, 5,500 women of age 15–49 years, and 240 community volunteers.</w:t>
      </w:r>
      <w:r>
        <w:rPr>
          <w:rFonts w:cs="Times New Roman" w:ascii="Times New Roman" w:hAnsi="Times New Roman"/>
          <w:color w:val="FF0000"/>
          <w:sz w:val="24"/>
          <w:szCs w:val="24"/>
        </w:rPr>
        <w:t xml:space="preserve">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everal measures have been taken to promote breastfeeding. Currently, more than 50 percent of maternity hospitals in Albania, including all regional maternities, are certified as Baby-friendly Hospitals that comply with the ten steps of breastfeeding in maternity services (a WHO–UNICEF initiative that supports and protects breastfeeding). Since 2015, the initiative has been extended to the community level, starting in Durres county, where six community centres have been certified as baby-friendly institution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Law on Promoting and Protecting Breastfeeding (1999) was reviewed and adjusted to the International Code of Marketing of Breast-milk Substitutes (Law No. 53/2016), followed by development of two regulations: DCM No. 116/2017, regulating the labelling of breast milk substitution products, and Order of the Minister of Health No. 179/2017, regulating information and education content for infant and child nutrition. Foreseen measures include training of PHI staff and Health Inspectorate specialists and measures to encourage exclusive breastfeeding.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From May–June 2017, PHI initiated a study on the legal framework and policies that support the integrated multi-sector national nutrition programme in schools and an assessment of the nutritional status and knowledge, attitudes and practices related to the feeding habits of children of school age in Albania for the year 2017–2018. The study is in the process of being published</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tegrated training modules on pregnant women and child nutrition were developed in 2011, with the support of UNICEF, based on modern innovations on the nutrition of these groups and new growth curve monitoring by WHO, and have been approved with credits for staff training by the National Centre of Continuing Education. A total of 700 general PHC practitioners and nurses have been trained on the basis of these modules. Additionally, several training sessions supporting the improved nutrition of children have been organised by PHI, focusing on healthy nutrition, prevention of obesity, and feeding indicator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2016, MoH (now MHSP) developed a training package for implementation of pre-postnatal and postnatal nursing and maternity care and, in cooperation with WHO–UNFPA, a training package on effective perinatal care was developed for the country’s maternity and child personnel. The training packages are part of the continuous education programme for certification of health personnel.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n April 2018, the national</w:t>
      </w:r>
      <w:r>
        <w:rPr>
          <w:rFonts w:cs="Times New Roman" w:ascii="Times New Roman" w:hAnsi="Times New Roman"/>
          <w:color w:val="545454"/>
          <w:sz w:val="24"/>
          <w:szCs w:val="24"/>
          <w:shd w:fill="FFFFFF" w:val="clear"/>
        </w:rPr>
        <w:t> </w:t>
      </w:r>
      <w:r>
        <w:rPr>
          <w:rFonts w:cs="Times New Roman" w:ascii="Times New Roman" w:hAnsi="Times New Roman"/>
          <w:sz w:val="24"/>
          <w:szCs w:val="24"/>
        </w:rPr>
        <w:t>iodine deficiency disorders Committee was re-established by order of the Minister of MHSP. This is expected to bring a renewed focus and commitment to the universal salt iodisation programme in Albania with a final goal to achieve sustained optimal nutrition for pregnant women and children in Albania. With support of UNICEF, the existing legislation framework on USI was reviewed by an inter institutional working group established by the minister with participants from the State Health Inspectorate, the MOHSP, and the Institute of Public Health. The revised universal salt iodisation law has been shared with the line ministries for comments and the submnission to the parliament is expected within 2018.</w:t>
      </w:r>
      <w:bookmarkStart w:id="69" w:name="__RefHeading___Toc529119110"/>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Adolescent health</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w:t>
      </w:r>
      <w:bookmarkEnd w:id="69"/>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With UNFPA assistance, guidelines and protocols related to health services for teenagers have been drafted and approved. These documents indicate the most immediate and obvious needs to be addressed by the health service. The National Plan of Youth 2015–2020 includes a series of measures to improve the health of adolescents. In addition, a technical working group is presently drafting the National Strategy and Action Plan for the Health and Well-being of Children and Adolescents.</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MHSP and MESY have conducted a fundamental reformatting of school health services, defining the role of physicians and other health professionals that care for the health of students in primary and high schools across the country. In 2012, a package with twelve health promotion chapters/modules was developed according to a WHO model to be used by educators, physicians, nurses, dentists, and psychologists. Packages cover a range of topics, including, among others, violence, SRH, mental health and psychological well-being, nutrition, HIV and drug use. </w:t>
      </w:r>
      <w:bookmarkStart w:id="70" w:name="__RefHeading___Toc529119111"/>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Incidence of drugs</w:t>
      </w:r>
      <w:r>
        <w:rPr>
          <w:rStyle w:val="FootnoteCharacters"/>
          <w:rStyle w:val="FootnoteAnchor"/>
          <w:rFonts w:cs="Times New Roman" w:ascii="Times New Roman" w:hAnsi="Times New Roman"/>
          <w:b/>
          <w:sz w:val="24"/>
          <w:szCs w:val="24"/>
        </w:rPr>
        <w:footnoteReference w:id="62"/>
      </w:r>
      <w:r>
        <w:rPr>
          <w:rFonts w:cs="Times New Roman" w:ascii="Times New Roman" w:hAnsi="Times New Roman"/>
          <w:b/>
          <w:sz w:val="24"/>
          <w:szCs w:val="24"/>
        </w:rPr>
        <w:t xml:space="preserve"> </w:t>
      </w:r>
      <w:bookmarkEnd w:id="70"/>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Law 18/2017 ‘On the Rights and Protection of the Child’ protects children from the use of alcohol, tobacco, and narcotic and psychotropic substances and places a range of responsibilities on relevant state institutions in this regard. The provisions strengthen Law No. 9518/2006 ‘On the Protection of Minors from Alcohol Use’, which prohibits the use of alcohol by minors and sets selected safeguards in this field, including in advertising, and Law No. 963/2006 ‘On Health Protection from Tobacco Products’, which defines restrictive measures on the use of tobacco products by children.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Public Health Institution (PHI) evaluated the situation of tobacco, alcohol and drugs use among school-age children through the study Health Behaviours in School-age Children conducted in schools among eleven, thirteen and fifteen year-olds (2013/2014), and the European study on the Use of Alcohol and Other Drugs among Young People in Albania targeting children of 14–16 years of age (2015)</w:t>
      </w:r>
      <w:r>
        <w:rPr>
          <w:rStyle w:val="FootnoteCharacters"/>
          <w:rStyle w:val="FootnoteAnchor"/>
          <w:rFonts w:eastAsia="Times New Roman" w:cs="Times New Roman" w:ascii="Times New Roman" w:hAnsi="Times New Roman"/>
          <w:sz w:val="24"/>
          <w:szCs w:val="24"/>
        </w:rPr>
        <w:footnoteReference w:id="63"/>
      </w:r>
      <w:r>
        <w:rPr>
          <w:rFonts w:eastAsia="Times New Roman" w:cs="Times New Roman" w:ascii="Times New Roman" w:hAnsi="Times New Roman"/>
          <w:sz w:val="24"/>
          <w:szCs w:val="24"/>
        </w:rPr>
        <w:t xml:space="preserve">.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Policy Paper of the Albanian Strategy on Prevention and Minimisation of Alcohol-related Harm (2011–2015)</w:t>
      </w:r>
      <w:r>
        <w:rPr>
          <w:rFonts w:cs="Times New Roman" w:ascii="Times New Roman" w:hAnsi="Times New Roman"/>
          <w:sz w:val="24"/>
          <w:szCs w:val="24"/>
        </w:rPr>
        <w:t xml:space="preserve"> included various interventions targeting children, including through informational, educational (in schools and the family), legal and fiscal measures to avoid and minimise alcohol-related incidents among children and youths, and their consequences.</w:t>
      </w:r>
      <w:r>
        <w:rPr>
          <w:rFonts w:cs="Times New Roman" w:ascii="Times New Roman" w:hAnsi="Times New Roman"/>
          <w:color w:val="FF0000"/>
          <w:sz w:val="24"/>
          <w:szCs w:val="24"/>
        </w:rPr>
        <w:t xml:space="preserve"> </w:t>
      </w:r>
    </w:p>
    <w:p>
      <w:pPr>
        <w:pStyle w:val="ListParagraph"/>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In the framework of the National Drug Control Strategy 2012–2016, a series of activities has been carried out to prevent the use and abuse of substances by Albanian teenagers and young people, including awareness campaigns undertaken in schools within the framework of World War I Day on Drugs. </w:t>
      </w:r>
      <w:r>
        <w:rPr>
          <w:rFonts w:cs="Times New Roman" w:ascii="Times New Roman" w:hAnsi="Times New Roman"/>
          <w:sz w:val="24"/>
          <w:szCs w:val="24"/>
        </w:rPr>
        <w:t xml:space="preserve">Following a collaboration agreement between the Ministry of Internal Affairs and the Ministry of Education and Sports the programme </w:t>
      </w:r>
      <w:r>
        <w:rPr>
          <w:rFonts w:cs="Times New Roman" w:ascii="Times New Roman" w:hAnsi="Times New Roman"/>
          <w:iCs/>
          <w:sz w:val="24"/>
          <w:szCs w:val="24"/>
        </w:rPr>
        <w:t>Education, Awareness-raising and Reduction in Demand for Drugs and Other Dangerous Substances</w:t>
      </w:r>
      <w:r>
        <w:rPr>
          <w:rFonts w:cs="Times New Roman" w:ascii="Times New Roman" w:hAnsi="Times New Roman"/>
          <w:sz w:val="24"/>
          <w:szCs w:val="24"/>
        </w:rPr>
        <w:t xml:space="preserve"> was implemented from 2014–2017, focusing on awareness-raising on drugs and other dangerous </w:t>
      </w:r>
      <w:r>
        <w:rPr>
          <w:rFonts w:cs="Times New Roman" w:ascii="Times New Roman" w:hAnsi="Times New Roman"/>
          <w:sz w:val="24"/>
          <w:szCs w:val="24"/>
          <w:shd w:fill="FFFFFF" w:val="clear"/>
        </w:rPr>
        <w:t>substances abuse prevention for pupils in Grade 6 in the country’s primary schools. On average 18,000 pupils were reached annually through the programme in more than 300 participating schools.</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n the new Draft National Drug Control Strategy, attention has been paid to improving the anti-drug treatment system, including development of family and primary health-care staff training on the basic concepts of prevention, early intervention and referral of cases, creation of specialised drug treatment facilities and multidisciplinary teams in six regional hospitals of the country, as well as inclusion of addiction related drugs in insurance schemes. These measures will address currently inadequate treatement capacities and a growing demand for treatment (currently accounting for between 8,000 and 10,000 problematic drug users of all ages). Currently, there is only one public addictive service centre specialised in addiction therapy, with, on average, 800–900 patients visiting the clinics annually. Other non-public institutions offer limited services.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rainings were carried out on the effects and methods of multidisciplinary drug addiction treatment targeting family doctors, school doctors and nurses, and primary health promotion workers.</w:t>
      </w:r>
      <w:bookmarkStart w:id="71" w:name="__RefHeading___Toc529119112"/>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ental health</w:t>
      </w:r>
      <w:r>
        <w:rPr>
          <w:rStyle w:val="FootnoteCharacters"/>
          <w:rStyle w:val="FootnoteAnchor"/>
          <w:rFonts w:cs="Times New Roman" w:ascii="Times New Roman" w:hAnsi="Times New Roman"/>
          <w:b/>
          <w:sz w:val="24"/>
          <w:szCs w:val="24"/>
        </w:rPr>
        <w:footnoteReference w:id="64"/>
      </w:r>
      <w:r>
        <w:rPr>
          <w:rFonts w:cs="Times New Roman" w:ascii="Times New Roman" w:hAnsi="Times New Roman"/>
          <w:b/>
          <w:sz w:val="24"/>
          <w:szCs w:val="24"/>
        </w:rPr>
        <w:t xml:space="preserve"> </w:t>
      </w:r>
      <w:bookmarkEnd w:id="71"/>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Chapter III—Child and Adolescent Mental Health Services—of Law No. 44/2012 ‘On Mental Health’ states that the provision of mental health services for children and adolescents is based on the principles of child rights protection and constitutes a specific part of mental health services. A rich regulatory framework has been developed aiming to ensure implementation of the law, ranging from a regulation on mental health services to standards on establishing medical commissions for assessment of work capability for people suffering from mental health disorders. This law also avoids fictitious hospitalization in inpatient services by correcting an inappropriate and abusive practice, both from the perspective of service providers and service users, related to the obligation of the patient with mental disorders to be admitted to the inpatient specialized mental health services with the only purpose of hospital diagnosis to be reviewed by Medical Commissions on Determination of Work Ability/Disability.</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n Action Plan for Mental Health Services Development 2013–2020 was approved in 2013. The plan is based on the principles of protecting the rights of people with mental health disorders and special needs and addressing social exclusion and discrimination through an integrated mental health services network for social treatment, rehabilitation and reintegration. On the same principles a dedicated mental health action plan for children and adolescents is planned for development in the near future. </w:t>
      </w:r>
    </w:p>
    <w:p>
      <w:pPr>
        <w:pStyle w:val="ColorfulListAccent1"/>
        <w:autoSpaceDE w:val="false"/>
        <w:spacing w:lineRule="auto" w:line="240" w:before="0" w:after="0"/>
        <w:ind w:left="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re are nine community mental health centres in Albania, three of which have a multidisciplinary community team specialised in mental health care for children and adolescents (two in Tirane; one in Shkoder). At the National Children’s Development and Rehabilitation Centre, specialised multidisciplinary care is provided for children of age 0–6 years who are facing development delays of a mostly mental health nature. It offers outpatient care for children from Tirane and inpatient care for children referred from other areas of the country. The Children and Adolescent Psychiatric Clinic, Mother Tereza University Hospital, offers both inpatient and outpatient care (referred from primary and secondary care throughout the country), marking a unique typology of services. </w:t>
      </w:r>
      <w:bookmarkStart w:id="72" w:name="__RefHeading___Toc529119113"/>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HIV/AIDS</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w:t>
      </w:r>
      <w:bookmarkEnd w:id="72"/>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bCs/>
          <w:iCs/>
          <w:sz w:val="24"/>
          <w:szCs w:val="24"/>
        </w:rPr>
        <w:t>Despite an increasing number of cases, Albania is a country with a low (&lt; 0.4% in 2011) prevalence of HIV/AIDS among the general population.</w:t>
      </w:r>
      <w:r>
        <w:rPr>
          <w:rFonts w:cs="Times New Roman" w:ascii="Times New Roman" w:hAnsi="Times New Roman"/>
          <w:sz w:val="24"/>
          <w:szCs w:val="24"/>
        </w:rPr>
        <w:t xml:space="preserve"> Between </w:t>
      </w:r>
      <w:r>
        <w:rPr>
          <w:rFonts w:eastAsia="Times New Roman" w:cs="Times New Roman" w:ascii="Times New Roman" w:hAnsi="Times New Roman"/>
          <w:bCs/>
          <w:iCs/>
          <w:sz w:val="24"/>
          <w:szCs w:val="24"/>
        </w:rPr>
        <w:t xml:space="preserve">1993 and 2017, 1,103 diagnosed cases of HIV infection in Albania were recorded, of which 42 were HIV-infected children (0–15 years). </w:t>
      </w:r>
      <w:r>
        <w:rPr>
          <w:rFonts w:cs="Times New Roman" w:ascii="Times New Roman" w:hAnsi="Times New Roman"/>
          <w:sz w:val="24"/>
          <w:szCs w:val="24"/>
        </w:rPr>
        <w:t xml:space="preserve">The number of newly registered cases has increased, from an average </w:t>
      </w:r>
      <w:r>
        <w:rPr>
          <w:rFonts w:eastAsia="Times New Roman" w:cs="Times New Roman" w:ascii="Times New Roman" w:hAnsi="Times New Roman"/>
          <w:bCs/>
          <w:iCs/>
          <w:sz w:val="24"/>
          <w:szCs w:val="24"/>
        </w:rPr>
        <w:t xml:space="preserve">six or seven per year (1993–2000) to 40–60 after 2010, due to various reasons, including an increased pattern of testing following referrals from physicians. </w:t>
      </w:r>
      <w:r>
        <w:rPr>
          <w:rFonts w:eastAsia="Times New Roman" w:cs="Times New Roman" w:ascii="Times New Roman" w:hAnsi="Times New Roman"/>
          <w:sz w:val="24"/>
          <w:szCs w:val="24"/>
        </w:rPr>
        <w:t>The distribution by age shows a predominance of HIV/AIDS among the age group 35–44 years (29.3%), followed by the 25–34 age group (27.7%), while 16–24-year-olds account for 9.4 percent of case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and children of 0–15 years account for 3.9 percent. </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Since 2004, treatment with antiretroviral therapy has been provided free of charge, regardless of gender, race or membership of a vulnerable group. Fourteen HIV/AIDS voluntary counselling and testing centres operating in the public health directorates provide preventive services for the</w:t>
      </w:r>
      <w:r>
        <w:rPr>
          <w:rFonts w:cs="Times New Roman" w:ascii="Times New Roman" w:hAnsi="Times New Roman"/>
          <w:b/>
          <w:sz w:val="24"/>
          <w:szCs w:val="24"/>
        </w:rPr>
        <w:t xml:space="preserve"> </w:t>
      </w:r>
      <w:r>
        <w:rPr>
          <w:rFonts w:cs="Times New Roman" w:ascii="Times New Roman" w:hAnsi="Times New Roman"/>
          <w:sz w:val="24"/>
          <w:szCs w:val="24"/>
        </w:rPr>
        <w:t>entire population.</w:t>
      </w:r>
      <w:r>
        <w:rPr>
          <w:rFonts w:cs="Times New Roman" w:ascii="Times New Roman" w:hAnsi="Times New Roman"/>
          <w:b/>
          <w:sz w:val="24"/>
          <w:szCs w:val="24"/>
        </w:rPr>
        <w:t xml:space="preserve"> </w:t>
      </w:r>
      <w:r>
        <w:rPr>
          <w:rFonts w:cs="Times New Roman" w:ascii="Times New Roman" w:hAnsi="Times New Roman"/>
          <w:sz w:val="24"/>
          <w:szCs w:val="24"/>
        </w:rPr>
        <w:t xml:space="preserve">Counselling for pregnant women is also provided at family planning centres in polyclinics and maternities. A Referral Centre for the prevention of mother-to-child transmission is established at the University Hospital for Obstetrics and Gynaecology. </w:t>
      </w:r>
    </w:p>
    <w:p>
      <w:pPr>
        <w:pStyle w:val="ListParagraph"/>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In 2014, the National Guidelines for the Prevention of Infectious Agents Transmitted from Mother to Child established screening standards to prevent such transmission. In 2015, Guidelines for the Management of Pregnant Women with HIV were prepared, aiming to inform and assist health-care providers in providing services to such women.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Reduction of </w:t>
      </w:r>
      <w:r>
        <w:rPr>
          <w:rFonts w:eastAsia="Times New Roman" w:cs="Times New Roman" w:ascii="Times New Roman" w:hAnsi="Times New Roman"/>
          <w:sz w:val="24"/>
          <w:szCs w:val="24"/>
        </w:rPr>
        <w:t xml:space="preserve">HIV transmission from mother to child through preventive work and ensuring proper care for parents and children living with HIV/AIDS is also the </w:t>
      </w:r>
      <w:r>
        <w:rPr>
          <w:rFonts w:cs="Times New Roman" w:ascii="Times New Roman" w:hAnsi="Times New Roman"/>
          <w:sz w:val="24"/>
          <w:szCs w:val="24"/>
        </w:rPr>
        <w:t>main objective of the National Strategy on HIV/AIDS Prevention 2015–2019.</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Other measures include </w:t>
      </w:r>
      <w:r>
        <w:rPr>
          <w:rFonts w:eastAsia="Times New Roman" w:cs="Times New Roman" w:ascii="Times New Roman" w:hAnsi="Times New Roman"/>
          <w:sz w:val="24"/>
          <w:szCs w:val="24"/>
        </w:rPr>
        <w:t xml:space="preserve">awareness raising, testing and recognising HIV status and care, perinatal care of children of HIV positive mothers, improving information for medical staff, and reducing stigma and discrimination.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Education measures have been carried out in schools on HIV transmission, including teacher training, parent and student awareness raising, preparation of information leaflets and broadcasting of TV shows. </w:t>
      </w:r>
      <w:r>
        <w:rPr>
          <w:rFonts w:eastAsia="Times New Roman" w:cs="Times New Roman" w:ascii="Times New Roman" w:hAnsi="Times New Roman"/>
          <w:sz w:val="24"/>
          <w:szCs w:val="24"/>
        </w:rPr>
        <w:t xml:space="preserve">In the core curriculum of Grade 10, topics of sexually transmitted diseases are discussed in biology (health and communicable diseases). The curriculum was revised in 2016 by the Institute of Educational Development (IED). </w:t>
      </w:r>
      <w:r>
        <w:rPr>
          <w:rFonts w:cs="Times New Roman" w:ascii="Times New Roman" w:hAnsi="Times New Roman"/>
          <w:sz w:val="24"/>
          <w:szCs w:val="24"/>
        </w:rPr>
        <w:t>In December 2016, IED organised the national conference ‘Health Education Focusing on Sexual Education as Life Skills’.</w:t>
      </w:r>
      <w:bookmarkStart w:id="73" w:name="__RefHeading___Toc529119114"/>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Standard of living</w:t>
      </w:r>
      <w:r>
        <w:rPr>
          <w:rStyle w:val="FootnoteCharacters"/>
          <w:rStyle w:val="FootnoteAnchor"/>
          <w:rFonts w:cs="Times New Roman" w:ascii="Times New Roman" w:hAnsi="Times New Roman"/>
          <w:b/>
          <w:sz w:val="24"/>
          <w:szCs w:val="24"/>
        </w:rPr>
        <w:footnoteReference w:id="66"/>
      </w:r>
      <w:r>
        <w:rPr>
          <w:rFonts w:cs="Times New Roman" w:ascii="Times New Roman" w:hAnsi="Times New Roman"/>
          <w:b/>
          <w:sz w:val="24"/>
          <w:szCs w:val="24"/>
        </w:rPr>
        <w:t xml:space="preserve"> </w:t>
      </w:r>
      <w:bookmarkStart w:id="74" w:name="_Ref530545782"/>
      <w:bookmarkEnd w:id="73"/>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state social protection system is composed of various measures that ensure an adequate standard of living and dignified life for everyone. It includes economic aid and disability allowance. Since 2014, children of beneficiary families of the economic aid scheme receive an extra amount of ALL 300 per month for compulsory education and ALL 100 for each vaccine received.</w:t>
      </w:r>
      <w:bookmarkEnd w:id="74"/>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Improvements have been made in </w:t>
      </w:r>
      <w:r>
        <w:rPr>
          <w:rFonts w:eastAsia="Times New Roman" w:cs="Times New Roman" w:ascii="Times New Roman" w:hAnsi="Times New Roman"/>
          <w:sz w:val="24"/>
          <w:szCs w:val="24"/>
        </w:rPr>
        <w:t xml:space="preserve">terms of digitalisation of the social services. For example, implementation of the National Electronic Economic Aid Register makes it easier for the beneficiary to apply for economic aid, and, through accurate verification of information with other systems, contributes to reducing abuses of the economic aid scheme (20,000 families have been identified as abusive claimers up until January 2018). Figures reflect a decrease in recent years in the number of beneficiary families with children up to 18 years of age: there were 36,711 families with children receiving economic aid in 2017 compared to 74,215 in 2012. However, this reduction can also be explained by the reconfiguration of the benefit scheme targeting the most vulnerable, resulting in increased monthly payments for each family and exclusion of partial benefits. </w:t>
      </w:r>
    </w:p>
    <w:p>
      <w:pPr>
        <w:pStyle w:val="ListParagraph"/>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An additional element of the economic aid system reform has been its reorientation into active social reintegration measures. The new employment promotion programme was established (through DCM No. 162/2018), targeting beneficiaries of economic assistance, women-headed households and those who fell out from the scheme due to the economic assistance reform. The programme allows participants to be enrolled free of charge into vocational training courses and provides a monthly amount of </w:t>
      </w:r>
      <w:r>
        <w:rPr>
          <w:rFonts w:cs="Times New Roman" w:ascii="Times New Roman" w:hAnsi="Times New Roman"/>
          <w:sz w:val="24"/>
          <w:szCs w:val="24"/>
        </w:rPr>
        <w:t xml:space="preserve">ALL </w:t>
      </w:r>
      <w:r>
        <w:rPr>
          <w:rFonts w:eastAsia="Times New Roman" w:cs="Times New Roman" w:ascii="Times New Roman" w:hAnsi="Times New Roman"/>
          <w:sz w:val="24"/>
          <w:szCs w:val="24"/>
        </w:rPr>
        <w:t xml:space="preserve">6,000 during attendance. In February 2018, a cooperation agreement was signed between SSS and the National Employment Service to provide vocational training and integration into the labour market of working-age members from families in need. To date, 2,475 individuals who are part of the economic aid scheme have been employed.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No. 121/2016</w:t>
      </w:r>
      <w:r>
        <w:rPr>
          <w:rFonts w:cs="Times New Roman" w:ascii="Times New Roman" w:hAnsi="Times New Roman"/>
          <w:b/>
          <w:sz w:val="24"/>
          <w:szCs w:val="24"/>
        </w:rPr>
        <w:t xml:space="preserve"> ‘</w:t>
      </w:r>
      <w:r>
        <w:rPr>
          <w:rFonts w:cs="Times New Roman" w:ascii="Times New Roman" w:hAnsi="Times New Roman"/>
          <w:sz w:val="24"/>
          <w:szCs w:val="24"/>
        </w:rPr>
        <w:t xml:space="preserve">On Social Care Services’ and various DCMs aim to reform Albania’s social services system, ensuring a more integrated and functional social protection system in the local government units, where cash benefits, services and a referral system are integrated to ensure social protection of those most at risk. </w:t>
      </w:r>
      <w:r>
        <w:rPr>
          <w:rFonts w:eastAsia="Times New Roman" w:cs="Times New Roman" w:ascii="Times New Roman" w:hAnsi="Times New Roman"/>
          <w:sz w:val="24"/>
          <w:szCs w:val="24"/>
        </w:rPr>
        <w:t xml:space="preserve">The new legal framework provides for various transformations in this sector to plan and deliver relevant and sustainable social care services, identify the most in need individuals and families, define their needs, plan and deliver models of efficient service delivery, strengthen human capital, and ensure financial sustainability and quality control mechanisms. The Law also foresees the establishment of a social fund, a new financial mechanism operating at the local level to finance the social care plans and the social services.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reform foresees changes in the structure, including establishment of social welfare departments responsible for developing local social care plans that outline the care services to be offered in the respective territory and responding to the needs of the most vulnerable. The directory will oversee the cash assessment and reference units, the social care sector, the CPUs and domestic violence structures. The new structures will be supported by an integrated information system. </w:t>
      </w:r>
    </w:p>
    <w:p>
      <w:pPr>
        <w:pStyle w:val="ListParagraph"/>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The reform also foresees a strengthening in the role and authority of the social worker and improvements to the profession. Law No. 163/2014 ‘On the Order of Social Workers’ determines the criteria for exercising the profession and guaranteeing ethical and professional standards. Regulations on ensuring qualifications of professionals who perform social work have been set with DCM No. 826/2015.</w:t>
      </w:r>
      <w:bookmarkStart w:id="75" w:name="_Ref530545791"/>
    </w:p>
    <w:p>
      <w:pPr>
        <w:pStyle w:val="ListParagraph"/>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At the moment, an interim commission has been established that will perform functions until the first elections of the social workers order are organised. This commission is chaired by the Minister of Health and Social Protection and comprises representatives from public and private social care institutions, academia, associations and MHSW, among others.</w:t>
      </w:r>
      <w:bookmarkEnd w:id="75"/>
      <w:r>
        <w:rPr>
          <w:rFonts w:eastAsia="Times New Roman" w:cs="Times New Roman" w:ascii="Times New Roman" w:hAnsi="Times New Roman"/>
          <w:sz w:val="24"/>
          <w:szCs w:val="24"/>
        </w:rPr>
        <w:t xml:space="preserve"> </w:t>
      </w:r>
      <w:bookmarkStart w:id="76" w:name="_Ref530566578"/>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he new Law </w:t>
      </w:r>
      <w:r>
        <w:rPr>
          <w:rFonts w:eastAsia="Times New Roman" w:cs="Times New Roman" w:ascii="Times New Roman" w:hAnsi="Times New Roman"/>
          <w:sz w:val="24"/>
          <w:szCs w:val="24"/>
        </w:rPr>
        <w:t xml:space="preserve">No. 22/2018 </w:t>
      </w:r>
      <w:r>
        <w:rPr>
          <w:rFonts w:cs="Times New Roman" w:ascii="Times New Roman" w:hAnsi="Times New Roman"/>
          <w:sz w:val="24"/>
          <w:szCs w:val="24"/>
        </w:rPr>
        <w:t xml:space="preserve">‘On Social Housing’, which will enter into force in November 2018, abrogating the previous law governing this area, prohibits forced eviction and sets out the procedures to be followed by LGUs to relocate families from the settlements. Law </w:t>
      </w:r>
      <w:r>
        <w:rPr>
          <w:rFonts w:eastAsia="Times New Roman" w:cs="Times New Roman" w:ascii="Times New Roman" w:hAnsi="Times New Roman"/>
          <w:sz w:val="24"/>
          <w:szCs w:val="24"/>
        </w:rPr>
        <w:t xml:space="preserve">No. 22/2018, </w:t>
      </w:r>
      <w:r>
        <w:rPr>
          <w:rFonts w:cs="Times New Roman" w:ascii="Times New Roman" w:hAnsi="Times New Roman"/>
          <w:sz w:val="24"/>
          <w:szCs w:val="24"/>
        </w:rPr>
        <w:t>in Article 76/9, recognises the families of Roma and Egyptian communities as a priority category for accessing social housing, and provides for a quota of no less than two percent of the places in each programme to be reserved for families from these communities. Evaluation of these measures is foreseen for two years after the Law enters into force.</w:t>
      </w:r>
      <w:bookmarkEnd w:id="76"/>
      <w:r>
        <w:rPr>
          <w:rFonts w:cs="Times New Roman" w:ascii="Times New Roman" w:hAnsi="Times New Roman"/>
          <w:sz w:val="24"/>
          <w:szCs w:val="24"/>
        </w:rPr>
        <w:t xml:space="preserve"> </w:t>
      </w:r>
      <w:bookmarkStart w:id="77" w:name="_Ref530566579"/>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Improving housing conditions for members of the Roma and Egyptian communities</w:t>
      </w:r>
      <w:r>
        <w:rPr>
          <w:rFonts w:cs="Times New Roman" w:ascii="Times New Roman" w:hAnsi="Times New Roman"/>
          <w:b/>
          <w:sz w:val="24"/>
          <w:szCs w:val="24"/>
        </w:rPr>
        <w:t xml:space="preserve"> </w:t>
      </w:r>
      <w:r>
        <w:rPr>
          <w:rFonts w:cs="Times New Roman" w:ascii="Times New Roman" w:hAnsi="Times New Roman"/>
          <w:sz w:val="24"/>
          <w:szCs w:val="24"/>
        </w:rPr>
        <w:t>is one of the objectives of the National Strategy on Integration of Roma and Egyptians, and related measures are included also in the Social Housing Strategy 2016–2020 and Action Plan (e.g., provision of free legal aid for legal processes, improving access and inclusion of Roma and Egyptian families in the housing programme, mapping of priority investments in these communities, small grants for municipalities for new infrastructure, water supply and sewage in the communities).</w:t>
      </w:r>
      <w:bookmarkEnd w:id="77"/>
      <w:r>
        <w:rPr>
          <w:rFonts w:cs="Times New Roman" w:ascii="Times New Roman" w:hAnsi="Times New Roman"/>
          <w:sz w:val="24"/>
          <w:szCs w:val="24"/>
        </w:rPr>
        <w:t xml:space="preserve"> </w:t>
      </w:r>
      <w:bookmarkStart w:id="78" w:name="__RefHeading___Toc529119115"/>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D.Education, leisure and cultural activities</w:t>
      </w:r>
      <w:bookmarkStart w:id="79" w:name="__RefHeading___Toc529119116"/>
      <w:bookmarkEnd w:id="78"/>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Access to education</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w:t>
      </w:r>
      <w:bookmarkEnd w:id="79"/>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Law No. 69/2012 ‘On the Pre-University Education System’, as amended, is inclusive and guarantees the constitutional right to education for everyone, without discrimination. The Strategy on the Development of Pre-University Education 2014–2020 aims to ensure qualitative and inclusive education, beginning in pre-school.</w:t>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Several by-laws and measures have been adopted to increase access to education for children in disadvantaged or vulnerable situations (including Roma children, children with disabilities, children from rural areas, etc.). Measures include, e.g., free transportation for all children attending a kindergarten or school more than two km from their home, assigning support teachers for disabled children, covering accommodation and education costs for residential schools, and the provision of scholarships and free meals.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sz w:val="24"/>
          <w:szCs w:val="24"/>
        </w:rPr>
      </w:pPr>
      <w:r>
        <w:rPr>
          <w:rFonts w:cs="Times New Roman" w:ascii="Times New Roman" w:hAnsi="Times New Roman"/>
          <w:sz w:val="24"/>
          <w:szCs w:val="24"/>
        </w:rPr>
        <w:t>The special fund is set annually in the budget, providing free textbooks to various categories of children from disadvantaged groups (those whose parents receive economic aid or unemployment allowance, orphans, from national minorities, migrant children, from families with disabilities, families in need, victims of trafficking, migrant children, etc.). In the 2017/2018 school year, 82,815 students received reimbursement or free textbooks to a value of ALL 268.7 million. From September 2018, free textbooks are provided to all Grade 1–4 students and 16 categories of students from disadvantaged groups. “With decision no. 107, dated 10.2.2010, of the Council of Ministers "On the publication, printing, distribution and sale of textbooks of the pre-university education system", as amended, has been approved for the free use of textbooks for all children in the first grade to the fourth, starting from the 2018-2019 school year. In 2018, there are 122 854 students in grades 1-4 of primary education benefited from this decisio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sz w:val="24"/>
          <w:szCs w:val="24"/>
        </w:rPr>
      </w:pPr>
      <w:r>
        <w:rPr>
          <w:rFonts w:cs="Times New Roman" w:ascii="Times New Roman" w:hAnsi="Times New Roman"/>
          <w:b/>
          <w:sz w:val="24"/>
          <w:szCs w:val="24"/>
        </w:rPr>
        <w:t>Access to education for Roma and Egyptian children</w:t>
      </w:r>
      <w:r>
        <w:rPr>
          <w:rStyle w:val="FootnoteCharacters"/>
          <w:rStyle w:val="FootnoteAnchor"/>
          <w:rFonts w:cs="Times New Roman" w:ascii="Times New Roman" w:hAnsi="Times New Roman"/>
          <w:b/>
          <w:sz w:val="24"/>
          <w:szCs w:val="24"/>
        </w:rPr>
        <w:footnoteReference w:id="68"/>
      </w:r>
      <w:bookmarkStart w:id="80" w:name="_Ref530566591"/>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The number of Roma and Egyptian children enrolled at school is increasing and the numbers dropping out decreasing</w:t>
      </w:r>
      <w:r>
        <w:rPr>
          <w:rFonts w:cs="Times New Roman" w:ascii="Times New Roman" w:hAnsi="Times New Roman"/>
          <w:sz w:val="24"/>
          <w:szCs w:val="24"/>
          <w:shd w:fill="FFFFFF" w:val="clear"/>
        </w:rPr>
        <w:t>. In the academic year 2016/2017, 12,685 Roma and Egyptian</w:t>
      </w:r>
      <w:r>
        <w:rPr>
          <w:rFonts w:cs="Times New Roman" w:ascii="Times New Roman" w:hAnsi="Times New Roman"/>
          <w:sz w:val="24"/>
          <w:szCs w:val="24"/>
        </w:rPr>
        <w:t xml:space="preserve"> boys and girls were enrolled and attending pre-school and primary and upper-secondary education</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w:t>
      </w:r>
      <w:bookmarkEnd w:id="80"/>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Such progress is a joint result of various measures included in </w:t>
      </w:r>
      <w:r>
        <w:rPr>
          <w:rFonts w:cs="Times New Roman" w:ascii="Times New Roman" w:hAnsi="Times New Roman"/>
          <w:sz w:val="24"/>
          <w:szCs w:val="24"/>
          <w:lang w:eastAsia="en-GB"/>
        </w:rPr>
        <w:t>the National Action Plan for the Integration of Roma and Egyptians 2016–2020 in the field of education. Those include 1) exclusion of Roma and Egyptian children from pre-school and compulsory education school fees, 2) organisation of post-school courses for Roma and Egyptian parents with disabilities who can be invited to join and learn to write with their children, 3) inclusion of support classes in the upper grades (5–9) for children with learning difficulties, 4) provision of free textbooks for compulsory education and with donor support for secondary education, 5) ensuring of free transport to school if more than two km away from home, 6) creation of a database on pre-school and compulsory education children (including Roma and Egyptians), 7) improved identification of Roma and Egyptian girls and boys absent from pre-school or compulsory education to ensure their registration, 8) organisation of periodic meetings with Roma and Egyptian parents in their settlements on issues related to the importance of compulsory education, and 9) referral of families of children who abandon or are in danger of abandoning compulsory education to social protection services and other sources of support.</w:t>
      </w:r>
    </w:p>
    <w:p>
      <w:pPr>
        <w:pStyle w:val="ColorfulListAccent1"/>
        <w:autoSpaceDE w:val="false"/>
        <w:spacing w:lineRule="auto" w:line="240" w:before="0" w:after="0"/>
        <w:ind w:left="1134" w:right="-6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lang w:eastAsia="en-GB"/>
        </w:rPr>
        <w:t xml:space="preserve">Roma and Egyptian families whose children regularly attend school and are vaccinated will benefit from an additional amount of economic aid in order to motivate regular school attendance. </w:t>
      </w:r>
    </w:p>
    <w:p>
      <w:pPr>
        <w:pStyle w:val="ColorfulListAccent1"/>
        <w:autoSpaceDE w:val="false"/>
        <w:spacing w:lineRule="auto" w:line="240" w:before="0" w:after="0"/>
        <w:ind w:left="1134" w:right="-6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DCM No. 680/2015 ‘On Measures for Encouraging Learning, Attendance and Progress of Roma and Egyptian Students of the 9-Year School Naim Frashëri’, which is situated in an area in Korce with a high Roma population, was amended for the 2018–2019 academic year. This measure ensures approximately 300 students will receive a daily scholarship (</w:t>
      </w:r>
      <w:r>
        <w:rPr>
          <w:rFonts w:cs="Times New Roman" w:ascii="Times New Roman" w:hAnsi="Times New Roman"/>
          <w:sz w:val="24"/>
          <w:szCs w:val="24"/>
        </w:rPr>
        <w:t xml:space="preserve">ALL </w:t>
      </w:r>
      <w:r>
        <w:rPr>
          <w:rFonts w:cs="Times New Roman" w:ascii="Times New Roman" w:hAnsi="Times New Roman"/>
          <w:bCs/>
          <w:sz w:val="24"/>
          <w:szCs w:val="24"/>
        </w:rPr>
        <w:t>76 per day) for 170 school days</w:t>
      </w:r>
      <w:r>
        <w:rPr>
          <w:rFonts w:eastAsia="Times New Roman" w:cs="Times New Roman" w:ascii="Times New Roman" w:hAnsi="Times New Roman"/>
          <w:sz w:val="24"/>
          <w:szCs w:val="24"/>
        </w:rPr>
        <w:t xml:space="preserve"> (scholarships of </w:t>
      </w:r>
      <w:r>
        <w:rPr>
          <w:rFonts w:cs="Times New Roman" w:ascii="Times New Roman" w:hAnsi="Times New Roman"/>
          <w:sz w:val="24"/>
          <w:szCs w:val="24"/>
        </w:rPr>
        <w:t xml:space="preserve">ALL </w:t>
      </w:r>
      <w:r>
        <w:rPr>
          <w:rFonts w:eastAsia="Times New Roman" w:cs="Times New Roman" w:ascii="Times New Roman" w:hAnsi="Times New Roman"/>
          <w:sz w:val="24"/>
          <w:szCs w:val="24"/>
        </w:rPr>
        <w:t>4,000,000 in total).</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Ministry of Education, sport and Youth MESY is giving priority to inclusion of Roma in early education. For this purpose, pursuant to the initiative ‘Every Roma Child in Kindergarten’ Guideline No. 21/2014 ‘On increasing attendance in pre-school education by Roma children’ has been adopted. Data show that 962 Roma and 1,567 Egyptian children attended pre-school in academic year 2016/2017.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 No. 96/2017 ‘On the Protection of National Minorities in the Republic of Albania’ provides for national minorities their culture, history, language and religion in the teaching and scientific activity of higher education institutions, basic education textbooks for students and support for teachers who will teach in the language of the minoritie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T</w:t>
      </w:r>
      <w:r>
        <w:rPr>
          <w:rFonts w:cs="Times New Roman" w:ascii="Times New Roman" w:hAnsi="Times New Roman"/>
          <w:bCs/>
          <w:sz w:val="24"/>
          <w:szCs w:val="24"/>
        </w:rPr>
        <w:t xml:space="preserve">he National Action Plan on Roma and Egyptian Integration 2016–2020 foresees the development of a Roma language curriculum for basic education (Grades 6–9) and a curriculum for anti-illiteracy courses. The language programme contains information on Roma history and culture. Currently, the system for </w:t>
      </w:r>
      <w:r>
        <w:rPr>
          <w:rFonts w:eastAsia="MS Mincho;MS Gothic" w:cs="Times New Roman" w:ascii="Times New Roman" w:hAnsi="Times New Roman"/>
          <w:sz w:val="24"/>
          <w:szCs w:val="24"/>
        </w:rPr>
        <w:t>graduate teachers for the Roma language is still being developed and no teachers have been trained so far. A package of modules on history, Roma culture and its inclusion in the curriculum has been developed, and includes the training of teachers, the curriculum and textbook designers.</w:t>
      </w:r>
      <w:r>
        <w:rPr>
          <w:rFonts w:cs="Times New Roman" w:ascii="Times New Roman" w:hAnsi="Times New Roman"/>
          <w:b/>
          <w:sz w:val="24"/>
          <w:szCs w:val="24"/>
        </w:rPr>
        <w:t xml:space="preserve"> </w:t>
      </w:r>
      <w:r>
        <w:rPr>
          <w:rFonts w:cs="Times New Roman" w:ascii="Times New Roman" w:hAnsi="Times New Roman"/>
          <w:sz w:val="24"/>
          <w:szCs w:val="24"/>
        </w:rPr>
        <w:t>By Order No. 754, dated 09.11.2018 of the Minister of Education, Sport and Youth, the Roma language program for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nd from the 2018-2019 school year, this curriculum is part of the official curriculum of basic education.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 European Charter for Regional and Minority Languages has yet to be adopted, the Charter is included as part of the linguistic education profile.</w:t>
      </w:r>
    </w:p>
    <w:p>
      <w:pPr>
        <w:pStyle w:val="ListParagraph"/>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Access to education of children with disabilities</w:t>
      </w:r>
      <w:r>
        <w:rPr>
          <w:rStyle w:val="FootnoteCharacters"/>
          <w:rStyle w:val="FootnoteAnchor"/>
          <w:rFonts w:cs="Times New Roman" w:ascii="Times New Roman" w:hAnsi="Times New Roman"/>
          <w:b/>
          <w:sz w:val="24"/>
          <w:szCs w:val="24"/>
        </w:rPr>
        <w:footnoteReference w:id="70"/>
      </w:r>
      <w:r>
        <w:rPr>
          <w:rFonts w:cs="Times New Roman" w:ascii="Times New Roman" w:hAnsi="Times New Roman"/>
          <w:i/>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Enrolment of children with disabilities in the education system has increased, with 3,252 such children attending mainstream schools in the 2016/2017 academic year and 659 in seven special schools. For comparison, in 2013/2014, there were 2,842 of such children enrolled in mainstream and special schools. Data on all categories of CwDs, disaggregated by age, gender and disability, were collected from pre-school education by MESY at the beginning of the 2017/2018 academic year.</w:t>
      </w:r>
      <w:r>
        <w:rPr>
          <w:rFonts w:eastAsia="Times New Roman" w:cs="Times New Roman" w:ascii="Times New Roman" w:hAnsi="Times New Roman"/>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Law No. 93/2014 ‘On Inclusion and Accessibility of Persons with Disabilities’ has been revised, integrating legal amendments for support teachers and the provision of reasonable accommodation. The inclusion and quality education of persons with disabilities is supported by sectoral and cross-sectoral strategic plans. The National</w:t>
      </w:r>
      <w:r>
        <w:rPr>
          <w:rFonts w:cs="Times New Roman" w:ascii="Times New Roman" w:hAnsi="Times New Roman"/>
          <w:b/>
          <w:sz w:val="24"/>
          <w:szCs w:val="24"/>
        </w:rPr>
        <w:t xml:space="preserve"> </w:t>
      </w:r>
      <w:r>
        <w:rPr>
          <w:rFonts w:cs="Times New Roman" w:ascii="Times New Roman" w:hAnsi="Times New Roman"/>
          <w:sz w:val="24"/>
          <w:szCs w:val="24"/>
        </w:rPr>
        <w:t xml:space="preserve">Action Plan for Persons with Disabilities 2016–2020 sets as targets the gradual adaptation of school infrastructure and premises for CwDs and an increase in the number of support teachers for such children in mainstream schools. </w:t>
      </w:r>
      <w:bookmarkStart w:id="81" w:name="_Ref530566593"/>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 adoption of the 2012 Law on Pre-University Education, a multidisciplinary educational needs assessment for CwDs from the age of three years is provided by a multidisciplinary commission established in each local education unit. The Commission consists of a paediatrician, a psychologist, a social worker, a qualified teacher and a manager of the psycho-social service. In cooperation with Save the Children, in 2015–2016, a training session was delivered for multidisciplinary commissions on the international classification of the functioning, disability and health or CwDs in all schools in nine municipalities. A regulation on the functioning of the multidisciplinary commissions will come into effect during the academic year 2018/2019. In the six years since the entry into force of the new law, the commissions have functioned based on the 2013 Normative Disposal in defining their composition, duties and responsibilities.</w:t>
      </w:r>
      <w:bookmarkEnd w:id="81"/>
      <w:r>
        <w:rPr>
          <w:rFonts w:eastAsia="Times New Roman" w:cs="Times New Roman" w:ascii="Times New Roman" w:hAnsi="Times New Roman"/>
          <w:sz w:val="24"/>
          <w:szCs w:val="24"/>
        </w:rPr>
        <w:t xml:space="preserve"> </w:t>
      </w:r>
      <w:bookmarkStart w:id="82" w:name="_Ref530513649"/>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Priority is given to enrolling CwDs in schools. Each year, the local education units are instructed to create all the facilities for the best quality education of disabled children, ranging from parenting information and awareness raising for the community and parents about the rights of children with disabilities to be educated in inclusive and friendly environments.</w:t>
      </w:r>
      <w:bookmarkEnd w:id="82"/>
      <w:r>
        <w:rPr>
          <w:rFonts w:cs="Times New Roman" w:ascii="Times New Roman" w:hAnsi="Times New Roman"/>
          <w:sz w:val="24"/>
          <w:szCs w:val="24"/>
        </w:rPr>
        <w:t xml:space="preserve"> </w:t>
      </w:r>
    </w:p>
    <w:p>
      <w:pPr>
        <w:pStyle w:val="ListParagraph"/>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In 2014, Instruction No. 38, ‘</w:t>
      </w:r>
      <w:r>
        <w:rPr>
          <w:rFonts w:cs="Times New Roman" w:ascii="Times New Roman" w:hAnsi="Times New Roman"/>
          <w:sz w:val="24"/>
          <w:szCs w:val="24"/>
        </w:rPr>
        <w:t xml:space="preserve">On the Criteria for Assistant Teachers for Students with Disabilities in Pre-University Education Public Institutions’ was approved. </w:t>
      </w:r>
      <w:r>
        <w:rPr>
          <w:rFonts w:cs="Times New Roman" w:ascii="Times New Roman" w:hAnsi="Times New Roman"/>
          <w:bCs/>
          <w:sz w:val="24"/>
          <w:szCs w:val="24"/>
        </w:rPr>
        <w:t xml:space="preserve">In 2017/2018, more than 610 support teachers were appointed, an increase on the 65 of 2014/2015. In Grades 6–9, support lessons are conducted for children with learning disabilities. </w:t>
      </w:r>
      <w:r>
        <w:rPr>
          <w:rFonts w:eastAsia="Times New Roman" w:cs="Times New Roman" w:ascii="Times New Roman" w:hAnsi="Times New Roman"/>
          <w:b/>
          <w:sz w:val="24"/>
          <w:szCs w:val="24"/>
        </w:rPr>
        <w:t xml:space="preserve"> </w:t>
      </w:r>
    </w:p>
    <w:p>
      <w:pPr>
        <w:pStyle w:val="ListParagraph"/>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Trainings are organised on an ongoing basis for professionals working for the education of disabled children. </w:t>
      </w:r>
      <w:r>
        <w:rPr>
          <w:rFonts w:eastAsia="Times New Roman" w:cs="Times New Roman" w:ascii="Times New Roman" w:hAnsi="Times New Roman"/>
          <w:sz w:val="24"/>
          <w:szCs w:val="24"/>
        </w:rPr>
        <w:t xml:space="preserve">World Vision trained 500 teachers (assistants and those in ordinary classes) based on the accredited manual </w:t>
      </w:r>
      <w:r>
        <w:rPr>
          <w:rFonts w:eastAsia="Times New Roman" w:cs="Times New Roman" w:ascii="Times New Roman" w:hAnsi="Times New Roman"/>
          <w:i/>
          <w:sz w:val="24"/>
          <w:szCs w:val="24"/>
        </w:rPr>
        <w:t>I am among you</w:t>
      </w:r>
      <w:r>
        <w:rPr>
          <w:rFonts w:eastAsia="Times New Roman" w:cs="Times New Roman" w:ascii="Times New Roman" w:hAnsi="Times New Roman"/>
          <w:sz w:val="24"/>
          <w:szCs w:val="24"/>
        </w:rPr>
        <w:t xml:space="preserve">. Support </w:t>
      </w:r>
      <w:r>
        <w:rPr>
          <w:rFonts w:cs="Times New Roman" w:ascii="Times New Roman" w:hAnsi="Times New Roman"/>
          <w:bCs/>
          <w:sz w:val="24"/>
          <w:szCs w:val="24"/>
        </w:rPr>
        <w:t xml:space="preserve">teachers have been trained in cooperation with the Institute of Blind People, and in 2018, </w:t>
      </w:r>
      <w:r>
        <w:rPr>
          <w:rFonts w:eastAsia="Times New Roman" w:cs="Times New Roman" w:ascii="Times New Roman" w:hAnsi="Times New Roman"/>
          <w:sz w:val="24"/>
          <w:szCs w:val="24"/>
        </w:rPr>
        <w:t>with the support of Down Syndrome Albania Foundation (about 200 support teacher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All newly assigned assistant teachers are trained by school psycho-social service staff, who also provide ongoing support and capacity development to those teachers. In the mid-term budget for 2018–2021, MESY devised a special fund for the annual training of about 200 assistant teachers for CwD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redited trainings are provided by 17 different institutions, including Higher Education Institutions, which have developed 36 modules for all teachers working with children with disabilities. </w:t>
      </w:r>
      <w:r>
        <w:rPr>
          <w:rFonts w:cs="Times New Roman" w:ascii="Times New Roman" w:hAnsi="Times New Roman"/>
          <w:bCs/>
          <w:sz w:val="24"/>
          <w:szCs w:val="24"/>
        </w:rPr>
        <w:t xml:space="preserve">In 2016, an Inclusive Teacher profile was prepared with the support of UNICEF and approved with Order No. 195/2016. The training module defines the criteria for the profile of a teacher working with inclusive standards and is part of the continuous professional development of teachers. </w:t>
      </w:r>
      <w:r>
        <w:rPr>
          <w:rFonts w:eastAsia="Times New Roman" w:cs="Times New Roman" w:ascii="Times New Roman" w:hAnsi="Times New Roman"/>
          <w:sz w:val="24"/>
          <w:szCs w:val="24"/>
        </w:rPr>
        <w:t xml:space="preserve">Children with disabilities and children from families with disabilities, older than six years, are provided with free textbooks and transport, and the costs are fully covered for disabled children to attend special education institute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 language was adopted in 2014 and studies have been conducted on the situation for children and adults with hearing impairments. A four-party agreement (MESY, MHSP, MFE and the Albanian National Association of People Without Hearing), No. 4481/2018 ‘On the Interaction and Cooperation of the Parties in the Field of Education and Provision of Interpreting Service in Sign Language for People with Hearing Impairment’, has been signed. The agreement also aims to improve the early identification of children with hearing impairments.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itute of Students with Hearing Impairments in Tirane enrolled 91 students free of charge for the academic year 2017/2018. Accommodation, meals and some clothing are provided. In mainstream schools, 88 students with hearing impairments were enrolled. However, there is still an absence of distance education provided in the pre-university education system. The total number of students in all special schools was 684 for the 2017/2018 academic year, an increase on the previous year (659).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The criteria for approval of a project for the construction or reconstruction of public school environments, as well as for the opening of new institutions, according to modern standards of infrastructure for disabled persons, have been developed. New standards of school buildings have been drafted, where the obligation to create facilities for disabled persons was integrated and approved in 2017. </w:t>
      </w:r>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autoSpaceDE w:val="false"/>
        <w:spacing w:lineRule="auto" w:line="240" w:before="0" w:after="0"/>
        <w:ind w:left="1134" w:right="-6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CPD issued several recommendations regarding failure to take measures to adapt the needs of disabled pupils and their integration into mainstream schools and to enforce the legal obligation to assist teachers in the teaching process</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w:t>
      </w:r>
      <w:bookmarkStart w:id="83" w:name="__RefHeading___Toc529119118"/>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Ending school prematurely</w:t>
      </w:r>
      <w:r>
        <w:rPr>
          <w:rStyle w:val="FootnoteCharacters"/>
          <w:rStyle w:val="FootnoteAnchor"/>
          <w:rFonts w:cs="Times New Roman" w:ascii="Times New Roman" w:hAnsi="Times New Roman"/>
          <w:b/>
          <w:sz w:val="24"/>
          <w:szCs w:val="24"/>
        </w:rPr>
        <w:footnoteReference w:id="72"/>
      </w:r>
      <w:r>
        <w:rPr>
          <w:rFonts w:cs="Times New Roman" w:ascii="Times New Roman" w:hAnsi="Times New Roman"/>
          <w:b/>
          <w:sz w:val="24"/>
          <w:szCs w:val="24"/>
        </w:rPr>
        <w:t xml:space="preserve"> </w:t>
      </w:r>
      <w:bookmarkEnd w:id="83"/>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lang w:eastAsia="en-GB"/>
        </w:rPr>
        <w:t xml:space="preserve">The average </w:t>
      </w:r>
      <w:r>
        <w:rPr>
          <w:rFonts w:cs="Times New Roman" w:ascii="Times New Roman" w:hAnsi="Times New Roman"/>
          <w:sz w:val="24"/>
          <w:szCs w:val="24"/>
        </w:rPr>
        <w:t>rate of abandonment of school is 0.5 percent for primary schools, and four percent for high-schools. No such data exist for vocational training centres</w:t>
      </w:r>
      <w:r>
        <w:rPr>
          <w:rFonts w:cs="Times New Roman" w:ascii="Times New Roman" w:hAnsi="Times New Roman"/>
          <w:sz w:val="24"/>
          <w:szCs w:val="24"/>
          <w:lang w:eastAsia="en-GB"/>
        </w:rPr>
        <w:t xml:space="preserve">. </w:t>
      </w:r>
      <w:r>
        <w:rPr>
          <w:rFonts w:cs="Times New Roman" w:ascii="Times New Roman" w:hAnsi="Times New Roman"/>
          <w:sz w:val="24"/>
          <w:szCs w:val="24"/>
        </w:rPr>
        <w:t>In compulsory education, the average annual net enrolment and attendance rate is more than 99 percent, an improvement upon the academic year 2012/13 (91.8%). The data are disaggregated by gender and by residence (urban or rural).</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Law No. 18/2017 ‘On the Rights and Protection of the Child’ foresees mechanisms for avoiding cases of non-attendance of children in compulsory education due to failure to enrol or for financial or other reasons. It defines an obligation of school management bodies to address such cases and the child protection structures to intervene to secure the child’s enrolment or return to school after having dropped out. Moreover, the law guarantees children who have completed compulsory education the opportunity to pursue education, if they wish, and the parents are obliged to assist them in this regard. </w:t>
      </w:r>
    </w:p>
    <w:p>
      <w:pPr>
        <w:pStyle w:val="ListParagraph"/>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To implement the law, following consultations with civil society, including with representatives of vulnerable groups, Instruction No. 17/2018 was developed. The guideline facilitates registration and return procedures for children who, for various reasons, have not attended basic education for at least two school years, have abandoned school, or who are identified as unregistered, or street children. The instruction also provides facilities for attending part-time basic education for adults who have not completed full-time basic education. It also aims to ensure a more accurate calculation of the drop-out rate. According to new guidance, abandoned students do not need to pursue the Second Chance Programme, but are immediately integrated into ordinary classes and receive an individual curriculum for filling in shortcomings due to abandonment or non-registration at school. A training methodology for preventing dropping out has been accredited and is being implemented in four regions of Albania.  </w:t>
      </w:r>
    </w:p>
    <w:p>
      <w:pPr>
        <w:pStyle w:val="ListParagraph"/>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Previously, several measures had been taken to improve the Second Chance Programme, including evaluation of the programme supported by UNICEF was carried out in 2012. The assessment provided several recommendations for improvement (e.g., re-writing of the programme’s guidance, provision of free books, meals and auxiliary services, offering of financial support and rewards for successful children). In 2013, a manual for part-time basic education was drafted. It contains a part devoted to the Second Chance Programme. Instruction No. 29/2013, which also addresses Second Chance classes, was reviewed, providing for a new curriculum and programmes based on competences and potential mitigations. The instruction also allowed direct integration of Roma and Egyptian children into schools, regardless of whether they had dropped out of school for one or more years. </w:t>
      </w:r>
    </w:p>
    <w:p>
      <w:pPr>
        <w:pStyle w:val="ListParagraph"/>
        <w:spacing w:lineRule="auto" w:line="24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lang w:eastAsia="en-GB"/>
        </w:rPr>
        <w:t xml:space="preserve">As part of implementation of the Action Plan on reducing dropping out of school 2009–2013 the ‘Every Child at School’ initiative was established. The joint initiative of three ministers was piloted in 2015 in ten schools in Durres Municipality. A guidebook and training for school specialists was developed on monitoring children outside the education system and those in danger of dropping out of school. This has also contributed to increased cooperation of educational institutions with the structures of the Local Self Governmental Units (LGUs), Child Protection Units (CPUs), State Police and NGOs.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Quality of education</w:t>
      </w:r>
      <w:r>
        <w:rPr>
          <w:rStyle w:val="FootnoteCharacters"/>
          <w:rStyle w:val="FootnoteAnchor"/>
          <w:rFonts w:cs="Times New Roman" w:ascii="Times New Roman" w:hAnsi="Times New Roman"/>
          <w:b/>
          <w:sz w:val="24"/>
          <w:szCs w:val="24"/>
        </w:rPr>
        <w:footnoteReference w:id="73"/>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teacher–pupil ratio is improving. In pre-school education the ratio in 2015/2016 was 18.0 (18.7 in rural areas), while in 2012/2013 the ratio was 18.6. In primary education the ratio improved from 17.9 in 2012/2013, to 16.0 in 2015/2016 (14 in rural areas). There are several opportunities for teachers to pursue continuous education</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Every year, from 2–2.5 ALL billion is approved from the budget or MESY for investments in renovation and construction of new schools and new premises. These amounts are on the top of funds invested by local government investors.</w:t>
      </w:r>
      <w:bookmarkStart w:id="84" w:name="__RefHeading___Toc529119119"/>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pecial protection </w:t>
      </w:r>
      <w:bookmarkEnd w:id="84"/>
      <w:r>
        <w:rPr>
          <w:rFonts w:cs="Times New Roman" w:ascii="Times New Roman" w:hAnsi="Times New Roman"/>
          <w:b/>
          <w:sz w:val="24"/>
          <w:szCs w:val="24"/>
        </w:rPr>
        <w:t xml:space="preserve">measures </w:t>
      </w:r>
      <w:bookmarkStart w:id="85" w:name="__RefHeading___Toc529119120"/>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Asylum-seeking and refugee children</w:t>
      </w:r>
      <w:r>
        <w:rPr>
          <w:rStyle w:val="FootnoteCharacters"/>
          <w:rStyle w:val="FootnoteAnchor"/>
          <w:rFonts w:cs="Times New Roman" w:ascii="Times New Roman" w:hAnsi="Times New Roman"/>
          <w:b/>
          <w:sz w:val="24"/>
          <w:szCs w:val="24"/>
        </w:rPr>
        <w:footnoteReference w:id="75"/>
      </w:r>
      <w:r>
        <w:rPr>
          <w:rFonts w:cs="Times New Roman" w:ascii="Times New Roman" w:hAnsi="Times New Roman"/>
          <w:b/>
          <w:sz w:val="24"/>
          <w:szCs w:val="24"/>
        </w:rPr>
        <w:t xml:space="preserve"> </w:t>
      </w:r>
      <w:bookmarkEnd w:id="85"/>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Law No. 108/2013 ‘On Foreigners’ was replaced with Law No. 74/2016, followed by DCM No. 513/2013 defining the criteria of procedures and documentation for the entry, stay and treatment of foreigners in the Republic of Albania.</w:t>
      </w:r>
      <w:r>
        <w:rPr>
          <w:rFonts w:cs="Times New Roman" w:ascii="Times New Roman" w:hAnsi="Times New Roman"/>
          <w:color w:val="70AD47"/>
          <w:sz w:val="24"/>
          <w:szCs w:val="24"/>
        </w:rPr>
        <w:t xml:space="preserve"> </w:t>
      </w:r>
      <w:r>
        <w:rPr>
          <w:rFonts w:cs="Times New Roman" w:ascii="Times New Roman" w:hAnsi="Times New Roman"/>
          <w:sz w:val="24"/>
          <w:szCs w:val="24"/>
        </w:rPr>
        <w:t xml:space="preserve">In 2014, Law No. 121/2014 ‘On Asylum’ was approved and amended, ensuring the harmonisation and compliance with various EU directives in this field. The Law provides for several safeguards concerning children, including a requirement to appoint a guardian for a child, priority in handling the asylum application of children and non-separation of the child from the family.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rights of child asylum-seekers, refugees and the stateless are additionally safeguarded by Law 18/2017 ‘On the Rights and Protection of the Child’. The laws on Social Care Services (2016) and on Free Legal Aid (2017) encompass asylum seekers and refugees/ persons granted subsidiary protectio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All immigrants, irrespective of their status enjoy the same access as nationals to government-funded health services, or medical emergency. Asylum-seeking children have a right to education and can attend the educational institution located in the vicinity of the center (pre-school, primary and secondary school, based on their interests). A legal status and birth certificate are not required for enrollment into school. However, the child has to have validation of vaccinations from the health centre and school certificate for the class that she/he concluded. The Albanian language course is offered to assist with their integration.</w:t>
      </w:r>
    </w:p>
    <w:p>
      <w:pPr>
        <w:pStyle w:val="ListParagraph"/>
        <w:spacing w:lineRule="auto" w:line="24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lang w:eastAsia="en-GB"/>
        </w:rPr>
        <w:t>Order No. 300/2015 ‘On the Approval of National Statistics on Migration and International Protection’ provides for improved unification, collection and compilation of national statistics on immigration and asylum and international protection, aligns them with the requirements of Regulation No. 862/2007 of the European Council and the European Parliament, and ensures their timely reporting. The Electronic Foreign Data Registry produces statistics on foreigners with regular residence, disaggregated by age, sex and citizenship, as well as on those with irregular status. The Asylum and Citizenship Directorate is developing an Asylum Seekers Database, which will enable the identification of disaggregated data on childre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Instruction of the Minister of Interior No. 293/2015 ‘On Procedures for Treatment of Foreign Citizens in Irregular Residence in the Republic of Albania’ governs the standards and processes of identification and registration of children, including unaccompanied children, found in the territory of Albania or at border crossings, and includes pre-screening of irregular migrants. The procedures are further developed in the standard procedures of border police and migration (</w:t>
      </w:r>
      <w:r>
        <w:rPr>
          <w:rFonts w:cs="Times New Roman" w:ascii="Times New Roman" w:hAnsi="Times New Roman"/>
          <w:sz w:val="24"/>
          <w:szCs w:val="24"/>
          <w:lang w:val="en-US"/>
        </w:rPr>
        <w:t>Order No. 146/2018 of GDSP</w:t>
      </w:r>
      <w:r>
        <w:rPr>
          <w:rFonts w:cs="Times New Roman" w:ascii="Times New Roman" w:hAnsi="Times New Roman"/>
          <w:sz w:val="24"/>
          <w:szCs w:val="24"/>
        </w:rPr>
        <w:t>). Vulnerable categories such as unaccompanied children or families with children are interviewed, in the presence of a social worker and a psychologist, after being assisted and accommodated in designated premises. The best interest determination procedure is done as part of the interviewing process.</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Asylum Sector of the Asylum and Citizenship Directorate is the only authority to grant international protection. The reception capacity for asylum seekers doubled in 2017 and 2018 through expansion of the National Reception Centre for Asylum-Seekers (NRCA), renovation of the municipal centre for temporary accommodation in Gjirokaster and the availability of a reception facility in Shkoder, for foreigners with irregular residence, including asylum seekers.</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Children who are seeking asylum are accommodated at the NRCA where they are immediately provided with psycho-social assistance, legal aid and health care. Based on Law 121/2014 ‘On Asylum in the Republic of Albania’ a guardian is appointed for unaccompanied minor asylum seekers, according to the rules and procedure provided for by the legislation in force. The Asylum and Citizenship Authority conducts the asylum application procedure, taking into account the degree of physical and mental maturity of the juvenile and with, where necessary, the juvenile being heard in the presence of a psychologist. The CPU is also notified. Throughout the process and procedures the best interests of the child are held as a prevailing consideration.</w:t>
      </w:r>
    </w:p>
    <w:p>
      <w:pPr>
        <w:pStyle w:val="ColorfulListAccent1"/>
        <w:autoSpaceDE w:val="false"/>
        <w:spacing w:lineRule="auto" w:line="240" w:before="0" w:after="0"/>
        <w:ind w:left="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Unaccompanied children are kept separate from other asylum seekers and monitored by staff (social worker, psychologist). The accommodation facilities are equipped with all the necessary facilities and regularly maintained. In 2017, with the support of Caritas, a recreational facility for children was set up in which there are facilities suitable for minors under the care of the psychologist of the reception centre.</w:t>
      </w:r>
      <w:bookmarkStart w:id="86" w:name="_Hlk530486789"/>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s articulated at the Law ‘On Foreigners’, an unaccompanied minor to whom a remand order is issued is held in a state social centre designed for such a purpose, or another centre within the framework of cooperation with international organisations working with children, victims of trafficking or other categories of vulnerable individuals. The child can be held in a closed centre only if this is in his or her best interests or he or she needs to be in a special environment, separate from adult, his/her stay in closed center will be considered as a measure of last resort, for short time-periods and after consulting the child, social worker and/or psychologist. </w:t>
      </w:r>
      <w:bookmarkEnd w:id="86"/>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ccording to Article 113 of Law No. 108/2013 ‘On Foreigners’ as amended, an unaccompanied child cannot be returned their country of origin or another country if the arrangements for family reunification or proper health care cannot be assured. Up until now, no unaccompanied foreign child has been returned to their country of origin or residence. Furthermore, the process of returning unaccompanied children is provided for in Law No. 18/2017 ‘On the Rights and Protection of the Child’, while the procedural framework for the return of unaccompanied Albanian or foreign children is currently being drafted with support of the SACRP.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asylum procedure in Albania takes an average of two months, and, in 2016/2017, thirteen accompanied children benefited from the subsidiary protection status of their parents at the conclusion of the process. </w:t>
      </w:r>
      <w:bookmarkStart w:id="87" w:name="_Ref530542603"/>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UNHCR is assisting the border police and migration officers with logistical and technical assistance, including provision of training to 150 border police officers in 2013/2014. Collaboration with the refugee agency is at a satisfactory level. In the framework of institutional capacity building, UNHCR supports the social centre for accommodation of vulnerable migrants and refugees. Representatives of other international organisations, such as IOM, Red Cross and Caritas, also provide support to categories such as accompanied, unaccompanied and separated children.</w:t>
      </w:r>
      <w:bookmarkEnd w:id="87"/>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Children in migration</w:t>
      </w:r>
      <w:r>
        <w:rPr>
          <w:rStyle w:val="FootnoteCharacters"/>
          <w:rStyle w:val="FootnoteAnchor"/>
          <w:rFonts w:cs="Times New Roman" w:ascii="Times New Roman" w:hAnsi="Times New Roman"/>
          <w:b/>
          <w:sz w:val="24"/>
          <w:szCs w:val="24"/>
        </w:rPr>
        <w:footnoteReference w:id="76"/>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re have been several changes made to the Albanian legal framework in the field of migration, including amendments to the law on foreigners, ensuring alignment with EU legislation and aiming to build a stronger and more coherent migratory policy that respects the rights of the child. Implementation of several normative acts has been strengthened with regard to procedures for, among others, travel documents, visas, employment, residence, family reunion.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During 2018 is drafted the National Strategy on Migration and its Action Plan, by the Institutional Working Group through a consultation process. Migration Strategy and its Action Plan 2019-2022, is approved by DCM No.400, dated 19.6.2019. The strategy will further strengthen the migration legislation and management structures, improve migration-related data collection, and address emigration from the country.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sustainable return and reintegration of Albanian returnees and their family members, regardless of the form of return, has been addressed through implementation of the Action Plan of the Reintegration Strategy for Returned Albanian Citizens 2010–2015. The action plan has strengthened the existing legislative and institutional framework and the capacities of relevant structures in supporting reintegration. The services provided for returnees and their families include transport from border crossing points to the nearest urban centres (for vulnerable groups to the nearest residential centres), provision of information, water and medication, etc. The number of Albanian citizens applying for asylum in EU countries is steadily decreasing.</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Joint Order No. 332/3/2014 of the Director of State Police and State Social Services, ‘On Taking Measures for the Reception and Social Treatment of Unaccompanied Minors Who Have Returned or Who are Readmitted from Other Countries’, governs the processing of unaccompanied children returning to Albania. Based on the order and a request from the relevant ministry, SSS carries out a social assessment of such children and their family located outside the country, including the risks they face. It aims to raise awareness among the families of the risk of irregular migration and anticipates a reintegration plan and social protection programme required for empowerment of the family of the returned child.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Between 2013 and September 2018, 1,131 requests for social assessment were made to the State Social Services, of which 845 were carried out. During 2015 and 2016, the number of requests for return of unaccompanied minors or separated minors from EU countries increased. In order to address these critical problems and with the good intent to minimise this uncommon phenomenon of unaccompanied or separated minors several meetings have beem organised with representatives of Migration Agencies of countries including Germany, France, Sweden, Belgium, Greece etc. Cooperation in this area is focused on obtaining information from the requesting countries and enabling safe return/readmission of unaccompanied or separated minors to their families or their surrender to the state entity which is entrusted by the law with their reception. Cooperation of the border and migration police structures with the state social service, has been ongoing</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Albania’s migration legislation gives priority to the voluntary return of certain categories of persons, such as unaccompanied minors, the sick, disabled or disabled, and parents with young childre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Law No. 108/2013 ‘On Foreigners’, as amended, guarantees and defines the right of foreigners and their family members living legally in the Republic of Albania to create or maintain family life. A foreign member of an Albanian family is granted a residence permit that is reviewed every two years, applied also for an unmarried minor for whom a foreigner is their legal guardian. Between 2012 and 2017, 9,617 individuals were issued a residence permit on the grounds of family reunification.</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2014, the Ombudsperson’s Office prepared the report </w:t>
      </w:r>
      <w:r>
        <w:rPr>
          <w:rFonts w:cs="Times New Roman" w:ascii="Times New Roman" w:hAnsi="Times New Roman"/>
          <w:i/>
          <w:sz w:val="24"/>
          <w:szCs w:val="24"/>
        </w:rPr>
        <w:t>On emigration and numerous related issues</w:t>
      </w:r>
      <w:r>
        <w:rPr>
          <w:rFonts w:cs="Times New Roman" w:ascii="Times New Roman" w:hAnsi="Times New Roman"/>
          <w:sz w:val="24"/>
          <w:szCs w:val="24"/>
        </w:rPr>
        <w:t xml:space="preserve">, aiming to direct the attention of the Albanian Parliament and state institutions towards this issue. The report focused upon, among others, the identification papers of Albanian nationals born outside of the country and the integration of children of returned families into the school system. The report is yet to be reviewed by Parliament.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November 2017, UNCHR, in cooperation with Caritas Albania, organised two workshops </w:t>
      </w:r>
      <w:r>
        <w:rPr>
          <w:rFonts w:cs="Times New Roman" w:ascii="Times New Roman" w:hAnsi="Times New Roman"/>
          <w:bCs/>
          <w:iCs/>
          <w:sz w:val="24"/>
          <w:szCs w:val="24"/>
        </w:rPr>
        <w:t>‘On strengthening the institutional coordination on the identification and referral of cases of immigration’</w:t>
      </w:r>
      <w:r>
        <w:rPr>
          <w:rFonts w:cs="Times New Roman" w:ascii="Times New Roman" w:hAnsi="Times New Roman"/>
          <w:sz w:val="24"/>
          <w:szCs w:val="24"/>
        </w:rPr>
        <w:t>, in the municipalities of Gjirokaster and Sarande and for the border police responsible for the identification, referral and protection of unaccompanied children at the border.</w:t>
      </w:r>
      <w:bookmarkStart w:id="88" w:name="__RefHeading___Toc529119121"/>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Economic exploitation, including child labour</w:t>
      </w:r>
      <w:r>
        <w:rPr>
          <w:rStyle w:val="FootnoteCharacters"/>
          <w:rStyle w:val="FootnoteAnchor"/>
          <w:rFonts w:cs="Times New Roman" w:ascii="Times New Roman" w:hAnsi="Times New Roman"/>
          <w:b/>
          <w:sz w:val="24"/>
          <w:szCs w:val="24"/>
        </w:rPr>
        <w:footnoteReference w:id="78"/>
      </w:r>
      <w:r>
        <w:rPr>
          <w:rFonts w:cs="Times New Roman" w:ascii="Times New Roman" w:hAnsi="Times New Roman"/>
          <w:b/>
          <w:sz w:val="24"/>
          <w:szCs w:val="24"/>
        </w:rPr>
        <w:t xml:space="preserve"> </w:t>
      </w:r>
      <w:bookmarkEnd w:id="88"/>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Law No. 18/2017 ‘On the Rights and Protection of the Child’ strengthened the protection of children from economic exploitation. Article 124 of the Criminal Code has been extended and offers protection from, and prosecution for, economic exploitation of children.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ddressing child labour is also included as an objective of the NACR 2017–2020, which foresees several measures in this field, including: assessment of the situation of child labour in Albania; guidelines for child protection structures to assess child labour; expansion of the terms of reference and scope of work and number of employees at the State Labour and Social Services Inspectorate (SLSSI). Following the new structural re-arrangement of governmental institutions in 2017, SLSSI is part of the Central Inspectorate under the MF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Pursuant to Law 18/2017 ‘On the Rights and Protection of the Child’ and DCM ‘On the Procedures of Identification, Immediate Assistance and Referral of Economically Exploited Children, including Children in a Street Situation’ was drafted with the support of the OSCE Presence in Albania. The DCM determines the institutions responsible, as well as their obligations, for the identification and referral of economically exploited children. The drafting of the National Plan for Children’s Protection from Economic Exploitation 2018–2020, which will cover also street children, is ongoing.</w:t>
      </w:r>
      <w:r>
        <w:rPr>
          <w:rFonts w:cs="Times New Roman" w:ascii="Times New Roman" w:hAnsi="Times New Roman"/>
          <w:b/>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fter extensive consultations with interested groups, including employer and employee organisations, supported by ILO, Law No. 7961/1995 ‘On the Labour Code of the Republic of Albania’ was amended in 2015 to increase the minimum age for work to 16 years, aligning it with the Law ‘On Pre-University Education’ and EU Directive 94/33/EEC ‘On the Protection of Young People at Work’. The rules of the counselling and vocational training of children, classifications of difficult and dangerous jobs, and defining the schedule of medical checks have been clarified in the amended law. </w:t>
      </w:r>
      <w:bookmarkStart w:id="89" w:name="_Ref530516543"/>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National Action Plan for the Protection of Children from Economic Exploitation, including children in street situation (2019-2021) has been drafted with the support of OSCE and it will follow rounds of consultations with relevant stakeholders in the upcoming months of year 2018. Strategically the NAP targets a) prevention of children’s economic exploitation; b) protection and </w:t>
      </w:r>
      <w:r>
        <w:rPr>
          <w:rFonts w:eastAsia="Times New Roman" w:cs="Times New Roman" w:ascii="Times New Roman" w:hAnsi="Times New Roman"/>
          <w:sz w:val="24"/>
          <w:szCs w:val="24"/>
          <w:lang w:val="en"/>
        </w:rPr>
        <w:t>interventions/services</w:t>
      </w:r>
      <w:r>
        <w:rPr>
          <w:rFonts w:cs="Times New Roman" w:ascii="Times New Roman" w:hAnsi="Times New Roman"/>
          <w:sz w:val="24"/>
          <w:szCs w:val="24"/>
        </w:rPr>
        <w:t xml:space="preserve"> based on the identified needs of the child; c) breaking the social and cultural barriers that </w:t>
      </w:r>
      <w:r>
        <w:rPr>
          <w:rFonts w:eastAsia="Times New Roman" w:cs="Times New Roman" w:ascii="Times New Roman" w:hAnsi="Times New Roman"/>
          <w:sz w:val="24"/>
          <w:szCs w:val="24"/>
          <w:lang w:val="en"/>
        </w:rPr>
        <w:t>promote economic exploitation; d) prosecution of the criminal cases related to the economic exploitation of children.</w:t>
      </w:r>
      <w:bookmarkEnd w:id="89"/>
      <w:r>
        <w:rPr>
          <w:rFonts w:cs="Times New Roman" w:ascii="Times New Roman" w:hAnsi="Times New Roman"/>
          <w:b/>
          <w:sz w:val="24"/>
          <w:szCs w:val="24"/>
          <w:lang w:val="en-US"/>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DCM No. 108/2017</w:t>
      </w:r>
      <w:r>
        <w:rPr>
          <w:rFonts w:cs="Times New Roman" w:ascii="Times New Roman" w:hAnsi="Times New Roman"/>
          <w:b/>
          <w:sz w:val="24"/>
          <w:szCs w:val="24"/>
        </w:rPr>
        <w:t xml:space="preserve"> </w:t>
      </w:r>
      <w:r>
        <w:rPr>
          <w:rFonts w:cs="Times New Roman" w:ascii="Times New Roman" w:hAnsi="Times New Roman"/>
          <w:sz w:val="24"/>
          <w:szCs w:val="24"/>
        </w:rPr>
        <w:t xml:space="preserve">‘On the Protection of Children at Work’ sets out the principles and detailed requirements for protecting the safety and health of children under 18 years of age from economic exploitation and any type of labour that may harm their safety and health, or physical, mental, moral and social development, and intervene with their education or participation in cultural and commercial activities. The DCM requires an employer to assess the specific risk to agents, processes or working conditions, based on the nature, extent and duration of exposure at the workplace where children conduct work activities. This regulation is applied fully to any child under the age of 18 years who has a work contract or relationship of a similar natur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In this regard, children between 16 and 18 years of age may work, but are restricted from work performed at night or deemed harmful to their health or growth, and in all cases their engagement should be authorised by the Central Inspectorate. According to their data, children are mostly employed in manufacturing enterprises (76%) and tourism businesses (21%).</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sz w:val="24"/>
          <w:szCs w:val="24"/>
        </w:rPr>
        <w:t xml:space="preserve">Based on articles 98-103 of the Labor Code and DCM no. 108/2017 “On the Adoption of the Regulation on the Protection of Children at Work” defines the age and employment criteria. The State Inspectorate of Labor and Social Services is obliged to obtain authorization for employment of minors of the age 14-16 years old.The State Labour and Social Services Inspectorate has been taking legal measures in cases of violation of the legal provisions regulating the employment of children. Over the reporting period, the work of six businesses has been suspended due to the employment of twelve uninsured and undeclared children. Priority is given to checks of businesses operating in the sectors of trade, hotel–bar–restaurants, tourism, agriculture and fishing. The focus of the work of the inspections is seasonal employment of workers, child labour, employment with second and third shifts, and health and safety conditions at work. </w:t>
      </w:r>
      <w:bookmarkStart w:id="90" w:name="__RefHeading___Toc529119122"/>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99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Children in a street situation</w:t>
      </w:r>
      <w:r>
        <w:rPr>
          <w:rStyle w:val="FootnoteCharacters"/>
          <w:rStyle w:val="FootnoteAnchor"/>
          <w:rFonts w:cs="Times New Roman" w:ascii="Times New Roman" w:hAnsi="Times New Roman"/>
          <w:b/>
          <w:sz w:val="24"/>
          <w:szCs w:val="24"/>
        </w:rPr>
        <w:footnoteReference w:id="79"/>
      </w:r>
      <w:r>
        <w:rPr>
          <w:rFonts w:cs="Times New Roman" w:ascii="Times New Roman" w:hAnsi="Times New Roman"/>
          <w:b/>
          <w:sz w:val="24"/>
          <w:szCs w:val="24"/>
        </w:rPr>
        <w:t xml:space="preserve"> </w:t>
      </w:r>
      <w:bookmarkEnd w:id="90"/>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In 2014, the Ministry of Social Welfare and Youth (as it then was), in cooperation with the Ministry of Internal Affairs and Ministry of Education and Sports, signed a cooperation agreement on the Identification and Protection of Children in a Street Situation. Following a national survey undertaken on children in a street situation in the country, the National Action Plan on the Identification and Protection of Children in a Street Situation 2015–2017 was drafted, and implemented.</w:t>
      </w:r>
      <w:r>
        <w:rPr>
          <w:rFonts w:cs="Times New Roman" w:ascii="Times New Roman" w:hAnsi="Times New Roman"/>
          <w:b/>
          <w:color w:val="FF0000"/>
          <w:sz w:val="24"/>
          <w:szCs w:val="24"/>
        </w:rPr>
        <w:t xml:space="preserve"> </w:t>
      </w:r>
      <w:r>
        <w:rPr>
          <w:rFonts w:cs="Times New Roman" w:ascii="Times New Roman" w:hAnsi="Times New Roman"/>
          <w:sz w:val="24"/>
          <w:szCs w:val="24"/>
        </w:rPr>
        <w:t>SACRP monitored implementation of the NAP, coordinated the inter-sectoral interventions, and supported local stakeholders in that coordination and implementation</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w:t>
      </w:r>
      <w:r>
        <w:rPr>
          <w:rFonts w:cs="Times New Roman" w:ascii="Times New Roman" w:hAnsi="Times New Roman"/>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coordination and intervention mechanism for the protection of street children was initially piloted in Tirane in 2015. Based on these experiences, a </w:t>
      </w:r>
      <w:r>
        <w:rPr>
          <w:rFonts w:cs="Times New Roman" w:ascii="Times New Roman" w:hAnsi="Times New Roman"/>
          <w:i/>
          <w:sz w:val="24"/>
          <w:szCs w:val="24"/>
        </w:rPr>
        <w:t>Guideline for Procedures for Identification, Immediate Assistance and Referral of Children in a Street Situation</w:t>
      </w:r>
      <w:r>
        <w:rPr>
          <w:rFonts w:cs="Times New Roman" w:ascii="Times New Roman" w:hAnsi="Times New Roman"/>
          <w:sz w:val="24"/>
          <w:szCs w:val="24"/>
        </w:rPr>
        <w:t xml:space="preserve"> was finalised with the support of the OSCE, and in cooperation with the State Social Services</w:t>
      </w:r>
      <w:r>
        <w:rPr>
          <w:rFonts w:cs="Times New Roman" w:ascii="Times New Roman" w:hAnsi="Times New Roman"/>
          <w:sz w:val="24"/>
          <w:szCs w:val="24"/>
        </w:rPr>
        <w:t xml:space="preserve">. </w:t>
      </w:r>
      <w:r>
        <w:rPr>
          <w:rFonts w:cs="Times New Roman" w:ascii="Times New Roman" w:hAnsi="Times New Roman"/>
          <w:sz w:val="24"/>
          <w:szCs w:val="24"/>
        </w:rPr>
        <w:t>The NAP was subsequently extended to eight other municipalities</w:t>
      </w:r>
      <w:r>
        <w:rPr>
          <w:rFonts w:cs="Times New Roman" w:ascii="Times New Roman" w:hAnsi="Times New Roman"/>
          <w:sz w:val="24"/>
          <w:szCs w:val="24"/>
        </w:rPr>
        <w:t>, and those of</w:t>
      </w:r>
      <w:r>
        <w:rPr>
          <w:rFonts w:cs="Times New Roman" w:ascii="Times New Roman" w:hAnsi="Times New Roman"/>
          <w:sz w:val="24"/>
          <w:szCs w:val="24"/>
        </w:rPr>
        <w:t xml:space="preserve"> Berat, </w:t>
      </w:r>
      <w:r>
        <w:rPr>
          <w:rFonts w:cs="Times New Roman" w:ascii="Times New Roman" w:hAnsi="Times New Roman"/>
          <w:sz w:val="24"/>
          <w:szCs w:val="24"/>
        </w:rPr>
        <w:t>Sarande, Tropoje and Bulqize h</w:t>
      </w:r>
      <w:r>
        <w:rPr>
          <w:rFonts w:cs="Times New Roman" w:ascii="Times New Roman" w:hAnsi="Times New Roman"/>
          <w:sz w:val="24"/>
          <w:szCs w:val="24"/>
        </w:rPr>
        <w:t>ave drafted local social plans focusing on children in a street situation.</w:t>
      </w:r>
      <w:r>
        <w:rPr>
          <w:rFonts w:cs="Times New Roman" w:ascii="Times New Roman" w:hAnsi="Times New Roman"/>
          <w:sz w:val="24"/>
          <w:szCs w:val="24"/>
        </w:rPr>
        <w:t xml:space="preserve"> The DCM ‘On the Procedures for Identification, Immediate Relief and Referral of Economically Exploited Children, Including Children in a Street Situation’ was drafted in 2018.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SACRP, in cooperation with the OSCE, Save the Children and ARSIS, held trainings on the above-mentioned guidelines in four municipalities in 2016 (reaching a total of 179 staff) and two municipalities in 2017, while other trainings for multidisciplinary teams were also organised on the protection of children</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w:t>
      </w:r>
      <w:r>
        <w:rPr>
          <w:rFonts w:cs="Times New Roman" w:ascii="Times New Roman" w:hAnsi="Times New Roman"/>
          <w:sz w:val="24"/>
          <w:szCs w:val="24"/>
        </w:rPr>
        <w:t>on-site teams responsible for the identification process of children in a street situation, provision of first aid, and immediate referrals to the responsible case management structures were set up in each municipality, and will also be established at the Regional Directorate of State Social Services. There are 29 on-site teams active in the municipalities involved</w:t>
      </w:r>
      <w:r>
        <w:rPr>
          <w:rFonts w:cs="Times New Roman" w:ascii="Times New Roman" w:hAnsi="Times New Roman"/>
          <w:sz w:val="24"/>
          <w:szCs w:val="24"/>
        </w:rPr>
        <w:t xml:space="preserve">. Services offered to families include, among others, counselling, enrolment of children in school, kindergarten and nursery, applications for financial assistance, finding employment, medical care, referrals to child day care centres and placement in social care institutions in line with the child’s best interests.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S</w:t>
      </w:r>
      <w:r>
        <w:rPr>
          <w:rFonts w:eastAsia="Times New Roman" w:cs="Times New Roman" w:ascii="Times New Roman" w:hAnsi="Times New Roman"/>
          <w:sz w:val="24"/>
          <w:szCs w:val="24"/>
        </w:rPr>
        <w:t>everal campaigns and training sessions were carried out addressing the rights and situation of children in a street situation, including the SACRP-led campaign ‘No Children on the Street for Work and Begging’ in the city of Tirane, which aims to raise awareness among citizens of the exploitation of child labour in street situations by disseminating information sheets on reporting, available services, parental responsibility, etc</w:t>
      </w:r>
      <w:r>
        <w:rPr>
          <w:rStyle w:val="FootnoteCharacters"/>
          <w:rStyle w:val="FootnoteAnchor"/>
          <w:rFonts w:eastAsia="Times New Roman" w:cs="Times New Roman" w:ascii="Times New Roman" w:hAnsi="Times New Roman"/>
          <w:sz w:val="24"/>
          <w:szCs w:val="24"/>
        </w:rPr>
        <w:footnoteReference w:id="82"/>
      </w:r>
      <w:r>
        <w:rPr>
          <w:rFonts w:cs="Times New Roman" w:ascii="Times New Roman" w:hAnsi="Times New Roman"/>
          <w:sz w:val="24"/>
          <w:szCs w:val="24"/>
        </w:rPr>
        <w: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In 2016 and 2017, 963 street children were identified and reported to SACRP. In both years, pursuant to Joint Order No. 2 between the Ministry of Interior, Ministry of Education, Sports and youth and SACRP, a considerable number of children (a total of 549) in a street situation or potential victims of trafficking were enrolled in school.</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Children in street situations are, under Law 18/2017, recognised as a category of children who need special protection (and are not considered as offenders). However, in cases where children are used by a family to beg on the street, the families are treated as offenders according to the Criminal Code, which considers the exploitation of a child for begging as a criminal offenc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Several measures have been taken by the state police bodies against the economic exploitation of children, including child begging, as part of the efforts to protect street children. </w:t>
      </w:r>
      <w:r>
        <w:rPr>
          <w:rFonts w:cs="Times New Roman" w:ascii="Times New Roman" w:hAnsi="Times New Roman"/>
          <w:sz w:val="24"/>
          <w:szCs w:val="24"/>
        </w:rPr>
        <w:t xml:space="preserve">The number of cases of child exploitation for begging referred to the prosecution office has increased, from four in 2012 to 15 in 2017. </w:t>
      </w:r>
      <w:bookmarkStart w:id="91" w:name="__RefHeading___Toc529119123"/>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Sale, trafficking and abduction</w:t>
      </w:r>
      <w:r>
        <w:rPr>
          <w:rStyle w:val="FootnoteCharacters"/>
          <w:rStyle w:val="FootnoteAnchor"/>
          <w:rFonts w:cs="Times New Roman" w:ascii="Times New Roman" w:hAnsi="Times New Roman"/>
          <w:b/>
          <w:sz w:val="24"/>
          <w:szCs w:val="24"/>
        </w:rPr>
        <w:footnoteReference w:id="83"/>
      </w:r>
      <w:r>
        <w:rPr>
          <w:rFonts w:cs="Times New Roman" w:ascii="Times New Roman" w:hAnsi="Times New Roman"/>
          <w:b/>
          <w:sz w:val="24"/>
          <w:szCs w:val="24"/>
        </w:rPr>
        <w:t xml:space="preserve"> </w:t>
      </w:r>
      <w:bookmarkEnd w:id="91"/>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legal and institutional framework in the field of trafficking has improved, and includes amendments to the Criminal Procedure Code (Law 35/2017) and an improved position and access to the criminal process for the victim. Article 20 of Law No.121/2016 ‘On Social Care Services’ places a requirement on all institutions responsible for treatment of a trafficked child to take all specific measures and actions for their assistance and support until full recovery, in order to find a lasting solution. Adoption of the new law ‘On State Police’ provides for additional safeguards for the protection and comprehensive support for victims of trafficking, especially children. The new Code on Criminal Justice strengthens child protection within the criminal justice system.</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National Strategy on the Fight against Human Trafficking 2018–2020 adopted with decision no. 770, dated 26.12.2018, of the Council of Ministers was developed following the previous NAPs of 2011–2013 and 2014–2017.The Strategy is organised around four main pillars (investigation and criminal prosecution, victim protection and assistance, prevention, and coordination). The new NAP has, for the first time, calculated a budget for its activities. The first meeting was held in March 2016 to monitor the strategy and draft subsequent NAPs, with the one for 2018–2020 awaiting approval by the Council of Ministers. Protection of children is further strengthened by the NACPR 2017–2020, which includes measures for proactive identification of potential victims of trafficking in Albania and victims of trafficking abroad and their voluntary return to Albania.</w:t>
      </w:r>
      <w:bookmarkStart w:id="92" w:name="_Ref530544364"/>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Cross-sectoral Strategy on the Fight against Organised Crime, Illicit Trafficking and Terrorism 2013–2020 and its Action Plan 2013–2016 were developed, increasing the efforts in the fight against trafficking of persons. Strengthening international and inter-institutional cooperation with all stakeholders, in particular with the Serious Crimes Prosecution Office, which deals with trafficking cases of children, is one of the measures of the strategy.</w:t>
      </w:r>
      <w:bookmarkStart w:id="93" w:name="_Ref530544776"/>
      <w:bookmarkEnd w:id="92"/>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In June 2012, a new National Referral Mechanism (NRM) agreement was signed, involving thirteen state and non-state institutions. The agreement provides a cooperation framework defining the responsibilities of key actors in the fight against trafficking in human beings in the field, targeting their identification, referral, accommodation, assistance and rehabilitation. Furthermore, Joint Instruction No. 3799/2014 was signed by the relevant ministries for establishment and functioning of a structure governing implementation of the NRM.</w:t>
      </w:r>
      <w:bookmarkEnd w:id="93"/>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In 2018, the standard operating procedures (SOP) for protection of victims and potential victims of trafficking were adopted by Decision of the Council of Europe no. 499, dated 29.8.2018, "On standard operating procedures for the Protection of Victims and Potential Victims of Trafficking".  These procedures is strengthening the existing well-coordinated and comprehensive identification, referral and protection system (replacing the SOP of 2011). The procedure covers children, whether Albanian, foreign or stateless, from all types of domestic or international exploitation. This, coupled with enhanced capacities of relevant authorities and stakeholders (including NGOs), has contributed to improved identification of victims, strengthened cooperation among relevant structures and provided for more timely and accurate responses to such crimes. Awareness-raising activities were carried out for the 2011 SOP.</w:t>
      </w:r>
      <w:bookmarkStart w:id="94" w:name="_Ref530544777"/>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Since 2017, twelve Regional Anti-Trafficking Committees (RATC) have been established</w:t>
      </w:r>
      <w:r>
        <w:rPr>
          <w:rFonts w:cs="Times New Roman" w:ascii="Times New Roman" w:hAnsi="Times New Roman"/>
          <w:sz w:val="24"/>
          <w:szCs w:val="24"/>
        </w:rPr>
        <w:t xml:space="preserve"> pursuant to Order no. 6, dated 26.1.2017 of the Prime Minister</w:t>
      </w:r>
      <w:r>
        <w:rPr>
          <w:rFonts w:cs="Times New Roman" w:ascii="Times New Roman" w:hAnsi="Times New Roman"/>
          <w:sz w:val="24"/>
          <w:szCs w:val="24"/>
          <w:shd w:fill="FFFFFF" w:val="clear"/>
        </w:rPr>
        <w:t>, by comprising local officials and NGOs working on prevention and victim assistance. Government has reactivated mobile identification units in three regions.</w:t>
      </w:r>
      <w:bookmarkEnd w:id="94"/>
      <w:r>
        <w:rPr>
          <w:rFonts w:cs="Times New Roman" w:ascii="Times New Roman" w:hAnsi="Times New Roman"/>
          <w:sz w:val="24"/>
          <w:szCs w:val="24"/>
          <w:shd w:fill="FFFFFF" w:val="clear"/>
        </w:rPr>
        <w:t xml:space="preserve"> </w:t>
      </w:r>
      <w:r>
        <w:rPr>
          <w:rStyle w:val="Altedited"/>
          <w:rFonts w:cs="Times New Roman" w:ascii="Times New Roman" w:hAnsi="Times New Roman"/>
          <w:sz w:val="24"/>
          <w:szCs w:val="24"/>
        </w:rPr>
        <w:t xml:space="preserve">These procedures describing all the activities of these committees, ranging from participation and initiation of regular periodic meetings, to guarantee the fulfillment of </w:t>
      </w:r>
      <w:r>
        <w:rPr>
          <w:rFonts w:cs="Times New Roman" w:ascii="Times New Roman" w:hAnsi="Times New Roman"/>
          <w:sz w:val="24"/>
          <w:szCs w:val="24"/>
        </w:rPr>
        <w:t xml:space="preserve">their role and functions as key local structures for identifying potential victims of trafficking, identifying priority problems at the regional level, as well as assessing the situation and identifying specific district needs. </w:t>
      </w:r>
      <w:bookmarkStart w:id="95" w:name="_Ref530547103"/>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Government supports a public specialised National Reception Center for Victims of Trafficking including women and child victims of trafficking and three non-public treatment centres for victims and potential victims of trafficking. One of this NGO-run shelter provides specialised services for victims younger than 18 years. The four shelters comprise the National Coalition of Anti-Trafficking Shelters, offering complementary services for victims of trafficking. The individuals in the centres/shelters receive an assistance package composed of food, counselling, legal assistance, medical care, educational services, textbooks for child victims, employment services, assistance to the children of victims, financial support, long-term accommodation, social activities, vocational training, and free access to health care. Over the period 2012–2018, 198 victims of trafficking or potential victims of trafficking were accommodated in the National Centre, and 398 in three other centres.</w:t>
      </w:r>
      <w:bookmarkEnd w:id="95"/>
      <w:r>
        <w:rPr>
          <w:rFonts w:cs="Times New Roman" w:ascii="Times New Roman" w:hAnsi="Times New Roman"/>
          <w:sz w:val="24"/>
          <w:szCs w:val="24"/>
        </w:rPr>
        <w:t xml:space="preserve">  </w:t>
      </w:r>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Foreign victims of trafficking have access to the same services in Albania as domestic victims, while the law provides foreign victims a three-month reflection period with temporary residency status and authorisation to work for up to two years.</w:t>
      </w:r>
      <w:bookmarkStart w:id="96" w:name="_Ref530545175"/>
    </w:p>
    <w:p>
      <w:pPr>
        <w:pStyle w:val="ListParagraph"/>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the framework of the National Strategy on the Fight against Human Trafficking, schools, directorates and academic staff, and the psycho-social service units have taken measures, including raising awareness of children in relation to trafficking in dedicated modules in the optional curricula and other activities, as well as information and education activities and campaigns in schools. </w:t>
      </w:r>
      <w:r>
        <w:rPr>
          <w:rFonts w:eastAsia="Times New Roman" w:cs="Times New Roman" w:ascii="Times New Roman" w:hAnsi="Times New Roman"/>
          <w:sz w:val="24"/>
          <w:szCs w:val="24"/>
        </w:rPr>
        <w:t xml:space="preserve">Several other trainings and awareness-raising activities have been organised in this field.  </w:t>
      </w:r>
      <w:r>
        <w:rPr>
          <w:rFonts w:cs="Times New Roman" w:ascii="Times New Roman" w:hAnsi="Times New Roman"/>
          <w:sz w:val="24"/>
          <w:szCs w:val="24"/>
          <w:shd w:fill="FFFFFF" w:val="clear"/>
        </w:rPr>
        <w:t xml:space="preserve">Government, in cooperation with civil society, has trained several police officers, employees of local law enforcement, border police officers and judges, prosecutors on </w:t>
      </w:r>
      <w:r>
        <w:rPr>
          <w:rFonts w:cs="Times New Roman" w:ascii="Times New Roman" w:hAnsi="Times New Roman"/>
          <w:sz w:val="24"/>
          <w:szCs w:val="24"/>
        </w:rPr>
        <w:t>protection of victims/possible victims of trafficking</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shd w:fill="FFFFFF" w:val="clear"/>
        </w:rPr>
        <w:t>.</w:t>
      </w:r>
      <w:bookmarkEnd w:id="96"/>
      <w:r>
        <w:rPr>
          <w:rFonts w:cs="Times New Roman" w:ascii="Times New Roman" w:hAnsi="Times New Roman"/>
          <w:sz w:val="24"/>
          <w:szCs w:val="24"/>
          <w:shd w:fill="FFFFFF" w:val="clear"/>
        </w:rPr>
        <w:t xml:space="preserve"> </w:t>
      </w:r>
    </w:p>
    <w:p>
      <w:pPr>
        <w:pStyle w:val="ListParagraph"/>
        <w:rPr>
          <w:rFonts w:ascii="Times New Roman" w:hAnsi="Times New Roman" w:cs="Times New Roman"/>
          <w:b/>
          <w:b/>
          <w:i/>
          <w:i/>
          <w:iCs/>
          <w:sz w:val="24"/>
          <w:szCs w:val="24"/>
        </w:rPr>
      </w:pPr>
      <w:r>
        <w:rPr>
          <w:rFonts w:cs="Times New Roman" w:ascii="Times New Roman" w:hAnsi="Times New Roman"/>
          <w:b/>
          <w:i/>
          <w:iCs/>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iCs/>
          <w:sz w:val="24"/>
          <w:szCs w:val="24"/>
        </w:rPr>
        <w:t xml:space="preserve">Within the framework of the Strategy of Fight Against Human Trafficking and Action Plans, several important measures have been taken to prevent and fight trafficking. An inter-sectoral structure for coordinating anti-trafficking efforts has been established, comprising the State Committee for the Fight against Human Trafficking, the National Coordinator / Deputy Minister of Interior, the Anti-Trafficking Unit, the National Referral Mechanism for Victims and Potential Victims of Trafficking. (NRM), Regional Anti-Trafficking Committees (RATs). A comprehensive regulatory framework for the fight against trafficking is being developed, which is constantly being improved to comply with relevant international / European standards and to meet the new challenges of trafficking; Capacities have been strengthened in cooperation with law enforcement and judicial authorities; Several bilateral and international co-operation agreements have been adopted in order to prevent trafficking, as well as identifying and referring victims abroad, and child-specific agreements have been concluded; The Anti-trafficking Coalition of Anti-trafficking shelters is established; </w:t>
      </w:r>
      <w:r>
        <w:rPr>
          <w:rFonts w:eastAsia="Times New Roman" w:cs="Times New Roman" w:ascii="Times New Roman" w:hAnsi="Times New Roman"/>
          <w:sz w:val="24"/>
          <w:szCs w:val="24"/>
          <w:lang w:val="sq-AL" w:bidi="fa-IR"/>
        </w:rPr>
        <w:t xml:space="preserve">The identification of PTVs and TV-s is improved; </w:t>
      </w:r>
      <w:r>
        <w:rPr>
          <w:rFonts w:cs="Times New Roman" w:ascii="Times New Roman" w:hAnsi="Times New Roman"/>
          <w:iCs/>
          <w:sz w:val="24"/>
          <w:szCs w:val="24"/>
        </w:rPr>
        <w:t>Awareness raising activities are organized for students in all REDs, vulnerable groups, nationwide operation, toll free number 116 006, as well as the launch of a smartphone application called “Report! Save us! "; Several measures have been taken to prevent and / or crack down trafficking across the border, across borders, as well as within.</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ny citizen who wants to report any cases or concerns related to human trafficking can call freephone number 116 006 or report to the ‘Report! Save!’ application, which can be downloaded from Google Play. There has been no evidence of government employees being complicit in trafficking.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ccording to data provided by the State Social Services and Ministry of Interior, between 2013 and 2017, 529 cases of victims of trafficking and potential victims of trafficking were identified. Of these, 253 (49%) were children, mostly girls. The number of criminal convictions for the crime of trafficking of children has increased from three in 2012 to 20 in 2017, with a total of 80 criminal offences of trafficking of children registered for the period 2012–2017, against 91 offenders. </w:t>
      </w:r>
      <w:r>
        <w:rPr>
          <w:rFonts w:eastAsia="Times New Roman" w:cs="Times New Roman" w:ascii="Times New Roman" w:hAnsi="Times New Roman"/>
          <w:color w:val="000000"/>
          <w:sz w:val="24"/>
          <w:szCs w:val="24"/>
          <w:lang w:eastAsia="en-GB"/>
        </w:rPr>
        <w:t xml:space="preserve">Women and girls are trafficked for various reasons, including sexual exploitation and begging, while the phenomenon of Albanian families travelling to European states and abandoning their children has also been noted.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However, despite inter-sectoral and inter-institutional engagement in terms of improving the legal framework and organising awareness-raising activities, initial identification, prosecution and compensation of victims of trafficking remains a challenge. </w:t>
      </w:r>
      <w:bookmarkStart w:id="97" w:name="__RefHeading___Toc529119124"/>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Administration of juvenile justice</w:t>
      </w:r>
      <w:r>
        <w:rPr>
          <w:rStyle w:val="FootnoteCharacters"/>
          <w:rStyle w:val="FootnoteAnchor"/>
          <w:rFonts w:cs="Times New Roman" w:ascii="Times New Roman" w:hAnsi="Times New Roman"/>
          <w:b/>
          <w:sz w:val="24"/>
          <w:szCs w:val="24"/>
        </w:rPr>
        <w:footnoteReference w:id="85"/>
      </w:r>
      <w:bookmarkEnd w:id="97"/>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Ensuring fast, effective and quality legal procedures is the most important goal of the reform of the criminal justice system. Law 37/2017 ‘Code of Criminal Justice for Children’ (CCJC) and Law 18/2017 ‘On the Rights and Protection of the Child’, as well as a series of other new procedural legal provisions in criminal matters, </w:t>
      </w:r>
      <w:r>
        <w:rPr>
          <w:rFonts w:cs="Times New Roman" w:ascii="Times New Roman" w:hAnsi="Times New Roman"/>
          <w:sz w:val="24"/>
          <w:szCs w:val="24"/>
          <w:lang w:eastAsia="en-GB"/>
        </w:rPr>
        <w:t xml:space="preserve">aim to improve the protection of children’s rights as a whole, and the position of juveniles in the capacity of the author, witness or victim of a criminal offence in particular.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The CCJC law, which came into the force in January 2018, </w:t>
      </w:r>
      <w:r>
        <w:rPr>
          <w:rFonts w:cs="Times New Roman" w:ascii="Times New Roman" w:hAnsi="Times New Roman"/>
          <w:sz w:val="24"/>
          <w:szCs w:val="24"/>
        </w:rPr>
        <w:t>represents an unprecedented legal development and a philosophical shift in the approach to the treatment of children within the criminal justice system.</w:t>
      </w:r>
      <w:r>
        <w:rPr>
          <w:rFonts w:cs="Times New Roman" w:ascii="Times New Roman" w:hAnsi="Times New Roman"/>
          <w:bCs/>
          <w:sz w:val="24"/>
          <w:szCs w:val="24"/>
        </w:rPr>
        <w:t xml:space="preserve"> The Code provides in detail the rights and procedural guarantees of juveniles in conflict with the law, and aligns them with international standards in the field of juvenile justice. </w:t>
      </w:r>
      <w:r>
        <w:rPr>
          <w:rFonts w:cs="Times New Roman" w:ascii="Times New Roman" w:hAnsi="Times New Roman"/>
          <w:sz w:val="24"/>
          <w:szCs w:val="24"/>
          <w:lang w:eastAsia="en-GB"/>
        </w:rPr>
        <w:t xml:space="preserve">Restorative justice is incorporated into the legal provisions guiding each procedural step in juvenile justice. At the trial stage, the Code extends the competences of institutional sections for juveniles and young people up to the age of 23 years old. The Code states that punishment of a child to a period of imprisonment is the last measure to be applied to juveniles who commit a criminal offenc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Such developments in the legal frame require considerable efforts and investments to ensure implementation, and in a coordinated and inter-sectoral fashion. </w:t>
      </w:r>
      <w:r>
        <w:rPr>
          <w:rFonts w:cs="Times New Roman" w:ascii="Times New Roman" w:hAnsi="Times New Roman"/>
          <w:sz w:val="24"/>
          <w:szCs w:val="24"/>
          <w:lang w:eastAsia="en-GB"/>
        </w:rPr>
        <w:t>At present, all responsible institutions undertake appropriate legal, institutional and infrastructural measures to enforce obligations under the provisions of the Code. Seven draft by-laws and several orders have been drafted to implement the Code and will be in the process of adoption in the second part of 2018</w:t>
      </w:r>
      <w:r>
        <w:rPr>
          <w:rStyle w:val="FootnoteCharacters"/>
          <w:rStyle w:val="FootnoteAnchor"/>
          <w:rFonts w:cs="Times New Roman" w:ascii="Times New Roman" w:hAnsi="Times New Roman"/>
          <w:sz w:val="24"/>
          <w:szCs w:val="24"/>
          <w:lang w:eastAsia="en-GB"/>
        </w:rPr>
        <w:footnoteReference w:id="86"/>
      </w:r>
      <w:r>
        <w:rPr>
          <w:rFonts w:cs="Times New Roman" w:ascii="Times New Roman" w:hAnsi="Times New Roman"/>
          <w:sz w:val="24"/>
          <w:szCs w:val="24"/>
          <w:lang w:eastAsia="en-GB"/>
        </w:rPr>
        <w:t xml:space="preserve">. </w:t>
      </w:r>
    </w:p>
    <w:p>
      <w:pPr>
        <w:pStyle w:val="ListParagrap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lang w:eastAsia="en-GB"/>
        </w:rPr>
        <w:t xml:space="preserve">The Juvenile Justice Strategy 2018–2021, approved in September 2018, and associated Action Plan, is the first policy document responding to the new legal framework and the current situation in the field. </w:t>
      </w:r>
      <w:r>
        <w:rPr>
          <w:rFonts w:eastAsia="MS Mincho;MS Gothic" w:cs="Times New Roman" w:ascii="Times New Roman" w:hAnsi="Times New Roman"/>
          <w:sz w:val="24"/>
          <w:szCs w:val="24"/>
        </w:rPr>
        <w:t xml:space="preserve">The strategy has five objectives and provides for an inter-disciplinary approach that will be integrated into all other existing national documents, accompanied by concrete activities. </w:t>
      </w:r>
      <w:r>
        <w:rPr>
          <w:rFonts w:cs="Times New Roman" w:ascii="Times New Roman" w:hAnsi="Times New Roman"/>
          <w:sz w:val="24"/>
          <w:szCs w:val="24"/>
          <w:lang w:eastAsia="en-GB"/>
        </w:rPr>
        <w:t xml:space="preserve">Each strategic objective has targets and indicators set that allow for measurement of progress in implementation of the NAP.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Currently, seven district courts (out of 29 district and first instance courts) have a criminal section dealing with juvenile delinquency. </w:t>
      </w:r>
      <w:r>
        <w:rPr>
          <w:rFonts w:cs="Times New Roman" w:ascii="Times New Roman" w:hAnsi="Times New Roman"/>
          <w:sz w:val="24"/>
          <w:szCs w:val="24"/>
          <w:lang w:eastAsia="en-GB"/>
        </w:rPr>
        <w:t>The Code emphasises that juvenile justice issues will only be dealt with by persons specialised and trained in these issues</w:t>
      </w:r>
      <w:r>
        <w:rPr>
          <w:rStyle w:val="FootnoteCharacters"/>
          <w:rStyle w:val="FootnoteAnchor"/>
          <w:rFonts w:cs="Times New Roman" w:ascii="Times New Roman" w:hAnsi="Times New Roman"/>
          <w:sz w:val="24"/>
          <w:szCs w:val="24"/>
          <w:lang w:eastAsia="en-GB"/>
        </w:rPr>
        <w:footnoteReference w:id="87"/>
      </w:r>
      <w:r>
        <w:rPr>
          <w:rFonts w:cs="Times New Roman" w:ascii="Times New Roman" w:hAnsi="Times New Roman"/>
          <w:sz w:val="24"/>
          <w:szCs w:val="24"/>
          <w:lang w:eastAsia="en-GB"/>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jc w:val="both"/>
        <w:rPr>
          <w:rFonts w:ascii="Times New Roman" w:hAnsi="Times New Roman" w:eastAsia="Times New Roman" w:cs="Times New Roman"/>
          <w:iCs/>
          <w:sz w:val="24"/>
          <w:szCs w:val="24"/>
          <w:lang w:val="sq-AL" w:bidi="fa-IR"/>
        </w:rPr>
      </w:pPr>
      <w:bookmarkStart w:id="98" w:name="_Ref530544068"/>
      <w:bookmarkEnd w:id="98"/>
      <w:r>
        <w:rPr>
          <w:rFonts w:cs="Times New Roman" w:ascii="Times New Roman" w:hAnsi="Times New Roman"/>
          <w:sz w:val="24"/>
          <w:szCs w:val="24"/>
        </w:rPr>
        <w:t>With the assistance of</w:t>
      </w:r>
      <w:r>
        <w:rPr>
          <w:rFonts w:cs="Times New Roman" w:ascii="Times New Roman" w:hAnsi="Times New Roman"/>
          <w:iCs/>
          <w:sz w:val="24"/>
          <w:szCs w:val="24"/>
        </w:rPr>
        <w:t xml:space="preserve"> the ICITAP Program, progress has been made in the development of the implementation of the “Police Management System”, which includes and records any information on criminal and accidental events identified by local and central State Police structures. As a result of this cooperation (in December 2018) it has become possible and has been completed the training of all State Police employees, as well as extending and implementing this system in all central and local structures of the State Police.</w:t>
      </w:r>
    </w:p>
    <w:p>
      <w:pPr>
        <w:pStyle w:val="ListParagraph"/>
        <w:rPr>
          <w:rFonts w:ascii="Times New Roman" w:hAnsi="Times New Roman" w:eastAsia="Times New Roman" w:cs="Times New Roman"/>
          <w:iCs/>
          <w:sz w:val="24"/>
          <w:szCs w:val="24"/>
          <w:lang w:val="sq-AL" w:eastAsia="en-GB" w:bidi="fa-IR"/>
        </w:rPr>
      </w:pPr>
      <w:r>
        <w:rPr>
          <w:rFonts w:eastAsia="Times New Roman" w:cs="Times New Roman" w:ascii="Times New Roman" w:hAnsi="Times New Roman"/>
          <w:iCs/>
          <w:sz w:val="24"/>
          <w:szCs w:val="24"/>
          <w:lang w:val="sq-AL" w:eastAsia="en-GB" w:bidi="fa-IR"/>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bookmarkStart w:id="99" w:name="_Ref530544068"/>
      <w:bookmarkStart w:id="100" w:name="_Ref530544069"/>
      <w:bookmarkEnd w:id="99"/>
      <w:r>
        <w:rPr>
          <w:rFonts w:cs="Times New Roman" w:ascii="Times New Roman" w:hAnsi="Times New Roman"/>
          <w:iCs/>
          <w:sz w:val="24"/>
          <w:szCs w:val="24"/>
        </w:rPr>
        <w:t>In 2015, the General Directorate of State Police launched the application of the electronic system" Daily Communication", which manages all criminal and accidental events recorded by police structures and provides comprehensive and standardized statistics related to criminality. Data on juveniles are considered by the offense committed and age group (under 14 years and 14-18 years).</w:t>
      </w:r>
    </w:p>
    <w:p>
      <w:pPr>
        <w:pStyle w:val="ListParagraph"/>
        <w:rPr>
          <w:rFonts w:ascii="Times New Roman" w:hAnsi="Times New Roman" w:cs="Times New Roman"/>
          <w:b/>
          <w:b/>
          <w:sz w:val="24"/>
          <w:szCs w:val="24"/>
          <w:lang w:val="sq-AL" w:eastAsia="en-GB"/>
        </w:rPr>
      </w:pPr>
      <w:r>
        <w:rPr>
          <w:rFonts w:cs="Times New Roman" w:ascii="Times New Roman" w:hAnsi="Times New Roman"/>
          <w:b/>
          <w:sz w:val="24"/>
          <w:szCs w:val="24"/>
          <w:lang w:val="sq-AL"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lang w:eastAsia="en-GB"/>
        </w:rPr>
        <w:t>However, to address remaining challenges (lack of a computerised system, manual data collection, processing and reporting and lack of a unified methodology on juvenile offenders) in collection of data on criminal cases involving a child in conflict with the law, or a child victim or witness of a criminal offence, the Code introduces the creation of an Integrated Data System of Criminal Justice for Children. The system prototype, which will disclose detailed information on the status of a criminal case involving a juvenile and define the data to be entered by all relevant institutions, has been designed with UNICEF support, and will be scaled up for implementation from early 2019.</w:t>
      </w:r>
      <w:r>
        <w:rPr>
          <w:rFonts w:cs="Times New Roman" w:ascii="Times New Roman" w:hAnsi="Times New Roman"/>
          <w:color w:val="FF0000"/>
          <w:sz w:val="24"/>
          <w:szCs w:val="24"/>
          <w:lang w:eastAsia="en-GB"/>
        </w:rPr>
        <w:t xml:space="preserve"> </w:t>
      </w:r>
      <w:r>
        <w:rPr>
          <w:rFonts w:cs="Times New Roman" w:ascii="Times New Roman" w:hAnsi="Times New Roman"/>
          <w:sz w:val="24"/>
          <w:szCs w:val="24"/>
          <w:lang w:eastAsia="en-GB"/>
        </w:rPr>
        <w:t>A special unit, or sector, covering juvenile justice issues has been set up (for nearly one year) in the Ministry of Justice, which is responsible for, among others, reviewing and ensuring coherence of statistical data on juvenile justice and their alignment with international reporting standards.</w:t>
      </w:r>
      <w:bookmarkEnd w:id="100"/>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Available statistics on juvenile delinquency over the reporting period 2012–2017 show a fluctuation in the phenomenon, with a general decrease since 2014. Theft of property and driving offences constitute the largest share of criminal offences among young delinquents. Data on children as witnesses of a criminal offence are not captured, and children have a small level of criminal offending (0.83%).</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rPr>
        <w:t>Provision of legal and other assistance</w:t>
      </w:r>
      <w:r>
        <w:rPr>
          <w:rStyle w:val="FootnoteCharacters"/>
          <w:rStyle w:val="FootnoteAnchor"/>
          <w:rFonts w:cs="Times New Roman" w:ascii="Times New Roman" w:hAnsi="Times New Roman"/>
          <w:b/>
        </w:rPr>
        <w:footnoteReference w:id="88"/>
      </w:r>
      <w:r>
        <w:rPr>
          <w:rFonts w:cs="Times New Roman" w:ascii="Times New Roman" w:hAnsi="Times New Roman"/>
          <w:i/>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Law No. 37/2017</w:t>
      </w:r>
      <w:r>
        <w:rPr>
          <w:rFonts w:cs="Times New Roman" w:ascii="Times New Roman" w:hAnsi="Times New Roman"/>
          <w:bCs/>
          <w:sz w:val="24"/>
          <w:szCs w:val="24"/>
        </w:rPr>
        <w:t xml:space="preserve"> ‘Code of Criminal Justice for Children’ </w:t>
      </w:r>
      <w:r>
        <w:rPr>
          <w:rFonts w:cs="Times New Roman" w:ascii="Times New Roman" w:hAnsi="Times New Roman"/>
          <w:sz w:val="24"/>
          <w:szCs w:val="24"/>
        </w:rPr>
        <w:t>provides that a child in conflict with the law, or a victim or witness, or in administrative and civil proceedings is entitled to free legal and psychological assistance provided by the state. The Code also provides that the National Chamber of Advocacy makes available a list of lawyers specialised and trained in juvenile justice to the free legal aid institutions.</w:t>
      </w:r>
      <w:r>
        <w:rPr>
          <w:rFonts w:cs="Times New Roman" w:ascii="Times New Roman" w:hAnsi="Times New Roman"/>
          <w:color w:val="2E74B5"/>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previous point is reiterated with Law No. 111/2017 “On Legal Aid Guaranteed by the State”, which entered into force in June 2018 and which reforms the procedures and mechanisms of providing aid guaranteed by the state. The Law recognises primary and secondary legal aid and the possibility of exemption from fees and court expenses. The newly recognised beneficiaries of legal aid include a child victim or a child in conflict with the law at every stage of criminal proceedings, a child living in social care institutions, or under guardianship who seeks to initiate proceedings without approval of their legal guardian or against them, among others. A registration system is foreseen, improving age-disaggregated data collection and management of applicants, beneficiaries and progress and provision of state-guaranteed legal aid. Data on access of children to free legal aid is currently not administere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In practice, all persons, particularly children, in custody or under arrest in police structures are immediately and comprehensively informed of their rights, provided with immediate access to a lawyer and medical assistance and are sent to trial within a due date as foreseen by the Constitution.</w:t>
      </w:r>
      <w:r>
        <w:rPr>
          <w:rFonts w:cs="Times New Roman" w:ascii="Times New Roman" w:hAnsi="Times New Roman"/>
          <w:color w:val="0070C0"/>
          <w:sz w:val="24"/>
          <w:szCs w:val="24"/>
        </w:rPr>
        <w:t xml:space="preserve"> </w:t>
      </w:r>
      <w:r>
        <w:rPr>
          <w:rFonts w:cs="Times New Roman" w:ascii="Times New Roman" w:hAnsi="Times New Roman"/>
          <w:sz w:val="24"/>
          <w:szCs w:val="24"/>
        </w:rPr>
        <w:t>Legal aid has been provided to victims of criminal offences after the changes to the Criminal Procedure Code that entered into force in August 2017. Currently, the Ministry of Justice does not administer age-disaggregated data on the provision of free legal ai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 cooperation agreement, through Protocol No. 432/1/2016, was signed between the Directorate of State Police and the Centre of Integrated Legal Services and Practices (CILSP) on the provision of free legal and psychological assistance to minors by CILSP specialists during the preliminary investigation phase. In the framework of this collaboration, four one-day training sessions were held focusing on interview techniques and appropriate treatment of minors in police facilities, when they are suspects, witnesses or victims of a criminal offenc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Child victims of criminal offences have been provided psychological support throughout the stages of preliminary investigations carried out by the state police structures.</w:t>
      </w:r>
    </w:p>
    <w:p>
      <w:pPr>
        <w:pStyle w:val="ListParagrap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eastAsia="Times New Roman" w:cs="Times New Roman" w:ascii="Times New Roman" w:hAnsi="Times New Roman"/>
          <w:b/>
          <w:lang w:eastAsia="en-GB"/>
        </w:rPr>
        <w:t xml:space="preserve">       </w:t>
      </w:r>
      <w:r>
        <w:rPr>
          <w:rFonts w:cs="Times New Roman" w:ascii="Times New Roman" w:hAnsi="Times New Roman"/>
          <w:b/>
          <w:lang w:eastAsia="en-GB"/>
        </w:rPr>
        <w:t>Access to education and health services</w:t>
      </w:r>
      <w:r>
        <w:rPr>
          <w:rStyle w:val="FootnoteCharacters"/>
          <w:rStyle w:val="FootnoteAnchor"/>
          <w:rFonts w:cs="Times New Roman" w:ascii="Times New Roman" w:hAnsi="Times New Roman"/>
          <w:b/>
          <w:lang w:eastAsia="en-GB"/>
        </w:rPr>
        <w:footnoteReference w:id="89"/>
      </w:r>
      <w:r>
        <w:rPr>
          <w:rFonts w:cs="Times New Roman" w:ascii="Times New Roman" w:hAnsi="Times New Roman"/>
          <w:b/>
          <w:lang w:eastAsia="en-GB"/>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Pursuant to the </w:t>
      </w:r>
      <w:r>
        <w:rPr>
          <w:rFonts w:cs="Times New Roman" w:ascii="Times New Roman" w:hAnsi="Times New Roman"/>
          <w:bCs/>
          <w:sz w:val="24"/>
          <w:szCs w:val="24"/>
        </w:rPr>
        <w:t>Code of Criminal Justice for Children</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Cooperation Agreement No. 526/2018 ‘On the education of individuals in penitentiary institutions in the Republic of Albania’, and Joint Order No. 3348/1/2018 ‘On the regulation of the educational process in the institutions for the execution of juvenile criminal decisions’, both between MESY and the Ministry of Justice, have been adopted. </w:t>
      </w:r>
      <w:r>
        <w:rPr>
          <w:rFonts w:cs="Times New Roman" w:ascii="Times New Roman" w:hAnsi="Times New Roman"/>
          <w:sz w:val="24"/>
          <w:szCs w:val="24"/>
        </w:rPr>
        <w:t>These orders provide for the organisational rules and procedures for compulsory, secondary and higher education for juvenile offenders.</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For the education of school-age individuals in pre-detention institutions, a curriculum has been approved as specified in Instruction No. 42/2014 ‘On the education of school-age individuals in pre-detention institutions serving a sentence’, which defines the structure of the school year and the manner of realisation of the teaching process in pre-trial detention institutions. The plan also provides for ten hours of extracurricular and optional modules. Children receive free textbooks. In the academic year 2017/2018, basic education was provided to eight children in pre-detention and to four sentenced children.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September 2016, the General Directorate of Prisons conducted an assessment of prisoner’s needs for strengthened access to education and vocational training. Seventy prisoners participated in the study, among them 20 children and ten women.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rPr>
        <w:t>Conditions of pre-detention and imprisonmen</w:t>
      </w:r>
      <w:r>
        <w:rPr>
          <w:rFonts w:cs="Times New Roman" w:ascii="Times New Roman" w:hAnsi="Times New Roman"/>
          <w:b/>
          <w:lang w:val="en-US"/>
        </w:rPr>
        <w:t>t</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concept of pre-detention centres functioning as rehabilitation facilities has been subject to continuous improvement with various procedures and mechanisms, such as the requests and complaints mechanisms, protection of personal data and confidentiality, and improvement in the general conditions of penitentiary institutions. Security room facilities have been set up or reconstructed in the Tirane Local Police Directorate, as well as in seven police commissariats, to meet the conditions for the maintenance of humane treatment of detained or arrested individuals. Arrested or detained children are guaranteed residence in rooms separate from adults. Meanwhile, the length of pre-detention and the number of children in pre-detention has decreased (84 in 2012; 44 in 2017). </w:t>
      </w:r>
      <w:r>
        <w:rPr>
          <w:rFonts w:cs="Times New Roman" w:ascii="Times New Roman" w:hAnsi="Times New Roman"/>
          <w:b/>
          <w:sz w:val="24"/>
          <w:szCs w:val="24"/>
        </w:rPr>
        <w:t xml:space="preserve">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Several measures have been taken to improve conditions for juveniles in the penitentiary system, including through the provision of integrated services in cooperation with other governmental institutions. These include, among others, increasing the scope and diversity of the educational activities, improving and expanding the rehabilitation and reintegration programmes, including vocational trainings to increase their post-release employment opportunities, aggression replacement and stress management courses, and knowledge on pro-social skills. The individualised treatment programme is designed according to the prisoner’s psycho-social needs assessment. Activities for juveniles are organised according to a weekly schedule, with juveniles participating in sports activities, education, vocational trainings, recreational activities, library services, social and psychological counselling, and other trainings.</w:t>
      </w:r>
      <w:r>
        <w:rPr>
          <w:rFonts w:cs="Times New Roman" w:ascii="Times New Roman" w:hAnsi="Times New Roman"/>
          <w:b/>
          <w:color w:val="4472C4"/>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Facilities in the penitentiary system have improved, including those for juveniles, with the cost of renovations amounting to EUR 35,000. The facilities are aligned with European standards on the treatment of juveniles in conflict with the law.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The situation of overcrowding in the prison system has improved significantly, with a recent figure of six percent (April 2018), the lowest in the last five years. The average number of prisoners is 5,460, of whom 27 are juveniles and 99, women. Between 2012 and 2017, 88 children were subject to prison sentences, with thirteen in 2012 and ten in 2018.</w:t>
      </w:r>
    </w:p>
    <w:p>
      <w:pPr>
        <w:pStyle w:val="ListParagrap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lang w:eastAsia="en-GB"/>
        </w:rPr>
        <w:t xml:space="preserve">Over the period 2012–2017, 277 children returned to a path of crime. However, after a period of increase, in 2017 a decrease in recidivism was observed. From 2015, and presently, in cooperation with the organisation Meridia Albania, 77 minors have been successfully released through vocational training and employment programmes. None of these minors has returned into the cycle of crim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A Memorandum of Understanding (MoU) between the Ministry of Justice and the former Ministry of Social Welfare and Youth was renewed in November 2014, strengthening the commitment of both institutions in reintegration programmes, particularly for vulnerable categories, including juveniles and women</w:t>
      </w:r>
      <w:r>
        <w:rPr>
          <w:rFonts w:cs="Times New Roman" w:ascii="Times New Roman" w:hAnsi="Times New Roman"/>
          <w:color w:val="00B0F0"/>
          <w:sz w:val="24"/>
          <w:szCs w:val="24"/>
        </w:rPr>
        <w:t xml:space="preserve">. </w:t>
      </w:r>
      <w:r>
        <w:rPr>
          <w:rFonts w:cs="Times New Roman" w:ascii="Times New Roman" w:hAnsi="Times New Roman"/>
          <w:sz w:val="24"/>
          <w:szCs w:val="24"/>
        </w:rPr>
        <w:t>In 2015, a study on recidivism was conducted and, in the same year, the document, On the Mechanism of the Referral System for the Reintegration of Children, was adopted.</w:t>
      </w:r>
    </w:p>
    <w:p>
      <w:pPr>
        <w:pStyle w:val="ListParagrap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lang w:eastAsia="en-GB"/>
        </w:rPr>
        <w:t>Alternative measures to detention</w:t>
      </w:r>
      <w:r>
        <w:rPr>
          <w:rStyle w:val="FootnoteCharacters"/>
          <w:rStyle w:val="FootnoteAnchor"/>
          <w:rFonts w:cs="Times New Roman" w:ascii="Times New Roman" w:hAnsi="Times New Roman"/>
          <w:b/>
          <w:lang w:eastAsia="en-GB"/>
        </w:rPr>
        <w:footnoteReference w:id="90"/>
      </w:r>
      <w:r>
        <w:rPr>
          <w:rFonts w:cs="Times New Roman" w:ascii="Times New Roman" w:hAnsi="Times New Roman"/>
          <w:i/>
          <w:lang w:eastAsia="en-GB"/>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en-GB"/>
        </w:rPr>
        <w:t xml:space="preserve">Issuance of an alternative measure to detention has generally increased, from 109 cases in 2010, 455 in 2012 and 390 in 2016. In 2017, for 53 percent of juvenile defendants’ alternative sentences were imposed, mainly the suspension of the decision to imprisonment and probation, while in 2016, an alternative sentence was set for 48 percent of juvenile offenders. The length of prison sentence (and prosecutors’ requirements for a prison sentence) has been decreasing, with the situation in 2016 and 2017 presenting a significant improvement over the previous period. Several measures foreseen in the new Juvenile Justice Strategy aim to accelerate progress in this field. Between 2012 and March 2018, the Probation Service oversaw a total of 2,835 juveniles.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Probation Service has established cooperation with several institutions to support children under probation, including the National Employment Service, the Regional Directorates of Vocational Training, the Regional Education Directorates, the Toxicology Clinic at Mother Teresa University Centre, among others. Through the regional employment offices, children are referred for vocational training. Currently the cooperation agreements with the State Police and the General Directorate of Prisons is being reviewed and the modalities of establishing new cooperation relations with the State Agency on Child Rights and Protection are being negotiated.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Minisryof Justice (MoJ) and mayors from various municipalities, such as Korce, have signed a cooperation agreement on providing the infrastructure and institutional framework for implementation of alternative measures for avoiding prosecution and punishment for juveniles in conflict with the law. The Multidisciplinary Centre, probation officers and CPU staff are, in cooperation with social services and with the support of organisations operating in these cities, expected to provide support for implementation of alternative measures to avoidanc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2015, the Probation Service, with OSCE assistance, drafted a Risk Assessment System for Minors and Adolescents and a guide for its use. The instrument is used to assist in drafting an evaluation report for the Court or Prosecution Office, as well as in the oversight process for these age groups. In the framework of implementation of the Albanian–Swedish Programme on Juvenile Justice and entry into force of the Code of Criminal Justice for Children, a two-day workshop was held to finalise a model for an individual assessment report for a minor in conflict with the law.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MoJ has received the support of the EU two-year twinning project Support to the Probation Service and Alternatives to imprisonment. From 2011–2013, through the project, the drafting and implementation of the Risk Assessment System for oversight was undertaken and programmes for group and individual supervisors (minors and adults) established to process criminal offences, as well as cases of substance abuse. The probation staff were variously trained.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2013, an Electronic Observation System became operational. Pursuant to the Code of Criminal Justice for Children the subject of electronic surveillance may include a child staying at hom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collaboration with OSCE, since 2014, the Probation Service has conducted employee training on, e.g., international standards for children in the Probation Service, on the juvenile justice framework, juvenile interviewing techniques, legal counselling for children and their family members, and conflict mediation between the victim and the perpetrator. </w:t>
      </w:r>
    </w:p>
    <w:p>
      <w:pPr>
        <w:pStyle w:val="ListParagrap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color w:val="000000"/>
          <w:sz w:val="24"/>
          <w:szCs w:val="24"/>
          <w:lang w:val="it-IT"/>
        </w:rPr>
        <w:t>In 2015, taking into account the specificity of the treatment of juveniles and the relatively large number of juveniles with alternative measures, especially at the local offices of Tirana, Shkodra and Fier, three employees were assigned to Tirana local office by the internal order of the Director General and  21 employes in the 21 other local Probation Service Offices as juvenile specialists who have been trained in a differentiated and continuous manner with other specialists on aspects of interviewing, assessing, of juveniles and respect for their rights. In addition, at the General Probation Service Directorate, two officers responsible for juveniles (one inspector and one specialist) have been assigned.</w:t>
      </w:r>
    </w:p>
    <w:p>
      <w:pPr>
        <w:pStyle w:val="ListParagraph"/>
        <w:rPr>
          <w:rFonts w:ascii="Times New Roman" w:hAnsi="Times New Roman" w:cs="Times New Roman"/>
          <w:b/>
          <w:b/>
          <w:i/>
          <w:i/>
          <w:sz w:val="24"/>
          <w:szCs w:val="24"/>
        </w:rPr>
      </w:pPr>
      <w:r>
        <w:rPr>
          <w:rFonts w:cs="Times New Roman" w:ascii="Times New Roman" w:hAnsi="Times New Roman"/>
          <w:b/>
          <w:i/>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Training and guidance for law enforcement personnel</w:t>
      </w:r>
      <w:r>
        <w:rPr>
          <w:rStyle w:val="FootnoteCharacters"/>
          <w:rStyle w:val="FootnoteAnchor"/>
          <w:rFonts w:cs="Times New Roman" w:ascii="Times New Roman" w:hAnsi="Times New Roman"/>
          <w:b/>
          <w:sz w:val="24"/>
          <w:szCs w:val="24"/>
        </w:rPr>
        <w:footnoteReference w:id="91"/>
      </w:r>
      <w:r>
        <w:rPr>
          <w:rFonts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2013, the </w:t>
      </w:r>
      <w:r>
        <w:rPr>
          <w:rFonts w:cs="Times New Roman" w:ascii="Times New Roman" w:hAnsi="Times New Roman"/>
          <w:i/>
          <w:sz w:val="24"/>
          <w:szCs w:val="24"/>
        </w:rPr>
        <w:t>Manual for Police Officers on Detailing the Rights of Juvenile Defendants, Victims and Witnesses During the Investigation Phase and Friendly Interviewing Techniques of Minors as Defendants, Victims and Witnesses</w:t>
      </w:r>
      <w:r>
        <w:rPr>
          <w:rFonts w:cs="Times New Roman" w:ascii="Times New Roman" w:hAnsi="Times New Roman"/>
          <w:sz w:val="24"/>
          <w:szCs w:val="24"/>
        </w:rPr>
        <w:t xml:space="preserve"> was developed. Following the consultations, the manual was translated into SOPs for the treatment of children during preliminary investigations (approved in 2013; GDSP Order No. 300). Five hundred copies of the document were published and distributed to police officers.</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General Regulation on Prisons adopted by DCM No. 437/2015 has a chapter dealing with measures for the protection and treatment of juveniles deprived of their liberty. These measures are based on a respect for fundamental rights and the principle of the best interests of the child. Police and civilian personnel are regularly trained in juvenile delinquency procedures, based on specific modules for juveniles, drafted by the Training Sector of the General Directorate of Prisons. This regulation is in the process of being amended due to the adoption of the new </w:t>
      </w:r>
      <w:r>
        <w:rPr>
          <w:rFonts w:cs="Times New Roman" w:ascii="Times New Roman" w:hAnsi="Times New Roman"/>
          <w:bCs/>
          <w:sz w:val="24"/>
          <w:szCs w:val="24"/>
        </w:rPr>
        <w:t>Code of Criminal Justice for Childre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 2016, the Order No. 306 on Standart Operating Procedures SOPs on ‘Technical rules of police escorting’ was adopted, defining the rules for the accompaniment and treatment of children.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During the reporting period, several trainings were provided by various institutions for law enforcement personnel on the treatment of children based on UNCRC. During the period 2012–2018, training in human and children’s rights and treatment of detained or arrested individuals was attended by some 585 police officers</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Furthermore, the School of Magistrates, a public institution specialised in the recruitment and ongoing training of judges and prosecutors, carried out several training sessions in children’s rights. It is expected to support a range of trainings stipulated from the Code of Criminal Justice for Children for specialised judges and prosecutors.</w:t>
      </w:r>
      <w:r>
        <w:rPr>
          <w:rFonts w:cs="Times New Roman" w:ascii="Times New Roman" w:hAnsi="Times New Roman"/>
          <w:color w:val="1F3864"/>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project ‘Capacity enhancement of law enforcement agencies and courts in Albania on meeting human rights standards in juvenile justice’, focusing on a comprehensive approach to the chain of justice, started in January 2018, with the support of the Swedish International Development Cooperation Agency (Sida). </w:t>
      </w:r>
      <w:bookmarkStart w:id="101" w:name="__RefHeading___Toc529119125"/>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Ratification of international human rights instruments</w:t>
      </w:r>
      <w:bookmarkEnd w:id="101"/>
      <w:r>
        <w:rPr>
          <w:rStyle w:val="FootnoteCharacters"/>
          <w:rStyle w:val="FootnoteAnchor"/>
          <w:rFonts w:eastAsia="Times New Roman" w:cs="Times New Roman" w:ascii="Times New Roman" w:hAnsi="Times New Roman"/>
          <w:b/>
          <w:sz w:val="24"/>
          <w:szCs w:val="24"/>
        </w:rPr>
        <w:footnoteReference w:id="93"/>
      </w:r>
      <w:r>
        <w:rPr>
          <w:rFonts w:eastAsia="Times New Roman" w:cs="Times New Roman" w:ascii="Times New Roman" w:hAnsi="Times New Roman"/>
          <w:b/>
          <w:sz w:val="24"/>
          <w:szCs w:val="24"/>
        </w:rPr>
        <w:t xml:space="preserve">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Republic of Albania ratified in 2013 the Optional Protocol to the Convention on the Rights of the Child on a communications procedure, and in 2012 the Convention on the Rights of Persons with Disabilities, its Optional Protocol, and the CoE Convention on preventing and combating violence against women and domestic violence. </w:t>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1134"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operation with regional and international bodies </w:t>
      </w:r>
    </w:p>
    <w:p>
      <w:pPr>
        <w:pStyle w:val="ColorfulListAccent1"/>
        <w:numPr>
          <w:ilvl w:val="0"/>
          <w:numId w:val="3"/>
        </w:numPr>
        <w:autoSpaceDE w:val="false"/>
        <w:spacing w:lineRule="auto" w:line="240" w:before="0" w:after="0"/>
        <w:ind w:left="1134" w:right="-64" w:hanging="425"/>
        <w:contextualSpacing/>
        <w:jc w:val="both"/>
        <w:rPr>
          <w:rFonts w:ascii="Times New Roman" w:hAnsi="Times New Roman" w:cs="Times New Roman"/>
          <w:b/>
          <w:b/>
          <w:sz w:val="24"/>
          <w:szCs w:val="24"/>
        </w:rPr>
      </w:pPr>
      <w:r>
        <w:rPr>
          <w:rFonts w:cs="Times New Roman" w:ascii="Times New Roman" w:hAnsi="Times New Roman"/>
          <w:sz w:val="24"/>
          <w:szCs w:val="24"/>
        </w:rPr>
        <w:t xml:space="preserve">Cooperation with CoE has been established. The National Agency for the Protection of Children’s Rights represents the Albanian state in the Monitoring Committee of the CoE Convention ‘On the Protection of Children from Sexual Exploitation and Sexual Abuse’ (Lanzarote Convention). CoE has supported development of the policy paper ‘The Future of the Integrated System for the Protection of Children in Albania’. </w:t>
      </w:r>
      <w:bookmarkStart w:id="102" w:name="__RefHeading___Toc529119126"/>
      <w:r>
        <w:br w:type="page"/>
      </w:r>
    </w:p>
    <w:p>
      <w:pPr>
        <w:pStyle w:val="ColorfulListAccent1"/>
        <w:autoSpaceDE w:val="false"/>
        <w:spacing w:lineRule="auto" w:line="240" w:before="0" w:after="0"/>
        <w:ind w:left="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Report submitted under the Optional Protocol to the Convention on the Rights of the Child on the Involvement of Children in Armed Conflict</w:t>
      </w:r>
      <w:bookmarkEnd w:id="102"/>
    </w:p>
    <w:p>
      <w:pPr>
        <w:pStyle w:val="ColorfulListAccent1"/>
        <w:numPr>
          <w:ilvl w:val="0"/>
          <w:numId w:val="2"/>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present document is the report of the Government of Albania, submitted under Article 8, Paragraph 2, of the Optional Protocol on Child Involvement in Armed Conflict. The report covers the period between 2013 and April 2019. </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sz w:val="24"/>
          <w:szCs w:val="24"/>
        </w:rPr>
        <w:t>As requested by the Committee on the Rights on the Child, the report is submitted as part of the Fifth and Sixth State Party Report on implementation of the UNCRC by the Republic of Albania and should be read in conjunction with the information provided in that report</w:t>
      </w:r>
      <w:r>
        <w:rPr>
          <w:rStyle w:val="FootnoteCharacters"/>
          <w:rStyle w:val="FootnoteAnchor"/>
          <w:rFonts w:cs="Times New Roman" w:ascii="Times New Roman" w:hAnsi="Times New Roman"/>
          <w:b/>
          <w:sz w:val="24"/>
          <w:szCs w:val="24"/>
        </w:rPr>
        <w:footnoteReference w:id="94"/>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B. General measures of implementatio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Legislation</w:t>
      </w:r>
      <w:r>
        <w:rPr>
          <w:rStyle w:val="FootnoteCharacters"/>
          <w:rStyle w:val="FootnoteAnchor"/>
          <w:rFonts w:cs="Times New Roman" w:ascii="Times New Roman" w:hAnsi="Times New Roman"/>
          <w:b/>
          <w:sz w:val="24"/>
          <w:szCs w:val="24"/>
        </w:rPr>
        <w:footnoteReference w:id="95"/>
      </w:r>
      <w:r>
        <w:rPr>
          <w:rFonts w:cs="Times New Roman" w:ascii="Times New Roman" w:hAnsi="Times New Roman"/>
          <w:sz w:val="20"/>
          <w:szCs w:val="20"/>
        </w:rPr>
        <w:t xml:space="preserve"> </w:t>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Law No. 18/2017 ‘On the Rights and Protection of the Child ’, Article 28, provides for the protection of the child from involvement in armed conflict and civil emergency situations, including prohibiting direct or indirect involvement of the child in an armed conflict. </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National Action Plan</w:t>
      </w:r>
      <w:r>
        <w:rPr>
          <w:rStyle w:val="FootnoteCharacters"/>
          <w:rStyle w:val="FootnoteAnchor"/>
          <w:rFonts w:cs="Times New Roman" w:ascii="Times New Roman" w:hAnsi="Times New Roman"/>
          <w:b/>
          <w:sz w:val="24"/>
          <w:szCs w:val="24"/>
        </w:rPr>
        <w:footnoteReference w:id="96"/>
      </w:r>
      <w:r>
        <w:rPr>
          <w:rFonts w:cs="Times New Roman" w:ascii="Times New Roman" w:hAnsi="Times New Roman"/>
          <w:b/>
          <w:sz w:val="24"/>
          <w:szCs w:val="24"/>
        </w:rPr>
        <w:t xml:space="preserve"> </w:t>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sz w:val="24"/>
          <w:szCs w:val="24"/>
          <w:lang w:eastAsia="en-GB"/>
        </w:rPr>
        <w:t>The ‘Inter-institutional Action Plan on the Reception and Treatment of Albanian Citizens Returned from the Syria and Iraq Conflict’ (Inter-institutional Action Plan) was drafted.</w:t>
      </w:r>
      <w:r>
        <w:rPr>
          <w:rFonts w:cs="Times New Roman" w:ascii="Times New Roman" w:hAnsi="Times New Roman"/>
          <w:b/>
          <w:color w:val="FF0000"/>
          <w:sz w:val="24"/>
          <w:szCs w:val="24"/>
          <w:lang w:eastAsia="en-GB"/>
        </w:rPr>
        <w:t xml:space="preserve"> </w:t>
      </w:r>
      <w:r>
        <w:rPr>
          <w:rFonts w:cs="Times New Roman" w:ascii="Times New Roman" w:hAnsi="Times New Roman"/>
          <w:sz w:val="24"/>
          <w:szCs w:val="24"/>
          <w:lang w:eastAsia="en-GB"/>
        </w:rPr>
        <w:t xml:space="preserve">The plan foresees 1) the establishment of an inter-institutional working group with representation from all state institutions that have responsibilities in the reception, treatment and reintegration procedures of returning citizens, 2) capacity building by the responsible institutions to deal with the arrival of Albanian citizens from conflict areas, and 3) coordination among the responsible institutions at each stage and reporting on the measures and needs. The plan sets out the concrete tasks for all institutions involved in the above actions. </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sz w:val="24"/>
          <w:szCs w:val="24"/>
          <w:lang w:eastAsia="en-GB"/>
        </w:rPr>
        <w:t xml:space="preserve">There are no specific measures envisaged in the National Agenda on Children’s Rights on the involvement of children in Armed Conflict.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Coordination</w:t>
      </w:r>
      <w:r>
        <w:rPr>
          <w:rStyle w:val="FootnoteCharacters"/>
          <w:rStyle w:val="FootnoteAnchor"/>
          <w:rFonts w:cs="Times New Roman" w:ascii="Times New Roman" w:hAnsi="Times New Roman"/>
          <w:b/>
          <w:sz w:val="24"/>
          <w:szCs w:val="24"/>
        </w:rPr>
        <w:footnoteReference w:id="97"/>
      </w:r>
      <w:r>
        <w:rPr>
          <w:rFonts w:cs="Times New Roman" w:ascii="Times New Roman" w:hAnsi="Times New Roman"/>
          <w:b/>
          <w:sz w:val="24"/>
          <w:szCs w:val="24"/>
        </w:rPr>
        <w:t xml:space="preserve"> </w:t>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sz w:val="24"/>
          <w:szCs w:val="24"/>
          <w:lang w:eastAsia="en-GB"/>
        </w:rPr>
        <w:t xml:space="preserve">Coordination of the </w:t>
      </w:r>
      <w:r>
        <w:rPr>
          <w:rFonts w:cs="Times New Roman" w:ascii="Times New Roman" w:hAnsi="Times New Roman"/>
          <w:sz w:val="24"/>
          <w:szCs w:val="24"/>
        </w:rPr>
        <w:t>Optional Protocol</w:t>
      </w:r>
      <w:r>
        <w:rPr>
          <w:rFonts w:cs="Times New Roman" w:ascii="Times New Roman" w:hAnsi="Times New Roman"/>
          <w:sz w:val="24"/>
          <w:szCs w:val="24"/>
          <w:lang w:eastAsia="en-GB"/>
        </w:rPr>
        <w:t xml:space="preserve"> falls under the responsibility of the Ministry of Defence, and its subordinated body, the </w:t>
      </w:r>
      <w:r>
        <w:rPr>
          <w:rFonts w:cs="Times New Roman" w:ascii="Times New Roman" w:hAnsi="Times New Roman"/>
          <w:sz w:val="24"/>
          <w:szCs w:val="24"/>
        </w:rPr>
        <w:t xml:space="preserve">Academy of Armed Forces. </w:t>
      </w:r>
    </w:p>
    <w:p>
      <w:pPr>
        <w:pStyle w:val="ListParagrap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b/>
          <w:b/>
          <w:sz w:val="24"/>
          <w:szCs w:val="24"/>
        </w:rPr>
      </w:pPr>
      <w:r>
        <w:rPr>
          <w:rFonts w:cs="Times New Roman" w:ascii="Times New Roman" w:hAnsi="Times New Roman"/>
          <w:sz w:val="24"/>
          <w:szCs w:val="24"/>
          <w:lang w:eastAsia="en-GB"/>
        </w:rPr>
        <w:t>As stated above, the Inter-Institutional Action Plan foresees the establishment of an inter-institutional working group in which all state institutions with responsibilities in the reception, treatment and reintegration procedures of returning citizens participat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pPr>
      <w:r>
        <w:rPr>
          <w:rFonts w:cs="Times New Roman" w:ascii="Times New Roman" w:hAnsi="Times New Roman"/>
          <w:b/>
          <w:sz w:val="24"/>
          <w:szCs w:val="24"/>
        </w:rPr>
        <w:t>Dissemination and training</w:t>
      </w:r>
      <w:r>
        <w:rPr>
          <w:rStyle w:val="FootnoteCharacters"/>
          <w:rStyle w:val="FootnoteAnchor"/>
          <w:rFonts w:cs="Times New Roman" w:ascii="Times New Roman" w:hAnsi="Times New Roman"/>
          <w:b/>
          <w:sz w:val="24"/>
          <w:szCs w:val="24"/>
        </w:rPr>
        <w:footnoteReference w:id="98"/>
      </w:r>
      <w:bookmarkStart w:id="103" w:name="_Ref530543697"/>
      <w:r>
        <w:rPr>
          <w:rFonts w:cs="Times New Roman" w:ascii="Times New Roman" w:hAnsi="Times New Roman"/>
          <w:b/>
          <w:sz w:val="24"/>
          <w:szCs w:val="24"/>
        </w:rPr>
        <w:t xml:space="preserve"> </w:t>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sz w:val="24"/>
          <w:szCs w:val="24"/>
          <w:lang w:eastAsia="en-GB"/>
        </w:rPr>
        <w:t xml:space="preserve">According to the NATO Standardisation Agreement, updated in March 2013, UNCRC and its </w:t>
      </w:r>
      <w:r>
        <w:rPr>
          <w:rFonts w:cs="Times New Roman" w:ascii="Times New Roman" w:hAnsi="Times New Roman"/>
          <w:sz w:val="24"/>
          <w:szCs w:val="24"/>
        </w:rPr>
        <w:t>Optional Protocol</w:t>
      </w:r>
      <w:r>
        <w:rPr>
          <w:rFonts w:cs="Times New Roman" w:ascii="Times New Roman" w:hAnsi="Times New Roman"/>
          <w:sz w:val="24"/>
          <w:szCs w:val="24"/>
          <w:lang w:eastAsia="en-GB"/>
        </w:rPr>
        <w:t xml:space="preserve">s, as well as other human rights standards are included in the preparation of the training of the soldier, the Troop School, and other armed forces, and the training of </w:t>
      </w:r>
      <w:r>
        <w:rPr>
          <w:rFonts w:cs="Times New Roman" w:ascii="Times New Roman" w:hAnsi="Times New Roman"/>
          <w:color w:val="000000"/>
          <w:sz w:val="24"/>
          <w:szCs w:val="24"/>
          <w:lang w:eastAsia="en-GB"/>
        </w:rPr>
        <w:t xml:space="preserve">Non-Commissioned Officers (NCOs) </w:t>
      </w:r>
      <w:r>
        <w:rPr>
          <w:rFonts w:cs="Times New Roman" w:ascii="Times New Roman" w:hAnsi="Times New Roman"/>
          <w:sz w:val="24"/>
          <w:szCs w:val="24"/>
          <w:lang w:eastAsia="en-GB"/>
        </w:rPr>
        <w:t>at their Academy, the training of the officers at the Academy of Armed Forces and other armed forces structures. Importance is paid to the preparations of Commissioned Officers, who are the senior personnel of the armed forces who handle the preparations of soldiers and NCOs.</w:t>
      </w:r>
      <w:bookmarkStart w:id="104" w:name="_Ref530543699"/>
      <w:bookmarkEnd w:id="103"/>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sz w:val="24"/>
          <w:szCs w:val="24"/>
        </w:rPr>
        <w:t>Measures have been taken concerning recognition and inclusion of the Optional Protocol in the curricula of military schools, in the training and preparation of troops and, in particular, the contingents of the armed forces participating in UN, EU and NATO operations in support of peace and security in the world. In this regard, the</w:t>
      </w:r>
      <w:r>
        <w:rPr>
          <w:rFonts w:cs="Times New Roman" w:ascii="Times New Roman" w:hAnsi="Times New Roman"/>
          <w:sz w:val="24"/>
          <w:szCs w:val="24"/>
          <w:lang w:eastAsia="en-GB"/>
        </w:rPr>
        <w:t xml:space="preserve"> Academy of Armed Forces provides several modules that focus on the law of armed conflict and also include topics linked to the protection of human rights in military operations, as well as the protection of children’s rights in armed conflict more specifically. The modules are included in the training courses of the new officers (75 teaching hours), basic general staff officer course, the command and general staff course (1 module of 125 teaching hours) and superior officer course (100 teaching hours). </w:t>
      </w:r>
      <w:bookmarkEnd w:id="104"/>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Prevention</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Peace education</w:t>
      </w:r>
      <w:r>
        <w:rPr>
          <w:rStyle w:val="FootnoteCharacters"/>
          <w:rStyle w:val="FootnoteAnchor"/>
          <w:rFonts w:cs="Times New Roman" w:ascii="Times New Roman" w:hAnsi="Times New Roman"/>
          <w:b/>
          <w:sz w:val="24"/>
          <w:szCs w:val="24"/>
        </w:rPr>
        <w:footnoteReference w:id="99"/>
      </w:r>
      <w:r>
        <w:rPr>
          <w:rFonts w:cs="Times New Roman" w:ascii="Times New Roman" w:hAnsi="Times New Roman"/>
          <w:b/>
          <w:sz w:val="24"/>
          <w:szCs w:val="24"/>
        </w:rPr>
        <w:t xml:space="preserve"> </w:t>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sz w:val="24"/>
          <w:szCs w:val="24"/>
        </w:rPr>
        <w:t>Civic education is taught in pre-university education (Grades 1–10) and integrates the principles of human rights, respect for others, diversity, peaceful settlement of conflicts. The training system reform and, in particular, teacher qualifications, are being implemented to improve the capacities of teachers in respect of other sensitive issues, such as ethnic diversity and the prevention and addressing of violence.</w:t>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s part of the 2014 Memorandum of Understanding between MESY and the US Peace Corps in Albania, the ministry and educational units at the local level send a directive to all educational institutions in which Peace Corps volunteers work to involve them in the various activities and projects that are of interest to the school and community, and to support teachers to participate in the training sponsored and developed by the Peace Corps.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rohibition and related matters </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Prohibition of recruitment by non-State armed groups</w:t>
      </w:r>
      <w:r>
        <w:rPr>
          <w:rStyle w:val="FootnoteCharacters"/>
          <w:rStyle w:val="FootnoteAnchor"/>
          <w:rFonts w:cs="Times New Roman" w:ascii="Times New Roman" w:hAnsi="Times New Roman"/>
          <w:b/>
          <w:sz w:val="24"/>
          <w:szCs w:val="24"/>
        </w:rPr>
        <w:footnoteReference w:id="100"/>
      </w:r>
    </w:p>
    <w:p>
      <w:pPr>
        <w:pStyle w:val="ListParagraph"/>
        <w:rPr>
          <w:rFonts w:ascii="Times New Roman" w:hAnsi="Times New Roman" w:eastAsia="Yu Gothic Light" w:cs="Times New Roman"/>
          <w:sz w:val="24"/>
          <w:szCs w:val="24"/>
          <w:lang w:eastAsia="en-GB"/>
        </w:rPr>
      </w:pPr>
      <w:r>
        <w:rPr>
          <w:rFonts w:eastAsia="Yu Gothic Light" w:cs="Times New Roman" w:ascii="Times New Roman" w:hAnsi="Times New Roman"/>
          <w:sz w:val="24"/>
          <w:szCs w:val="24"/>
          <w:lang w:eastAsia="en-GB"/>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eastAsia="Yu Gothic Light" w:cs="Times New Roman" w:ascii="Times New Roman" w:hAnsi="Times New Roman"/>
          <w:sz w:val="24"/>
          <w:szCs w:val="24"/>
          <w:lang w:eastAsia="en-GB"/>
        </w:rPr>
        <w:t>No legislation has been introduced to specifically prohibit</w:t>
      </w:r>
      <w:r>
        <w:rPr>
          <w:rFonts w:cs="Times New Roman" w:ascii="Times New Roman" w:hAnsi="Times New Roman"/>
          <w:sz w:val="24"/>
          <w:szCs w:val="24"/>
        </w:rPr>
        <w:t xml:space="preserve"> voluntary and forcible recruitment and use in hostilities of those under the age of 18 years by non-state armed groups.</w:t>
      </w:r>
    </w:p>
    <w:p>
      <w:pPr>
        <w:pStyle w:val="ColorfulListAccent1"/>
        <w:autoSpaceDE w:val="false"/>
        <w:spacing w:lineRule="auto" w:line="240" w:before="0" w:after="0"/>
        <w:ind w:left="720" w:right="-6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Protection, recovery and reintegration</w:t>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Measures adopted to protect the rights of child victims</w:t>
      </w:r>
      <w:r>
        <w:rPr>
          <w:rStyle w:val="FootnoteCharacters"/>
          <w:rStyle w:val="FootnoteAnchor"/>
          <w:rFonts w:cs="Times New Roman" w:ascii="Times New Roman" w:hAnsi="Times New Roman"/>
          <w:b/>
          <w:sz w:val="24"/>
          <w:szCs w:val="24"/>
        </w:rPr>
        <w:footnoteReference w:id="101"/>
      </w:r>
      <w:r>
        <w:rPr>
          <w:rFonts w:cs="Times New Roman" w:ascii="Times New Roman" w:hAnsi="Times New Roman"/>
          <w:b/>
          <w:sz w:val="24"/>
          <w:szCs w:val="24"/>
        </w:rPr>
        <w:t xml:space="preserve"> [CO 20]</w:t>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eastAsia="Yu Gothic Light" w:cs="Times New Roman" w:ascii="Times New Roman" w:hAnsi="Times New Roman"/>
          <w:sz w:val="24"/>
          <w:szCs w:val="24"/>
          <w:lang w:eastAsia="en-GB"/>
        </w:rPr>
        <w:t>According to data from the state police (Directorate of Anti-terrorism) and Albanian and foreign intelligence services, no cases have been registered of Albanian children recruited for use in combat in a foreign country or armed conflict abroad. During the reporting period (2012–2018) in areas affected by conflict, there were altogether 38 children from Albania who went to these areas with their parents—mostly with their mothers in order to reunite the family—but not for use in conflict, or were born there. Currently, there are 30 Albanian children in the conflict zones, since, in 2014, eight children returned together with their parents and have stabilised and normalised their lives.</w:t>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sz w:val="24"/>
          <w:szCs w:val="24"/>
          <w:lang w:eastAsia="en-GB"/>
        </w:rPr>
        <w:t xml:space="preserve">The Inter-Institutional Action Plan clearly instructs MESY, in cooperation with MHSP and LGUs, to develop specific programmes for the reintegration of children following return from conflict zones. These programmes should include social and educational reintegration programmes that identify a child’s psycho-social needs, the most appropriate pre-school and school support needed, the development of individual school plans for the child with assigned assistant teachers, and the provision of free textbooks. MHSP should be further involved in the reception and assistance of children, medical examinations, the provision of psycho-social assessments by preparing individualised plans, and continuous monitoring. </w:t>
      </w:r>
      <w:r>
        <w:rPr>
          <w:rFonts w:cs="Times New Roman" w:ascii="Times New Roman" w:hAnsi="Times New Roman"/>
          <w:i/>
          <w:sz w:val="24"/>
          <w:szCs w:val="24"/>
          <w:lang w:eastAsia="en-GB"/>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International assistance and cooperation</w:t>
      </w:r>
      <w:r>
        <w:rPr>
          <w:rStyle w:val="FootnoteCharacters"/>
          <w:rStyle w:val="FootnoteAnchor"/>
          <w:rFonts w:cs="Times New Roman" w:ascii="Times New Roman" w:hAnsi="Times New Roman"/>
          <w:b/>
          <w:sz w:val="24"/>
          <w:szCs w:val="24"/>
        </w:rPr>
        <w:footnoteReference w:id="102"/>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ColorfulListAccent1"/>
        <w:autoSpaceDE w:val="false"/>
        <w:spacing w:lineRule="auto" w:line="240" w:before="0" w:after="0"/>
        <w:ind w:left="720" w:right="-64"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International cooperation </w:t>
      </w:r>
      <w:bookmarkStart w:id="105" w:name="_Ref530549043"/>
    </w:p>
    <w:p>
      <w:pPr>
        <w:pStyle w:val="ListParagrap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ColorfulListAccent1"/>
        <w:numPr>
          <w:ilvl w:val="0"/>
          <w:numId w:val="5"/>
        </w:numPr>
        <w:autoSpaceDE w:val="false"/>
        <w:spacing w:lineRule="auto" w:line="240" w:before="0" w:after="0"/>
        <w:ind w:left="720" w:right="-64" w:hanging="360"/>
        <w:contextualSpacing/>
        <w:jc w:val="both"/>
        <w:rPr>
          <w:rFonts w:ascii="Times New Roman" w:hAnsi="Times New Roman" w:cs="Times New Roman"/>
          <w:sz w:val="24"/>
          <w:szCs w:val="24"/>
        </w:rPr>
      </w:pPr>
      <w:r>
        <w:rPr>
          <w:rFonts w:cs="Times New Roman" w:ascii="Times New Roman" w:hAnsi="Times New Roman"/>
          <w:sz w:val="24"/>
          <w:szCs w:val="24"/>
          <w:lang w:eastAsia="en-GB"/>
        </w:rPr>
        <w:t xml:space="preserve">In 2014, Albania had the lead role in Civilian–Military Cooperation (CIMIC) at SHAPE, Brussels, and organised a conference on Children and Armed Conflict. The conclusions of the conference, as well as relevant references on children involved in armed conflicts, such as Resolution No. 1612 ‘Children and Armed Conflict’, the International Armed Conflict Law, and the International Humanitarian Law, among others, have always been part of the institutional courses held in the Armed Forces Academy. The Centre of Doctrine and Research develops new concepts in this field, including on the treatment of children of personnel in post-traumatic situations who have returned from peacekeeping missions. </w:t>
      </w:r>
      <w:bookmarkEnd w:id="105"/>
      <w:r>
        <w:br w:type="page"/>
      </w:r>
    </w:p>
    <w:p>
      <w:pPr>
        <w:pStyle w:val="Heading1"/>
        <w:spacing w:before="0" w:after="0"/>
        <w:rPr>
          <w:rFonts w:ascii="Times New Roman" w:hAnsi="Times New Roman" w:cs="Times New Roman"/>
          <w:b/>
          <w:b/>
          <w:color w:val="000000"/>
          <w:sz w:val="24"/>
          <w:szCs w:val="24"/>
          <w:lang w:val="en-US"/>
        </w:rPr>
      </w:pPr>
      <w:bookmarkStart w:id="106" w:name="__RefHeading___Toc529119139"/>
      <w:bookmarkEnd w:id="106"/>
      <w:r>
        <w:rPr>
          <w:rFonts w:cs="Times New Roman" w:ascii="Times New Roman" w:hAnsi="Times New Roman"/>
          <w:b/>
          <w:color w:val="000000"/>
          <w:sz w:val="24"/>
          <w:szCs w:val="24"/>
        </w:rPr>
        <w:t>Report submitted on Optional Protocol on Sale of Children, Child Prostitution and Child Pornography</w:t>
      </w:r>
    </w:p>
    <w:p>
      <w:pPr>
        <w:pStyle w:val="Heading1"/>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1"/>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Introduction</w:t>
      </w:r>
    </w:p>
    <w:p>
      <w:pPr>
        <w:pStyle w:val="Heading1"/>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1"/>
        <w:numPr>
          <w:ilvl w:val="0"/>
          <w:numId w:val="4"/>
        </w:numPr>
        <w:spacing w:before="0" w:after="0"/>
        <w:jc w:val="both"/>
        <w:rPr>
          <w:rFonts w:ascii="Times New Roman" w:hAnsi="Times New Roman" w:cs="Times New Roman"/>
          <w:bCs/>
          <w:color w:val="000000"/>
          <w:sz w:val="24"/>
          <w:szCs w:val="24"/>
          <w:lang w:val="en-US"/>
        </w:rPr>
      </w:pPr>
      <w:r>
        <w:rPr>
          <w:rFonts w:cs="Times New Roman" w:ascii="Times New Roman" w:hAnsi="Times New Roman"/>
          <w:color w:val="000000"/>
          <w:sz w:val="24"/>
          <w:szCs w:val="24"/>
        </w:rPr>
        <w:t xml:space="preserve">The present document is the report of the Government of Albania, submitted under Article 12, Paragraph 1, of the Optional Protocol on the Convention on the Rights of the Child, on the Sale of Children, Child Prostitution and Child Pornography. </w:t>
      </w:r>
      <w:r>
        <w:rPr>
          <w:rFonts w:cs="Times New Roman" w:ascii="Times New Roman" w:hAnsi="Times New Roman"/>
          <w:bCs/>
          <w:color w:val="000000"/>
          <w:sz w:val="24"/>
          <w:szCs w:val="24"/>
        </w:rPr>
        <w:t>The report covers the period between 201</w:t>
      </w:r>
      <w:r>
        <w:rPr>
          <w:rFonts w:cs="Times New Roman" w:ascii="Times New Roman" w:hAnsi="Times New Roman"/>
          <w:bCs/>
          <w:color w:val="000000"/>
          <w:sz w:val="24"/>
          <w:szCs w:val="24"/>
          <w:lang w:val="en-US"/>
        </w:rPr>
        <w:t>3</w:t>
      </w:r>
      <w:r>
        <w:rPr>
          <w:rFonts w:cs="Times New Roman" w:ascii="Times New Roman" w:hAnsi="Times New Roman"/>
          <w:bCs/>
          <w:color w:val="000000"/>
          <w:sz w:val="24"/>
          <w:szCs w:val="24"/>
        </w:rPr>
        <w:t xml:space="preserve"> and </w:t>
      </w:r>
      <w:r>
        <w:rPr>
          <w:rFonts w:cs="Times New Roman" w:ascii="Times New Roman" w:hAnsi="Times New Roman"/>
          <w:bCs/>
          <w:color w:val="000000"/>
          <w:sz w:val="24"/>
          <w:szCs w:val="24"/>
          <w:lang w:val="en-US"/>
        </w:rPr>
        <w:t>April 2019</w:t>
      </w: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Cs/>
          <w:color w:val="000000"/>
          <w:sz w:val="24"/>
          <w:szCs w:val="24"/>
          <w:lang w:val="en-US" w:eastAsia="en-GB"/>
        </w:rPr>
      </w:pPr>
      <w:r>
        <w:rPr>
          <w:rFonts w:cs="Times New Roman" w:ascii="Times New Roman" w:hAnsi="Times New Roman"/>
          <w:bCs/>
          <w:color w:val="000000"/>
          <w:sz w:val="24"/>
          <w:szCs w:val="24"/>
          <w:lang w:val="en-US" w:eastAsia="en-GB"/>
        </w:rPr>
      </w:r>
    </w:p>
    <w:p>
      <w:pPr>
        <w:pStyle w:val="Heading1"/>
        <w:numPr>
          <w:ilvl w:val="0"/>
          <w:numId w:val="4"/>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s requested by the Committee on the Rights on the Child, the report is submitted as part of the Fifth State Party Report on implementation of the UNCRC by the Republic of Albania</w:t>
      </w:r>
      <w:r>
        <w:rPr>
          <w:rStyle w:val="FootnoteCharacters"/>
          <w:rStyle w:val="FootnoteAnchor"/>
          <w:rFonts w:cs="Times New Roman" w:ascii="Times New Roman" w:hAnsi="Times New Roman"/>
          <w:color w:val="000000"/>
          <w:sz w:val="24"/>
          <w:szCs w:val="24"/>
        </w:rPr>
        <w:footnoteReference w:id="103"/>
      </w:r>
      <w:r>
        <w:rPr>
          <w:rFonts w:cs="Times New Roman" w:ascii="Times New Roman" w:hAnsi="Times New Roman"/>
          <w:color w:val="000000"/>
          <w:sz w:val="24"/>
          <w:szCs w:val="24"/>
        </w:rPr>
        <w:t xml:space="preserve">. Since there is a high level of overlap between the Concluding Observations (COs) made by the Committee for both instruments, and to avoid unnecessary duplication, in this present OP report, only elements and responses to the COs not covered in the general report are included. </w:t>
      </w:r>
    </w:p>
    <w:p>
      <w:pPr>
        <w:pStyle w:val="Normal"/>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Heading1"/>
        <w:numPr>
          <w:ilvl w:val="0"/>
          <w:numId w:val="4"/>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Thus, this report should be read in conjunction with the general UNCRC State Party Report, especially the sections providing information on progress achieved in the fields of violence against children and the sale, trafficking and abduction of children. </w:t>
      </w:r>
    </w:p>
    <w:p>
      <w:pPr>
        <w:pStyle w:val="Normal"/>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Heading1"/>
        <w:spacing w:before="0" w:after="0"/>
        <w:ind w:left="306"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Data collection</w:t>
      </w:r>
      <w:r>
        <w:rPr>
          <w:rStyle w:val="FootnoteCharacters"/>
          <w:rStyle w:val="FootnoteAnchor"/>
          <w:rFonts w:eastAsia="Times New Roman" w:cs="Times New Roman" w:ascii="Times New Roman" w:hAnsi="Times New Roman"/>
          <w:b/>
          <w:color w:val="000000"/>
          <w:sz w:val="24"/>
          <w:szCs w:val="24"/>
        </w:rPr>
        <w:footnoteReference w:id="104"/>
      </w:r>
      <w:r>
        <w:rPr>
          <w:rFonts w:eastAsia="Times New Roman" w:cs="Times New Roman" w:ascii="Times New Roman" w:hAnsi="Times New Roman"/>
          <w:b/>
          <w:color w:val="000000"/>
          <w:sz w:val="24"/>
          <w:szCs w:val="24"/>
        </w:rPr>
        <w:t xml:space="preserve"> </w:t>
      </w:r>
    </w:p>
    <w:p>
      <w:pPr>
        <w:pStyle w:val="Heading1"/>
        <w:numPr>
          <w:ilvl w:val="0"/>
          <w:numId w:val="4"/>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Sale of children is not foreseen as a separate criminal offence in the Criminal Code, and consequently there are no specific statistical data on this issue. Between 2012 and September 2018, there were 35 criminal offences of child prostitution and three cases of child pornography recorded</w:t>
      </w:r>
      <w:r>
        <w:rPr>
          <w:rStyle w:val="FootnoteCharacters"/>
          <w:rStyle w:val="FootnoteAnchor"/>
          <w:rFonts w:cs="Times New Roman" w:ascii="Times New Roman" w:hAnsi="Times New Roman"/>
          <w:color w:val="000000"/>
          <w:sz w:val="24"/>
          <w:szCs w:val="24"/>
        </w:rPr>
        <w:footnoteReference w:id="105"/>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Heading1"/>
        <w:spacing w:before="0" w:after="0"/>
        <w:ind w:left="306"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General measures of implementation</w:t>
      </w:r>
    </w:p>
    <w:p>
      <w:pPr>
        <w:pStyle w:val="Heading1"/>
        <w:spacing w:before="0" w:after="0"/>
        <w:ind w:left="306"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Legislation</w:t>
      </w:r>
      <w:r>
        <w:rPr>
          <w:rStyle w:val="FootnoteCharacters"/>
          <w:rStyle w:val="FootnoteAnchor"/>
          <w:rFonts w:eastAsia="Times New Roman" w:cs="Times New Roman" w:ascii="Times New Roman" w:hAnsi="Times New Roman"/>
          <w:b/>
          <w:color w:val="000000"/>
          <w:sz w:val="24"/>
          <w:szCs w:val="24"/>
        </w:rPr>
        <w:footnoteReference w:id="106"/>
      </w:r>
      <w:r>
        <w:rPr>
          <w:rFonts w:eastAsia="Times New Roman" w:cs="Times New Roman" w:ascii="Times New Roman" w:hAnsi="Times New Roman"/>
          <w:b/>
          <w:color w:val="000000"/>
          <w:sz w:val="24"/>
          <w:szCs w:val="24"/>
        </w:rPr>
        <w:t xml:space="preserve"> </w:t>
      </w:r>
    </w:p>
    <w:p>
      <w:pPr>
        <w:pStyle w:val="Heading1"/>
        <w:numPr>
          <w:ilvl w:val="0"/>
          <w:numId w:val="4"/>
        </w:numPr>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Adoption of Law 18/2017 ‘On the Rights and Protection of the Child’, the amendments to the Criminal Code in 2013, and the Criminal Procedure Code (Law 35/2017) provided the opportunity to align the Albanian legal framework with the OP. The definition of pornography has been revised, but no changes have been made to the definition of prostitution. </w:t>
      </w:r>
      <w:r>
        <w:rPr>
          <w:rFonts w:cs="Times New Roman" w:ascii="Times New Roman" w:hAnsi="Times New Roman"/>
          <w:i/>
          <w:color w:val="000000"/>
          <w:sz w:val="24"/>
          <w:szCs w:val="24"/>
        </w:rPr>
        <w:t xml:space="preserve">See also para. </w:t>
      </w:r>
      <w:r>
        <w:rPr>
          <w:rFonts w:cs="Times New Roman" w:ascii="Times New Roman" w:hAnsi="Times New Roman"/>
          <w:i/>
          <w:color w:val="000000"/>
          <w:sz w:val="24"/>
          <w:szCs w:val="24"/>
        </w:rPr>
        <w:fldChar w:fldCharType="begin"/>
      </w:r>
      <w:r>
        <w:rPr>
          <w:sz w:val="24"/>
          <w:i/>
          <w:szCs w:val="24"/>
          <w:rFonts w:cs="Times New Roman" w:ascii="Times New Roman" w:hAnsi="Times New Roman"/>
          <w:color w:val="000000"/>
        </w:rPr>
        <w:instrText xml:space="preserve"> REF _Ref530544240 \w \h </w:instrText>
      </w:r>
      <w:r>
        <w:rPr>
          <w:sz w:val="24"/>
          <w:i/>
          <w:szCs w:val="24"/>
          <w:rFonts w:cs="Times New Roman" w:ascii="Times New Roman" w:hAnsi="Times New Roman"/>
          <w:color w:val="000000"/>
        </w:rPr>
        <w:fldChar w:fldCharType="separate"/>
      </w:r>
      <w:r>
        <w:rPr>
          <w:sz w:val="24"/>
          <w:i/>
          <w:szCs w:val="24"/>
          <w:rFonts w:cs="Times New Roman" w:ascii="Times New Roman" w:hAnsi="Times New Roman"/>
          <w:color w:val="000000"/>
        </w:rPr>
        <w:t>132</w:t>
      </w:r>
      <w:r>
        <w:rPr>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of the UNCRC report.</w:t>
      </w:r>
    </w:p>
    <w:p>
      <w:pPr>
        <w:pStyle w:val="Heading1"/>
        <w:spacing w:before="0" w:after="0"/>
        <w:ind w:left="306"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Heading1"/>
        <w:spacing w:before="0" w:after="0"/>
        <w:ind w:left="306"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National Action Plan</w:t>
      </w:r>
      <w:r>
        <w:rPr>
          <w:rStyle w:val="FootnoteCharacters"/>
          <w:rStyle w:val="FootnoteAnchor"/>
          <w:rFonts w:eastAsia="Times New Roman" w:cs="Times New Roman" w:ascii="Times New Roman" w:hAnsi="Times New Roman"/>
          <w:b/>
          <w:color w:val="000000"/>
          <w:sz w:val="24"/>
          <w:szCs w:val="24"/>
        </w:rPr>
        <w:footnoteReference w:id="107"/>
      </w:r>
      <w:r>
        <w:rPr>
          <w:rFonts w:eastAsia="Times New Roman" w:cs="Times New Roman" w:ascii="Times New Roman" w:hAnsi="Times New Roman"/>
          <w:b/>
          <w:color w:val="000000"/>
          <w:sz w:val="24"/>
          <w:szCs w:val="24"/>
        </w:rPr>
        <w:t xml:space="preserve"> </w:t>
      </w:r>
    </w:p>
    <w:p>
      <w:pPr>
        <w:pStyle w:val="Heading1"/>
        <w:numPr>
          <w:ilvl w:val="0"/>
          <w:numId w:val="4"/>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The National Strategy on the Fight against Human Trafficking 2018–2020 contains a range of measures to strengthen the investigation and prosecution of criminal cases, protection and assistance for victims, prevention through public awareness raising and improved coordination in the field. </w:t>
      </w:r>
    </w:p>
    <w:p>
      <w:pPr>
        <w:pStyle w:val="Normal"/>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Heading1"/>
        <w:numPr>
          <w:ilvl w:val="0"/>
          <w:numId w:val="4"/>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To strengthen the response for children, the National Agenda on Children’s Rights 2017–2020 provides, in its Strategic Pillar 2: Elimination of all forms of violence against children, for a comprehensive set of measures in the field of child protection, covering all children in need. </w:t>
      </w:r>
    </w:p>
    <w:p>
      <w:pPr>
        <w:pStyle w:val="Normal"/>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Heading1"/>
        <w:numPr>
          <w:ilvl w:val="0"/>
          <w:numId w:val="4"/>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The Action Plan 2018–2020 ‘On a Safer Internet for Children’ contains coordinated cross-cutting initiatives and activities for the protection of children from abuse and Internet exploitation. </w:t>
      </w:r>
      <w:bookmarkStart w:id="107" w:name="_Ref530544917"/>
    </w:p>
    <w:p>
      <w:pPr>
        <w:pStyle w:val="Normal"/>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Heading1"/>
        <w:spacing w:before="0" w:after="0"/>
        <w:ind w:left="306" w:hanging="0"/>
        <w:jc w:val="both"/>
        <w:rPr>
          <w:rFonts w:ascii="Times New Roman" w:hAnsi="Times New Roman" w:cs="Times New Roman"/>
          <w:i/>
          <w:i/>
          <w:color w:val="000000"/>
          <w:sz w:val="24"/>
          <w:szCs w:val="24"/>
          <w:lang w:val="en-US"/>
        </w:rPr>
      </w:pPr>
      <w:r>
        <w:rPr>
          <w:rFonts w:cs="Times New Roman" w:ascii="Times New Roman" w:hAnsi="Times New Roman"/>
          <w:b/>
          <w:color w:val="000000"/>
          <w:sz w:val="24"/>
          <w:szCs w:val="24"/>
        </w:rPr>
        <w:t>Coordination and evaluation</w:t>
      </w:r>
      <w:r>
        <w:rPr>
          <w:rStyle w:val="FootnoteCharacters"/>
          <w:rStyle w:val="FootnoteAnchor"/>
          <w:rFonts w:cs="Times New Roman" w:ascii="Times New Roman" w:hAnsi="Times New Roman"/>
          <w:b/>
          <w:color w:val="000000"/>
          <w:sz w:val="24"/>
          <w:szCs w:val="24"/>
        </w:rPr>
        <w:footnoteReference w:id="108"/>
      </w:r>
      <w:r>
        <w:rPr>
          <w:rFonts w:cs="Times New Roman" w:ascii="Times New Roman" w:hAnsi="Times New Roman"/>
          <w:b/>
          <w:color w:val="000000"/>
          <w:sz w:val="24"/>
          <w:szCs w:val="24"/>
        </w:rPr>
        <w:t xml:space="preserve"> </w:t>
      </w:r>
    </w:p>
    <w:p>
      <w:pPr>
        <w:pStyle w:val="Heading1"/>
        <w:numPr>
          <w:ilvl w:val="0"/>
          <w:numId w:val="4"/>
        </w:numPr>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Coordination in the field of trafficking has been strengthened, including through strengthening of the resources of the Office of the National Anti-Trafficking Coordinator (ONAC). ONAC regularly publishes activity reports on its website and holds meetings with stakeholders involved in the NRM. In 2014, the State Anti-Trafficking Committee, which is responsible for defining the strategic priorities that shape the national anti-trafficking response, has increased the number of its members. </w:t>
      </w:r>
      <w:bookmarkEnd w:id="107"/>
    </w:p>
    <w:p>
      <w:pPr>
        <w:pStyle w:val="Heading1"/>
        <w:spacing w:before="0" w:after="0"/>
        <w:ind w:left="30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spacing w:before="0" w:after="0"/>
        <w:ind w:left="306"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Dissemination, awareness raising and training</w:t>
      </w:r>
      <w:r>
        <w:rPr>
          <w:rStyle w:val="FootnoteCharacters"/>
          <w:rStyle w:val="FootnoteAnchor"/>
          <w:rFonts w:cs="Times New Roman" w:ascii="Times New Roman" w:hAnsi="Times New Roman"/>
          <w:b/>
          <w:color w:val="000000"/>
          <w:sz w:val="24"/>
          <w:szCs w:val="24"/>
        </w:rPr>
        <w:footnoteReference w:id="109"/>
      </w:r>
      <w:r>
        <w:rPr>
          <w:rFonts w:cs="Times New Roman" w:ascii="Times New Roman" w:hAnsi="Times New Roman"/>
          <w:b/>
          <w:color w:val="000000"/>
          <w:sz w:val="24"/>
          <w:szCs w:val="24"/>
        </w:rPr>
        <w:t xml:space="preserve"> </w:t>
      </w:r>
    </w:p>
    <w:p>
      <w:pPr>
        <w:pStyle w:val="Heading1"/>
        <w:spacing w:before="0" w:after="0"/>
        <w:ind w:left="306"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1"/>
        <w:numPr>
          <w:ilvl w:val="0"/>
          <w:numId w:val="4"/>
        </w:numPr>
        <w:spacing w:before="0" w:after="0"/>
        <w:jc w:val="both"/>
        <w:rPr/>
      </w:pPr>
      <w:r>
        <w:rPr>
          <w:rFonts w:cs="Times New Roman" w:ascii="Times New Roman" w:hAnsi="Times New Roman"/>
          <w:color w:val="000000"/>
          <w:sz w:val="24"/>
          <w:szCs w:val="24"/>
        </w:rPr>
        <w:t>UNCRC and its OPs are included in the school curricula at all educational levels, with a focus on civic education. This inclusion is coupled with school-based awareness-raising activities on trafficking, child exploitation and abuse, using various tools and channels (mobilisation campaigns, reporting apps, etc)</w:t>
      </w:r>
      <w:r>
        <w:rPr>
          <w:rStyle w:val="FootnoteCharacters"/>
          <w:rStyle w:val="FootnoteAnchor"/>
          <w:rFonts w:cs="Times New Roman" w:ascii="Times New Roman" w:hAnsi="Times New Roman"/>
          <w:color w:val="000000"/>
          <w:sz w:val="24"/>
          <w:szCs w:val="24"/>
        </w:rPr>
        <w:footnoteReference w:id="110"/>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 xml:space="preserve"> </w:t>
      </w:r>
    </w:p>
    <w:p>
      <w:pPr>
        <w:pStyle w:val="Normal"/>
        <w:rPr>
          <w:rFonts w:ascii="Times New Roman" w:hAnsi="Times New Roman" w:cs="Times New Roman"/>
          <w:i/>
          <w:i/>
          <w:color w:val="000000"/>
          <w:sz w:val="24"/>
          <w:szCs w:val="24"/>
          <w:lang w:val="en-US" w:eastAsia="en-GB"/>
        </w:rPr>
      </w:pPr>
      <w:r>
        <w:rPr>
          <w:rFonts w:cs="Times New Roman" w:ascii="Times New Roman" w:hAnsi="Times New Roman"/>
          <w:i/>
          <w:color w:val="000000"/>
          <w:sz w:val="24"/>
          <w:szCs w:val="24"/>
          <w:lang w:val="en-US" w:eastAsia="en-GB"/>
        </w:rPr>
      </w:r>
    </w:p>
    <w:p>
      <w:pPr>
        <w:pStyle w:val="Heading1"/>
        <w:spacing w:before="0" w:after="0"/>
        <w:ind w:left="306" w:hanging="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rPr>
        <w:t xml:space="preserve">Allocation of resources </w:t>
      </w:r>
    </w:p>
    <w:p>
      <w:pPr>
        <w:pStyle w:val="Heading1"/>
        <w:numPr>
          <w:ilvl w:val="0"/>
          <w:numId w:val="4"/>
        </w:numPr>
        <w:spacing w:before="0" w:after="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Both the </w:t>
      </w:r>
      <w:r>
        <w:rPr>
          <w:rFonts w:cs="Times New Roman" w:ascii="Times New Roman" w:hAnsi="Times New Roman"/>
          <w:color w:val="000000"/>
          <w:sz w:val="24"/>
          <w:szCs w:val="24"/>
        </w:rPr>
        <w:t>National Agenda on Children’s Rights 2017–2020 and the National Strategy on the Fight against Human Trafficking 2018–2020 have a budget for their implementation. The allocation of resources for ONAC is steadily increasing</w:t>
      </w:r>
      <w:r>
        <w:rPr>
          <w:rStyle w:val="FootnoteCharacters"/>
          <w:rStyle w:val="FootnoteAnchor"/>
          <w:rFonts w:cs="Times New Roman" w:ascii="Times New Roman" w:hAnsi="Times New Roman"/>
          <w:color w:val="000000"/>
          <w:sz w:val="24"/>
          <w:szCs w:val="24"/>
        </w:rPr>
        <w:footnoteReference w:id="111"/>
      </w:r>
      <w:r>
        <w:rPr>
          <w:rFonts w:cs="Times New Roman" w:ascii="Times New Roman" w:hAnsi="Times New Roman"/>
          <w:color w:val="000000"/>
          <w:sz w:val="24"/>
          <w:szCs w:val="24"/>
        </w:rPr>
        <w:t xml:space="preserve">. </w:t>
      </w:r>
    </w:p>
    <w:p>
      <w:pPr>
        <w:pStyle w:val="Heading1"/>
        <w:spacing w:before="0" w:after="0"/>
        <w:ind w:left="30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spacing w:before="0" w:after="0"/>
        <w:ind w:left="306"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Prevention of the sale of children, child prostitution and child pornography</w:t>
      </w:r>
    </w:p>
    <w:p>
      <w:pPr>
        <w:pStyle w:val="Normal"/>
        <w:rPr>
          <w:rFonts w:ascii="Times New Roman" w:hAnsi="Times New Roman" w:eastAsia="Times New Roman" w:cs="Times New Roman"/>
          <w:b/>
          <w:b/>
          <w:color w:val="000000"/>
          <w:sz w:val="24"/>
          <w:szCs w:val="24"/>
          <w:lang w:val="en-US" w:eastAsia="en-GB"/>
        </w:rPr>
      </w:pPr>
      <w:r>
        <w:rPr>
          <w:rFonts w:eastAsia="Times New Roman" w:cs="Times New Roman" w:ascii="Times New Roman" w:hAnsi="Times New Roman"/>
          <w:b/>
          <w:color w:val="000000"/>
          <w:sz w:val="24"/>
          <w:szCs w:val="24"/>
          <w:lang w:val="en-US" w:eastAsia="en-GB"/>
        </w:rPr>
      </w:r>
    </w:p>
    <w:p>
      <w:pPr>
        <w:pStyle w:val="Heading1"/>
        <w:spacing w:before="0" w:after="0"/>
        <w:ind w:left="306" w:hanging="0"/>
        <w:jc w:val="both"/>
        <w:rPr>
          <w:rFonts w:ascii="Times New Roman" w:hAnsi="Times New Roman" w:cs="Times New Roman"/>
          <w:color w:val="000000"/>
          <w:sz w:val="20"/>
          <w:szCs w:val="20"/>
          <w:lang w:val="en-US"/>
        </w:rPr>
      </w:pPr>
      <w:r>
        <w:rPr>
          <w:rFonts w:cs="Times New Roman" w:ascii="Times New Roman" w:hAnsi="Times New Roman"/>
          <w:b/>
          <w:color w:val="000000"/>
          <w:sz w:val="24"/>
          <w:szCs w:val="24"/>
        </w:rPr>
        <w:t>Measures adopted to prevent offences prohibited under the Optional Protocol</w:t>
      </w:r>
      <w:r>
        <w:rPr>
          <w:rStyle w:val="FootnoteCharacters"/>
          <w:rStyle w:val="FootnoteAnchor"/>
          <w:rFonts w:cs="Times New Roman" w:ascii="Times New Roman" w:hAnsi="Times New Roman"/>
          <w:b/>
          <w:color w:val="000000"/>
          <w:sz w:val="24"/>
          <w:szCs w:val="24"/>
        </w:rPr>
        <w:footnoteReference w:id="112"/>
      </w:r>
      <w:r>
        <w:rPr>
          <w:rFonts w:cs="Times New Roman" w:ascii="Times New Roman" w:hAnsi="Times New Roman"/>
          <w:color w:val="000000"/>
          <w:sz w:val="20"/>
          <w:szCs w:val="20"/>
        </w:rPr>
        <w:t xml:space="preserve"> </w:t>
      </w:r>
    </w:p>
    <w:p>
      <w:pPr>
        <w:pStyle w:val="Heading1"/>
        <w:spacing w:before="0" w:after="0"/>
        <w:ind w:left="306"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eading1"/>
        <w:numPr>
          <w:ilvl w:val="0"/>
          <w:numId w:val="4"/>
        </w:numPr>
        <w:spacing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4"/>
          <w:szCs w:val="24"/>
        </w:rPr>
        <w:t xml:space="preserve">Several measures have been taken to strengthen the social and child protection system, also contributing to the prevention of the offences prohibited under the OP. </w:t>
      </w:r>
    </w:p>
    <w:p>
      <w:pPr>
        <w:pStyle w:val="Normal"/>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p>
      <w:pPr>
        <w:pStyle w:val="Heading1"/>
        <w:spacing w:before="0" w:after="0"/>
        <w:ind w:left="306" w:right="1134" w:hanging="0"/>
        <w:jc w:val="both"/>
        <w:rPr>
          <w:rFonts w:ascii="Times New Roman" w:hAnsi="Times New Roman" w:cs="Times New Roman"/>
          <w:b/>
          <w:b/>
          <w:color w:val="000000"/>
          <w:sz w:val="24"/>
          <w:szCs w:val="24"/>
          <w:lang w:val="en-US"/>
        </w:rPr>
      </w:pPr>
      <w:r>
        <w:rPr>
          <w:rFonts w:eastAsia="Times New Roman" w:cs="Times New Roman" w:ascii="Times New Roman" w:hAnsi="Times New Roman"/>
          <w:b/>
          <w:color w:val="000000"/>
          <w:sz w:val="24"/>
          <w:szCs w:val="24"/>
        </w:rPr>
        <w:t>Child sex tourism</w:t>
      </w:r>
      <w:r>
        <w:rPr>
          <w:rStyle w:val="FootnoteCharacters"/>
          <w:rStyle w:val="FootnoteAnchor"/>
          <w:rFonts w:eastAsia="Times New Roman" w:cs="Times New Roman" w:ascii="Times New Roman" w:hAnsi="Times New Roman"/>
          <w:b/>
          <w:color w:val="000000"/>
          <w:sz w:val="24"/>
          <w:szCs w:val="24"/>
        </w:rPr>
        <w:footnoteReference w:id="113"/>
      </w:r>
    </w:p>
    <w:p>
      <w:pPr>
        <w:pStyle w:val="Heading1"/>
        <w:numPr>
          <w:ilvl w:val="0"/>
          <w:numId w:val="4"/>
        </w:numPr>
        <w:spacing w:before="0" w:after="0"/>
        <w:ind w:left="306" w:right="1134"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To address the issue of trafficking of children within the country, an MoU was signed between the former Ministry of Interior, the Ministry of Tourism, Culture, Youth and Sports and the OSCE Presence in Albania for the promotion and implementation of a Code of Conduct for the Protection of Children from Sexual Exploitation in Tourism. One of the obligations stipulated in the MoU, was the introduction of the Global Code of Ethics, as well as the Code of Conduct, in the regulations of the Ministry of Tourism, Culture and Youth and Sports as one of the requirements for the issuance or withdrawal of licences for tour operators in Albania, as well as in their rules for qualification and standards for services they provide. </w:t>
      </w:r>
    </w:p>
    <w:p>
      <w:pPr>
        <w:pStyle w:val="Normal"/>
        <w:rPr>
          <w:rFonts w:ascii="Times New Roman" w:hAnsi="Times New Roman" w:eastAsia="Times New Roman" w:cs="Times New Roman"/>
          <w:color w:val="000000"/>
          <w:sz w:val="24"/>
          <w:szCs w:val="24"/>
          <w:lang w:val="en-US" w:eastAsia="en-GB"/>
        </w:rPr>
      </w:pPr>
      <w:r>
        <w:rPr>
          <w:rFonts w:eastAsia="Times New Roman" w:cs="Times New Roman" w:ascii="Times New Roman" w:hAnsi="Times New Roman"/>
          <w:color w:val="000000"/>
          <w:sz w:val="24"/>
          <w:szCs w:val="24"/>
          <w:lang w:val="en-US" w:eastAsia="en-GB"/>
        </w:rPr>
      </w:r>
    </w:p>
    <w:p>
      <w:pPr>
        <w:pStyle w:val="Heading1"/>
        <w:numPr>
          <w:ilvl w:val="0"/>
          <w:numId w:val="4"/>
        </w:numPr>
        <w:spacing w:before="0" w:after="0"/>
        <w:ind w:left="306" w:right="1134" w:hanging="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Within the implementation framework of the second phase of the regional project Fight against Trafficking in Human Beings and Organised Crime, the National Coordinator and the Anti-Trafficking Directorate prepared seminars to assist coastal tourism resorts prevent and combat human trafficking. Seventy-four representatives of hotel and hospitality associations and services, as well as the labour inspectorate and its local offices, participated. </w:t>
      </w:r>
    </w:p>
    <w:p>
      <w:pPr>
        <w:pStyle w:val="Normal"/>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Heading1"/>
        <w:spacing w:before="0" w:after="0"/>
        <w:ind w:left="306" w:right="1134" w:hanging="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rPr>
        <w:t>Child pornography</w:t>
      </w:r>
      <w:r>
        <w:rPr>
          <w:rStyle w:val="FootnoteCharacters"/>
          <w:rStyle w:val="FootnoteAnchor"/>
          <w:rFonts w:cs="Times New Roman" w:ascii="Times New Roman" w:hAnsi="Times New Roman"/>
          <w:b/>
          <w:color w:val="000000"/>
          <w:sz w:val="24"/>
          <w:szCs w:val="24"/>
        </w:rPr>
        <w:footnoteReference w:id="114"/>
      </w:r>
      <w:r>
        <w:rPr>
          <w:rFonts w:cs="Times New Roman" w:ascii="Times New Roman" w:hAnsi="Times New Roman"/>
          <w:b/>
          <w:color w:val="000000"/>
          <w:sz w:val="24"/>
          <w:szCs w:val="24"/>
        </w:rPr>
        <w:t xml:space="preserve"> </w:t>
      </w:r>
    </w:p>
    <w:p>
      <w:pPr>
        <w:pStyle w:val="Heading1"/>
        <w:numPr>
          <w:ilvl w:val="0"/>
          <w:numId w:val="4"/>
        </w:numPr>
        <w:autoSpaceDE w:val="false"/>
        <w:spacing w:before="0" w:after="0"/>
        <w:ind w:left="306" w:right="1134" w:hanging="360"/>
        <w:contextualSpacing/>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 xml:space="preserve">The National Authority for Electronic Certification and Cyber Security, established in 2017, is a central authority for Internet safety with the objective of supervising and enforcing legislation in the fields of electronic signature, electronic identification of trusted services, and enforcement of cyber security legislation. The Authority has developed an Illegal Content Access Blocking Portal, allowing relevant institutions and organisations to block access to Internet sites that can transmit harmful information to children. </w:t>
      </w:r>
      <w:r>
        <w:rPr>
          <w:rFonts w:eastAsia="Times New Roman" w:cs="Times New Roman" w:ascii="Times New Roman" w:hAnsi="Times New Roman"/>
          <w:i/>
          <w:color w:val="000000"/>
          <w:sz w:val="24"/>
          <w:szCs w:val="24"/>
          <w:lang w:val="en-US"/>
        </w:rPr>
        <w:t xml:space="preserve"> </w:t>
      </w:r>
    </w:p>
    <w:p>
      <w:pPr>
        <w:pStyle w:val="Heading1"/>
        <w:autoSpaceDE w:val="false"/>
        <w:spacing w:before="0" w:after="0"/>
        <w:ind w:left="306" w:right="1134" w:hanging="0"/>
        <w:contextualSpacing/>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Heading1"/>
        <w:autoSpaceDE w:val="false"/>
        <w:spacing w:before="0" w:after="0"/>
        <w:ind w:left="306" w:right="1134" w:hanging="0"/>
        <w:contextualSpacing/>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 xml:space="preserve">Prohibition of the sale of children, child prostitution and child pornography, and related matters </w:t>
      </w:r>
    </w:p>
    <w:p>
      <w:pPr>
        <w:pStyle w:val="Heading1"/>
        <w:autoSpaceDE w:val="false"/>
        <w:spacing w:before="0" w:after="0"/>
        <w:ind w:left="306" w:right="1134" w:hanging="0"/>
        <w:contextualSpacing/>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Heading1"/>
        <w:autoSpaceDE w:val="false"/>
        <w:spacing w:before="0" w:after="0"/>
        <w:ind w:left="306" w:right="1134"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Existing criminal or penal laws and regulations [CO 25]</w:t>
      </w:r>
    </w:p>
    <w:p>
      <w:pPr>
        <w:pStyle w:val="Normal"/>
        <w:numPr>
          <w:ilvl w:val="0"/>
          <w:numId w:val="4"/>
        </w:numPr>
        <w:autoSpaceDE w:val="false"/>
        <w:spacing w:lineRule="auto" w:line="240" w:before="0" w:after="0"/>
        <w:ind w:left="1134" w:right="1134"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nged to the Criminal Code were introduced in 2013. </w:t>
      </w:r>
      <w:r>
        <w:rPr>
          <w:rFonts w:cs="Times New Roman" w:ascii="Times New Roman" w:hAnsi="Times New Roman"/>
          <w:sz w:val="24"/>
          <w:szCs w:val="24"/>
        </w:rPr>
        <w:t>See para. 133,135 of the UNCRC report.</w:t>
      </w:r>
    </w:p>
    <w:p>
      <w:pPr>
        <w:pStyle w:val="Normal"/>
        <w:autoSpaceDE w:val="false"/>
        <w:spacing w:lineRule="auto" w:line="240" w:before="0" w:after="0"/>
        <w:ind w:left="1134" w:right="11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ChG"/>
        <w:spacing w:lineRule="auto" w:line="240" w:before="0" w:after="0"/>
        <w:rPr>
          <w:sz w:val="24"/>
          <w:szCs w:val="24"/>
        </w:rPr>
      </w:pPr>
      <w:r>
        <w:rPr>
          <w:sz w:val="24"/>
          <w:szCs w:val="24"/>
        </w:rPr>
        <w:t xml:space="preserve">Protection of the rights of child victims </w:t>
      </w:r>
    </w:p>
    <w:p>
      <w:pPr>
        <w:pStyle w:val="HChG"/>
        <w:spacing w:lineRule="auto" w:line="240" w:before="0" w:after="0"/>
        <w:rPr>
          <w:sz w:val="24"/>
          <w:szCs w:val="24"/>
        </w:rPr>
      </w:pPr>
      <w:r>
        <w:rPr>
          <w:sz w:val="24"/>
          <w:szCs w:val="24"/>
        </w:rPr>
      </w:r>
    </w:p>
    <w:p>
      <w:pPr>
        <w:pStyle w:val="HChG"/>
        <w:spacing w:lineRule="auto" w:line="240" w:before="0" w:after="0"/>
        <w:rPr>
          <w:sz w:val="24"/>
          <w:szCs w:val="24"/>
        </w:rPr>
      </w:pPr>
      <w:r>
        <w:rPr>
          <w:sz w:val="24"/>
          <w:szCs w:val="24"/>
          <w:lang w:eastAsia="en-GB"/>
        </w:rPr>
        <w:t>Measures adopted to protect the rights and interests of child victims</w:t>
      </w:r>
      <w:r>
        <w:rPr>
          <w:rStyle w:val="FootnoteCharacters"/>
          <w:rStyle w:val="FootnoteAnchor"/>
          <w:sz w:val="24"/>
          <w:szCs w:val="24"/>
          <w:lang w:eastAsia="en-GB"/>
        </w:rPr>
        <w:footnoteReference w:id="115"/>
      </w:r>
      <w:r>
        <w:rPr>
          <w:sz w:val="24"/>
          <w:szCs w:val="24"/>
          <w:lang w:eastAsia="en-GB"/>
        </w:rPr>
        <w:t xml:space="preserve">  </w:t>
      </w:r>
    </w:p>
    <w:p>
      <w:pPr>
        <w:pStyle w:val="Normal"/>
        <w:numPr>
          <w:ilvl w:val="0"/>
          <w:numId w:val="4"/>
        </w:numPr>
        <w:autoSpaceDE w:val="false"/>
        <w:spacing w:lineRule="auto" w:line="240" w:before="0" w:after="0"/>
        <w:ind w:left="1134" w:right="1134"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Several measures have been adopted to protect the child victims and ensure their recovery and reintegration</w:t>
      </w:r>
      <w:r>
        <w:rPr>
          <w:rStyle w:val="FootnoteCharacters"/>
          <w:rStyle w:val="FootnoteAnchor"/>
          <w:rFonts w:cs="Times New Roman" w:ascii="Times New Roman" w:hAnsi="Times New Roman"/>
          <w:sz w:val="24"/>
          <w:szCs w:val="24"/>
        </w:rPr>
        <w:footnoteReference w:id="116"/>
      </w:r>
      <w:r>
        <w:rPr>
          <w:rFonts w:cs="Times New Roman" w:ascii="Times New Roman" w:hAnsi="Times New Roman"/>
          <w:sz w:val="24"/>
          <w:szCs w:val="24"/>
        </w:rPr>
        <w:t xml:space="preserve">.  </w:t>
      </w:r>
    </w:p>
    <w:p>
      <w:pPr>
        <w:pStyle w:val="Normal"/>
        <w:spacing w:lineRule="auto" w:line="240" w:before="0" w:after="0"/>
        <w:ind w:righ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spacing w:lineRule="auto" w:line="240" w:before="0" w:after="0"/>
        <w:ind w:right="1134"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national assistance and cooperation</w:t>
      </w:r>
      <w:r>
        <w:rPr>
          <w:rStyle w:val="FootnoteCharacters"/>
          <w:rStyle w:val="FootnoteAnchor"/>
          <w:rFonts w:eastAsia="Times New Roman" w:cs="Times New Roman" w:ascii="Times New Roman" w:hAnsi="Times New Roman"/>
          <w:b/>
          <w:sz w:val="24"/>
          <w:szCs w:val="24"/>
        </w:rPr>
        <w:footnoteReference w:id="117"/>
      </w:r>
      <w:r>
        <w:rPr>
          <w:rFonts w:eastAsia="Times New Roman" w:cs="Times New Roman" w:ascii="Times New Roman" w:hAnsi="Times New Roman"/>
          <w:b/>
          <w:sz w:val="24"/>
          <w:szCs w:val="24"/>
        </w:rPr>
        <w:t xml:space="preserve">  </w:t>
      </w:r>
    </w:p>
    <w:p>
      <w:pPr>
        <w:pStyle w:val="Normal"/>
        <w:autoSpaceDE w:val="false"/>
        <w:spacing w:lineRule="auto" w:line="240" w:before="0" w:after="0"/>
        <w:ind w:right="1134"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autoSpaceDE w:val="false"/>
        <w:spacing w:lineRule="auto" w:line="240" w:before="0" w:after="0"/>
        <w:ind w:left="306" w:right="113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NAC and the national anti-trafficking coordinators from Montenegro and Kosovo signed a joint declaration ensuring the application of a unified SOP for the protection and assisted voluntary repatriation of victims of trafficking. A number of measures have been taken to intensify regional and international cooperation by the signing of agreements and protocols with Kosovo, Montenegro, Greece and the United Kingdom for the identification, referral, protection and reintegration of potential victims of trafficking, and the drafting of joint working plans for tackling trafficking of human beings. </w:t>
      </w:r>
    </w:p>
    <w:p>
      <w:pPr>
        <w:pStyle w:val="Normal"/>
        <w:autoSpaceDE w:val="false"/>
        <w:spacing w:lineRule="auto" w:line="240" w:before="0" w:after="0"/>
        <w:ind w:left="306" w:righ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06" w:right="1134" w:hanging="360"/>
        <w:contextualSpacing/>
        <w:jc w:val="both"/>
        <w:rPr/>
      </w:pPr>
      <w:r>
        <w:rPr>
          <w:rFonts w:cs="Times New Roman" w:ascii="Times New Roman" w:hAnsi="Times New Roman"/>
          <w:sz w:val="24"/>
          <w:szCs w:val="24"/>
        </w:rPr>
        <w:t>There are unified Standard Action Procedures with Kosovo and Montenegro for the identification, referral, protection and assisted voluntary return of victims and potential victims of trafficking and children in a street situation. In December 2014, an MoU entitled ‘On intensifying cooperation in the fight against trafficking in human beings and improving the identification, notification, referral and assisted voluntary return of victims and potential victims of trafficking in human beings’ was signed between the Secretary of State for the Department of Internal Affairs, acting through the UK’s Internal Affairs Office, and the Minister of Internal Affairs of Albania</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 xml:space="preserve">. </w:t>
      </w:r>
    </w:p>
    <w:sectPr>
      <w:footerReference w:type="default" r:id="rId5"/>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of the Committee on the Right of the Child, 5 October 2012 (CRC/C/ALB/CO/2-4).</w:t>
      </w:r>
    </w:p>
  </w:footnote>
  <w:footnote w:id="3">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CRC/C/OPSC/ALB/1; CRC/C/OPAC/ALB/1, 6 December 2012.</w:t>
      </w:r>
    </w:p>
  </w:footnote>
  <w:footnote w:id="4">
    <w:p>
      <w:pPr>
        <w:pStyle w:val="Footnote"/>
        <w:rPr/>
      </w:pPr>
      <w:r>
        <w:rPr>
          <w:rStyle w:val="FootnoteCharacters"/>
        </w:rPr>
        <w:footnoteRef/>
      </w:r>
      <w:r>
        <w:rPr>
          <w:lang w:val="fr-FR"/>
        </w:rPr>
        <w:t xml:space="preserve"> </w:t>
      </w:r>
      <w:r>
        <w:rPr>
          <w:rFonts w:cs="Times New Roman" w:ascii="Times New Roman" w:hAnsi="Times New Roman"/>
          <w:sz w:val="20"/>
          <w:lang w:val="fr-FR"/>
        </w:rPr>
        <w:t xml:space="preserve">Annex 3. </w:t>
      </w:r>
    </w:p>
  </w:footnote>
  <w:footnote w:id="5">
    <w:p>
      <w:pPr>
        <w:pStyle w:val="Footnote"/>
        <w:rPr/>
      </w:pPr>
      <w:r>
        <w:rPr>
          <w:rStyle w:val="FootnoteCharacters"/>
        </w:rPr>
        <w:footnoteRef/>
      </w:r>
      <w:r>
        <w:rPr>
          <w:lang w:val="fr-FR"/>
        </w:rPr>
        <w:t xml:space="preserve"> </w:t>
      </w:r>
      <w:r>
        <w:rPr>
          <w:rFonts w:cs="Times New Roman" w:ascii="Times New Roman" w:hAnsi="Times New Roman"/>
          <w:sz w:val="20"/>
          <w:szCs w:val="20"/>
          <w:lang w:val="fr-FR"/>
        </w:rPr>
        <w:t>Recommendation 10, CRC/C/ALB/2-4.</w:t>
      </w:r>
    </w:p>
  </w:footnote>
  <w:footnote w:id="6">
    <w:p>
      <w:pPr>
        <w:pStyle w:val="Footnote"/>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Recommendation 12, CRC/C/ALB/2-4.</w:t>
      </w:r>
    </w:p>
    <w:p>
      <w:pPr>
        <w:pStyle w:val="Footnote"/>
        <w:rPr>
          <w:rFonts w:ascii="Times New Roman" w:hAnsi="Times New Roman" w:cs="Times New Roman"/>
          <w:sz w:val="20"/>
          <w:szCs w:val="20"/>
          <w:lang w:val="fr-FR"/>
        </w:rPr>
      </w:pPr>
      <w:r>
        <w:rPr>
          <w:rFonts w:cs="Times New Roman" w:ascii="Times New Roman" w:hAnsi="Times New Roman"/>
          <w:sz w:val="20"/>
          <w:szCs w:val="20"/>
          <w:lang w:val="fr-FR"/>
        </w:rPr>
      </w:r>
    </w:p>
  </w:footnote>
  <w:footnote w:id="7">
    <w:p>
      <w:pPr>
        <w:pStyle w:val="Footnote"/>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Recommendation 14 CRC/C/ALB/2-4</w:t>
      </w:r>
    </w:p>
  </w:footnote>
  <w:footnote w:id="8">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See also para. 103,110 as below.</w:t>
      </w:r>
    </w:p>
  </w:footnote>
  <w:footnote w:id="9">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See also para. 112, 118 as below</w:t>
      </w:r>
    </w:p>
  </w:footnote>
  <w:footnote w:id="1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ecommendation 16, CRC/C/ALB/2-4</w:t>
      </w:r>
    </w:p>
  </w:footnote>
  <w:footnote w:id="11">
    <w:p>
      <w:pPr>
        <w:pStyle w:val="Footnote"/>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Recommendations 16d &amp; 71f, CRC/C/ALB/2-4</w:t>
      </w:r>
    </w:p>
  </w:footnote>
  <w:footnote w:id="12">
    <w:p>
      <w:pPr>
        <w:pStyle w:val="Footnote"/>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Annex 2.1.3</w:t>
      </w:r>
    </w:p>
  </w:footnote>
  <w:footnote w:id="13">
    <w:p>
      <w:pPr>
        <w:pStyle w:val="Footnote"/>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Recommendation 18, CRC/C/ALB/2-4</w:t>
      </w:r>
    </w:p>
    <w:p>
      <w:pPr>
        <w:pStyle w:val="Footnote"/>
        <w:rPr>
          <w:rFonts w:ascii="Times New Roman" w:hAnsi="Times New Roman" w:cs="Times New Roman"/>
          <w:sz w:val="20"/>
          <w:szCs w:val="20"/>
          <w:lang w:val="fr-FR"/>
        </w:rPr>
      </w:pPr>
      <w:r>
        <w:rPr>
          <w:rFonts w:cs="Times New Roman" w:ascii="Times New Roman" w:hAnsi="Times New Roman"/>
          <w:sz w:val="20"/>
          <w:szCs w:val="20"/>
          <w:lang w:val="fr-FR"/>
        </w:rPr>
      </w:r>
    </w:p>
  </w:footnote>
  <w:footnote w:id="14">
    <w:p>
      <w:pPr>
        <w:pStyle w:val="Footnote"/>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CRC/C/ALB/2-4- Recommendation 20 </w:t>
      </w:r>
    </w:p>
  </w:footnote>
  <w:footnote w:id="1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4</w:t>
      </w:r>
    </w:p>
  </w:footnote>
  <w:footnote w:id="1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also para. 6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530514046 \w \h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footnote>
  <w:footnote w:id="1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ecommendations 22, 24 CRC/C/ALB/2-4</w:t>
      </w:r>
    </w:p>
  </w:footnote>
  <w:footnote w:id="1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Annex 2.1.5</w:t>
      </w:r>
    </w:p>
  </w:footnote>
  <w:footnote w:id="1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ecommendation 26</w:t>
      </w:r>
    </w:p>
  </w:footnote>
  <w:footnote w:id="20">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See also para. 178</w:t>
      </w:r>
    </w:p>
  </w:footnote>
  <w:footnote w:id="2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ecommendations 28 &amp; 77</w:t>
      </w:r>
    </w:p>
  </w:footnote>
  <w:footnote w:id="22">
    <w:p>
      <w:pPr>
        <w:pStyle w:val="Footnote"/>
        <w:rPr/>
      </w:pPr>
      <w:r>
        <w:rPr>
          <w:rStyle w:val="FootnoteCharacters"/>
        </w:rPr>
        <w:footnoteRef/>
      </w:r>
      <w:r>
        <w:rPr/>
        <w:t xml:space="preserve"> </w:t>
      </w:r>
      <w:r>
        <w:rPr>
          <w:rFonts w:cs="Times New Roman" w:ascii="Times New Roman" w:hAnsi="Times New Roman"/>
          <w:sz w:val="20"/>
          <w:szCs w:val="20"/>
        </w:rPr>
        <w:t>Annex 2.2.1</w:t>
      </w:r>
    </w:p>
  </w:footnote>
  <w:footnote w:id="2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2.1</w:t>
      </w:r>
    </w:p>
  </w:footnote>
  <w:footnote w:id="2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 Recommendation 30</w:t>
      </w:r>
    </w:p>
  </w:footnote>
  <w:footnote w:id="2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0"/>
          <w:szCs w:val="20"/>
        </w:rPr>
        <w:t>Recommendation 32</w:t>
      </w:r>
    </w:p>
  </w:footnote>
  <w:footnote w:id="26">
    <w:p>
      <w:pPr>
        <w:pStyle w:val="Footnote"/>
        <w:rPr/>
      </w:pPr>
      <w:r>
        <w:rPr>
          <w:rStyle w:val="FootnoteCharacters"/>
        </w:rPr>
        <w:footnoteRef/>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Annex 2.2.2</w:t>
      </w:r>
    </w:p>
  </w:footnote>
  <w:footnote w:id="2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Recommendation 34</w:t>
      </w:r>
    </w:p>
  </w:footnote>
  <w:footnote w:id="2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also paragraphs as above, in relation with Ombudsperson.</w:t>
      </w:r>
    </w:p>
  </w:footnote>
  <w:footnote w:id="2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Recommendation 36.</w:t>
      </w:r>
    </w:p>
  </w:footnote>
  <w:footnote w:id="3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Recommendation 38</w:t>
      </w:r>
    </w:p>
  </w:footnote>
  <w:footnote w:id="3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3.2</w:t>
      </w:r>
    </w:p>
  </w:footnote>
  <w:footnote w:id="3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3.2</w:t>
      </w:r>
    </w:p>
  </w:footnote>
  <w:footnote w:id="3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e also par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530545282 \w \h </w:instrText>
      </w:r>
      <w:r>
        <w:rPr>
          <w:sz w:val="20"/>
          <w:szCs w:val="20"/>
          <w:rFonts w:cs="Times New Roman" w:ascii="Times New Roman" w:hAnsi="Times New Roman"/>
        </w:rPr>
        <w:fldChar w:fldCharType="separate"/>
      </w:r>
      <w:r>
        <w:rPr>
          <w:sz w:val="20"/>
          <w:szCs w:val="20"/>
          <w:rFonts w:cs="Times New Roman" w:ascii="Times New Roman" w:hAnsi="Times New Roman"/>
        </w:rPr>
        <w:t>146</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530544601 \w \h </w:instrText>
      </w:r>
      <w:r>
        <w:rPr>
          <w:sz w:val="20"/>
          <w:szCs w:val="20"/>
          <w:rFonts w:cs="Times New Roman" w:ascii="Times New Roman" w:hAnsi="Times New Roman"/>
        </w:rPr>
        <w:fldChar w:fldCharType="separate"/>
      </w:r>
      <w:r>
        <w:rPr>
          <w:sz w:val="20"/>
          <w:szCs w:val="20"/>
          <w:rFonts w:cs="Times New Roman" w:ascii="Times New Roman" w:hAnsi="Times New Roman"/>
        </w:rPr>
        <w:t>151</w:t>
      </w:r>
      <w:r>
        <w:rPr>
          <w:sz w:val="20"/>
          <w:szCs w:val="20"/>
          <w:rFonts w:cs="Times New Roman" w:ascii="Times New Roman" w:hAnsi="Times New Roman"/>
        </w:rPr>
        <w:fldChar w:fldCharType="end"/>
      </w:r>
    </w:p>
  </w:footnote>
  <w:footnote w:id="3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 Recommendation 44</w:t>
      </w:r>
    </w:p>
  </w:footnote>
  <w:footnote w:id="3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4.1</w:t>
      </w:r>
    </w:p>
  </w:footnote>
  <w:footnote w:id="36">
    <w:p>
      <w:pPr>
        <w:pStyle w:val="ColorfulListAccent1"/>
        <w:autoSpaceDE w:val="false"/>
        <w:spacing w:lineRule="auto" w:line="240" w:before="0" w:after="0"/>
        <w:ind w:left="0" w:right="-64"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nnex 2.1.5. </w:t>
      </w:r>
    </w:p>
  </w:footnote>
  <w:footnote w:id="3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Recommendations 44/a and 49/c</w:t>
      </w:r>
    </w:p>
  </w:footnote>
  <w:footnote w:id="3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1</w:t>
      </w:r>
    </w:p>
  </w:footnote>
  <w:footnote w:id="39">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Annex 2.1.5</w:t>
      </w:r>
    </w:p>
  </w:footnote>
  <w:footnote w:id="4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Recommendation 46</w:t>
      </w:r>
    </w:p>
  </w:footnote>
  <w:footnote w:id="4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4.1</w:t>
      </w:r>
    </w:p>
  </w:footnote>
  <w:footnote w:id="42">
    <w:p>
      <w:pPr>
        <w:pStyle w:val="Footnote"/>
        <w:rPr/>
      </w:pPr>
      <w:r>
        <w:rPr>
          <w:rStyle w:val="FootnoteCharacters"/>
        </w:rPr>
        <w:footnoteRef/>
      </w:r>
      <w:r>
        <w:rPr/>
        <w:t xml:space="preserve"> </w:t>
      </w:r>
      <w:r>
        <w:rPr>
          <w:rFonts w:cs="Times New Roman" w:ascii="Times New Roman" w:hAnsi="Times New Roman"/>
          <w:sz w:val="20"/>
          <w:szCs w:val="20"/>
        </w:rPr>
        <w:t>Concluding Observations –Recommendation 42</w:t>
      </w:r>
    </w:p>
  </w:footnote>
  <w:footnote w:id="4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5</w:t>
      </w:r>
    </w:p>
  </w:footnote>
  <w:footnote w:id="4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recommendation 48</w:t>
      </w:r>
    </w:p>
  </w:footnote>
  <w:footnote w:id="4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 recommendation 51</w:t>
      </w:r>
    </w:p>
  </w:footnote>
  <w:footnote w:id="4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 recommendation 40</w:t>
      </w:r>
    </w:p>
  </w:footnote>
  <w:footnote w:id="4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4.4</w:t>
      </w:r>
    </w:p>
  </w:footnote>
  <w:footnote w:id="4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4.4</w:t>
      </w:r>
    </w:p>
  </w:footnote>
  <w:footnote w:id="4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recommendation 53</w:t>
      </w:r>
    </w:p>
  </w:footnote>
  <w:footnote w:id="5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 recommendation 55</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5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5.1</w:t>
      </w:r>
    </w:p>
  </w:footnote>
  <w:footnote w:id="5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5</w:t>
      </w:r>
    </w:p>
  </w:footnote>
  <w:footnote w:id="53">
    <w:p>
      <w:pPr>
        <w:pStyle w:val="Footnote"/>
        <w:rPr/>
      </w:pPr>
      <w:r>
        <w:rPr>
          <w:rStyle w:val="FootnoteCharacters"/>
        </w:rPr>
        <w:footnoteRef/>
      </w:r>
      <w:r>
        <w:rPr>
          <w:rFonts w:cs="Times New Roman" w:ascii="Times New Roman" w:hAnsi="Times New Roman"/>
          <w:sz w:val="20"/>
          <w:szCs w:val="20"/>
        </w:rPr>
        <w:t xml:space="preserve"> </w:t>
      </w:r>
      <w:r>
        <w:rPr>
          <w:rFonts w:eastAsia="Yu Gothic Light" w:cs="Times New Roman" w:ascii="Times New Roman" w:hAnsi="Times New Roman"/>
          <w:sz w:val="20"/>
          <w:szCs w:val="20"/>
          <w:lang w:eastAsia="en-GB"/>
        </w:rPr>
        <w:t>Concluding observations- recommendation 57</w:t>
      </w:r>
    </w:p>
  </w:footnote>
  <w:footnote w:id="5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5.2</w:t>
      </w:r>
    </w:p>
  </w:footnote>
  <w:footnote w:id="5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 Recommendation 59</w:t>
      </w:r>
    </w:p>
  </w:footnote>
  <w:footnote w:id="56">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Annex 2.6.1</w:t>
      </w:r>
    </w:p>
  </w:footnote>
  <w:footnote w:id="57">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See also para. 261</w:t>
      </w:r>
    </w:p>
  </w:footnote>
  <w:footnote w:id="58">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Concluding observations –Recommendation 62</w:t>
      </w:r>
    </w:p>
  </w:footnote>
  <w:footnote w:id="5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 61/a and 61/f</w:t>
      </w:r>
    </w:p>
  </w:footnote>
  <w:footnote w:id="6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6.3</w:t>
      </w:r>
    </w:p>
  </w:footnote>
  <w:footnote w:id="6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63</w:t>
      </w:r>
    </w:p>
  </w:footnote>
  <w:footnote w:id="6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63B</w:t>
      </w:r>
    </w:p>
  </w:footnote>
  <w:footnote w:id="63">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Annex 2.6.4</w:t>
      </w:r>
    </w:p>
  </w:footnote>
  <w:footnote w:id="64">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Concluding observations-recommendation 63</w:t>
      </w:r>
    </w:p>
  </w:footnote>
  <w:footnote w:id="6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65</w:t>
      </w:r>
    </w:p>
  </w:footnote>
  <w:footnote w:id="6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67.</w:t>
      </w:r>
    </w:p>
  </w:footnote>
  <w:footnote w:id="6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71</w:t>
      </w:r>
    </w:p>
  </w:footnote>
  <w:footnote w:id="6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s 71d/ g</w:t>
      </w:r>
    </w:p>
  </w:footnote>
  <w:footnote w:id="69">
    <w:p>
      <w:pPr>
        <w:pStyle w:val="ColorfulListAccent1"/>
        <w:autoSpaceDE w:val="false"/>
        <w:spacing w:lineRule="auto" w:line="240" w:before="0" w:after="0"/>
        <w:ind w:left="0" w:right="-64"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nnex 2.7.2 </w:t>
      </w:r>
    </w:p>
    <w:p>
      <w:pPr>
        <w:pStyle w:val="MediumGrid2"/>
        <w:autoSpaceDE w:val="false"/>
        <w:spacing w:before="0" w:after="0"/>
        <w:ind w:left="1134" w:right="1134" w:hanging="425"/>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ootnote"/>
        <w:rPr>
          <w:rFonts w:ascii="Times New Roman" w:hAnsi="Times New Roman" w:eastAsia="Times New Roman" w:cs="Times New Roman"/>
          <w:sz w:val="20"/>
          <w:szCs w:val="20"/>
        </w:rPr>
      </w:pPr>
      <w:r>
        <w:rPr>
          <w:rFonts w:eastAsia="Times New Roman" w:cs="Times New Roman" w:ascii="Times New Roman" w:hAnsi="Times New Roman"/>
          <w:sz w:val="20"/>
          <w:szCs w:val="20"/>
        </w:rPr>
      </w:r>
    </w:p>
  </w:footnote>
  <w:footnote w:id="7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71/d</w:t>
      </w:r>
    </w:p>
  </w:footnote>
  <w:footnote w:id="71">
    <w:p>
      <w:pPr>
        <w:pStyle w:val="ColorfulListAccent1"/>
        <w:autoSpaceDE w:val="false"/>
        <w:spacing w:lineRule="auto" w:line="240" w:before="0" w:after="0"/>
        <w:ind w:left="0" w:right="-64"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also para.64-67.</w:t>
      </w:r>
    </w:p>
  </w:footnote>
  <w:footnote w:id="72">
    <w:p>
      <w:pPr>
        <w:pStyle w:val="ColorfulListAccent1"/>
        <w:autoSpaceDE w:val="false"/>
        <w:spacing w:lineRule="auto" w:line="240" w:before="0" w:after="0"/>
        <w:ind w:left="0" w:right="-58" w:hanging="0"/>
        <w:contextualSpacing/>
        <w:jc w:val="both"/>
        <w:rPr>
          <w:rFonts w:ascii="Times New Roman" w:hAnsi="Times New Roman" w:eastAsia="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71a.</w:t>
      </w:r>
    </w:p>
    <w:p>
      <w:pPr>
        <w:pStyle w:val="ColorfulListAccent1"/>
        <w:autoSpaceDE w:val="false"/>
        <w:spacing w:lineRule="auto" w:line="240" w:before="0" w:after="120"/>
        <w:ind w:left="1134" w:right="1134" w:hanging="425"/>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Footnote"/>
        <w:rPr>
          <w:rFonts w:ascii="Times New Roman" w:hAnsi="Times New Roman" w:cs="Times New Roman"/>
          <w:sz w:val="20"/>
          <w:szCs w:val="20"/>
          <w:lang w:eastAsia="en-GB"/>
        </w:rPr>
      </w:pPr>
      <w:r>
        <w:rPr>
          <w:rFonts w:cs="Times New Roman" w:ascii="Times New Roman" w:hAnsi="Times New Roman"/>
          <w:sz w:val="20"/>
          <w:szCs w:val="20"/>
          <w:lang w:eastAsia="en-GB"/>
        </w:rPr>
      </w:r>
    </w:p>
  </w:footnote>
  <w:footnote w:id="7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71b</w:t>
      </w:r>
    </w:p>
  </w:footnote>
  <w:footnote w:id="7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7.1</w:t>
      </w:r>
    </w:p>
  </w:footnote>
  <w:footnote w:id="7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73</w:t>
      </w:r>
    </w:p>
  </w:footnote>
  <w:footnote w:id="7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75</w:t>
      </w:r>
    </w:p>
  </w:footnote>
  <w:footnote w:id="7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8.2</w:t>
      </w:r>
    </w:p>
  </w:footnote>
  <w:footnote w:id="7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79</w:t>
      </w:r>
    </w:p>
  </w:footnote>
  <w:footnote w:id="7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81</w:t>
      </w:r>
    </w:p>
  </w:footnote>
  <w:footnote w:id="8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also para. 302</w:t>
      </w:r>
      <w:r>
        <w:rPr>
          <w:rFonts w:cs="Times New Roman" w:ascii="Times New Roman" w:hAnsi="Times New Roman"/>
          <w:i/>
          <w:sz w:val="20"/>
          <w:szCs w:val="20"/>
        </w:rPr>
        <w:t>.</w:t>
      </w:r>
    </w:p>
  </w:footnote>
  <w:footnote w:id="8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5</w:t>
      </w:r>
    </w:p>
  </w:footnote>
  <w:footnote w:id="8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5</w:t>
      </w:r>
    </w:p>
  </w:footnote>
  <w:footnote w:id="8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83</w:t>
      </w:r>
    </w:p>
  </w:footnote>
  <w:footnote w:id="8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5.1</w:t>
      </w:r>
    </w:p>
  </w:footnote>
  <w:footnote w:id="8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oncluding observations-recommendation 85</w:t>
      </w:r>
    </w:p>
  </w:footnote>
  <w:footnote w:id="8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Annex 2.8.6</w:t>
      </w:r>
    </w:p>
  </w:footnote>
  <w:footnote w:id="8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Annex 2.8.6</w:t>
      </w:r>
    </w:p>
  </w:footnote>
  <w:footnote w:id="8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Concluding observations- recommendation 85/d</w:t>
      </w:r>
    </w:p>
  </w:footnote>
  <w:footnote w:id="8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Concluding observations- recommendation 85g</w:t>
      </w:r>
    </w:p>
  </w:footnote>
  <w:footnote w:id="9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Concluding observations- recommendation 85 f</w:t>
      </w:r>
    </w:p>
  </w:footnote>
  <w:footnote w:id="9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Concluding observations- recommendations 85 c</w:t>
      </w:r>
    </w:p>
  </w:footnote>
  <w:footnote w:id="9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5</w:t>
      </w:r>
    </w:p>
  </w:footnote>
  <w:footnote w:id="9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Concluding observations- recommendations 87</w:t>
      </w:r>
    </w:p>
  </w:footnote>
  <w:footnote w:id="9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AC/ALB/1</w:t>
      </w:r>
    </w:p>
  </w:footnote>
  <w:footnote w:id="9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AC/ALB/1, para 7</w:t>
      </w:r>
    </w:p>
  </w:footnote>
  <w:footnote w:id="9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AC/ALB/1, para 9</w:t>
      </w:r>
    </w:p>
  </w:footnote>
  <w:footnote w:id="9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AC/ALB/1, para 10</w:t>
      </w:r>
    </w:p>
  </w:footnote>
  <w:footnote w:id="9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AC/ALB/1, para 12</w:t>
      </w:r>
    </w:p>
  </w:footnote>
  <w:footnote w:id="9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AC/ALB/1, para 14</w:t>
      </w:r>
    </w:p>
  </w:footnote>
  <w:footnote w:id="10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AC/ALB/1, para 16</w:t>
      </w:r>
    </w:p>
  </w:footnote>
  <w:footnote w:id="101">
    <w:p>
      <w:pPr>
        <w:pStyle w:val="Footnote"/>
        <w:rPr/>
      </w:pPr>
      <w:r>
        <w:rPr>
          <w:rStyle w:val="FootnoteCharacters"/>
        </w:rPr>
        <w:footnoteRef/>
      </w:r>
      <w:r>
        <w:rPr/>
        <w:t xml:space="preserve"> </w:t>
      </w:r>
      <w:r>
        <w:rPr>
          <w:rFonts w:cs="Times New Roman" w:ascii="Times New Roman" w:hAnsi="Times New Roman"/>
          <w:sz w:val="20"/>
          <w:szCs w:val="20"/>
        </w:rPr>
        <w:t>CRC/C/OPAC/ALB/1, para 20</w:t>
      </w:r>
    </w:p>
  </w:footnote>
  <w:footnote w:id="102">
    <w:p>
      <w:pPr>
        <w:pStyle w:val="Footnote"/>
        <w:rPr/>
      </w:pPr>
      <w:r>
        <w:rPr>
          <w:rStyle w:val="FootnoteCharacters"/>
        </w:rPr>
        <w:footnoteRef/>
      </w:r>
      <w:r>
        <w:rPr/>
        <w:t xml:space="preserve"> </w:t>
      </w:r>
      <w:r>
        <w:rPr>
          <w:rFonts w:cs="Times New Roman" w:ascii="Times New Roman" w:hAnsi="Times New Roman"/>
          <w:sz w:val="20"/>
          <w:szCs w:val="20"/>
        </w:rPr>
        <w:t>CRC/C/OPAC/ALB/1, para 21</w:t>
      </w:r>
    </w:p>
  </w:footnote>
  <w:footnote w:id="10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SC/ALB/1</w:t>
      </w:r>
    </w:p>
  </w:footnote>
  <w:footnote w:id="10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SP/ALB/1, para 7</w:t>
      </w:r>
    </w:p>
  </w:footnote>
  <w:footnote w:id="10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9</w:t>
      </w:r>
    </w:p>
  </w:footnote>
  <w:footnote w:id="106">
    <w:p>
      <w:pPr>
        <w:pStyle w:val="Footnote"/>
        <w:rPr/>
      </w:pPr>
      <w:r>
        <w:rPr>
          <w:rStyle w:val="FootnoteCharacters"/>
        </w:rPr>
        <w:footnoteRef/>
      </w:r>
      <w:r>
        <w:rPr/>
        <w:t xml:space="preserve"> </w:t>
      </w:r>
      <w:r>
        <w:rPr>
          <w:rFonts w:cs="Times New Roman" w:ascii="Times New Roman" w:hAnsi="Times New Roman"/>
          <w:sz w:val="20"/>
          <w:szCs w:val="20"/>
        </w:rPr>
        <w:t>CRC/C/OPSP/ALB/1, para 9</w:t>
      </w:r>
    </w:p>
  </w:footnote>
  <w:footnote w:id="107">
    <w:p>
      <w:pPr>
        <w:pStyle w:val="Footnote"/>
        <w:rPr/>
      </w:pPr>
      <w:r>
        <w:rPr>
          <w:rStyle w:val="FootnoteCharacters"/>
        </w:rPr>
        <w:footnoteRef/>
      </w:r>
      <w:r>
        <w:rPr/>
        <w:t xml:space="preserve"> </w:t>
      </w:r>
      <w:r>
        <w:rPr>
          <w:rFonts w:cs="Times New Roman" w:ascii="Times New Roman" w:hAnsi="Times New Roman"/>
          <w:sz w:val="20"/>
          <w:szCs w:val="20"/>
        </w:rPr>
        <w:t>CRC/C/OPSP/ALB/1, para 11</w:t>
      </w:r>
    </w:p>
  </w:footnote>
  <w:footnote w:id="108">
    <w:p>
      <w:pPr>
        <w:pStyle w:val="Footnote"/>
        <w:rPr/>
      </w:pPr>
      <w:r>
        <w:rPr>
          <w:rStyle w:val="FootnoteCharacters"/>
        </w:rPr>
        <w:footnoteRef/>
      </w:r>
      <w:r>
        <w:rPr/>
        <w:t xml:space="preserve"> </w:t>
      </w:r>
      <w:r>
        <w:rPr>
          <w:rFonts w:cs="Times New Roman" w:ascii="Times New Roman" w:hAnsi="Times New Roman"/>
          <w:sz w:val="20"/>
          <w:szCs w:val="20"/>
        </w:rPr>
        <w:t>CRC/C/OPSP/ALB/1, para 18</w:t>
      </w:r>
    </w:p>
  </w:footnote>
  <w:footnote w:id="10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SP/ALB/1, para 14-16</w:t>
      </w:r>
    </w:p>
  </w:footnote>
  <w:footnote w:id="11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5.1</w:t>
      </w:r>
    </w:p>
  </w:footnote>
  <w:footnote w:id="11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1.2</w:t>
      </w:r>
    </w:p>
  </w:footnote>
  <w:footnote w:id="112">
    <w:p>
      <w:pPr>
        <w:pStyle w:val="Footnote"/>
        <w:rPr/>
      </w:pPr>
      <w:r>
        <w:rPr>
          <w:rStyle w:val="FootnoteCharacters"/>
        </w:rPr>
        <w:footnoteRef/>
      </w:r>
      <w:r>
        <w:rPr/>
        <w:t xml:space="preserve"> </w:t>
      </w:r>
      <w:r>
        <w:rPr>
          <w:rFonts w:cs="Times New Roman" w:ascii="Times New Roman" w:hAnsi="Times New Roman"/>
          <w:sz w:val="20"/>
          <w:szCs w:val="20"/>
        </w:rPr>
        <w:t>CRC/C/OPSP/ALB/1, para 20</w:t>
      </w:r>
    </w:p>
  </w:footnote>
  <w:footnote w:id="11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SP/ALB/1, para 22</w:t>
      </w:r>
    </w:p>
  </w:footnote>
  <w:footnote w:id="11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SP/ALB/1, para 24</w:t>
      </w:r>
    </w:p>
  </w:footnote>
  <w:footnote w:id="11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C/C/OPSP/ALB/1, para 38-40</w:t>
      </w:r>
    </w:p>
  </w:footnote>
  <w:footnote w:id="11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information provided as above</w:t>
      </w:r>
    </w:p>
  </w:footnote>
  <w:footnote w:id="117">
    <w:p>
      <w:pPr>
        <w:pStyle w:val="Footnote"/>
        <w:rPr/>
      </w:pPr>
      <w:r>
        <w:rPr>
          <w:rStyle w:val="FootnoteCharacters"/>
        </w:rPr>
        <w:footnoteRef/>
      </w:r>
      <w:r>
        <w:rPr/>
        <w:t xml:space="preserve"> </w:t>
      </w:r>
      <w:r>
        <w:rPr>
          <w:rFonts w:cs="Times New Roman" w:ascii="Times New Roman" w:hAnsi="Times New Roman"/>
          <w:sz w:val="20"/>
          <w:szCs w:val="20"/>
        </w:rPr>
        <w:t>CRC/C/OPSP/ALB/1, para 41</w:t>
      </w:r>
    </w:p>
  </w:footnote>
  <w:footnote w:id="11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nnex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990" w:hanging="360"/>
      </w:pPr>
      <w:rPr>
        <w:b w:val="false"/>
        <w:rFonts w:ascii="Times New Roman" w:hAnsi="Times New Roman" w:cs="Times New Roman"/>
        <w:color w:val="000000"/>
      </w:rPr>
    </w:lvl>
  </w:abstractNum>
  <w:abstractNum w:abstractNumId="4">
    <w:lvl w:ilvl="0">
      <w:start w:val="1"/>
      <w:numFmt w:val="decimal"/>
      <w:lvlText w:val="%1."/>
      <w:lvlJc w:val="left"/>
      <w:pPr>
        <w:tabs>
          <w:tab w:val="num" w:pos="0"/>
        </w:tabs>
        <w:ind w:left="306" w:hanging="360"/>
      </w:pPr>
      <w:rPr>
        <w:b w:val="false"/>
      </w:rPr>
    </w:lvl>
  </w:abstractNum>
  <w:abstractNum w:abstractNumId="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6">
    <w:lvl w:ilvl="0">
      <w:start w:val="1"/>
      <w:numFmt w:val="upperLetter"/>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Yu Gothic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Yu Gothic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Yu Gothic Light" w:cs="Calibri Light"/>
      <w:color w:val="1F4D78"/>
      <w:sz w:val="24"/>
      <w:szCs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color w:val="000000"/>
    </w:rPr>
  </w:style>
  <w:style w:type="character" w:styleId="WW8Num8z0">
    <w:name w:val="WW8Num8z0"/>
    <w:qFormat/>
    <w:rPr>
      <w:b w:val="false"/>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Grame">
    <w:name w:val="grame"/>
    <w:qFormat/>
    <w:rPr>
      <w:rFonts w:cs="Times New Roman"/>
    </w:rPr>
  </w:style>
  <w:style w:type="character" w:styleId="MediumGrid2Char">
    <w:name w:val="Medium Grid 2 Char"/>
    <w:qFormat/>
    <w:rPr>
      <w:sz w:val="22"/>
      <w:szCs w:val="22"/>
      <w:lang w:val="en-GB" w:bidi="ar-SA"/>
    </w:rPr>
  </w:style>
  <w:style w:type="character" w:styleId="ColorfulListAccent1Char1">
    <w:name w:val="Colorful List - Accent 1 Char1"/>
    <w:qFormat/>
    <w:rPr/>
  </w:style>
  <w:style w:type="character" w:styleId="Heading2Char">
    <w:name w:val="Heading 2 Char"/>
    <w:qFormat/>
    <w:rPr>
      <w:rFonts w:ascii="Calibri Light" w:hAnsi="Calibri Light" w:eastAsia="Yu Gothic Light" w:cs="Times New Roman"/>
      <w:color w:val="2E74B5"/>
      <w:sz w:val="26"/>
      <w:szCs w:val="26"/>
    </w:rPr>
  </w:style>
  <w:style w:type="character" w:styleId="Heading1Char">
    <w:name w:val="Heading 1 Char"/>
    <w:qFormat/>
    <w:rPr>
      <w:rFonts w:ascii="Calibri Light" w:hAnsi="Calibri Light" w:eastAsia="Yu Gothic Light" w:cs="Times New Roman"/>
      <w:color w:val="2E74B5"/>
      <w:sz w:val="32"/>
      <w:szCs w:val="32"/>
    </w:rPr>
  </w:style>
  <w:style w:type="character" w:styleId="Heading3Char">
    <w:name w:val="Heading 3 Char"/>
    <w:qFormat/>
    <w:rPr>
      <w:rFonts w:ascii="Calibri Light" w:hAnsi="Calibri Light" w:eastAsia="Yu Gothic Light" w:cs="Times New Roman"/>
      <w:color w:val="1F4D78"/>
      <w:sz w:val="24"/>
      <w:szCs w:val="24"/>
    </w:rPr>
  </w:style>
  <w:style w:type="character" w:styleId="BodyTextChar">
    <w:name w:val="Body Text Char"/>
    <w:qFormat/>
    <w:rPr>
      <w:rFonts w:ascii="Times New Roman" w:hAnsi="Times New Roman" w:eastAsia="Times New Roman" w:cs="Times New Roman"/>
      <w:sz w:val="20"/>
      <w:szCs w:val="20"/>
      <w:lang w:val="en-US"/>
    </w:rPr>
  </w:style>
  <w:style w:type="character" w:styleId="BodyText2Char">
    <w:name w:val="Body Text 2 Char"/>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T12lh24gri">
    <w:name w:val="t12lh24gri"/>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TitleChar">
    <w:name w:val="Title Char"/>
    <w:qFormat/>
    <w:rPr>
      <w:rFonts w:ascii="Times New Roman" w:hAnsi="Times New Roman" w:eastAsia="Times New Roman" w:cs="Times New Roman"/>
      <w:b/>
      <w:sz w:val="24"/>
      <w:szCs w:val="20"/>
      <w:lang w:val="en-US"/>
    </w:rPr>
  </w:style>
  <w:style w:type="character" w:styleId="5yl5">
    <w:name w:val="_5yl5"/>
    <w:basedOn w:val="DefaultParagraphFont"/>
    <w:qFormat/>
    <w:rPr/>
  </w:style>
  <w:style w:type="character" w:styleId="SubtitleChar">
    <w:name w:val="Subtitle Char"/>
    <w:qFormat/>
    <w:rPr>
      <w:rFonts w:ascii="Times New Roman" w:hAnsi="Times New Roman" w:eastAsia="Times New Roman" w:cs="Times New Roman"/>
      <w:b/>
      <w:bCs/>
      <w:sz w:val="24"/>
      <w:szCs w:val="24"/>
      <w:lang w:val="en-US"/>
    </w:rPr>
  </w:style>
  <w:style w:type="character" w:styleId="MediumGrid1">
    <w:name w:val="Medium Grid 1"/>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mbria" w:hAnsi="Cambria" w:eastAsia="MS Mincho;MS Gothic" w:cs="Times New Roman"/>
      <w:sz w:val="24"/>
      <w:szCs w:val="24"/>
      <w:lang w:val="en-US"/>
    </w:rPr>
  </w:style>
  <w:style w:type="character" w:styleId="FootnoteCharacters">
    <w:name w:val="Footnote Characters"/>
    <w:qFormat/>
    <w:rPr>
      <w:vertAlign w:val="superscript"/>
    </w:rPr>
  </w:style>
  <w:style w:type="character" w:styleId="ColorfulListAccent1Char">
    <w:name w:val="Colorful List - Accent 1 Char"/>
    <w:qFormat/>
    <w:rPr>
      <w:sz w:val="24"/>
      <w:szCs w:val="24"/>
    </w:rPr>
  </w:style>
  <w:style w:type="character" w:styleId="VisitedInternetLink">
    <w:name w:val="FollowedHyperlink"/>
    <w:rPr>
      <w:color w:val="954F72"/>
      <w:u w:val="single"/>
    </w:rPr>
  </w:style>
  <w:style w:type="character" w:styleId="SingleTxtGChar">
    <w:name w:val="_ Single Txt_G Char"/>
    <w:qFormat/>
    <w:rPr>
      <w:rFonts w:ascii="Times New Roman" w:hAnsi="Times New Roman" w:eastAsia="Times New Roman" w:cs="Times New Roman"/>
      <w:sz w:val="20"/>
      <w:szCs w:val="20"/>
    </w:rPr>
  </w:style>
  <w:style w:type="character" w:styleId="NoSpacingChar">
    <w:name w:val="No Spacing Char"/>
    <w:qFormat/>
    <w:rPr>
      <w:sz w:val="22"/>
      <w:szCs w:val="22"/>
      <w:lang w:val="en-GB" w:bidi="ar-SA"/>
    </w:rPr>
  </w:style>
  <w:style w:type="character" w:styleId="Altedited">
    <w:name w:val="alt-edited"/>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ColorfulListAccent1">
    <w:name w:val="Colorful List - Accent 1"/>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Yiv518791553msonormal">
    <w:name w:val="yiv51879155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Yiv1822674693gmailxydp5a0bce52msonormal">
    <w:name w:val="yiv1822674693gmail-xydp5a0bce52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Yiv1822674693msonormal">
    <w:name w:val="yiv182267469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GridTable3">
    <w:name w:val="Grid Table 3"/>
    <w:basedOn w:val="Heading1"/>
    <w:next w:val="Normal"/>
    <w:qFormat/>
    <w:pPr>
      <w:numPr>
        <w:ilvl w:val="0"/>
        <w:numId w:val="0"/>
      </w:numPr>
      <w:spacing w:lineRule="auto" w:line="256"/>
      <w:outlineLvl w:val="9"/>
    </w:pPr>
    <w:rPr>
      <w:lang w:val="en-US"/>
    </w:rPr>
  </w:style>
  <w:style w:type="paragraph" w:styleId="Contents1">
    <w:name w:val="TOC 1"/>
    <w:basedOn w:val="Normal"/>
    <w:next w:val="Normal"/>
    <w:pPr>
      <w:tabs>
        <w:tab w:val="clear" w:pos="720"/>
        <w:tab w:val="left" w:pos="660" w:leader="none"/>
        <w:tab w:val="right" w:pos="9016" w:leader="dot"/>
      </w:tabs>
      <w:spacing w:before="0" w:after="100"/>
      <w:ind w:left="284" w:hanging="0"/>
    </w:pPr>
    <w:rPr/>
  </w:style>
  <w:style w:type="paragraph" w:styleId="Contents2">
    <w:name w:val="TOC 2"/>
    <w:basedOn w:val="Normal"/>
    <w:next w:val="Normal"/>
    <w:pPr>
      <w:tabs>
        <w:tab w:val="clear" w:pos="720"/>
        <w:tab w:val="right" w:pos="9639" w:leader="dot"/>
      </w:tabs>
      <w:spacing w:lineRule="auto" w:line="240" w:before="0" w:after="0"/>
      <w:ind w:left="567" w:hanging="0"/>
    </w:pPr>
    <w:rPr>
      <w:rFonts w:ascii="Times New Roman" w:hAnsi="Times New Roman" w:cs="Times New Roman"/>
      <w:color w:val="FF0000"/>
      <w:sz w:val="20"/>
      <w:szCs w:val="20"/>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mbria" w:hAnsi="Cambria" w:eastAsia="MS Mincho;MS Gothic" w:cs="Cambria"/>
      <w:sz w:val="24"/>
      <w:szCs w:val="24"/>
      <w:lang w:val="en-US"/>
    </w:rPr>
  </w:style>
  <w:style w:type="paragraph" w:styleId="Gmailmsolistparagraph">
    <w:name w:val="gmail-msolistparagraph"/>
    <w:basedOn w:val="Normal"/>
    <w:qFormat/>
    <w:pPr>
      <w:spacing w:lineRule="auto" w:line="240" w:before="280" w:after="280"/>
    </w:pPr>
    <w:rPr>
      <w:rFonts w:ascii="Times" w:hAnsi="Times" w:eastAsia="Yu Mincho" w:cs="Times"/>
      <w:sz w:val="20"/>
      <w:szCs w:val="20"/>
      <w:lang w:val="en-U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GB" w:bidi="ar-SA" w:eastAsia="zh-CN"/>
    </w:rPr>
  </w:style>
  <w:style w:type="paragraph" w:styleId="Style31">
    <w:name w:val="_Style 3"/>
    <w:basedOn w:val="Normal"/>
    <w:qFormat/>
    <w:pPr>
      <w:widowControl w:val="false"/>
      <w:spacing w:lineRule="auto" w:line="240" w:before="0" w:after="0"/>
      <w:ind w:left="100" w:firstLine="341"/>
      <w:jc w:val="both"/>
    </w:pPr>
    <w:rPr>
      <w:rFonts w:ascii="Times New Roman" w:hAnsi="Times New Roman" w:eastAsia="Times New Roman" w:cs="Times New Roman"/>
    </w:rPr>
  </w:style>
  <w:style w:type="paragraph" w:styleId="NormalWeb">
    <w:name w:val="Normal (Web)"/>
    <w:basedOn w:val="Normal"/>
    <w:qFormat/>
    <w:pPr>
      <w:spacing w:lineRule="auto" w:line="240" w:before="280" w:after="280"/>
    </w:pPr>
    <w:rPr>
      <w:rFonts w:ascii="Times" w:hAnsi="Times" w:cs="Times New Roman"/>
      <w:sz w:val="20"/>
      <w:szCs w:val="20"/>
      <w:lang w:val="en-U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sq-AL" w:bidi="ar-SA" w:eastAsia="zh-CN"/>
    </w:rPr>
  </w:style>
  <w:style w:type="paragraph" w:styleId="Gmailmsocommenttext">
    <w:name w:val="gmail-msocommenttext"/>
    <w:basedOn w:val="Normal"/>
    <w:qFormat/>
    <w:pPr>
      <w:spacing w:lineRule="auto" w:line="240" w:before="280" w:after="280"/>
    </w:pPr>
    <w:rPr>
      <w:rFonts w:ascii="Times" w:hAnsi="Times" w:cs="Times"/>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rFonts w:ascii="Times New Roman" w:hAnsi="Times New Roman" w:eastAsia="Times New Roman" w:cs="Times New Roman"/>
      <w:b/>
      <w:sz w:val="20"/>
      <w:szCs w:val="20"/>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at.gov.al./" TargetMode="External"/><Relationship Id="rId3" Type="http://schemas.openxmlformats.org/officeDocument/2006/relationships/hyperlink" Target="http://ama.gov.al/wp-content/uploads/2016/06/LAW-NO-97-2013-ON-THE-AUDIOVISUAL-MEDIA-AUTHORITY.pdf" TargetMode="External"/><Relationship Id="rId4" Type="http://schemas.openxmlformats.org/officeDocument/2006/relationships/hyperlink" Target="http://www.ushqyerjaefemijeve.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1:00Z</dcterms:created>
  <dc:creator>Anita Ramsak</dc:creator>
  <dc:description/>
  <cp:keywords/>
  <dc:language>en-US</dc:language>
  <cp:lastModifiedBy>Bruna Minarolli</cp:lastModifiedBy>
  <cp:lastPrinted>2019-09-25T08:43:00Z</cp:lastPrinted>
  <dcterms:modified xsi:type="dcterms:W3CDTF">2019-09-25T08:29:00Z</dcterms:modified>
  <cp:revision>3</cp:revision>
  <dc:subject/>
  <dc:title/>
</cp:coreProperties>
</file>