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Garamond" w:hAnsi="Garamond" w:eastAsia="Times New Roman" w:cs="Garamond"/>
          <w:b/>
          <w:b/>
          <w:color w:val="000000"/>
          <w:sz w:val="22"/>
          <w:szCs w:val="22"/>
        </w:rPr>
      </w:pPr>
      <w:r>
        <w:rPr>
          <w:rFonts w:eastAsia="Times New Roman" w:cs="Garamond" w:ascii="Garamond" w:hAnsi="Garamond"/>
          <w:b/>
          <w:color w:val="000000"/>
          <w:sz w:val="22"/>
          <w:szCs w:val="22"/>
        </w:rPr>
        <w:t>L’ EXPERTE INDEPENDANTE des NATIONS UNIES dans le domaine des DROITS CULTURELS</w:t>
      </w:r>
    </w:p>
    <w:p>
      <w:pPr>
        <w:pStyle w:val="Heading2"/>
        <w:shd w:fill="FFFFFF" w:val="clear"/>
        <w:spacing w:before="0" w:after="0"/>
        <w:jc w:val="center"/>
        <w:rPr>
          <w:rFonts w:ascii="Garamond" w:hAnsi="Garamond" w:eastAsia="Times New Roman" w:cs="Garamond"/>
          <w:color w:val="000000"/>
          <w:sz w:val="22"/>
          <w:szCs w:val="22"/>
        </w:rPr>
      </w:pPr>
      <w:r>
        <w:rPr>
          <w:rFonts w:eastAsia="Times New Roman" w:cs="Garamond" w:ascii="Garamond" w:hAnsi="Garamond"/>
          <w:color w:val="000000"/>
          <w:sz w:val="22"/>
          <w:szCs w:val="22"/>
        </w:rPr>
        <w:t>Visite au Maroc et le Sahara occidental, 5-16 Septembre 2011</w:t>
      </w:r>
    </w:p>
    <w:p>
      <w:pPr>
        <w:pStyle w:val="Normal"/>
        <w:shd w:fill="FFFFFF" w:val="clear"/>
        <w:tabs>
          <w:tab w:val="clear" w:pos="708"/>
          <w:tab w:val="left" w:pos="3997" w:leader="none"/>
        </w:tabs>
        <w:rPr>
          <w:rFonts w:ascii="Garamond" w:hAnsi="Garamond" w:eastAsia="Times New Roman" w:cs="Garamond"/>
          <w:color w:val="000000"/>
          <w:sz w:val="22"/>
          <w:szCs w:val="22"/>
          <w:lang w:eastAsia="en-GB"/>
        </w:rPr>
      </w:pPr>
      <w:r>
        <w:rPr>
          <w:rFonts w:eastAsia="Times New Roman" w:cs="Garamond" w:ascii="Garamond" w:hAnsi="Garamond"/>
          <w:color w:val="000000"/>
          <w:sz w:val="22"/>
          <w:szCs w:val="22"/>
          <w:lang w:eastAsia="en-GB"/>
        </w:rPr>
        <w:tab/>
      </w:r>
    </w:p>
    <w:p>
      <w:pPr>
        <w:pStyle w:val="Normal"/>
        <w:shd w:fill="FFFFFF" w:val="clear"/>
        <w:jc w:val="center"/>
        <w:rPr>
          <w:rFonts w:ascii="Garamond" w:hAnsi="Garamond" w:eastAsia="Times New Roman" w:cs="Garamond"/>
          <w:b/>
          <w:b/>
          <w:color w:val="000000"/>
          <w:sz w:val="22"/>
          <w:szCs w:val="22"/>
        </w:rPr>
      </w:pPr>
      <w:r>
        <w:rPr>
          <w:rFonts w:eastAsia="Times New Roman" w:cs="Garamond" w:ascii="Garamond" w:hAnsi="Garamond"/>
          <w:b/>
          <w:color w:val="000000"/>
          <w:sz w:val="22"/>
          <w:szCs w:val="22"/>
        </w:rPr>
        <w:t>Conclusions et observations préliminaires</w:t>
      </w:r>
    </w:p>
    <w:p>
      <w:pPr>
        <w:pStyle w:val="Normal"/>
        <w:shd w:fill="FFFFFF" w:val="clear"/>
        <w:jc w:val="center"/>
        <w:rPr>
          <w:rFonts w:ascii="Garamond" w:hAnsi="Garamond" w:eastAsia="Times New Roman" w:cs="Garamond"/>
          <w:b/>
          <w:b/>
          <w:color w:val="000000"/>
          <w:sz w:val="22"/>
          <w:szCs w:val="22"/>
        </w:rPr>
      </w:pPr>
      <w:r>
        <w:rPr>
          <w:rFonts w:eastAsia="Times New Roman" w:cs="Garamond" w:ascii="Garamond" w:hAnsi="Garamond"/>
          <w:b/>
          <w:color w:val="000000"/>
          <w:sz w:val="22"/>
          <w:szCs w:val="22"/>
        </w:rPr>
        <w:t>Rabat, 16 Septembre 2011</w:t>
      </w:r>
    </w:p>
    <w:p>
      <w:pPr>
        <w:pStyle w:val="Normal"/>
        <w:shd w:fill="FFFFFF" w:val="clear"/>
        <w:jc w:val="center"/>
        <w:rPr>
          <w:rFonts w:ascii="Garamond" w:hAnsi="Garamond" w:eastAsia="Times New Roman" w:cs="Garamond"/>
          <w:b/>
          <w:b/>
          <w:color w:val="000000"/>
          <w:sz w:val="22"/>
          <w:szCs w:val="22"/>
        </w:rPr>
      </w:pPr>
      <w:r>
        <w:rPr>
          <w:rFonts w:eastAsia="Times New Roman" w:cs="Garamond" w:ascii="Garamond" w:hAnsi="Garamond"/>
          <w:b/>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Mme Farida Shaheed, l’Experte indépendante des Nations Unies dans le domaine des droits culturels, a visité le Maroc et le Sahara occidental du 5 au 16 Septembre. </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Lors de cette mission, elle a visité Rabat, Casablanca, Agadir, Marrakech, Meknès, Khémisset et Fès et s’est entretenue avec de hauts fonctionnaires gouvernementaux aux niveaux national, régional et municipal, œuvrant dans les domaines de la culture, l’éducation, les droits humains, le genre, les religions et le tourisme. Elle s’est également entretenue avec des académiciens, des représentants de la société civile, ainsi que de communautés religieuses. Mme Shaheed souhaite remercier toutes celles et tous ceux qui ont partagé avec elle et ses collègues leur temps and leurs compétences ; l’Experte indépendante souhaite également exprimer sa gratitude pour l’hospitalité chaleureuse, la courtoisie et l’ouverture témoignées tout au long de sa visite.  Mme Shaheed est particulièrement reconnaissante du soutien que le bureau du Coordinateur Résident du système des Nations Unies a apporté à la préparation et au déroulement de sa mission.</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kern w:val="2"/>
          <w:sz w:val="22"/>
          <w:szCs w:val="22"/>
        </w:rPr>
        <w:t>La mission s’est centrée sur les questions que Mme Shaheed considère être d’une importance particulière, à savoir: le droit de participer à la vie culturelle</w:t>
      </w:r>
      <w:r>
        <w:rPr>
          <w:rFonts w:eastAsia="Times New Roman" w:cs="Garamond" w:ascii="Garamond" w:hAnsi="Garamond"/>
          <w:color w:val="000000"/>
          <w:sz w:val="22"/>
          <w:szCs w:val="22"/>
        </w:rPr>
        <w:t>, les mesures qui ont été adoptées afin d’instaurer un climat culturel ouvert et d’encourager une compréhension interculturelle, l’assurance de  l’accès et des moyens pour participer au patrimoine culturel, en particulier par l’éducation, et la promotion des droits culturels au sein des systèmes de l’éducation et des médias. L’Experte indépendante a également considéré des questions relatives aux droits culturels de certaines communautés, y compris les droits culturels  des groupes minoritaires, des personnes handicapées et des femmes.</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L’Experte indépendante a loué le travail remarquable effectué par le Maroc durant cette dernière décennie en matière de respect et de promotion des droits humains. L’Experte s’est réjouie de  l’adoption de la nouvelle Constitution en juillet de cette année, dont le texte renforce le cadre de protection  et promotion des droits humains, y compris ceux des populations les plus vulnérables. La nouvelle Constitution met un  accent particulier sur les droits et la diversité culturels  et confère également un statut officiel aux langues de la population Amazighe. Mme Shaheed a appelé le Gouvernement à opérationnaliser ces engagements en adoptant  des réglementations pertinentes dans les meilleurs délais.</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Une approche basée sur les droits humains exige le développement d’un plan d’action national sur le long terme, avec des objectifs, des repères et des indicateurs clairs afin d’évaluer les progrès et d’orienter les priorités et les actions de l’Etat. Dans ce contexte, Mme Shaheed a recommandé  que des investissements plus importants soient faits dans la planification stratégique et l’établissement de mécanismes de suivi et de responsabilité, ainsi que dans la formation continue sur les nouvelles politiques, réglementations et lois</w:t>
      </w:r>
      <w:r>
        <w:rPr>
          <w:rFonts w:cs="Arial" w:ascii="Arial" w:hAnsi="Arial"/>
          <w:color w:val="333333"/>
        </w:rPr>
        <w:t xml:space="preserve"> </w:t>
      </w:r>
      <w:r>
        <w:rPr>
          <w:rFonts w:eastAsia="Times New Roman" w:cs="Garamond" w:ascii="Garamond" w:hAnsi="Garamond"/>
          <w:color w:val="000000"/>
          <w:sz w:val="22"/>
          <w:szCs w:val="22"/>
        </w:rPr>
        <w:t>avec des procédures opérationnelles standard. Il est également nécessaire de publier par écrit toutes des décisions émises par les instances  gouvernementales.</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pPr>
      <w:r>
        <w:rPr>
          <w:rFonts w:eastAsia="Times New Roman" w:cs="Garamond" w:ascii="Garamond" w:hAnsi="Garamond"/>
          <w:color w:val="000000"/>
          <w:sz w:val="22"/>
          <w:szCs w:val="22"/>
        </w:rPr>
        <w:t xml:space="preserve">Dans le cadre du renforcement institutionnel, l’Experte indépendante s’est réjouie du renforcement du mandat du bureau du médiateur et a encouragé le Gouvernement à conférer des prérogatives de sensibilisation et de suivi à cette institution. </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pPr>
      <w:r>
        <w:rPr>
          <w:rFonts w:eastAsia="Times New Roman" w:cs="Garamond" w:ascii="Garamond" w:hAnsi="Garamond"/>
          <w:color w:val="000000"/>
          <w:sz w:val="22"/>
          <w:szCs w:val="22"/>
        </w:rPr>
        <w:t xml:space="preserve">Mme Shaheed s’est réjouie des progrès réalisés par le Gouvernement dans la promotion de la culture et de la langue Amazigh et des fonds qui y ont été alloués. Elle s’est également réjouie de l’existence  d’un certain nombre de publications et manuels excellents traitant des droits humains et les engagements internationaux, entre autres des thèmes de l’égalité de genre et des personnes handicapées, et produits en trois langues (l’arabe, le français et l’amazigh). Bien qu’il soit trop top pour évaluer l’impact de ces projets, l’Experte indépendante a été surprise d’apprendre que ces publications ne sont pas largement disponibles dans les différentes régions visitées. Elle a en conséquence sollicité du Gouvernement que les mécanismes de coordination et de diffusion soient améliorés afin de veiller à ce que les centres de jeunesse, les associations, les bibliothèques, les écoles et toutes les autres institutions concernées puissent recevoir  ces  publications et manuels, et que des mesures soient prises afin de promouvoir d’avantage l’utilisation de la langue Amazigh à tous les niveaux du gouvernement  et de l’éducation. Mme Shaheed a également vivement recommandé au Gouvernement de veiller à ce  que la diversité culturelle soit reflétée dans les curricula scolaires, en particulier les cours d’histoire, et la composition des comités pertinents, responsables de l’élaboration, de la  révision et de la validation des manuels scolaires. </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Lors de son séjour, l’Experte Indépendante a reçu un certain nombre des témoignages de personnes qui n’ont pas pu enregistrer les noms de leurs enfants lorsque ces noms étaient considérés d’origine Amazigh.  Il semblerait que, malgré l’émission d’une circulaire datée de  mars 2010 permettant aux parents de donner à leurs enfants les noms de leur choix, en pratique, les bureaux de l’Etat Civil continueraient leurs pratiques discriminatoires en niant ce droit à certaines personnes. Mme Shaheed s’est dite rassurée qu’il semble ne s’agir que de cas isolés, elle a cependant exhorté les autorités à  prendre toutes les mesures nécessaires pour s’assurer que ce type de pratiques cesse dans l’immédiat. </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Les efforts entrepris pour la promotion de la langue Amazigh à travers les médias audiovisuels, notamment l’établissement d’une chaine de télévision et de radio en langue Amazigh, doivent être loués. L’Expert indépendante a toutefois appelé le Gouvernement à assurer un soutien continu à cette chaîne nationale, ainsi qu’à garantir que 30% des programmes des autres chaînes nationales soient émis en langue Amazigh, comme indiqué dans les documents politiques pertinents. Il serait aussi important d’étendre la couverture des émissions de radio en langue Amazighe, que les femmes en particulier écoutent fréquemment, pour atteindre les zones  les plus reculées du pays.</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Bien que des efforts significatifs aient été entrepris pour intégrer tous les enfants dans le système d’éducation et combattre l’analphabétisme grâce à des programmes d’éducation informelle, l’Experte indépendante demeure préoccupée par le taux élevé d’abandon scolaire des enfants,  et notamment celui des filles. Elle estime que des initiatives telles que le complexe culturel Ben Youssef à Fès, qui offre une éducation artistique créative extracurriculaire pour des enfants vivant dans la Medina, et le centre de jeunes de Aourir dans la région d’Agadir, sont des exemples de bonnes pratiques ; l’Experte indépendante encourage vivement les autorités à appuyer davantage l’établissement de ces institutions dans d’autres régions du Maroc.    </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Le travail du Centre Régional de Documentation, d’Animation et de Production Pédagogique de Marrakech une initiative gouvernementale impressionnante. Le travail du Centre a permis de réduire de moitié le taux d’abandon scolaire sur une courte période de temps, soutient l’auto-expression des élèves à travers de nombreux media, leur engagement avec le patrimoine culturel et leur participation dans la vie culturelle d’une manière imaginative et effective. Il est important de souligner que ce travail engage simultanément et de manière synergique les familles, les écoles et la sphère publique. Il s’agit d’un excellent modèle pour les autres régions.</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pPr>
      <w:r>
        <w:rPr>
          <w:rFonts w:eastAsia="Times New Roman" w:cs="Garamond" w:ascii="Garamond" w:hAnsi="Garamond"/>
          <w:color w:val="000000"/>
          <w:sz w:val="22"/>
          <w:szCs w:val="22"/>
        </w:rPr>
        <w:t xml:space="preserve">Mme Shaheed a visité un certain nombre d’associations et de projets soutenus par l’Initiative Nationale pour le Développement Humain (INDH).  Le soutien apporté par l’Initiative à divers projets culturels et sociaux aux niveaux régional et municipal devrait être loué. Cependant, l’Experte a relevé  avec inquiétude que les montants alloués aux infrastructures sont beaucoup plus élevés que ceux destinés aux projets de développement humain. Une autre source d’inquiétude se rapporte aux procédures administratives de demande de soutien qui se sont avérées être compliquées, en particulier pour les associations œuvrant en zone rurale. L’Experte  a encouragé l’INDH à investir davantage dans des projets de renforcement de capacités, y compris en offrant aux associations des formations sur les modalités pour préparer des demandes de projets plus facilement acceptées par  l’INDH. </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Une des initiatives communautaires qui a particulièrement impressionné Mme Shaheed est le travail et l’enthousiasme du groupe des “filles cavalières” à Khémisset qui est soutenu par la commune locale. Cette initiative veille non seulement à préserver la culture de la société marocaine en tant que tradition vivante, mais donne en même temps un nouvel élan à la participation des femmes à la vie culturelle et à leur contribution au patrimoine culturel traditionnellement incarné par les hommes. Ce projet souligne l’importance de la participation des communautés, dont le rôle ne se consiste pas seulement à fournir des services, mais également à participer au processus de prise de décision et à veiller à  ce que les politiques et programmes mis en place répondent aux priorités et aspirations locales.</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Concernant les questions relatives au genre et à la participation des personnes handicapées à la vie culturelle, l’Experte indépendante a noté que, bien que le Maroc ait pris des mesures considérables pour documenter, promouvoir et protéger les expressions et le patrimoine culturels  des groupes marginalisés, bon nombre de personnes se voient encore refuser une participation effective dans la vie culturelle, y compris lors de la prise de décision. Mme Shaheed a encouragé le Gouvernement à renforcer ses efforts pour assurer la participation effective des groupes marginalisés, en particulier les femmes, les personnes handicapées et les groupes minoritaires, dans les processus de prise de décision relatifs à tous les aspects de la culture et la vie culturelle. A cet égard, une suggestion concrète serait  la mise en place de mesures adéquates afin de fournir un accès sans entraves des personnes handicapées aux évènements et espaces culturels, tels que les lieux de festivals, les centres de jeunes, les  théâtres et les librairies, afin de faciliter leur contribution à la vie culturelle.</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En plus des endroits visités dans diverses régions du Maroc, Mme Shaheed s’est rendue à Dakhla, dans le Sahara occidental, où elle s’est entretenue avec les autorités locales et un certain nombre d’associations travaillant sur le problème de la documentation et la préservation du patrimoine matériel, tels les manuscrits, et a visité des centres d’artisanat local. Elle a été informée du grand nombre de festivals organisés à Dakhla chaque année, et qui promeuvent le patrimoine culturel du Sahara occidental. L’Experte indépendante s’est toutefois préoccupée des rapports selon lesquels certains artistes Sahraouis auraient vu leur participation à des festivals ou des événements culturels refusée à cause des références culturelles spécifiques contenues dans les performances qu’ils proposaient. Elle s’est également inquiétée des témoignages reçus de parents à qui l’on avait refusé la possibilité d’enregistrer un nom Hassani pour leurs enfants. Les obstacles liées à la libre expression des droits culturels sont inacceptables et devraient immédiatement être révoquées. Mme Shaheed a également  recommandé le renforcement des mesures existantes pour construire la confiance afin de faciliter les réunifications familiales, qui représentent une composante essentielle et fondamentale de la vie culturelle.</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pPr>
      <w:r>
        <w:rPr>
          <w:rFonts w:eastAsia="Times New Roman" w:cs="Garamond" w:ascii="Garamond" w:hAnsi="Garamond"/>
          <w:color w:val="000000"/>
          <w:sz w:val="22"/>
          <w:szCs w:val="22"/>
        </w:rPr>
        <w:t>Lors de sa mission, l’Experte indépendante a rencontré de nombreuses personnes de bonne volonté, compétentes et qui font preuve d’un esprit d’engagement louable, véritablement concernées par  la protection des droits culturels et de l’héritage culturels varié de chacun. La coexistence exemplaire de différentes cultures, combinée avec le respect mutuel et la tolérance, sont des facteurs essentiels pour la prospérité et devraient être encouragés et largement soutenus et promus. A cet égard, l’Experte applaudit le travail unique et remarquable de la Fondation du Patrimoine Culturel Judéo-Marocain  à Casablanca.</w:t>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r>
    </w:p>
    <w:p>
      <w:pPr>
        <w:pStyle w:val="Normal"/>
        <w:shd w:fill="FFFFFF" w:val="clear"/>
        <w:jc w:val="both"/>
        <w:rPr>
          <w:rFonts w:ascii="Garamond" w:hAnsi="Garamond" w:eastAsia="Times New Roman" w:cs="Garamond"/>
          <w:color w:val="000000"/>
          <w:sz w:val="22"/>
          <w:szCs w:val="22"/>
        </w:rPr>
      </w:pPr>
      <w:r>
        <w:rPr>
          <w:rFonts w:eastAsia="Times New Roman" w:cs="Garamond" w:ascii="Garamond" w:hAnsi="Garamond"/>
          <w:color w:val="000000"/>
          <w:sz w:val="22"/>
          <w:szCs w:val="22"/>
        </w:rPr>
        <w:t xml:space="preserve">Si les droits humains doivent faire partie intégrale du secteur culturel, il est crucial que davantage de professionnels – dans les secteurs privé et public- apprennent ce que sont ces droits humains et comment on peut les réaliser pour tous. Assurer la protection des droits humains grâce au soutien de cadres légaux et politiques ainsi qu’à des interventions pratiques et ciblées qui placent l’autonomisation et un engagement communautaire significatif à leurs centres, sont nécessaires afin de garantir la pleine jouissance des droits culturels pour tous.  </w:t>
      </w:r>
    </w:p>
    <w:p>
      <w:pPr>
        <w:pStyle w:val="Normal"/>
        <w:rPr>
          <w:rFonts w:ascii="Garamond" w:hAnsi="Garamond" w:eastAsia="Times New Roman" w:cs="Garamond"/>
          <w:color w:val="000000"/>
          <w:sz w:val="22"/>
          <w:szCs w:val="22"/>
        </w:rPr>
      </w:pPr>
      <w:r>
        <w:rPr>
          <w:rFonts w:eastAsia="Times New Roman" w:cs="Garamond" w:ascii="Garamond" w:hAnsi="Garamond"/>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fr-FR"/>
    </w:rPr>
  </w:style>
  <w:style w:type="character" w:styleId="CommentSubjectChar">
    <w:name w:val="Comment Subject Char"/>
    <w:qFormat/>
    <w:rPr>
      <w:rFonts w:ascii="Times New Roman" w:hAnsi="Times New Roman" w:cs="Times New Roman"/>
      <w:b/>
      <w:bCs/>
      <w:lang w:val="fr-FR"/>
    </w:rPr>
  </w:style>
  <w:style w:type="character" w:styleId="BalloonTextChar">
    <w:name w:val="Balloon Text Char"/>
    <w:qFormat/>
    <w:rPr>
      <w:rFonts w:ascii="Tahoma" w:hAnsi="Tahoma" w:cs="Tahoma"/>
      <w:sz w:val="16"/>
      <w:szCs w:val="16"/>
      <w:lang w:val="fr-FR"/>
    </w:rPr>
  </w:style>
  <w:style w:type="character" w:styleId="Emphasis">
    <w:name w:val="Emphasis"/>
    <w:qFormat/>
    <w:rPr>
      <w:b/>
      <w:bCs/>
      <w:i w:val="false"/>
      <w:iCs w:val="fals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1:00Z</dcterms:created>
  <dc:creator>jan.bosteels</dc:creator>
  <dc:description/>
  <cp:keywords/>
  <dc:language>en-US</dc:language>
  <cp:lastModifiedBy>Oyuna Umuralieva</cp:lastModifiedBy>
  <dcterms:modified xsi:type="dcterms:W3CDTF">2011-09-29T07:51:00Z</dcterms:modified>
  <cp:revision>4</cp:revision>
  <dc:subject/>
  <dc:title>HCDH EI Droits Culturels Communiqué de Presse 21.0911</dc:title>
</cp:coreProperties>
</file>