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sz w:val="20"/>
          <w:szCs w:val="20"/>
          <w:lang w:val="de-DE"/>
        </w:rPr>
      </w:pPr>
      <w:r>
        <w:rPr>
          <w:rFonts w:cs="Arial" w:ascii="Verdana" w:hAnsi="Verdana"/>
          <w:b/>
          <w:color w:val="000000"/>
          <w:sz w:val="20"/>
          <w:szCs w:val="20"/>
          <w:lang w:val="de-DE"/>
        </w:rPr>
        <w:t>Unabhängige Expertin der Vereinten Nationen im Bereich kulturelle Rechte</w:t>
      </w:r>
    </w:p>
    <w:p>
      <w:pPr>
        <w:pStyle w:val="Normal"/>
        <w:jc w:val="center"/>
        <w:rPr>
          <w:rFonts w:ascii="Verdana" w:hAnsi="Verdana" w:cs="Arial"/>
          <w:b/>
          <w:b/>
          <w:color w:val="000000"/>
          <w:sz w:val="20"/>
          <w:szCs w:val="20"/>
          <w:lang w:val="de-DE"/>
        </w:rPr>
      </w:pPr>
      <w:r>
        <w:rPr>
          <w:rFonts w:cs="Arial" w:ascii="Verdana" w:hAnsi="Verdana"/>
          <w:b/>
          <w:color w:val="000000"/>
          <w:sz w:val="20"/>
          <w:szCs w:val="20"/>
          <w:lang w:val="de-DE"/>
        </w:rPr>
      </w:r>
    </w:p>
    <w:p>
      <w:pPr>
        <w:pStyle w:val="Normal"/>
        <w:jc w:val="center"/>
        <w:rPr>
          <w:rFonts w:ascii="Verdana" w:hAnsi="Verdana" w:cs="Arial"/>
          <w:b/>
          <w:b/>
          <w:color w:val="000000"/>
          <w:sz w:val="20"/>
          <w:szCs w:val="20"/>
          <w:lang w:val="de-DE"/>
        </w:rPr>
      </w:pPr>
      <w:r>
        <w:rPr>
          <w:rFonts w:cs="Arial" w:ascii="Verdana" w:hAnsi="Verdana"/>
          <w:b/>
          <w:color w:val="000000"/>
          <w:sz w:val="20"/>
          <w:szCs w:val="20"/>
          <w:lang w:val="de-DE"/>
        </w:rPr>
        <w:t>Abschließende Feststellungen</w:t>
      </w:r>
    </w:p>
    <w:p>
      <w:pPr>
        <w:pStyle w:val="Normal"/>
        <w:jc w:val="center"/>
        <w:rPr>
          <w:rFonts w:ascii="Verdana" w:hAnsi="Verdana" w:cs="Arial"/>
          <w:b/>
          <w:b/>
          <w:color w:val="000000"/>
          <w:sz w:val="20"/>
          <w:szCs w:val="20"/>
          <w:lang w:val="de-DE"/>
        </w:rPr>
      </w:pPr>
      <w:r>
        <w:rPr>
          <w:rFonts w:cs="Arial" w:ascii="Verdana" w:hAnsi="Verdana"/>
          <w:b/>
          <w:color w:val="000000"/>
          <w:sz w:val="20"/>
          <w:szCs w:val="20"/>
          <w:lang w:val="de-DE"/>
        </w:rPr>
      </w:r>
    </w:p>
    <w:p>
      <w:pPr>
        <w:pStyle w:val="Normal"/>
        <w:jc w:val="center"/>
        <w:rPr/>
      </w:pPr>
      <w:r>
        <w:rPr>
          <w:rFonts w:cs="Arial" w:ascii="Verdana" w:hAnsi="Verdana"/>
          <w:color w:val="000000"/>
          <w:sz w:val="20"/>
          <w:szCs w:val="20"/>
          <w:lang w:val="de-DE"/>
        </w:rPr>
        <w:t>Wien, 15. April 2011</w:t>
      </w:r>
    </w:p>
    <w:p>
      <w:pPr>
        <w:pStyle w:val="Normal"/>
        <w:jc w:val="center"/>
        <w:rPr>
          <w:rFonts w:ascii="Verdana" w:hAnsi="Verdana" w:cs="Arial"/>
          <w:color w:val="000000"/>
          <w:sz w:val="20"/>
          <w:szCs w:val="20"/>
          <w:lang w:val="de-DE"/>
        </w:rPr>
      </w:pPr>
      <w:r>
        <w:rPr>
          <w:rFonts w:cs="Arial" w:ascii="Verdana" w:hAnsi="Verdana"/>
          <w:color w:val="000000"/>
          <w:sz w:val="20"/>
          <w:szCs w:val="20"/>
          <w:lang w:val="de-DE"/>
        </w:rPr>
        <mc:AlternateContent>
          <mc:Choice Requires="wps">
            <w:drawing>
              <wp:inline distT="0" distB="0" distL="0" distR="0">
                <wp:extent cx="5760720" cy="27305"/>
                <wp:effectExtent l="0" t="0" r="0" b="0"/>
                <wp:docPr id="1" name=""/>
                <a:graphic xmlns:a="http://schemas.openxmlformats.org/drawingml/2006/main">
                  <a:graphicData uri="http://schemas.microsoft.com/office/word/2010/wordprocessingShape">
                    <wps:wsp>
                      <wps:cNvSpPr/>
                      <wps:spPr>
                        <a:xfrm>
                          <a:off x="0" y="0"/>
                          <a:ext cx="57607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3.55pt;height:2.1pt;mso-wrap-style:none;v-text-anchor:middle;mso-position-vertical:top">
                <v:fill o:detectmouseclick="t" type="solid" color2="#5f5f5f"/>
                <v:stroke color="#3465a4" joinstyle="round" endcap="flat"/>
                <w10:wrap type="square"/>
              </v:rect>
            </w:pict>
          </mc:Fallback>
        </mc:AlternateContent>
      </w:r>
    </w:p>
    <w:p>
      <w:pPr>
        <w:pStyle w:val="Normal"/>
        <w:rPr>
          <w:rFonts w:ascii="Verdana" w:hAnsi="Verdana" w:cs="Arial"/>
          <w:color w:val="000000"/>
          <w:sz w:val="20"/>
          <w:szCs w:val="20"/>
          <w:lang w:val="de-DE"/>
        </w:rPr>
      </w:pPr>
      <w:r>
        <w:rPr>
          <w:rFonts w:cs="Arial" w:ascii="Verdana" w:hAnsi="Verdana"/>
          <w:color w:val="000000"/>
          <w:sz w:val="20"/>
          <w:szCs w:val="20"/>
          <w:lang w:val="de-DE"/>
        </w:rPr>
      </w:r>
    </w:p>
    <w:p>
      <w:pPr>
        <w:pStyle w:val="Normal"/>
        <w:jc w:val="both"/>
        <w:rPr>
          <w:rFonts w:ascii="Verdana" w:hAnsi="Verdana" w:cs="Arial"/>
          <w:color w:val="000000"/>
          <w:sz w:val="20"/>
          <w:szCs w:val="20"/>
          <w:lang w:val="de-DE"/>
        </w:rPr>
      </w:pPr>
      <w:r>
        <w:rPr>
          <w:rFonts w:cs="Arial" w:ascii="Verdana" w:hAnsi="Verdana"/>
          <w:color w:val="000000"/>
          <w:sz w:val="20"/>
          <w:szCs w:val="20"/>
          <w:lang w:val="de-DE"/>
        </w:rPr>
        <w:t>Auf Einladung der österreichischen Regierung besuchte Fahida Shaheed, die Unabhängige Expertin im Bereich kulturelle Rechte, von 5. bis 15. April 2011 Österreich. Es war dies der erste offizielle Besuch einer vom Menschenrechtsrat ernannten Expertin. Im Zuge ihrer Mission hatte Frau Shaheed Gelegenheit, in Wien, Graz, im Burgenland und in Klagenfurt einen Eindruck von Initiativen zur Förderung von Diversität und Integration sowie zum Schutz und zur Förderung von kulturellen Rechten, insbesondere von Minderheitenrechten und marginalisierten Bevölkerungsgruppen, zu gewinnen. Dazu gehören vor allem nationale, ethnische, religiöse und sprachliche Minderheiten, Migrantinnen und Migranten sowie Menschen mit Behinderungen und niedrigem Einkommen.</w:t>
      </w:r>
    </w:p>
    <w:p>
      <w:pPr>
        <w:pStyle w:val="NormalWeb"/>
        <w:jc w:val="both"/>
        <w:rPr>
          <w:rFonts w:ascii="Verdana" w:hAnsi="Verdana" w:cs="Arial"/>
          <w:color w:val="000000"/>
          <w:sz w:val="20"/>
          <w:szCs w:val="20"/>
          <w:lang w:val="de-DE"/>
        </w:rPr>
      </w:pPr>
      <w:r>
        <w:rPr>
          <w:rFonts w:cs="Arial" w:ascii="Verdana" w:hAnsi="Verdana"/>
          <w:color w:val="000000"/>
          <w:sz w:val="20"/>
          <w:szCs w:val="20"/>
          <w:lang w:val="de-DE"/>
        </w:rPr>
        <w:t>Im Rahmen ihrer Mission traf die Unabhängige Expertin mit hochrangigen Vertretern auf Bundes-, Landes- und Gemeindeebene aus den Bereichen Kultur, Bildung, Wissenschaft und Technologie, Frauenfragen, Minderheitenfragen, Medien, innere Angelegenheiten und Außenbeziehungen sowie mit Vertretern von Institution für Gleichbehandlungsfragen und Beschwerdestellen zusammen. Es wurden auch Gespräche mit Vertretern von universitären Einrichtungen, Organisationen der Zivilgesellschaft, Minderheitenorganisationen und religiösen Gruppen geführt. Außerdem besuchte die Unabhängige Expertin eine Reihe von Kulturprojekten und Bildungseinrichtungen.</w:t>
      </w:r>
    </w:p>
    <w:p>
      <w:pPr>
        <w:pStyle w:val="Normal"/>
        <w:jc w:val="both"/>
        <w:rPr/>
      </w:pPr>
      <w:r>
        <w:rPr>
          <w:rFonts w:cs="Arial" w:ascii="Verdana" w:hAnsi="Verdana"/>
          <w:color w:val="000000"/>
          <w:sz w:val="20"/>
          <w:szCs w:val="20"/>
          <w:lang w:val="de-DE"/>
        </w:rPr>
        <w:t>Die Unabhängige Expertin dankt der österreichischen Regierung für diese Gelegenheit, die Situation im Bereich der kulturellen Rechte in Österreich kennenzulernen. Ihr Dank ergeht an alle  Beteiligten und Gesprächspartner für ihre Zeit und für die gebotenen Informationen und Einblicke. Zum Abschluss ihres Besuchs möchte sie die folgenden vorläufigen Schlussfolgerungen und Empfehlungen aussprechen:</w:t>
      </w:r>
    </w:p>
    <w:p>
      <w:pPr>
        <w:pStyle w:val="Normal"/>
        <w:jc w:val="both"/>
        <w:rPr>
          <w:rFonts w:ascii="Verdana" w:hAnsi="Verdana" w:cs="Arial"/>
          <w:color w:val="000000"/>
          <w:sz w:val="20"/>
          <w:szCs w:val="20"/>
          <w:lang w:val="de-DE"/>
        </w:rPr>
      </w:pPr>
      <w:r>
        <w:rPr>
          <w:rFonts w:eastAsia="Verdana" w:cs="Verdana" w:ascii="Verdana" w:hAnsi="Verdana"/>
          <w:color w:val="000000"/>
          <w:sz w:val="20"/>
          <w:szCs w:val="20"/>
          <w:lang w:val="de-DE"/>
        </w:rPr>
        <w:t xml:space="preserve"> </w:t>
      </w:r>
    </w:p>
    <w:p>
      <w:pPr>
        <w:pStyle w:val="Normal"/>
        <w:jc w:val="both"/>
        <w:rPr/>
      </w:pPr>
      <w:r>
        <w:rPr>
          <w:rFonts w:cs="Arial" w:ascii="Verdana" w:hAnsi="Verdana"/>
          <w:color w:val="000000"/>
          <w:sz w:val="20"/>
          <w:szCs w:val="20"/>
          <w:lang w:val="de-DE"/>
        </w:rPr>
        <w:t>Die offizielle Anerkennung der ethnischen, sprachlichen und religiösen Vielfalt in Österreich stellt nach Meinung der Unabhängigen Expertin eine wichtige Grundlage für die Förderung der kulturellen Vielfalt und der kulturellen Rechte dar. Sie begrüßt daher  das Recht auf zweisprachigen Unterricht und zweisprachige topographische Aufschriften sowie die Verwendung von Minderheitensprachen in Gerichts- und Verwaltungsverfahren in bestimmten Regionen. Staatliche Initiativen, wie die Kodifizierung einer Roma-Sprache, die Untertitelung von Fernsehprogrammen und die Verwendung der Gebärdensprache im öffentlich rechtlichen Rundfunk sowie die Ausstrahlung von Sendungen in anerkannten Minderheitensprachen sind besonders erwähnenswert. Die Verabschiedung des nationalen Integrationsplans und die bei der Erarbeitung eines nationalen Aktionsplans für Menschen mit Behinderungen gemeinsam mit Experten der Zivilgesellschaft erzielten Fortschritte sind begrüßenswerte Entwicklungen. Die Nationalagentur für das immaterielle Kulturerbe mit der Aufgabe der Inventarisierung lebender Kulturen, Maßnahmen der Zugangserleichterung für Jugendliche und Menschen mit Behinderungen und die laufende Digitalisierung des kulturellen Erbes stellen wichtige Schritte in Richtung eines verbesserten Zugangs zu Kultur dar. Es gibt in Österreich eine Reihe ausgezeichneter Initiativen zur Förderung von kulturellen Rechten, kultureller Vielfalt und Integration, die in den meisten Fällen eine staatliche Unterstützung erhalten.</w:t>
      </w:r>
    </w:p>
    <w:p>
      <w:pPr>
        <w:pStyle w:val="Normal"/>
        <w:jc w:val="both"/>
        <w:rPr>
          <w:rFonts w:ascii="Verdana" w:hAnsi="Verdana" w:cs="Arial"/>
          <w:color w:val="000000"/>
          <w:sz w:val="20"/>
          <w:szCs w:val="20"/>
          <w:lang w:val="de-DE"/>
        </w:rPr>
      </w:pPr>
      <w:r>
        <w:rPr>
          <w:rFonts w:cs="Arial" w:ascii="Verdana" w:hAnsi="Verdana"/>
          <w:color w:val="000000"/>
          <w:sz w:val="20"/>
          <w:szCs w:val="20"/>
          <w:lang w:val="de-DE"/>
        </w:rPr>
      </w:r>
    </w:p>
    <w:p>
      <w:pPr>
        <w:pStyle w:val="Normal"/>
        <w:jc w:val="both"/>
        <w:rPr>
          <w:rFonts w:ascii="Verdana" w:hAnsi="Verdana" w:cs="Arial"/>
          <w:color w:val="000000"/>
          <w:sz w:val="20"/>
          <w:szCs w:val="20"/>
          <w:lang w:val="de-DE"/>
        </w:rPr>
      </w:pPr>
      <w:r>
        <w:rPr>
          <w:rFonts w:cs="Arial" w:ascii="Verdana" w:hAnsi="Verdana"/>
          <w:color w:val="000000"/>
          <w:sz w:val="20"/>
          <w:szCs w:val="20"/>
          <w:lang w:val="de-DE"/>
        </w:rPr>
        <w:t xml:space="preserve">Die Unabhängige Expertin schätzt die erzielten Fortschritte und die positiven Initiativen, ist jedoch der Meinung, dass weitere Schritte zur Stärkung der kulturellen Rechte aller erforderlich sind. </w:t>
      </w:r>
    </w:p>
    <w:p>
      <w:pPr>
        <w:pStyle w:val="NormalWeb"/>
        <w:jc w:val="both"/>
        <w:rPr>
          <w:rFonts w:ascii="Verdana" w:hAnsi="Verdana" w:cs="Arial"/>
          <w:color w:val="000000"/>
          <w:sz w:val="20"/>
          <w:szCs w:val="20"/>
          <w:lang w:val="de-DE"/>
        </w:rPr>
      </w:pPr>
      <w:r>
        <w:rPr>
          <w:rFonts w:cs="Arial" w:ascii="Verdana" w:hAnsi="Verdana"/>
          <w:color w:val="000000"/>
          <w:sz w:val="20"/>
          <w:szCs w:val="20"/>
          <w:lang w:val="de-DE"/>
        </w:rPr>
        <w:t xml:space="preserve">Der derzeitige Ansatz ist durch eine Vielzahl punktueller Maßnahmen gekennzeichnet. Nur anerkannte autochthone Minderheiten kommen in den Genuss bestimmter Rechte, die sie jedoch außerhalb ihres Anwendungsgebiets verlieren. Es ist festzuhalten, dass eine strikte Anwendung der Kriterien der Territorialität, insbesondere in Bezug auf Rechte im Bereich der Bildung, die Bemühungen zur Erhaltung der Sprache und der Identität von Minderheiten unterminieren könnte. Trotz des Bestrebens, den Bestimmungen des Volksgruppengesetzes zu entsprechen, ist ‚zweisprachiger Unterricht‘ nur selten gewährleistet. Es gibt nur wenige wirklich zweisprachige Kindergärten und Volksschulen und diese sind weitgehend vom persönlichen Einsatz einzelner Lehrer/Lehrerinnen und Schuldirektoren/Schuldirektorinnen abhängig. Minderheitensprachen werden meist als Wahlfächer unterrichtet, wobei die Lage bei Ungarisch und Romani eine besondere Herausforderung darstellt. Die Eröffnung zweisprachiger Schulen in anderen Regionen, zum Beispiel in Graz, ist zu begrüßen. Die Behörden zeigen ein gewisses Maß an Flexibilität bei der Finanzierung der kulturellen Entwicklung, aber weitere Anstrengungen zur Gewährleistung von Kontinuität und eine umfassendere Anwendung der den nationalen Minderheiten gewährten Rechte im ganzen Land sind zu empfehlen. Eine Reihe von Faktoren, wie z.B. das Fehlen zweisprachiger Formulare und die mangelnden Sprachkenntnisse von Beamten, behindern den Gebrauch von Minderheitensprachen in den Ämtern öffentlicher Behörden in diesen Regionen. Nur wenige Beamte in öffentlichen Einrichtungen des Bundes, darunter Gefängnisse und Haftanstalten, sprechen neben Deutsch auch andere Sprachen, wodurch nicht Deutsch sprechenden Bevölkerungsgruppen der Zugang zu ihren Rechten erschwert wird. </w:t>
      </w:r>
    </w:p>
    <w:p>
      <w:pPr>
        <w:pStyle w:val="NormalWeb"/>
        <w:jc w:val="both"/>
        <w:rPr>
          <w:rFonts w:ascii="Verdana" w:hAnsi="Verdana" w:cs="Arial"/>
          <w:color w:val="000000"/>
          <w:sz w:val="20"/>
          <w:szCs w:val="20"/>
          <w:lang w:val="de-DE"/>
        </w:rPr>
      </w:pPr>
      <w:r>
        <w:rPr>
          <w:rFonts w:cs="Arial" w:ascii="Verdana" w:hAnsi="Verdana"/>
          <w:color w:val="000000"/>
          <w:sz w:val="20"/>
          <w:szCs w:val="20"/>
          <w:lang w:val="de-DE"/>
        </w:rPr>
        <w:t>Die Unabhängige Expertin ermutigt daher die österreichische Regierung, in der kulturellen Vielfalt eine Ressource von unschätzbarem Wert für die Integration aller zu sehen und Maßnahmen zum „Mainstreaming“ der kulturellen Vielfalt und des kulturellen Erbes der verschiedenen Bevölkerungsgruppen in Österreich zu setzen. Dies umfasst unter anderem die Einbeziehung der Kultur und der Geschichte von Minderheiten in den Lehrplan aller öffentlichen Schulen sowie in Medien- und Kulturaktivitäten, die Förderung interkultureller Kompetenzen in allen öffentlichen Einrichtungen und die Förderung der Minderheitensprachkompetenz bei Beamten. Besondere Anstrengungen sind erforderlich, um den Angehörigen der Volksgruppe der Roma die volle Teilnahme und die Ausübung ihrer Rechte zu ermöglichen.</w:t>
      </w:r>
    </w:p>
    <w:p>
      <w:pPr>
        <w:pStyle w:val="NormalWeb"/>
        <w:jc w:val="both"/>
        <w:rPr>
          <w:rFonts w:ascii="Verdana" w:hAnsi="Verdana" w:cs="Arial"/>
          <w:color w:val="000000"/>
          <w:sz w:val="20"/>
          <w:szCs w:val="20"/>
          <w:lang w:val="de-DE"/>
        </w:rPr>
      </w:pPr>
      <w:r>
        <w:rPr>
          <w:rFonts w:cs="Arial" w:ascii="Verdana" w:hAnsi="Verdana"/>
          <w:color w:val="000000"/>
          <w:sz w:val="20"/>
          <w:szCs w:val="20"/>
          <w:lang w:val="de-DE"/>
        </w:rPr>
        <w:t>Im Anschluss an frühere Empfehlungen regionaler und internationaler Menschenrechtsgremien fordert die Unabhängige Expertin die Regierung dringend auf, die Ausdehnung der Unterstützung auf andere sprachliche und ethnische Minderheiten in Österreich zu erwägen und die bestehenden Mechanismen für die Gewährung finanzieller Mittel für Aktivitäten nationaler Minderheiten zu verbessern. Eine vermehrte Rechenschaftspflicht und Transparenz im Bereich des Europäischen Integrationsfonds und des Europäischen Flüchtlingsfonds sind erforderlich.</w:t>
      </w:r>
    </w:p>
    <w:p>
      <w:pPr>
        <w:pStyle w:val="NormalWeb"/>
        <w:jc w:val="both"/>
        <w:rPr/>
      </w:pPr>
      <w:r>
        <w:rPr>
          <w:rFonts w:cs="Arial" w:ascii="Verdana" w:hAnsi="Verdana"/>
          <w:color w:val="000000"/>
          <w:sz w:val="20"/>
          <w:szCs w:val="20"/>
          <w:lang w:val="de-DE"/>
        </w:rPr>
        <w:t xml:space="preserve">Die Sicherheitskräfte spielen eine sehr wichtige Rolle bei der Gewährleistung der Achtung und des Schutzes der Menschenrechte aller in Österreich lebenden Menschen. Die österreichische Regierung sollte alle notwendigen Maßnahmen ergreifen, um die volle Achtung der Menschenrechte und der kulturellen Vielfalt durch alle Beamten und Sicherheitskräfte zu gewährleisten, nicht zuletzt durch Einbeziehung von Menschenrechten und kultureller Vielfalt in die verpflichtenden Lehrpläne für Beamten im ganzen Land. Die Unabhängige Expertin begrüßt die Initiative der Stadt Wien, Personen mit Migrationshintergrund proaktiv zum Eintritt in den Polizeidienst zu ermutigen, und fordert die Regierung dringend auf, landesweit ähnliche Initiativen zu setzen. Um echte Chancengleichheit für Menschen mit Migrationshintergrund zu gewährleisten, sollten von öffentlichen Einrichtungen angebotene Deutschkurse die derzeit erforderlichen Sprachprüfungen ergänzen. </w:t>
      </w:r>
    </w:p>
    <w:p>
      <w:pPr>
        <w:pStyle w:val="NormalWeb"/>
        <w:jc w:val="both"/>
        <w:rPr/>
      </w:pPr>
      <w:r>
        <w:rPr>
          <w:rFonts w:cs="Arial" w:ascii="Verdana" w:hAnsi="Verdana"/>
          <w:color w:val="000000"/>
          <w:sz w:val="20"/>
          <w:szCs w:val="20"/>
          <w:lang w:val="de-DE"/>
        </w:rPr>
        <w:t xml:space="preserve">Das System der Datenerhebung für die Volkszählung des Jahres 2011 gibt Anlass zur Sorge. Der Wunsch nach Kosteneffizienz ist verständlich, aber der Verzicht auf eine Datenerhebung in der bisher üblichen Form erschwert eine entsprechende statistische Auswertung der kulturellen Vielfalt hinsichtlich Sprache, ethnischer Zugehörigkeit, Religion und Migrationshintergrund bei österreichischen Staatsbürgern. Die heikle Natur dieser Frage ist verständlich, doch das Fehlen einer statistischen Basis wird sich negativ auf die Planung wirksamer Maßnahmen zum Schutz und zur Förderung der kulturellen Vielfalt und der kulturellen Rechte in der österreichischen Gesellschaft auswirken. Viele der im Rahmen der Mission befragten Gesprächspartner sind von der Notwendigkeit derartiger Informationen überzeugt. Die Unabhängige Expertin legt daher der Regierung nahe, ein nicht verpflichtendes und anonymes System der Informationserhebung einzuführen - nötigenfalls im erklärenden und vertrauensbildenden Gespräch mit betroffenen Gemeinschaften – das Datenschutz garantiert aber dennoch die Schaffung einer Datenbank der kulturellen Vielfalt in Österreich, einschließlich interner und internationaler Migration, ermöglicht.  </w:t>
      </w:r>
    </w:p>
    <w:p>
      <w:pPr>
        <w:pStyle w:val="NormalWeb"/>
        <w:jc w:val="both"/>
        <w:rPr>
          <w:rFonts w:ascii="Verdana" w:hAnsi="Verdana" w:cs="Arial"/>
          <w:color w:val="000000"/>
          <w:sz w:val="20"/>
          <w:szCs w:val="20"/>
          <w:lang w:val="de-DE"/>
        </w:rPr>
      </w:pPr>
      <w:r>
        <w:rPr>
          <w:rFonts w:cs="Arial" w:ascii="Verdana" w:hAnsi="Verdana"/>
          <w:color w:val="000000"/>
          <w:sz w:val="20"/>
          <w:szCs w:val="20"/>
          <w:lang w:val="de-DE"/>
        </w:rPr>
        <w:t>Es gibt zwar wirksame Maßnahmen zur Förderung von Diversität und zur vermehrten  Implementierung kultureller Rechte, aber diese sind fragmentiert und kaum bekannt. In Ermangelung einer gesicherten finanziellen Basis ist eine längerfristige Planung nicht möglich und es gibt keinen institutionellen Rahmen, der eine Ausweitung derartiger Initiativen auf der Grundlage gemachter Erfahrungen und vorhandener Ressourcen ermöglichen würde. Es wird daher empfohlen, die Einrichtung eines einheitlichen Rahmens und eines institutionellen Gremiums zur Förderung der kulturellen Vielfalt, zur Beobachtung von Fragen des kulturellen Erbes und zur Stärkung des Rechts auf Teilhabe am kulturellen Leben zu erwägen. Die Unabhängige Expertin betont, dass es bei der Gewährleistung kultureller Rechte um die Befähigung von Einzelnen und Gemeinschaften zur Schaffung von Kultur im Rahmen kontinuierlicher Prozesse geht, die alle gleichermaßen wertvoll sind. Es sind Maßnahmen zu treffen, um die Stigmatisierung bestimmter Gruppen durch private Medien hintanzuhalten. Ein interkultureller Austausch zwischen verschiedenen Gruppen würde zur Überwindung der Ghettobildung auf der Grundlage von Sprache, Religion, ethnischem Hintergrund und  Behinderung beitragen. Österreich anerkennt zwar den Wert der kulturellen Vielfalt, aber es ist wichtig, dass auf politischer Ebene Vielfalt als Ressource für die gesamte österreichische Gesellschaft und nicht nur als Recht für bestimmte Gruppen betrachtet wird. In diesem Zusammenhang erfüllt es mit Sorge, dass Integrationsfragen in den Kompetenzbereich des Ministeriums für Innere Angelegenheiten fallen, woraus man schließen könnte, Integration sei eher ein Sicherheitsproblem als eine Chance, den Reichtum der vielfältigen Kulturen und kulturellen Traditionen Österreichs zu nützen und zu fördern. Der Regierung wird empfohlen, eine Verlagerung der Kompetenzen für ‚Integration‘ entweder in eine neue Einrichtung mit dem Zuständigkeitsbereich Kulturelle Vielfalt und Integration oder in das Bundeskanzleramt in Betracht zu ziehen.</w:t>
      </w:r>
    </w:p>
    <w:p>
      <w:pPr>
        <w:pStyle w:val="NormalWeb"/>
        <w:jc w:val="both"/>
        <w:rPr>
          <w:rFonts w:ascii="Verdana" w:hAnsi="Verdana" w:cs="Arial"/>
          <w:color w:val="000000"/>
          <w:sz w:val="20"/>
          <w:szCs w:val="20"/>
          <w:lang w:val="de-DE"/>
        </w:rPr>
      </w:pPr>
      <w:r>
        <w:rPr>
          <w:rFonts w:cs="Arial" w:ascii="Verdana" w:hAnsi="Verdana"/>
          <w:color w:val="000000"/>
          <w:sz w:val="20"/>
          <w:szCs w:val="20"/>
          <w:lang w:val="de-DE"/>
        </w:rPr>
        <w:t>Die Unabhängige Expertin befürchtet, dass das parallele Schulsystem der interkulturellen Verständigung nicht förderlich ist und empfiehlt die Einführung eines integrierten Pflichtschulsystems.</w:t>
      </w:r>
    </w:p>
    <w:p>
      <w:pPr>
        <w:pStyle w:val="NormalWeb"/>
        <w:jc w:val="both"/>
        <w:rPr/>
      </w:pPr>
      <w:r>
        <w:rPr>
          <w:rFonts w:cs="Arial" w:ascii="Verdana" w:hAnsi="Verdana"/>
          <w:color w:val="000000"/>
          <w:sz w:val="20"/>
          <w:szCs w:val="20"/>
          <w:lang w:val="de-DE"/>
        </w:rPr>
        <w:t>Auf gesetzlicher Basis wurde eine Reihe von Gremien zur Behandlung verschiedener Menschenrechtsthemen eingerichtet, z.B. die Österreichische Volksanwaltschaft, die Gleichbehandlungskommission sowie Volksanwaltschaften für Gleichbehandlung, Menschen mit Behinderung, Kinder und Jugendliche und der Menschenrechtsbeirat, aber es gibt keinen umfassenden, institutionellen und legislativen Rahmen. Die unzulängliche Verankerung internationaler Menschenrechtsverpflichtungen in nationalen Gesetzen, insbesondere im Bereich der wirtschaftlichen, sozialen und kulturellen Rechte, in Verbindung mit den äußerst eingeschränkten Möglichkeiten zur Einbringung einer Sammelklage bei Gericht, bedeutet eine Schwächung des Schutzes und der Förderung dieser Rechte. Der österreichischen Regierung wird daher prioritär die Annahme eines integrierten, nationalen Aktionsplans für Menschenrechte sowie die Schaffung einer Menschenrechtsinstitution gemäß den Pariser Prinzipien empfohlen, deren Mandat die Überwachung aller Rechte, einschließlich der Rechte im Bereich der Kultur unter besonderer Beachtung der Bedürfnisse marginalisierter Gruppen, wie z.B. Menschen mit Behinderungen, umfasst.</w:t>
      </w:r>
    </w:p>
    <w:p>
      <w:pPr>
        <w:pStyle w:val="NormalWeb"/>
        <w:spacing w:before="280" w:after="280"/>
        <w:jc w:val="both"/>
        <w:rPr/>
      </w:pPr>
      <w:r>
        <w:rPr>
          <w:rFonts w:cs="Arial" w:ascii="Verdana" w:hAnsi="Verdana"/>
          <w:color w:val="000000"/>
          <w:sz w:val="20"/>
          <w:szCs w:val="20"/>
          <w:lang w:val="de-DE"/>
        </w:rPr>
        <w:t xml:space="preserve">Schließlich wird der österreichischen Regierung ausdrücklich empfohlen, die entsprechenden Folgemassnahmen zu den von den Menschenrechtsgremien der Vereinten Nationen und im Zusammenhang mit dem Universal Periodic Review für Österreich vor dem UN-Menschenrechtsrat ausgesprochenen Empfehlungen zu treff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24:00Z</dcterms:created>
  <dc:creator>Jonathan</dc:creator>
  <dc:description/>
  <dc:language>en-US</dc:language>
  <cp:lastModifiedBy>Valerie</cp:lastModifiedBy>
  <dcterms:modified xsi:type="dcterms:W3CDTF">2011-08-18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4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