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A</w:t>
            </w:r>
            <w:r>
              <w:rPr/>
              <w:t>/HRC/WGEID/100/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amblea General</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7 de septiembre de 2013</w:t>
            </w:r>
          </w:p>
          <w:p>
            <w:pPr>
              <w:pStyle w:val="Normal"/>
              <w:spacing w:lineRule="exact" w:line="240"/>
              <w:rPr/>
            </w:pPr>
            <w:r>
              <w:rPr/>
              <w:t>Español</w:t>
            </w:r>
          </w:p>
          <w:p>
            <w:pPr>
              <w:pStyle w:val="Normal"/>
              <w:spacing w:lineRule="exact" w:line="240"/>
              <w:rPr/>
            </w:pPr>
            <w:r>
              <w:rPr/>
              <w:t>Original: inglés</w:t>
            </w:r>
          </w:p>
        </w:tc>
      </w:tr>
    </w:tbl>
    <w:p>
      <w:pPr>
        <w:pStyle w:val="Normal"/>
        <w:spacing w:lineRule="auto" w:line="240" w:before="120" w:after="0"/>
        <w:rPr>
          <w:b/>
          <w:b/>
          <w:sz w:val="24"/>
          <w:szCs w:val="24"/>
        </w:rPr>
      </w:pPr>
      <w:r>
        <w:rPr>
          <w:b/>
          <w:sz w:val="24"/>
          <w:szCs w:val="24"/>
        </w:rPr>
        <w:t>Consejo de Derechos Humanos</w:t>
      </w:r>
    </w:p>
    <w:p>
      <w:pPr>
        <w:pStyle w:val="Normal"/>
        <w:spacing w:lineRule="auto" w:line="240" w:before="0" w:after="240"/>
        <w:rPr>
          <w:b/>
          <w:b/>
        </w:rPr>
      </w:pPr>
      <w:r>
        <w:rPr>
          <w:b/>
        </w:rPr>
        <w:t>Grupo de Trabajo sobre las Desapariciones Forzadas o Involuntarias</w:t>
      </w:r>
    </w:p>
    <w:p>
      <w:pPr>
        <w:pStyle w:val="HChG"/>
        <w:rPr/>
      </w:pPr>
      <w:r>
        <w:rPr/>
        <w:tab/>
        <w:tab/>
        <w:t>Documento posterior al período de sesiones</w:t>
      </w:r>
    </w:p>
    <w:p>
      <w:pPr>
        <w:pStyle w:val="H1G"/>
        <w:rPr/>
      </w:pPr>
      <w:r>
        <w:rPr/>
        <w:tab/>
        <w:tab/>
        <w:t>100º período de sesiones (15 a 19 de julio de 2013)</w:t>
      </w:r>
    </w:p>
    <w:p>
      <w:pPr>
        <w:pStyle w:val="HChG"/>
        <w:rPr/>
      </w:pPr>
      <w:r>
        <w:rPr/>
        <w:tab/>
        <w:t>I.</w:t>
        <w:tab/>
        <w:t>Introducción</w:t>
      </w:r>
    </w:p>
    <w:p>
      <w:pPr>
        <w:pStyle w:val="SingleTxtG"/>
        <w:rPr/>
      </w:pPr>
      <w:r>
        <w:rPr/>
        <w:t>1.</w:t>
        <w:tab/>
        <w:t>En el presente documento se recogen las comunicaciones y los casos examinados por el Grupo de Trabajo sobre las Desapariciones Forzadas o Involuntarias durante su 100º período de sesiones, celebrado los días 15 a 19 de julio de 2013.</w:t>
      </w:r>
    </w:p>
    <w:p>
      <w:pPr>
        <w:pStyle w:val="SingleTxtG"/>
        <w:rPr/>
      </w:pPr>
      <w:r>
        <w:rPr/>
        <w:t>2.</w:t>
        <w:tab/>
        <w:t>El 15 de julio de 2013, el Grupo de Trabajo celebró un evento conmemorativo para marcar su 100º período de sesiones</w:t>
      </w:r>
      <w:r>
        <w:rPr>
          <w:rStyle w:val="FootnoteCharacters"/>
          <w:rStyle w:val="FootnoteAnchor"/>
        </w:rPr>
        <w:footnoteReference w:id="2"/>
      </w:r>
      <w:r>
        <w:rPr/>
        <w:t>. El evento ofreció la oportunidad de reflexionar junto a los Estados y otras partes interesadas en Nueva York sobre los logros realizados durante los 100 períodos de sesiones del Grupo de Trabajo así como los desafíos que podrían presentarse en el futuro en la lucha contra el delito de las desapariciones forzadas o involuntarias. También supuso una ocasión para reflexionar sobre los cambios en la situación de las desapariciones forzadas en todo el mundo, así como para debatir estrategias encaminadas a combatir este delito con el fin de erradicarlo y llevar la verdad, la justicia y la reparación a las víctimas. El evento, que reunió a expertos internacionales sobre las desapariciones forzadas, representantes de gobiernos y representantes de organizaciones de la sociedad civil que trabajan con víctimas de desaparición forzada y sus familiares, se organizó en dos paneles de debate, uno centrado en los logros y las perspectivas después del 100º período de sesiones del Grupo de Trabajo, y otro dedicado a las estrategias para combatir las desapariciones forzadas hoy en día.</w:t>
      </w:r>
    </w:p>
    <w:p>
      <w:pPr>
        <w:pStyle w:val="HChG"/>
        <w:rPr/>
      </w:pPr>
      <w:r>
        <w:rPr/>
        <w:tab/>
        <w:t>II.</w:t>
        <w:tab/>
        <w:t>Comunicaciones</w:t>
      </w:r>
    </w:p>
    <w:p>
      <w:pPr>
        <w:pStyle w:val="SingleTxtG"/>
        <w:rPr/>
      </w:pPr>
      <w:r>
        <w:rPr/>
        <w:t>3.</w:t>
        <w:tab/>
        <w:t>Entre sus períodos de sesiones 99º y 100º, el Grupo de Trabajo transmitió 17 casos en virtud de su procedimiento de acción urgente al Pakistán (3), la Arabia Saudita (1), el Senegal (1), la República Árabe Siria (4), Tayikistán (1), los Emiratos Árabes Unidos (6) y el Yemen (1).</w:t>
      </w:r>
    </w:p>
    <w:p>
      <w:pPr>
        <w:pStyle w:val="SingleTxtG"/>
        <w:keepLines/>
        <w:rPr/>
      </w:pPr>
      <w:r>
        <w:rPr/>
        <w:t>4.</w:t>
        <w:tab/>
        <w:t>En su 100º período de sesiones, el Grupo de Trabajo decidió transmitir a 12 Estados 56 nuevos casos denunciados de desaparición forzada. El Grupo de Trabajo también esclareció 4 casos, en Bahrein, Colombia, México y Uzbekistán. De ellos, 3 se esclarecieron basándose en la información proporcionada por los gobiernos y 1 gracias la información proporcionada por las fuentes.</w:t>
      </w:r>
    </w:p>
    <w:p>
      <w:pPr>
        <w:pStyle w:val="SingleTxtG"/>
        <w:rPr/>
      </w:pPr>
      <w:r>
        <w:rPr/>
        <w:t>5.</w:t>
        <w:tab/>
        <w:t>Entre sus períodos de sesiones 99º y 100º, el Grupo de Trabajo transmitió ocho comunicaciones en virtud de su procedimiento de intervención inmediata, de manera conjunta con otros mecanismos de procedimientos especiales, a Argelia (1), Angola (2), Colombia (1), Guatemala (1), México (1), Nepal (1) y Sri Lanka (1). El Grupo de Trabajo también transmitió siete llamamientos urgentes, conjuntamente con otros mecanismos de procedimientos especiales, en relación con personas que habían sido arrestadas, detenidas, secuestradas, privadas de su libertad de otra manera o que habían sido víctimas de desaparición forzada o estaban peligro de serlo en Bangladesh, China, el Iraq, Noruega y el Sudán.</w:t>
      </w:r>
    </w:p>
    <w:p>
      <w:pPr>
        <w:pStyle w:val="SingleTxtG"/>
        <w:rPr/>
      </w:pPr>
      <w:r>
        <w:rPr/>
        <w:t>6.</w:t>
        <w:tab/>
        <w:t>Durante su 100º período de sesiones, el Grupo de Trabajo transmitió tres denuncias generales en relación con la República Centroafricana y el Uruguay.</w:t>
      </w:r>
    </w:p>
    <w:p>
      <w:pPr>
        <w:pStyle w:val="HChG"/>
        <w:rPr/>
      </w:pPr>
      <w:r>
        <w:rPr/>
        <w:tab/>
        <w:t>III.</w:t>
        <w:tab/>
        <w:t>Información relativa a las desapariciones forzadas o involuntarias en los Estados examinados por el Grupo de Trabajo durante el período de sesiones</w:t>
      </w:r>
    </w:p>
    <w:p>
      <w:pPr>
        <w:pStyle w:val="H1G"/>
        <w:rPr/>
      </w:pPr>
      <w:r>
        <w:rPr/>
        <w:tab/>
        <w:t>1.</w:t>
        <w:tab/>
        <w:t>Albania</w:t>
      </w:r>
    </w:p>
    <w:p>
      <w:pPr>
        <w:pStyle w:val="H23G"/>
        <w:rPr/>
      </w:pPr>
      <w:r>
        <w:rPr/>
        <w:tab/>
        <w:tab/>
        <w:t xml:space="preserve">Información facilitada por el Gobierno </w:t>
      </w:r>
    </w:p>
    <w:p>
      <w:pPr>
        <w:pStyle w:val="SingleTxtG"/>
        <w:rPr/>
      </w:pPr>
      <w:r>
        <w:rPr/>
        <w:t>7.</w:t>
        <w:tab/>
        <w:t>El 10 de junio de 2013, el Gobierno transmitió una comunicación relativa a un caso pendiente. La información facilitada se consideró insuficiente para esclarecer el caso.</w:t>
      </w:r>
    </w:p>
    <w:p>
      <w:pPr>
        <w:pStyle w:val="H1G"/>
        <w:rPr/>
      </w:pPr>
      <w:r>
        <w:rPr/>
        <w:tab/>
        <w:t>2.</w:t>
        <w:tab/>
        <w:t>Argelia</w:t>
      </w:r>
    </w:p>
    <w:p>
      <w:pPr>
        <w:pStyle w:val="H23G"/>
        <w:rPr/>
      </w:pPr>
      <w:r>
        <w:rPr/>
        <w:tab/>
        <w:tab/>
        <w:t>Procedimiento ordinario</w:t>
      </w:r>
    </w:p>
    <w:p>
      <w:pPr>
        <w:pStyle w:val="SingleTxtG"/>
        <w:rPr/>
      </w:pPr>
      <w:r>
        <w:rPr/>
        <w:t>8.</w:t>
        <w:tab/>
        <w:t xml:space="preserve">El Grupo de Trabajo transmitió al Gobierno en virtud su procedimiento ordinario un caso relativo a la Sra. </w:t>
      </w:r>
      <w:r>
        <w:rPr>
          <w:b/>
        </w:rPr>
        <w:t>Dhahbia Bouaicha</w:t>
      </w:r>
      <w:r>
        <w:rPr/>
        <w:t xml:space="preserve">, presuntamente llevada el 11 de junio de 1995 a un lugar desconocido desde el domicilio de una persona asociada a ella en dit Nouamer, comuna de Salah Bey, </w:t>
      </w:r>
      <w:r>
        <w:rPr>
          <w:i/>
        </w:rPr>
        <w:t>wilaya</w:t>
      </w:r>
      <w:r>
        <w:rPr/>
        <w:t xml:space="preserve"> Sétif, por agentes militares del campamento de Aïn Oulmane en Sétif y agentes de policía.</w:t>
      </w:r>
    </w:p>
    <w:p>
      <w:pPr>
        <w:pStyle w:val="H23G"/>
        <w:rPr/>
      </w:pPr>
      <w:r>
        <w:rPr/>
        <w:tab/>
        <w:tab/>
        <w:t>Carta de intervención inmediata</w:t>
      </w:r>
    </w:p>
    <w:p>
      <w:pPr>
        <w:pStyle w:val="SingleTxtG"/>
        <w:rPr/>
      </w:pPr>
      <w:r>
        <w:rPr/>
        <w:t>9.</w:t>
        <w:tab/>
        <w:t xml:space="preserve">El 23 de abril de 2013, el Grupo de Trabajo transmitió una carta de intervención inmediata, junto con otros cuatro mecanismos de procedimientos especiales, en relación con el presunto empleo de fuerza excesiva y la detención del Sr. </w:t>
      </w:r>
      <w:r>
        <w:rPr>
          <w:b/>
        </w:rPr>
        <w:t>Hacène Ferhati</w:t>
      </w:r>
      <w:r>
        <w:rPr/>
        <w:t xml:space="preserve"> y otras 50 personas, entre ellas defensores de los derechos humanos, que pretendían participar en una protesta pacífica para solicitar la verdad e información sobre la suerte de las personas presuntamente detenidas o secuestradas por los servicios de seguridad argelinos en el decenio de 1990.</w:t>
      </w:r>
    </w:p>
    <w:p>
      <w:pPr>
        <w:pStyle w:val="H23G"/>
        <w:rPr/>
      </w:pPr>
      <w:r>
        <w:rPr/>
        <w:tab/>
        <w:tab/>
        <w:t>Información facilitada por el Gobierno</w:t>
      </w:r>
    </w:p>
    <w:p>
      <w:pPr>
        <w:pStyle w:val="SingleTxtG"/>
        <w:rPr/>
      </w:pPr>
      <w:r>
        <w:rPr/>
        <w:t>10.</w:t>
        <w:tab/>
        <w:t>El Grupo de Trabajo siguió tramitando la información que había transmitido el Gobierno el 5 de febrero de 2013. Se examinó la información relativa a 113 casos pendientes, que se consideró insuficiente para esclarecer los casos.</w:t>
      </w:r>
    </w:p>
    <w:p>
      <w:pPr>
        <w:pStyle w:val="SingleTxtG"/>
        <w:rPr/>
      </w:pPr>
      <w:r>
        <w:rPr/>
        <w:t>11.</w:t>
        <w:tab/>
        <w:t>El 26 de marzo de 2013, el Gobierno transmitió información relativa a un caso pendiente. La información proporcionada se consideró insuficiente para esclarecer el caso.</w:t>
      </w:r>
    </w:p>
    <w:p>
      <w:pPr>
        <w:pStyle w:val="H23G"/>
        <w:rPr/>
      </w:pPr>
      <w:r>
        <w:rPr/>
        <w:tab/>
        <w:tab/>
        <w:t>Información facilitada por las fuentes</w:t>
      </w:r>
    </w:p>
    <w:p>
      <w:pPr>
        <w:pStyle w:val="SingleTxtG"/>
        <w:rPr/>
      </w:pPr>
      <w:r>
        <w:rPr/>
        <w:t>12.</w:t>
        <w:tab/>
        <w:t>Las fuentes facilitaron información sobre 61 casos pendientes.</w:t>
      </w:r>
    </w:p>
    <w:p>
      <w:pPr>
        <w:pStyle w:val="H1G"/>
        <w:rPr/>
      </w:pPr>
      <w:r>
        <w:rPr/>
        <w:tab/>
        <w:t>3.</w:t>
        <w:tab/>
        <w:t>Angola</w:t>
      </w:r>
    </w:p>
    <w:p>
      <w:pPr>
        <w:pStyle w:val="H23G"/>
        <w:rPr/>
      </w:pPr>
      <w:r>
        <w:rPr/>
        <w:tab/>
        <w:tab/>
        <w:t>Carta de intervención inmediata</w:t>
      </w:r>
    </w:p>
    <w:p>
      <w:pPr>
        <w:pStyle w:val="SingleTxtG"/>
        <w:rPr/>
      </w:pPr>
      <w:r>
        <w:rPr/>
        <w:t>13.</w:t>
        <w:tab/>
        <w:t xml:space="preserve">El 26 de abril de 2013, el Grupo de Trabajo transmitió una carta de intervención inmediata, junto con otros tres mecanismos de procedimientos especiales, en relación con los presuntas detenciones de los Sres. </w:t>
      </w:r>
      <w:r>
        <w:rPr>
          <w:b/>
        </w:rPr>
        <w:t>Manuel Nito Alves</w:t>
      </w:r>
      <w:r>
        <w:rPr/>
        <w:t xml:space="preserve">, </w:t>
      </w:r>
      <w:r>
        <w:rPr>
          <w:b/>
        </w:rPr>
        <w:t>Luaty Beirão</w:t>
      </w:r>
      <w:r>
        <w:rPr/>
        <w:t xml:space="preserve">, </w:t>
      </w:r>
      <w:r>
        <w:rPr>
          <w:b/>
        </w:rPr>
        <w:t>Adolfo Campos</w:t>
      </w:r>
      <w:r>
        <w:rPr/>
        <w:t xml:space="preserve"> y </w:t>
      </w:r>
      <w:r>
        <w:rPr>
          <w:b/>
        </w:rPr>
        <w:t>Mauro Smith</w:t>
      </w:r>
      <w:r>
        <w:rPr/>
        <w:t xml:space="preserve"> y otras 14 personas, entre ellos defensores de los derechos humanos, que se proponían participar en una protesta pacífica para pedir una respuesta del Gobierno a la desaparición de dos defensores de los derechos humanos.</w:t>
      </w:r>
    </w:p>
    <w:p>
      <w:pPr>
        <w:pStyle w:val="SingleTxtG"/>
        <w:rPr/>
      </w:pPr>
      <w:r>
        <w:rPr/>
        <w:t>14.</w:t>
        <w:tab/>
        <w:t xml:space="preserve">El 10 de junio de 2013, el Grupo de Trabajo transmitió otra carta de intervención inmediata, junto con otros cinco mecanismos de procedimientos especiales, sobre la presunta detención en régimen de aislamiento del Sr. </w:t>
      </w:r>
      <w:r>
        <w:rPr>
          <w:b/>
        </w:rPr>
        <w:t>Emiliano Catumbela "Ticreme"</w:t>
      </w:r>
      <w:r>
        <w:rPr/>
        <w:t xml:space="preserve"> y las presuntas detenciones arbitrarias y medidas policiales excesivas contra otros ocho defensores de los derechos humanos durante su participación en una vigilia para conmemorar el primer aniversario de las desapariciones de los Sres. Alves Kamulingue y Cassule.</w:t>
      </w:r>
    </w:p>
    <w:p>
      <w:pPr>
        <w:pStyle w:val="H1G"/>
        <w:rPr/>
      </w:pPr>
      <w:r>
        <w:rPr/>
        <w:tab/>
        <w:t>4.</w:t>
        <w:tab/>
        <w:t>Bahrein</w:t>
      </w:r>
    </w:p>
    <w:p>
      <w:pPr>
        <w:pStyle w:val="H23G"/>
        <w:rPr/>
      </w:pPr>
      <w:r>
        <w:rPr/>
        <w:tab/>
        <w:tab/>
        <w:t>Esclarecimiento</w:t>
      </w:r>
    </w:p>
    <w:p>
      <w:pPr>
        <w:pStyle w:val="SingleTxtG"/>
        <w:rPr/>
      </w:pPr>
      <w:r>
        <w:rPr/>
        <w:t>15.</w:t>
        <w:tab/>
        <w:t>Basándose en la información facilitada por el Gobierno, el Grupo de Trabajo decidió esclarecer un caso pendiente tras la expiración del período que prevé la norma de los seis meses.</w:t>
      </w:r>
    </w:p>
    <w:p>
      <w:pPr>
        <w:pStyle w:val="H1G"/>
        <w:rPr/>
      </w:pPr>
      <w:r>
        <w:rPr/>
        <w:tab/>
        <w:t>5.</w:t>
        <w:tab/>
        <w:t>Bangladesh</w:t>
      </w:r>
    </w:p>
    <w:p>
      <w:pPr>
        <w:pStyle w:val="H23G"/>
        <w:rPr/>
      </w:pPr>
      <w:r>
        <w:rPr/>
        <w:tab/>
        <w:tab/>
        <w:t>Llamamientos urgentes</w:t>
      </w:r>
    </w:p>
    <w:p>
      <w:pPr>
        <w:pStyle w:val="SingleTxtG"/>
        <w:rPr/>
      </w:pPr>
      <w:r>
        <w:rPr/>
        <w:t>16.</w:t>
        <w:tab/>
        <w:t xml:space="preserve">El 14 de junio de 2013 el Grupo de Trabajo transmitió al Gobierno, junto con otros dos mecanismos de procedimientos especiales, un llamamiento urgente relativo a la presunta desaparición forzada del Sr. </w:t>
      </w:r>
      <w:r>
        <w:rPr>
          <w:b/>
        </w:rPr>
        <w:t>Nazrul Islam</w:t>
      </w:r>
      <w:r>
        <w:rPr/>
        <w:t>.</w:t>
      </w:r>
    </w:p>
    <w:p>
      <w:pPr>
        <w:pStyle w:val="SingleTxtG"/>
        <w:rPr/>
      </w:pPr>
      <w:r>
        <w:rPr/>
        <w:t>17.</w:t>
        <w:tab/>
        <w:t>El 25 de junio de 2013 el Grupo de Trabajo transmitió al Gobierno, junto con otros tres mecanismos de procedimientos especiales, otro llamamiento urgente en relación con la presunta desaparición forzada del Sr.</w:t>
      </w:r>
      <w:r>
        <w:rPr>
          <w:b/>
        </w:rPr>
        <w:t xml:space="preserve"> Anwarul Islam Masum</w:t>
      </w:r>
      <w:r>
        <w:rPr/>
        <w:t>.</w:t>
      </w:r>
    </w:p>
    <w:p>
      <w:pPr>
        <w:pStyle w:val="H23G"/>
        <w:rPr/>
      </w:pPr>
      <w:r>
        <w:rPr/>
        <w:tab/>
        <w:tab/>
        <w:t>Información facilitada por el Gobierno</w:t>
      </w:r>
    </w:p>
    <w:p>
      <w:pPr>
        <w:pStyle w:val="SingleTxtG"/>
        <w:rPr/>
      </w:pPr>
      <w:r>
        <w:rPr/>
        <w:t>18.</w:t>
        <w:tab/>
        <w:t>El 4 de marzo de 2013 el Gobierno transmitió una respuesta a un llamamiento urgente, enviado conjuntamente con otro mecanismo de procedimientos especiales el 16 de noviembre de 2012, relativo a denuncias graves de falta de imparcialidad de los jueces del Tribunal de Delitos Internacionales y la desaparición del testigo de la defensa Sr. </w:t>
      </w:r>
      <w:r>
        <w:rPr>
          <w:b/>
        </w:rPr>
        <w:t>Shukhoronjon Bali</w:t>
      </w:r>
      <w:r>
        <w:rPr/>
        <w:t>. Se informaba en la comunicación, entre otras cosas, de que "el Gobierno de Bangladesh sospecha que en realidad la defensa secuestró antes del 25 de febrero de 2012 a Shukho Ranjan Bali, que inicialmente era un testigo incluido en la lista de la acusación". Se indicaba además que "la autoridad competente de Gobierno está intentando averiguar el paradero del Sr. Bali".</w:t>
      </w:r>
    </w:p>
    <w:p>
      <w:pPr>
        <w:pStyle w:val="H23G"/>
        <w:rPr/>
      </w:pPr>
      <w:r>
        <w:rPr/>
        <w:tab/>
        <w:tab/>
        <w:t>Observaciones</w:t>
      </w:r>
    </w:p>
    <w:p>
      <w:pPr>
        <w:pStyle w:val="SingleTxtG"/>
        <w:rPr/>
      </w:pPr>
      <w:r>
        <w:rPr/>
        <w:t>19.</w:t>
        <w:tab/>
        <w:t>El Grupo de Trabajo desea dar las gracias al Gobierno de Bangladesh por su respuesta al llamamiento urgente transmitido el 16 de noviembre de 2012 y aprecia la información que indica que las autoridades competentes, incluida la policía, están intentando averiguar el paradero del Sr. Bali.</w:t>
      </w:r>
    </w:p>
    <w:p>
      <w:pPr>
        <w:pStyle w:val="H1G"/>
        <w:rPr/>
      </w:pPr>
      <w:r>
        <w:rPr/>
        <w:tab/>
        <w:t>6.</w:t>
        <w:tab/>
        <w:t>Belarús</w:t>
      </w:r>
    </w:p>
    <w:p>
      <w:pPr>
        <w:pStyle w:val="H23G"/>
        <w:rPr/>
      </w:pPr>
      <w:r>
        <w:rPr/>
        <w:tab/>
        <w:tab/>
        <w:t>Información facilitada por las fuentes</w:t>
      </w:r>
    </w:p>
    <w:p>
      <w:pPr>
        <w:pStyle w:val="SingleTxtG"/>
        <w:rPr/>
      </w:pPr>
      <w:r>
        <w:rPr/>
        <w:t>20.</w:t>
        <w:tab/>
        <w:t>Las fuentes proporcionaron información sobre un caso pendiente.</w:t>
      </w:r>
    </w:p>
    <w:p>
      <w:pPr>
        <w:pStyle w:val="H1G"/>
        <w:rPr/>
      </w:pPr>
      <w:r>
        <w:rPr/>
        <w:tab/>
        <w:t>7.</w:t>
        <w:tab/>
        <w:t>República Centroafricana</w:t>
      </w:r>
    </w:p>
    <w:p>
      <w:pPr>
        <w:pStyle w:val="H23G"/>
        <w:rPr/>
      </w:pPr>
      <w:r>
        <w:rPr/>
        <w:tab/>
        <w:tab/>
        <w:t>Denuncia general</w:t>
      </w:r>
    </w:p>
    <w:p>
      <w:pPr>
        <w:pStyle w:val="SingleTxtG"/>
        <w:rPr/>
      </w:pPr>
      <w:r>
        <w:rPr/>
        <w:t>21.</w:t>
        <w:tab/>
        <w:t>El 16 de julio de 2013, el Grupo de Trabajo, junto con tres otros mecanismos de procedimientos especiales, transmitió una denuncia general al Gobierno en relación con informes de violaciones flagrantes y sistemáticas de los derechos humanos en la República Centroafricana. Se informaba, entre otras cosas, de que la situación de derechos humanos había empeorado desde los actos cometidos por la coalición Séléka el 24 de marzo de 2013 y que se habían cometido numerosas violaciones de derechos humanos, incluidas desapariciones forzadas. Por ejemplo, el 14 de abril de 2013, un sargento primero del batallón anfibio y un soldado de primer rango de la antigua guardia presidencial fueron presuntamente detenidos y llevados a un paradero desconocido; el 17 de abril de 2013, en el sector de Guitangola, situado en el sexto distrito de Bangui en Séléka, varios combatientes presuntamente llevaron a paradero desconocido a un joven que estaba discutiendo con su hermana.</w:t>
      </w:r>
    </w:p>
    <w:p>
      <w:pPr>
        <w:pStyle w:val="H23G"/>
        <w:rPr/>
      </w:pPr>
      <w:r>
        <w:rPr/>
        <w:tab/>
        <w:tab/>
        <w:t>Información facilitada por las fuentes</w:t>
      </w:r>
    </w:p>
    <w:p>
      <w:pPr>
        <w:pStyle w:val="SingleTxtG"/>
        <w:rPr/>
      </w:pPr>
      <w:r>
        <w:rPr/>
        <w:t>22.</w:t>
        <w:tab/>
        <w:t>Las fuentes proporcionaron información sobre tres casos pendientes.</w:t>
      </w:r>
    </w:p>
    <w:p>
      <w:pPr>
        <w:pStyle w:val="H1G"/>
        <w:rPr/>
      </w:pPr>
      <w:r>
        <w:rPr/>
        <w:tab/>
        <w:t>8.</w:t>
        <w:tab/>
        <w:t>China</w:t>
      </w:r>
    </w:p>
    <w:p>
      <w:pPr>
        <w:pStyle w:val="H23G"/>
        <w:rPr/>
      </w:pPr>
      <w:r>
        <w:rPr/>
        <w:tab/>
        <w:tab/>
        <w:t>Llamamientos urgentes</w:t>
      </w:r>
    </w:p>
    <w:p>
      <w:pPr>
        <w:pStyle w:val="SingleTxtG"/>
        <w:rPr/>
      </w:pPr>
      <w:r>
        <w:rPr/>
        <w:t>23.</w:t>
        <w:tab/>
        <w:t>El 26 de marzo de 2013, el Grupo de Trabajo transmitió al Gobierno, junto con otros seis mecanismos de procedimientos especiales, un llamamiento urgente en relación con el presunto arresto y detención de varias personas en distintos condados de la Región Autónoma del Tibet, incluidas denuncias según las cuales se desconoce la suerte y el paradero de 18 personas.</w:t>
      </w:r>
    </w:p>
    <w:p>
      <w:pPr>
        <w:pStyle w:val="SingleTxtG"/>
        <w:rPr/>
      </w:pPr>
      <w:r>
        <w:rPr/>
        <w:t>24.</w:t>
        <w:tab/>
        <w:t>El 17 de julio de 2013, el Grupo de Trabajo transmitió a Gobierno, junto con otros cinco mecanismos de procedimientos especiales, otro llamamiento urgente respecto del presunto arresto y detención de manifestantes pacíficos que solicitaban participar en el proceso anterior al próximo examen periódico universal de China, así como en el juicio y la presunta tortura de un activista que trabajaba en las mismas cuestiones. Se informó, entre otras cosas, de que el 1 de julio de 2013 un gran número de manifestantes habían sido detenidos en los alrededores del Ministerio de Relaciones Exteriores en Beijing y habían sido divididos en dos grupos. Uno de los grupos fue liberado al cabo de 12 horas de interrogatorio pero, en el momento de redactarse la comunicación, seguía sin conocerse la suerte y el paradero del segundo grupo.</w:t>
      </w:r>
    </w:p>
    <w:p>
      <w:pPr>
        <w:pStyle w:val="H23G"/>
        <w:rPr/>
      </w:pPr>
      <w:r>
        <w:rPr/>
        <w:tab/>
        <w:tab/>
        <w:t xml:space="preserve">Información facilitada por el Gobierno </w:t>
      </w:r>
    </w:p>
    <w:p>
      <w:pPr>
        <w:pStyle w:val="SingleTxtG"/>
        <w:rPr/>
      </w:pPr>
      <w:r>
        <w:rPr/>
        <w:t>25.</w:t>
        <w:tab/>
        <w:t>El 7 de marzo de 2013, el Gobierno transmitió una respuesta</w:t>
      </w:r>
      <w:r>
        <w:rPr>
          <w:rStyle w:val="FootnoteAnchor"/>
          <w:sz w:val="18"/>
          <w:szCs w:val="18"/>
          <w:vertAlign w:val="superscript"/>
        </w:rPr>
        <w:footnoteReference w:id="3"/>
      </w:r>
      <w:r>
        <w:rPr/>
        <w:t xml:space="preserve"> a un llamamiento urgente, enviado conjuntamente con otros cuatro mecanismos de procedimientos especiales el 17 de enero de 2013, relativo a la presunta "vigilancia del domicilio" impuesta al Sr. </w:t>
      </w:r>
      <w:r>
        <w:rPr>
          <w:b/>
        </w:rPr>
        <w:t>Zhu Chengzhi</w:t>
      </w:r>
      <w:r>
        <w:rPr/>
        <w:t>. En su respuesta, el Gobierno indicó lo siguiente:</w:t>
      </w:r>
    </w:p>
    <w:p>
      <w:pPr>
        <w:pStyle w:val="SingleTxtG"/>
        <w:ind w:left="1701" w:right="1134" w:hanging="0"/>
        <w:rPr/>
      </w:pPr>
      <w:r>
        <w:rPr/>
        <w:tab/>
        <w:t>[Zhu Chengzhi] fue detenido en junio de 2012 como sospechoso de un delito de incitación a la subversión del poder político del Estado. En julio del año pasado fue detenido con autorización de la oficina del fiscal del Estado. En enero de 2013, la medida fue conmutada por otra de vigilancia del domicilio. En la actualidad este caso sigue siendo objeto de examen. En el proceso de investigación y examen del caso, la autoridad de seguridad pública garantiza los distintos derechos de Zhu Chengzhi, de conformidad con la ley.</w:t>
      </w:r>
    </w:p>
    <w:p>
      <w:pPr>
        <w:pStyle w:val="SingleTxtG"/>
        <w:rPr/>
      </w:pPr>
      <w:r>
        <w:rPr/>
        <w:t>26.</w:t>
        <w:tab/>
        <w:t>El 28 de mayo de 2013, el Gobierno transmitió una respuesta</w:t>
      </w:r>
      <w:r>
        <w:rPr>
          <w:rStyle w:val="FootnoteCharacters"/>
          <w:rStyle w:val="FootnoteAnchor"/>
        </w:rPr>
        <w:footnoteReference w:id="4"/>
      </w:r>
      <w:r>
        <w:rPr/>
        <w:t xml:space="preserve"> a un llamamiento urgente, enviado conjuntamente con otros seis mecanismos de procedimientos especiales el 26 de marzo de 2013, en relación con el presunto arresto y detención de varias personas en distintos condados de la Región Autónoma del Tibet, incluidas denuncias según las cuales se desconocen la suerte y el paradero de 18 personas. En su respuesta, en relación con el paradero de los Sres. </w:t>
      </w:r>
      <w:r>
        <w:rPr>
          <w:b/>
        </w:rPr>
        <w:t>Lobsang Jinpa</w:t>
      </w:r>
      <w:r>
        <w:rPr/>
        <w:t xml:space="preserve">, </w:t>
      </w:r>
      <w:r>
        <w:rPr>
          <w:b/>
        </w:rPr>
        <w:t>Sonam Namgyal</w:t>
      </w:r>
      <w:r>
        <w:rPr/>
        <w:t xml:space="preserve">, </w:t>
      </w:r>
      <w:r>
        <w:rPr>
          <w:b/>
        </w:rPr>
        <w:t>Lobsang Samten</w:t>
      </w:r>
      <w:r>
        <w:rPr/>
        <w:t xml:space="preserve"> y </w:t>
      </w:r>
      <w:r>
        <w:rPr>
          <w:b/>
        </w:rPr>
        <w:t>Thupten Gelek</w:t>
      </w:r>
      <w:r>
        <w:rPr/>
        <w:t>, el Gobierno indicó lo siguiente:</w:t>
      </w:r>
    </w:p>
    <w:p>
      <w:pPr>
        <w:pStyle w:val="SingleTxtG"/>
        <w:ind w:left="1701" w:right="1134" w:hanging="0"/>
        <w:rPr/>
      </w:pPr>
      <w:r>
        <w:rPr/>
        <w:tab/>
        <w:t>En septiembre de 2012, Lobsang Jinpa fue detenido, de conformidad con la ley, acusado de un presunto delito de instigación a la división del Estado por el órgano de seguridad pública del condado de Chenduo, Provincia de Qing Hai. El 8 de octubre del mismo año se procedió a la detención con autorización de la fiscalía. El 26 de febrero de 2013, el Tribunal Popular de Segunda Instancia de la Prefectura de Yushu en la Provincia de Qing Hai lo condenó a cinco años de reclusión y dos años de privación de derechos políticos. […] En marzo de 2013, Sonam Namgyal, Lobsang Samten y Thupten Gelek fueron detenidos por el órgano de seguridad pública del condado de Serxu, Prefectura de Ganzi, Provincia de Sichuan, acusados de presunta reunión con el fin de alterar el orden público y el orden del tráfico. A continuación fueron detenidos con autorización de la fiscalía. Actualmente el caso está en proceso de revisión.</w:t>
      </w:r>
    </w:p>
    <w:p>
      <w:pPr>
        <w:pStyle w:val="H23G"/>
        <w:rPr/>
      </w:pPr>
      <w:r>
        <w:rPr/>
        <w:tab/>
        <w:tab/>
        <w:t>Observaciones</w:t>
      </w:r>
    </w:p>
    <w:p>
      <w:pPr>
        <w:pStyle w:val="SingleTxtG"/>
        <w:rPr/>
      </w:pPr>
      <w:r>
        <w:rPr/>
        <w:t>27.</w:t>
        <w:tab/>
        <w:t>El Grupo de Trabajo desearía agradecer al Gobierno las respuestas recibidas.</w:t>
      </w:r>
    </w:p>
    <w:p>
      <w:pPr>
        <w:pStyle w:val="H1G"/>
        <w:rPr/>
      </w:pPr>
      <w:r>
        <w:rPr/>
        <w:tab/>
        <w:t>9.</w:t>
        <w:tab/>
        <w:t>Colombia</w:t>
      </w:r>
    </w:p>
    <w:p>
      <w:pPr>
        <w:pStyle w:val="H23G"/>
        <w:rPr/>
      </w:pPr>
      <w:r>
        <w:rPr/>
        <w:tab/>
        <w:tab/>
        <w:t>Carta de intervención inmediata</w:t>
      </w:r>
    </w:p>
    <w:p>
      <w:pPr>
        <w:pStyle w:val="SingleTxtG"/>
        <w:rPr/>
      </w:pPr>
      <w:r>
        <w:rPr/>
        <w:t>28.</w:t>
        <w:tab/>
        <w:t xml:space="preserve">El 7 de junio de 2013, el Grupo de Trabajo transmitió una carta de intervención inmediata, conjuntamente con otros dos mecanismos de procedimientos especiales, relativa al presunto acoso del Sr. </w:t>
      </w:r>
      <w:r>
        <w:rPr>
          <w:b/>
        </w:rPr>
        <w:t>Erik Antonio Arellana Bautista</w:t>
      </w:r>
      <w:r>
        <w:rPr/>
        <w:t>, fundador de la Fundación Nydia Erika Bautista, organización que protege y empodera a las mujeres y los familiares de las víctimas de desapariciones forzadas, así como al robo de información relacionada con la labor de la organización.</w:t>
      </w:r>
    </w:p>
    <w:p>
      <w:pPr>
        <w:pStyle w:val="H23G"/>
        <w:rPr/>
      </w:pPr>
      <w:r>
        <w:rPr/>
        <w:tab/>
        <w:tab/>
        <w:t>Información facilitada por las fuentes</w:t>
      </w:r>
    </w:p>
    <w:p>
      <w:pPr>
        <w:pStyle w:val="SingleTxtG"/>
        <w:rPr/>
      </w:pPr>
      <w:r>
        <w:rPr/>
        <w:t>29.</w:t>
        <w:tab/>
        <w:t>Las fuentes proporcionaron información sobre dos casos pendientes.</w:t>
      </w:r>
    </w:p>
    <w:p>
      <w:pPr>
        <w:pStyle w:val="H23G"/>
        <w:rPr/>
      </w:pPr>
      <w:r>
        <w:rPr/>
        <w:tab/>
        <w:tab/>
        <w:t>Esclarecimiento</w:t>
      </w:r>
    </w:p>
    <w:p>
      <w:pPr>
        <w:pStyle w:val="SingleTxtG"/>
        <w:rPr/>
      </w:pPr>
      <w:r>
        <w:rPr/>
        <w:t>30.</w:t>
        <w:tab/>
        <w:t>Basándose en la información facilitada por el Gobierno, el Grupo de Trabajo decidió esclarecer un caso pendiente una vez expirado el período previsto por la norma de los seis meses.</w:t>
      </w:r>
    </w:p>
    <w:p>
      <w:pPr>
        <w:pStyle w:val="H1G"/>
        <w:rPr/>
      </w:pPr>
      <w:r>
        <w:rPr/>
        <w:tab/>
        <w:t>10.</w:t>
        <w:tab/>
        <w:t>República Popular Democrática de Corea</w:t>
      </w:r>
    </w:p>
    <w:p>
      <w:pPr>
        <w:pStyle w:val="H23G"/>
        <w:rPr/>
      </w:pPr>
      <w:r>
        <w:rPr/>
        <w:tab/>
        <w:tab/>
        <w:t>Información facilitada por las fuentes</w:t>
      </w:r>
    </w:p>
    <w:p>
      <w:pPr>
        <w:pStyle w:val="SingleTxtG"/>
        <w:rPr/>
      </w:pPr>
      <w:r>
        <w:rPr/>
        <w:t>31.</w:t>
        <w:tab/>
        <w:t>Las fuentes facilitaron información sobre un caso pendiente.</w:t>
      </w:r>
    </w:p>
    <w:p>
      <w:pPr>
        <w:pStyle w:val="H1G"/>
        <w:rPr/>
      </w:pPr>
      <w:r>
        <w:rPr/>
        <w:tab/>
        <w:t>11.</w:t>
        <w:tab/>
        <w:t>El Salvador</w:t>
      </w:r>
    </w:p>
    <w:p>
      <w:pPr>
        <w:pStyle w:val="H23G"/>
        <w:rPr/>
      </w:pPr>
      <w:r>
        <w:rPr/>
        <w:tab/>
        <w:tab/>
        <w:t>Procedimiento ordinario</w:t>
      </w:r>
    </w:p>
    <w:p>
      <w:pPr>
        <w:pStyle w:val="SingleTxtG"/>
        <w:rPr/>
      </w:pPr>
      <w:r>
        <w:rPr/>
        <w:t>32.</w:t>
        <w:tab/>
        <w:t>El Grupo de Trabajo transmitió seis casos al Gobierno con arreglo a su procedimiento ordinario.</w:t>
      </w:r>
    </w:p>
    <w:p>
      <w:pPr>
        <w:pStyle w:val="SingleTxtG"/>
        <w:rPr/>
      </w:pPr>
      <w:r>
        <w:rPr/>
        <w:t>33.</w:t>
        <w:tab/>
        <w:t xml:space="preserve">El primer caso se refería al Sr. </w:t>
      </w:r>
      <w:r>
        <w:rPr>
          <w:b/>
        </w:rPr>
        <w:t>Boris Napoleón Martínez Cortés</w:t>
      </w:r>
      <w:r>
        <w:rPr/>
        <w:t>, presuntamente visto por última vez el 7 de septiembre de 1980 en Cantón Concepción los Planes, San Francisco Chinameca, Departamento de La Paz, después de que miembros de la Policía Nacional y de un grupo de defensa civil presuntamente entrasen de manera violenta en una casa y matasen a todas las personas presentes salvo a la víctima de la presunta desaparición forzada. En el momento de la desaparición, el Sr. Martínez Cortés era menor de 18 años.</w:t>
      </w:r>
    </w:p>
    <w:p>
      <w:pPr>
        <w:pStyle w:val="SingleTxtG"/>
        <w:rPr/>
      </w:pPr>
      <w:r>
        <w:rPr/>
        <w:t>34.</w:t>
        <w:tab/>
        <w:t xml:space="preserve">Los casos segundo y tercero se referían a la Sra. </w:t>
      </w:r>
      <w:r>
        <w:rPr>
          <w:b/>
        </w:rPr>
        <w:t>Marisol Martínez</w:t>
      </w:r>
      <w:r>
        <w:rPr/>
        <w:t xml:space="preserve"> y al Sr. </w:t>
      </w:r>
      <w:r>
        <w:rPr>
          <w:b/>
        </w:rPr>
        <w:t>Nicolás Arnoldo Martínez</w:t>
      </w:r>
      <w:r>
        <w:rPr/>
        <w:t>, presuntamente secuestrados el 15 de enero de 1981 de la Loma de los Novillos, el Carrozalito, municipio de Berlín, departamento de Usulután, por soldados de la Sexta Brigada de Infantería de las Fuerzas Armadas durante una operación militar en la zona. En el momento del presunto secuestro, la Sra. Martínez y el Sr. Martínez eran menores de 18 años.</w:t>
      </w:r>
    </w:p>
    <w:p>
      <w:pPr>
        <w:pStyle w:val="SingleTxtG"/>
        <w:rPr/>
      </w:pPr>
      <w:r>
        <w:rPr/>
        <w:t>35.</w:t>
        <w:tab/>
        <w:t xml:space="preserve">Los casos cuarto y quinto se referían a los Sres. </w:t>
      </w:r>
      <w:r>
        <w:rPr>
          <w:b/>
        </w:rPr>
        <w:t>José Ángel Octavio Doño Mejía</w:t>
      </w:r>
      <w:r>
        <w:rPr/>
        <w:t xml:space="preserve"> y </w:t>
      </w:r>
      <w:r>
        <w:rPr>
          <w:b/>
        </w:rPr>
        <w:t>Antonio Luis Chacón</w:t>
      </w:r>
      <w:r>
        <w:rPr/>
        <w:t>, presuntamente vistos por última vez el 24 de mayo de 1982 en las instalaciones del Centro de Ingenieros de la Fuerza Armada (CIFA) en Zacatecoluca, Departamento de La Paz. En el momento de sus presuntas desapariciones, los Sres. Doño Mejía y Chacón eran menores de 18 años.</w:t>
      </w:r>
    </w:p>
    <w:p>
      <w:pPr>
        <w:pStyle w:val="SingleTxtG"/>
        <w:spacing w:before="0" w:after="0"/>
        <w:rPr/>
      </w:pPr>
      <w:r>
        <w:rPr/>
        <w:t>36.</w:t>
        <w:tab/>
        <w:t xml:space="preserve">El sexto caso se refería al Sr. </w:t>
      </w:r>
      <w:r>
        <w:rPr>
          <w:b/>
        </w:rPr>
        <w:t>Pastor Omar Ayala Ortega</w:t>
      </w:r>
      <w:r>
        <w:rPr/>
        <w:t>, presuntamente llevado el 4 de noviembre de 1983 del Caserío El Jocotal, cantón Copapayo, municipio de Suchitoto, departamento de Cuscatlán, a un lugar desconocido, por soldados del Batallón Atlacatl durante una operación militar en el cantón. En el momento de la presunta desaparición, el Sr. Ayala Ortega era menor de 18 años.</w:t>
      </w:r>
    </w:p>
    <w:p>
      <w:pPr>
        <w:pStyle w:val="H23G"/>
        <w:rPr/>
      </w:pPr>
      <w:r>
        <w:rPr/>
        <w:tab/>
        <w:tab/>
        <w:t>Información facilitada por las fuentes</w:t>
      </w:r>
    </w:p>
    <w:p>
      <w:pPr>
        <w:pStyle w:val="SingleTxtG"/>
        <w:rPr/>
      </w:pPr>
      <w:r>
        <w:rPr/>
        <w:t>37.</w:t>
        <w:tab/>
        <w:t>Las fuentes facilitaron información sobre un caso pendiente.</w:t>
      </w:r>
    </w:p>
    <w:p>
      <w:pPr>
        <w:pStyle w:val="H1G"/>
        <w:rPr/>
      </w:pPr>
      <w:r>
        <w:rPr/>
        <w:tab/>
        <w:t>12.</w:t>
        <w:tab/>
        <w:t>Guatemala</w:t>
      </w:r>
    </w:p>
    <w:p>
      <w:pPr>
        <w:pStyle w:val="H23G"/>
        <w:rPr/>
      </w:pPr>
      <w:r>
        <w:rPr/>
        <w:tab/>
        <w:tab/>
        <w:t>Carta de intervención inmediata</w:t>
      </w:r>
    </w:p>
    <w:p>
      <w:pPr>
        <w:pStyle w:val="SingleTxtG"/>
        <w:rPr/>
      </w:pPr>
      <w:r>
        <w:rPr/>
        <w:t>38.</w:t>
        <w:tab/>
        <w:t xml:space="preserve">El 17 de mayo de 2013, el Grupo de Trabajo transmitió, junto con otros tres mecanismos de procedimientos especiales, una carta de intervención inmediata en relación con los presuntos actos encaminados a desacreditar e intimidar a la Sra. </w:t>
      </w:r>
      <w:r>
        <w:rPr>
          <w:b/>
        </w:rPr>
        <w:t>Claudia Samayoa</w:t>
      </w:r>
      <w:r>
        <w:rPr/>
        <w:t xml:space="preserve">, coordinadora de la </w:t>
      </w:r>
      <w:r>
        <w:rPr>
          <w:b/>
        </w:rPr>
        <w:t>Unidad de Protección a Defensoras y Defensores de Derechos Humanos</w:t>
      </w:r>
      <w:r>
        <w:rPr/>
        <w:t>, la presunta entrada por la fuerza en las oficinas de la organización y las presuntas amenazas de muerte contra el personal de la organización. Según la información recibida, el acoso denunciado guarda relación con el papel de estas personas en el acompañamiento y la protección de los testigos en el proceso legal contra el anterior Jefe de Estado José Efraín Ríos Montt y el anterior Jefe de Información José Mauricio Rodríguez Sánchez por crímenes de genocidio y de lesa humanidad, incluidas desapariciones forzadas.</w:t>
      </w:r>
    </w:p>
    <w:p>
      <w:pPr>
        <w:pStyle w:val="H23G"/>
        <w:rPr/>
      </w:pPr>
      <w:r>
        <w:rPr/>
        <w:tab/>
        <w:tab/>
        <w:t>Comunicado de prensa</w:t>
      </w:r>
    </w:p>
    <w:p>
      <w:pPr>
        <w:pStyle w:val="SingleTxtG"/>
        <w:rPr/>
      </w:pPr>
      <w:r>
        <w:rPr/>
        <w:t>39.</w:t>
        <w:tab/>
        <w:t>El 18 de abril de 2013 el Grupo de Trabajo, con otros tres mecanismos de procedimientos especiales, publicó un comunicado de prensa relativo al juicio por genocidio y crímenes de lesa humanidad del Sr. Ríos Montt y el Sr. Rodríguez Sánchez. En el comunicado de prensa, los expertos afirmaban que, como establecen las normas internacionales y las normas de derechos humanos, sin justicia no puede haber una reconciliación justa y duradera.</w:t>
      </w:r>
    </w:p>
    <w:p>
      <w:pPr>
        <w:pStyle w:val="SingleTxtG"/>
        <w:rPr/>
      </w:pPr>
      <w:r>
        <w:rPr/>
        <w:t>40.</w:t>
        <w:tab/>
        <w:t>El 15 de mayo de 2013, el Grupo de Trabajo, junto con otros siete mecanismos de procedimientos especiales, publicó un comunicado de prensa relativo a una decisión judicial por la que se condenaba al Sr. Ríos Montt por genocidio y crímenes de lesa humanidad. El comunicado de prensa, los expertos afirmaron que el establecimiento de la verdad y la justicia en Guatemala, además de ser elementos fundamentales para la reparación de las víctimas, son indispensables para garantizar que no vuelvan a producirse los odiosos crímenes que caracterizaron la guerra civil en el país, incluidas las desapariciones forzadas, las ejecuciones arbitrarias, las violaciones y los desplazamientos forzosos de población.</w:t>
      </w:r>
    </w:p>
    <w:p>
      <w:pPr>
        <w:pStyle w:val="H23G"/>
        <w:rPr/>
      </w:pPr>
      <w:r>
        <w:rPr/>
        <w:tab/>
        <w:tab/>
        <w:t>Observaciones</w:t>
      </w:r>
    </w:p>
    <w:p>
      <w:pPr>
        <w:pStyle w:val="SingleTxtG"/>
        <w:rPr/>
      </w:pPr>
      <w:r>
        <w:rPr/>
        <w:t>41.</w:t>
        <w:tab/>
        <w:t xml:space="preserve">En relación con los comunicados de prensa, el Grupo de Trabajo desea subrayar la importancia de establecer la verdad y la justicia y de poner fin a la impunidad en Guatemala y hacer hincapié en que la justicia es la mejor garantía para impedir que vuelvan a producirse los crímenes cometidos durante la guerra civil en Guatemala. A este respecto, el Grupo de Trabajo desearía recordar el párrafo 6 del artículo 13 ("Deberá poderse hacer una investigación, … mientras no se haya aclarado la suerte de la víctima de una desaparición forzada), el párrafo 1 del artículo 17 ("Todo acto de desaparición forzada será considerado delito permanente mientras sus autores continúen ocultando la suerte y el paradero de la persona desaparecida y mientras no se hayan esclarecido los hechos") y el párrafo 1 del artículo 18 ("Los autores o presuntos autores de actos previstos en el párrafo 1 del artículo 4 </w:t>
      </w:r>
      <w:r>
        <w:rPr>
          <w:i/>
        </w:rPr>
        <w:t>supra</w:t>
      </w:r>
      <w:r>
        <w:rPr/>
        <w:t xml:space="preserve"> no se beneficiarán de ninguna ley de amnistía especial u otras medidas análogas que tengan por efecto exonerarlos de cualquier procedimiento o sanción penal") de la Declaración sobre la protección de todas las personas contra las desapariciones forzadas.</w:t>
      </w:r>
    </w:p>
    <w:p>
      <w:pPr>
        <w:pStyle w:val="H1G"/>
        <w:rPr/>
      </w:pPr>
      <w:r>
        <w:rPr/>
        <w:tab/>
        <w:t>13.</w:t>
        <w:tab/>
        <w:t>Honduras</w:t>
      </w:r>
    </w:p>
    <w:p>
      <w:pPr>
        <w:pStyle w:val="H23G"/>
        <w:rPr/>
      </w:pPr>
      <w:r>
        <w:rPr/>
        <w:tab/>
        <w:tab/>
        <w:t>Información facilitada por las fuentes</w:t>
      </w:r>
    </w:p>
    <w:p>
      <w:pPr>
        <w:pStyle w:val="SingleTxtG"/>
        <w:rPr/>
      </w:pPr>
      <w:r>
        <w:rPr/>
        <w:t>42.</w:t>
        <w:tab/>
        <w:t>Las fuentes facilitaron información sobre un caso pendiente.</w:t>
      </w:r>
    </w:p>
    <w:p>
      <w:pPr>
        <w:pStyle w:val="H1G"/>
        <w:rPr/>
      </w:pPr>
      <w:r>
        <w:rPr/>
        <w:tab/>
        <w:t>14.</w:t>
        <w:tab/>
        <w:t>Iraq</w:t>
      </w:r>
    </w:p>
    <w:p>
      <w:pPr>
        <w:pStyle w:val="H23G"/>
        <w:rPr/>
      </w:pPr>
      <w:r>
        <w:rPr/>
        <w:tab/>
        <w:tab/>
        <w:t>Llamamientos urgentes</w:t>
      </w:r>
    </w:p>
    <w:p>
      <w:pPr>
        <w:pStyle w:val="SingleTxtG"/>
        <w:rPr/>
      </w:pPr>
      <w:r>
        <w:rPr/>
        <w:t>43.</w:t>
        <w:tab/>
        <w:t>El 29 de mayo de 2013, el Grupo de Trabajo transmitió un llamamiento urgente al Gobierno, junto con otros tres mecanismos de procedimientos especiales, relativos a la presunta detención en régimen de aislamiento del Sr.</w:t>
      </w:r>
      <w:r>
        <w:rPr>
          <w:b/>
        </w:rPr>
        <w:t xml:space="preserve"> Shawki Ahmad Sharif Omar</w:t>
      </w:r>
      <w:r>
        <w:rPr/>
        <w:t xml:space="preserve"> en un lugar desconocido.</w:t>
      </w:r>
    </w:p>
    <w:p>
      <w:pPr>
        <w:pStyle w:val="H1G"/>
        <w:rPr/>
      </w:pPr>
      <w:r>
        <w:rPr/>
        <w:tab/>
        <w:t>15.</w:t>
        <w:tab/>
        <w:t>Kuwait</w:t>
      </w:r>
    </w:p>
    <w:p>
      <w:pPr>
        <w:pStyle w:val="H23G"/>
        <w:rPr/>
      </w:pPr>
      <w:r>
        <w:rPr/>
        <w:tab/>
        <w:tab/>
        <w:t xml:space="preserve">Información facilitada por el Gobierno </w:t>
      </w:r>
    </w:p>
    <w:p>
      <w:pPr>
        <w:pStyle w:val="SingleTxtG"/>
        <w:rPr/>
      </w:pPr>
      <w:r>
        <w:rPr/>
        <w:t>44.</w:t>
        <w:tab/>
        <w:t>El 6 de mayo de 2013, el Gobierno transmitió una comunicación relativa a un caso pendiente. La información facilitada se consideró insuficiente para esclarecer el caso.</w:t>
      </w:r>
    </w:p>
    <w:p>
      <w:pPr>
        <w:pStyle w:val="H1G"/>
        <w:rPr/>
      </w:pPr>
      <w:r>
        <w:rPr/>
        <w:tab/>
        <w:t>16.</w:t>
        <w:tab/>
        <w:t>República Democrática Popular Lao</w:t>
      </w:r>
    </w:p>
    <w:p>
      <w:pPr>
        <w:pStyle w:val="H23G"/>
        <w:rPr/>
      </w:pPr>
      <w:r>
        <w:rPr/>
        <w:tab/>
        <w:tab/>
        <w:t>Procedimiento ordinario</w:t>
      </w:r>
    </w:p>
    <w:p>
      <w:pPr>
        <w:pStyle w:val="SingleTxtG"/>
        <w:rPr/>
      </w:pPr>
      <w:r>
        <w:rPr/>
        <w:t>45.</w:t>
        <w:tab/>
        <w:t>El Grupo de Trabajo transmitió un caso al Gobierno con arreglo a su procedimiento ordinario, relativo al Sr.</w:t>
      </w:r>
      <w:r>
        <w:rPr>
          <w:b/>
        </w:rPr>
        <w:t xml:space="preserve"> Sombath Somphone</w:t>
      </w:r>
      <w:r>
        <w:rPr/>
        <w:t>, que presuntamente fue visto por última vez el 15 de diciembre de 2012 en las proximidades de un puesto de policía en el kilómetro 3 de la carretera de Thadeua, en el municipio de Vientián.</w:t>
      </w:r>
    </w:p>
    <w:p>
      <w:pPr>
        <w:pStyle w:val="H23G"/>
        <w:rPr/>
      </w:pPr>
      <w:r>
        <w:rPr/>
        <w:tab/>
        <w:tab/>
        <w:t xml:space="preserve">Información facilitada por el Gobierno </w:t>
      </w:r>
    </w:p>
    <w:p>
      <w:pPr>
        <w:pStyle w:val="SingleTxtG"/>
        <w:rPr/>
      </w:pPr>
      <w:r>
        <w:rPr/>
        <w:t>46.</w:t>
        <w:tab/>
        <w:t>El 25 de marzo de 2013 y el 10 de junio de 2013, el Gobierno transmitió, respuestas a un llamamiento urgente enviado el 20 de diciembre de 2012 junto con otros tres mecanismos de procedimientos especiales, acerca de la situación del Sr. Sombath Somphone, defensor de los derechos humanos que se ocupaba de cuestiones relativas al acaparamiento de tierras en la República Democrática Popular Lao y ayudaba a las víctimas a hablar públicamente de sus experiencias. En su primera respuesta, el Gobierno facilitó información acerca del segundo informe sobre el resultado de las investigaciones policiales para averiguar el paradero del Sr. Somphone. Se indicó en la respuesta que "las autoridades policiales de la República Democrática Popular Lao han cursado notificación a la ASEANPOL y la INTERPOL y les han pedido ayuda para encontrar información que pueda guardar relación con el Sr. Sombath y el automóvil". Se afirmaba también que la acusación de que el Sr. Sombath fue detenido por las autoridades policiales era "absolutamente falsa". En su segunda respuesta, el Gobierno proporcionó información acerca del tercer informe sobre el resultado de las investigaciones policiales para averiguar el paradero del Sr. Sombath. Se afirmaba que "la INTERPOL ha publicado una notificación amarilla respecto del Sr. Sombath como persona desaparecida y la ha difundido en los medios de información, incluido Internet. Hasta la fecha, el Sr. Sombath Somphone aún no ha sido encontrado. El comité encargado del caso seguirá investigando".</w:t>
      </w:r>
    </w:p>
    <w:p>
      <w:pPr>
        <w:pStyle w:val="SingleTxtG"/>
        <w:rPr/>
      </w:pPr>
      <w:r>
        <w:rPr/>
        <w:t>47.</w:t>
        <w:tab/>
        <w:t>El 10 de mayo de 2013, el Gobierno transmitió una comunicación relativa a un caso pendiente. La información facilitada se consideró insuficiente para esclarecer el caso.</w:t>
      </w:r>
    </w:p>
    <w:p>
      <w:pPr>
        <w:pStyle w:val="H23G"/>
        <w:rPr/>
      </w:pPr>
      <w:r>
        <w:rPr/>
        <w:tab/>
        <w:tab/>
        <w:t>Observaciones</w:t>
      </w:r>
    </w:p>
    <w:p>
      <w:pPr>
        <w:pStyle w:val="SingleTxtG"/>
        <w:rPr/>
      </w:pPr>
      <w:r>
        <w:rPr/>
        <w:t>48.</w:t>
        <w:tab/>
        <w:t>El Grupo de Trabajo desea agradecer al Gobierno de la República Democrática Popular Lao sus respuestas a un llamamiento urgente transmitido el 20 de diciembre de 2012 en las que facilitó información sobre los resultados de las investigaciones policiales en el caso de Sr. Somphone. Basándose en la información recibida de las fuentes, el Grupo de Trabajo decidió transmitir su caso al Gobierno de la República Democrática Popular Lao con arreglo a su procedimiento ordinario.</w:t>
      </w:r>
    </w:p>
    <w:p>
      <w:pPr>
        <w:pStyle w:val="H1G"/>
        <w:rPr/>
      </w:pPr>
      <w:r>
        <w:rPr/>
        <w:tab/>
        <w:t>17.</w:t>
        <w:tab/>
        <w:t>México</w:t>
      </w:r>
    </w:p>
    <w:p>
      <w:pPr>
        <w:pStyle w:val="H23G"/>
        <w:rPr/>
      </w:pPr>
      <w:r>
        <w:rPr/>
        <w:tab/>
        <w:tab/>
        <w:t>Procedimiento ordinario</w:t>
      </w:r>
    </w:p>
    <w:p>
      <w:pPr>
        <w:pStyle w:val="SingleTxtG"/>
        <w:rPr/>
      </w:pPr>
      <w:r>
        <w:rPr/>
        <w:t>49.</w:t>
        <w:tab/>
        <w:t>El Grupo de Trabajo transmitió al Gobierno diez casos en virtud de su procedimiento ordinario.</w:t>
      </w:r>
    </w:p>
    <w:p>
      <w:pPr>
        <w:pStyle w:val="SingleTxtG"/>
        <w:rPr/>
      </w:pPr>
      <w:r>
        <w:rPr/>
        <w:t>50.</w:t>
        <w:tab/>
        <w:t>El primer caso se refería al Sr.</w:t>
      </w:r>
      <w:r>
        <w:rPr>
          <w:b/>
        </w:rPr>
        <w:t xml:space="preserve"> Rodrigo Camacho Rodríguez</w:t>
      </w:r>
      <w:r>
        <w:rPr/>
        <w:t xml:space="preserve">, que el 30 de mayo de 2007 fue presuntamente llevado de la Colonia Adrián Castrejón, Iguala, Guerrero, a un lugar desconocido por hombres con uniforme de la policía judicial que viajaban en furgones negros con cristales ahumados y sin placa de matrícula. </w:t>
      </w:r>
    </w:p>
    <w:p>
      <w:pPr>
        <w:pStyle w:val="SingleTxtG"/>
        <w:rPr/>
      </w:pPr>
      <w:r>
        <w:rPr/>
        <w:t>51.</w:t>
        <w:tab/>
        <w:t>El segundo caso se refería al Sr.</w:t>
      </w:r>
      <w:r>
        <w:rPr>
          <w:b/>
        </w:rPr>
        <w:t xml:space="preserve"> Carlos Enrique Ruiz Núñez</w:t>
      </w:r>
      <w:r>
        <w:rPr/>
        <w:t>, presuntamente llevado de Bernabé de las casas 2008, entre la calle Hilario Martínez y la calle Alfredo Garza Ríos en Monterrey a paradero desconocido por cuatro hombres el día 20 de mayo de 2010. El señor Núñez, según la información facilitada, fue identificado más adelante en imágenes que se emitieron en las noticias en Televisa México el 27 de julio de 2010, en relación con el traslado de personas de distintas prisiones federales.</w:t>
      </w:r>
    </w:p>
    <w:p>
      <w:pPr>
        <w:pStyle w:val="SingleTxtG"/>
        <w:rPr/>
      </w:pPr>
      <w:r>
        <w:rPr/>
        <w:t>52.</w:t>
        <w:tab/>
        <w:t>El tercer caso se refería al Sr.</w:t>
      </w:r>
      <w:r>
        <w:rPr>
          <w:b/>
        </w:rPr>
        <w:t xml:space="preserve"> Mario Alberto Coronado Rangel</w:t>
      </w:r>
      <w:r>
        <w:rPr/>
        <w:t>, presuntamente llevado a un lugar desconocido por un grupo de individuos armados que supuestamente eran agentes de la policía ministerial del municipio de Apodaca el 7 de diciembre de 2010.</w:t>
      </w:r>
    </w:p>
    <w:p>
      <w:pPr>
        <w:pStyle w:val="SingleTxtG"/>
        <w:rPr/>
      </w:pPr>
      <w:r>
        <w:rPr/>
        <w:t>53.</w:t>
        <w:tab/>
        <w:t>En cuarto caso se refería al Sr.</w:t>
      </w:r>
      <w:r>
        <w:rPr>
          <w:b/>
        </w:rPr>
        <w:t xml:space="preserve"> Rubén Limón Ramos</w:t>
      </w:r>
      <w:r>
        <w:rPr/>
        <w:t>, presuntamente detenido en la calle Séptima, Colonia Nazario Ortiz, por la policía municipal e individuos armados el 13 de marzo de 2011.</w:t>
      </w:r>
    </w:p>
    <w:p>
      <w:pPr>
        <w:pStyle w:val="SingleTxtG"/>
        <w:rPr/>
      </w:pPr>
      <w:r>
        <w:rPr/>
        <w:t>54.</w:t>
        <w:tab/>
        <w:t>El quinto caso se refería al Sr.</w:t>
      </w:r>
      <w:r>
        <w:rPr>
          <w:b/>
        </w:rPr>
        <w:t xml:space="preserve"> Luis Mario Casiano Vargas</w:t>
      </w:r>
      <w:r>
        <w:rPr/>
        <w:t>, presuntamente llevado a paradero desconocido desde la Escuela Secundaria Nº 70, Avenida Solidaridad, Colonia Leonardo Rodríguez Alcaine, Acapulco, Guerrero, por presuntos agentes de la policía el 25 de marzo de 2011.</w:t>
      </w:r>
    </w:p>
    <w:p>
      <w:pPr>
        <w:pStyle w:val="SingleTxtG"/>
        <w:rPr/>
      </w:pPr>
      <w:r>
        <w:rPr/>
        <w:t>55.</w:t>
        <w:tab/>
        <w:t>Los casos sexto y séptimo se referían a los Sres.</w:t>
      </w:r>
      <w:r>
        <w:rPr>
          <w:b/>
        </w:rPr>
        <w:t xml:space="preserve"> Honorio Badillo Gómez</w:t>
      </w:r>
      <w:r>
        <w:rPr/>
        <w:t xml:space="preserve"> y </w:t>
      </w:r>
      <w:r>
        <w:rPr>
          <w:b/>
        </w:rPr>
        <w:t>Adán Ramos Antonio</w:t>
      </w:r>
      <w:r>
        <w:rPr/>
        <w:t>, presuntamente vistos por última vez con varias personas más a bordo de vehículos frente a los locales de la policía municipal en Pesquería, Nuevo León, el 29 de mayo de 2011.</w:t>
      </w:r>
    </w:p>
    <w:p>
      <w:pPr>
        <w:pStyle w:val="SingleTxtG"/>
        <w:rPr/>
      </w:pPr>
      <w:r>
        <w:rPr/>
        <w:t>56.</w:t>
        <w:tab/>
        <w:t>El octavo caso se refería al Sr.</w:t>
      </w:r>
      <w:r>
        <w:rPr>
          <w:b/>
        </w:rPr>
        <w:t xml:space="preserve"> David Silva García</w:t>
      </w:r>
      <w:r>
        <w:rPr/>
        <w:t>, presuntamente detenido a la puerta de su domicilio y llevado a paradero desconocido por agentes de la policía estatal el 25 de julio de 2012.</w:t>
      </w:r>
    </w:p>
    <w:p>
      <w:pPr>
        <w:pStyle w:val="SingleTxtG"/>
        <w:rPr/>
      </w:pPr>
      <w:r>
        <w:rPr/>
        <w:t>57.</w:t>
        <w:tab/>
        <w:t>Los casos noveno y décimo se referían a los Sres.</w:t>
      </w:r>
      <w:r>
        <w:rPr>
          <w:b/>
        </w:rPr>
        <w:t xml:space="preserve"> Adriel Alonso Ávila Barrios</w:t>
      </w:r>
      <w:r>
        <w:rPr/>
        <w:t xml:space="preserve"> y </w:t>
      </w:r>
      <w:r>
        <w:rPr>
          <w:b/>
        </w:rPr>
        <w:t>Adrián Favela Márquez</w:t>
      </w:r>
      <w:r>
        <w:rPr/>
        <w:t>, presuntamente detenidos en el domicilio del Sr. Favela Márquez por personas presuntamente pertenecientes a la Policía Ministerial el 2 de octubre de 2012.</w:t>
      </w:r>
    </w:p>
    <w:p>
      <w:pPr>
        <w:pStyle w:val="H23G"/>
        <w:rPr/>
      </w:pPr>
      <w:r>
        <w:rPr/>
        <w:tab/>
        <w:tab/>
        <w:t>Carta de intervención inmediata</w:t>
      </w:r>
    </w:p>
    <w:p>
      <w:pPr>
        <w:pStyle w:val="SingleTxtG"/>
        <w:rPr/>
      </w:pPr>
      <w:r>
        <w:rPr/>
        <w:t>58.</w:t>
        <w:tab/>
        <w:t>El 15 de marzo de 2013, el Grupo de Trabajo transmitió una carta de intervención inmediata, junto con otros dos mecanismos de procedimientos especiales, en relación con los presuntos actos de acoso e intimidación contra los Sres.</w:t>
      </w:r>
      <w:r>
        <w:rPr>
          <w:b/>
        </w:rPr>
        <w:t xml:space="preserve"> Carlos Ernesto López</w:t>
      </w:r>
      <w:r>
        <w:rPr/>
        <w:t xml:space="preserve"> y </w:t>
      </w:r>
      <w:r>
        <w:rPr>
          <w:b/>
        </w:rPr>
        <w:t>Miguel Flores Leonardo</w:t>
      </w:r>
      <w:r>
        <w:rPr/>
        <w:t>, dos colaboradores de la Comisión de la Verdad para la Investigación de las Violaciones a los Derechos Humanos durante la Guerra Sucia de los Años Sesenta y Setenta del Estado de Guerrero.</w:t>
      </w:r>
    </w:p>
    <w:p>
      <w:pPr>
        <w:pStyle w:val="H23G"/>
        <w:rPr/>
      </w:pPr>
      <w:r>
        <w:rPr/>
        <w:tab/>
        <w:tab/>
        <w:t xml:space="preserve">Información facilitada por el Gobierno </w:t>
      </w:r>
    </w:p>
    <w:p>
      <w:pPr>
        <w:pStyle w:val="SingleTxtG"/>
        <w:rPr/>
      </w:pPr>
      <w:r>
        <w:rPr/>
        <w:t>59.</w:t>
        <w:tab/>
        <w:t>El 27 de marzo de 2013, el Gobierno transmitió una comunicación en respuesta a una carta de intervención inmediata enviada por el Grupo de Trabajo el 21 de diciembre de 2012 en relación con el presunto robo de información relacionada con las desapariciones forzadas notificadas del domicilio de un miembro de la familia Guzmán Cruz en la comunidad tarejero del estado de Michoacán. El Gobierno, entre otras cosas, afirmó que ninguna autoridad ministerial, local o federal tenía conocimiento de hechos que equivaliesen a un robo y que la oficina de coordinación general de investigaciones no había recibido ninguna denuncia en relación con el asunto, si bien la Comisión Nacional de los Derechos Humanos había abierto un expediente al respecto. El Gobierno afirmó también que el Ministerio Público de la Federación de la Piedad había iniciado una investigación el 9 de enero de 2013. El Gobierno afirmó además que, dado que no se había presentado ninguna denuncia ante una autoridad estatal o ministerial federal, no había sido posible adoptar medidas para garantizar la integridad física y psicológica de la familia Guzmán Cruz, pero que se había invitado a un miembro de la familia a prestar declaración. Por último, el Gobierno pidió que los solicitantes presentasen denuncias formales ante las autoridades ministeriales competentes.</w:t>
      </w:r>
    </w:p>
    <w:p>
      <w:pPr>
        <w:pStyle w:val="SingleTxtG"/>
        <w:rPr/>
      </w:pPr>
      <w:r>
        <w:rPr/>
        <w:t>60.</w:t>
        <w:tab/>
        <w:t>El 16 de abril de 2013, el Gobierno transmitió una comunicación en respuesta a una carta de intervención inmediata enviada por el Grupo de Trabajo el 31 de enero de 2012, junto con otros dos mecanismos de procedimientos especiales, relativa a presuntos actos de acoso e intimidación contra miembros de la familia de la Sra.</w:t>
      </w:r>
      <w:r>
        <w:rPr>
          <w:b/>
        </w:rPr>
        <w:t xml:space="preserve"> Elena Barajas Mejía</w:t>
      </w:r>
      <w:r>
        <w:rPr/>
        <w:t>. El Gobierno facilitó información sobre las investigaciones realizadas respecto de la presunta desaparición forzada de un miembro de la familia de la Sra. Barajas Mejía, así como sobre los presuntos actos de acoso contra la Sra. Barajas Mejía y sus familiares. El Gobierno también informó de que, para proteger los derechos humanos y la integridad física y psicológica de la Sra. Barajas Mejía y su familia, la Unidad de Psicología y Atención a Víctimas del Delito, integrada en la Procuraduría General de Justicia del Estado de Michoacán se había puesto a su disposición, y se había establecido una mayor presencia de seguridad pública en las zonas en las que presuntamente tuvieron lugar los actos de acoso.</w:t>
      </w:r>
    </w:p>
    <w:p>
      <w:pPr>
        <w:pStyle w:val="H23G"/>
        <w:rPr/>
      </w:pPr>
      <w:r>
        <w:rPr/>
        <w:tab/>
        <w:tab/>
        <w:t>Información facilitada por las fuentes</w:t>
      </w:r>
    </w:p>
    <w:p>
      <w:pPr>
        <w:pStyle w:val="SingleTxtG"/>
        <w:rPr/>
      </w:pPr>
      <w:r>
        <w:rPr/>
        <w:t>61.</w:t>
        <w:tab/>
        <w:t xml:space="preserve">Las fuentes facilitaron información sobre 37 casos pendientes. Gracias a esa información se esclareció un caso. </w:t>
      </w:r>
    </w:p>
    <w:p>
      <w:pPr>
        <w:pStyle w:val="H23G"/>
        <w:rPr/>
      </w:pPr>
      <w:r>
        <w:rPr/>
        <w:tab/>
        <w:tab/>
        <w:t>Esclarecimiento</w:t>
      </w:r>
    </w:p>
    <w:p>
      <w:pPr>
        <w:pStyle w:val="SingleTxtG"/>
        <w:rPr/>
      </w:pPr>
      <w:r>
        <w:rPr/>
        <w:t>62.</w:t>
        <w:tab/>
        <w:t>Gracias a la información facilitada por las fuentes, el Grupo de Trabajo decidió esclarecer un caso.</w:t>
      </w:r>
    </w:p>
    <w:p>
      <w:pPr>
        <w:pStyle w:val="H23G"/>
        <w:rPr/>
      </w:pPr>
      <w:r>
        <w:rPr/>
        <w:tab/>
        <w:tab/>
        <w:t>Observaciones</w:t>
      </w:r>
    </w:p>
    <w:p>
      <w:pPr>
        <w:pStyle w:val="SingleTxtG"/>
        <w:rPr/>
      </w:pPr>
      <w:r>
        <w:rPr/>
        <w:t>63.</w:t>
        <w:tab/>
        <w:t>El Grupo de Trabajo desearía agradecer al Gobierno de México sus respuestas, transmitidas el 27 de marzo de 2013 y el 16 de abril de 2013, a las cartas de intervención inmediata enviadas los días 21 de diciembre de 2012 y 31 de enero de 2012, respectivamente. En cuanto la respuesta de fecha 27 de marzo de 2013, el Grupo de Trabajo subraya que todos los que participan en la investigación de casos de desaparición forzada deben estar protegidos con independencia de que se haya interpuesto una denuncia o no. A este respecto, el Grupo de Trabajo recuerda el párrafo 3 del artículo 13 de la Declaración, según el cual "Se tomarán disposiciones para que todos los que participen en la investigación, incluidos el denunciante, el abogado, los testigos y los que realizan la investigación, estén protegidos de todo maltrato y todo acto de intimidación o represalia".</w:t>
      </w:r>
    </w:p>
    <w:p>
      <w:pPr>
        <w:pStyle w:val="H1G"/>
        <w:rPr/>
      </w:pPr>
      <w:r>
        <w:rPr/>
        <w:tab/>
        <w:t>18.</w:t>
        <w:tab/>
        <w:t>Marruecos</w:t>
      </w:r>
    </w:p>
    <w:p>
      <w:pPr>
        <w:pStyle w:val="H23G"/>
        <w:rPr/>
      </w:pPr>
      <w:r>
        <w:rPr/>
        <w:tab/>
        <w:tab/>
        <w:t xml:space="preserve">Procedimiento ordinario </w:t>
      </w:r>
    </w:p>
    <w:p>
      <w:pPr>
        <w:pStyle w:val="SingleTxtG"/>
        <w:rPr/>
      </w:pPr>
      <w:r>
        <w:rPr/>
        <w:t>64.</w:t>
        <w:tab/>
        <w:t>El Grupo de Trabajo transmitió un caso al Gobierno con arreglo al procedimiento ordinario en relación con el Sr.</w:t>
      </w:r>
      <w:r>
        <w:rPr>
          <w:b/>
        </w:rPr>
        <w:t xml:space="preserve"> Hassena Omar Skena Belaoui</w:t>
      </w:r>
      <w:r>
        <w:rPr/>
        <w:t>, presuntamente detenido en un hotel en Casablanca por miembros de la Direction de la Sécurité du Territoire (policía secreta) el 12 de junio de 1987.</w:t>
      </w:r>
    </w:p>
    <w:p>
      <w:pPr>
        <w:pStyle w:val="H23G"/>
        <w:rPr/>
      </w:pPr>
      <w:r>
        <w:rPr/>
        <w:tab/>
        <w:tab/>
        <w:t>Información facilitada por las fuentes</w:t>
      </w:r>
    </w:p>
    <w:p>
      <w:pPr>
        <w:pStyle w:val="SingleTxtG"/>
        <w:rPr/>
      </w:pPr>
      <w:r>
        <w:rPr/>
        <w:t>65.</w:t>
        <w:tab/>
        <w:t>Las fuentes facilitaron información sobre un caso pendiente.</w:t>
      </w:r>
    </w:p>
    <w:p>
      <w:pPr>
        <w:pStyle w:val="H1G"/>
        <w:rPr/>
      </w:pPr>
      <w:r>
        <w:rPr/>
        <w:tab/>
        <w:t>19.</w:t>
        <w:tab/>
        <w:t>Namibia</w:t>
      </w:r>
    </w:p>
    <w:p>
      <w:pPr>
        <w:pStyle w:val="H23G"/>
        <w:rPr/>
      </w:pPr>
      <w:r>
        <w:rPr/>
        <w:tab/>
        <w:tab/>
        <w:t xml:space="preserve">Información facilitada por el Gobierno </w:t>
      </w:r>
    </w:p>
    <w:p>
      <w:pPr>
        <w:pStyle w:val="SingleTxtG"/>
        <w:rPr/>
      </w:pPr>
      <w:r>
        <w:rPr/>
        <w:t>66.</w:t>
        <w:tab/>
        <w:t>El 7 de mayo de 2013, el Gobierno transmitió una comunicación relativa a tres casos pendientes. La información facilitada se consideró insuficiente para esclarecer los casos.</w:t>
      </w:r>
    </w:p>
    <w:p>
      <w:pPr>
        <w:pStyle w:val="H1G"/>
        <w:rPr/>
      </w:pPr>
      <w:r>
        <w:rPr/>
        <w:tab/>
        <w:t>20.</w:t>
        <w:tab/>
        <w:t>Nepal</w:t>
      </w:r>
    </w:p>
    <w:p>
      <w:pPr>
        <w:pStyle w:val="H23G"/>
        <w:rPr/>
      </w:pPr>
      <w:r>
        <w:rPr/>
        <w:tab/>
        <w:tab/>
        <w:t>Carta de intervención inmediata</w:t>
      </w:r>
    </w:p>
    <w:p>
      <w:pPr>
        <w:pStyle w:val="SingleTxtG"/>
        <w:rPr/>
      </w:pPr>
      <w:r>
        <w:rPr/>
        <w:t>67.</w:t>
        <w:tab/>
        <w:t xml:space="preserve">El 22 de marzo de 2013, el Grupo de Trabajo transmitió, junto con otros cinco mecanismos de procedimientos especiales, una carta de intervención inmediata respecto de las presuntas amenazas realizadas en diversos medios contra miembros del </w:t>
      </w:r>
      <w:r>
        <w:rPr>
          <w:b/>
        </w:rPr>
        <w:t>Accountability Watch Committee</w:t>
      </w:r>
      <w:r>
        <w:rPr/>
        <w:t>, incluida la Sra.</w:t>
      </w:r>
      <w:r>
        <w:rPr>
          <w:b/>
        </w:rPr>
        <w:t xml:space="preserve"> Mandira Sharma</w:t>
      </w:r>
      <w:r>
        <w:rPr/>
        <w:t>, Presidenta de Advocacy-Forum-Nepal, y de una presunta agresión física contra otro defensor de los derechos humanos.</w:t>
      </w:r>
    </w:p>
    <w:p>
      <w:pPr>
        <w:pStyle w:val="H1G"/>
        <w:rPr/>
      </w:pPr>
      <w:r>
        <w:rPr/>
        <w:tab/>
        <w:t>21.</w:t>
        <w:tab/>
        <w:t>Noruega</w:t>
      </w:r>
    </w:p>
    <w:p>
      <w:pPr>
        <w:pStyle w:val="H23G"/>
        <w:rPr/>
      </w:pPr>
      <w:r>
        <w:rPr/>
        <w:tab/>
        <w:tab/>
        <w:t>Llamamientos urgentes</w:t>
      </w:r>
    </w:p>
    <w:p>
      <w:pPr>
        <w:pStyle w:val="SingleTxtG"/>
        <w:rPr/>
      </w:pPr>
      <w:r>
        <w:rPr/>
        <w:t>68.</w:t>
        <w:tab/>
        <w:t>El 4 de abril de 2013 el Grupo de Trabajo transmitió, junto con otros cuatro mecanismos de procedimientos especiales, un llamamiento urgente al Gobierno en relación con el Sr.</w:t>
      </w:r>
      <w:r>
        <w:rPr>
          <w:b/>
        </w:rPr>
        <w:t xml:space="preserve"> Mohammad Anwar Baloch</w:t>
      </w:r>
      <w:r>
        <w:rPr/>
        <w:t>, solicitante de asilo y defensor de los derechos humanos procedente del Pakistán, que se encontraba en riesgo inminente de deportación de Noruega al Pakistán.</w:t>
      </w:r>
    </w:p>
    <w:p>
      <w:pPr>
        <w:pStyle w:val="H1G"/>
        <w:rPr/>
      </w:pPr>
      <w:r>
        <w:rPr/>
        <w:tab/>
        <w:t>22.</w:t>
        <w:tab/>
        <w:t>Pakistán</w:t>
      </w:r>
    </w:p>
    <w:p>
      <w:pPr>
        <w:pStyle w:val="H23G"/>
        <w:rPr/>
      </w:pPr>
      <w:r>
        <w:rPr/>
        <w:tab/>
        <w:tab/>
        <w:t>Acción urgente</w:t>
      </w:r>
    </w:p>
    <w:p>
      <w:pPr>
        <w:pStyle w:val="SingleTxtG"/>
        <w:rPr/>
      </w:pPr>
      <w:r>
        <w:rPr/>
        <w:t>69.</w:t>
        <w:tab/>
        <w:t>El 9 de abril de 2013, el Grupo de Trabajo transmitió al Gobierno una comunicación, relativa a tres casos, con arreglo su procedimiento de acción urgente. La comunicación se refería a tres personas menores de 18 años que fueron presuntamente secuestradas el 5 de marzo de 2013 por personas con indumentaria civil, supuestamente pertenecientes al Servicio de Información Interna o los Servicios de Información Militar, a las puertas de la Escuela Modelo, cerca del cuartel Frontier Commandant Head Quarter, ciudad de Khuzdar, distrito de Khuzdar, Beluchistán.</w:t>
      </w:r>
    </w:p>
    <w:p>
      <w:pPr>
        <w:pStyle w:val="H23G"/>
        <w:rPr/>
      </w:pPr>
      <w:r>
        <w:rPr/>
        <w:tab/>
        <w:tab/>
        <w:t>Procedimiento ordinario</w:t>
      </w:r>
    </w:p>
    <w:p>
      <w:pPr>
        <w:pStyle w:val="SingleTxtG"/>
        <w:rPr/>
      </w:pPr>
      <w:r>
        <w:rPr/>
        <w:t>70.</w:t>
        <w:tab/>
        <w:t>El Grupo de Trabajo transmitió cuatro casos al Gobierno con arreglo a su procedimiento ordinario.</w:t>
      </w:r>
    </w:p>
    <w:p>
      <w:pPr>
        <w:pStyle w:val="SingleTxtG"/>
        <w:rPr/>
      </w:pPr>
      <w:r>
        <w:rPr/>
        <w:t>71.</w:t>
        <w:tab/>
        <w:t>El primer caso se refería al Sr.</w:t>
      </w:r>
      <w:r>
        <w:rPr>
          <w:b/>
        </w:rPr>
        <w:t xml:space="preserve"> Muneer Ahmed</w:t>
      </w:r>
      <w:r>
        <w:rPr/>
        <w:t>, presuntamente secuestrado el 17 de junio de 2010 por personas vestidas de civil y completamente armadas, al parecer pertenecientes a los servicios de información militar, en las proximidades de la carretera principal RCD cerca del Hotel Taj Mahal, zona de la comisaría de la policía municipal del distrito de Khuzdar.</w:t>
      </w:r>
    </w:p>
    <w:p>
      <w:pPr>
        <w:pStyle w:val="SingleTxtG"/>
        <w:rPr/>
      </w:pPr>
      <w:r>
        <w:rPr/>
        <w:t>72.</w:t>
        <w:tab/>
        <w:t>El segundo caso se refería al Sr.</w:t>
      </w:r>
      <w:r>
        <w:rPr>
          <w:b/>
        </w:rPr>
        <w:t xml:space="preserve"> Mohammad Hussain</w:t>
      </w:r>
      <w:r>
        <w:rPr/>
        <w:t>, presuntamente secuestrado el 26 de agosto de 2010 por individuos armados, algunos de ellos uniformados, al parecer pertenecientes al Cuerpo de Fronteras del Pakistán, en su tienda cercana a una parada de autobús en Brewery Road, Western Bypass, Quetta.</w:t>
      </w:r>
    </w:p>
    <w:p>
      <w:pPr>
        <w:pStyle w:val="SingleTxtG"/>
        <w:rPr/>
      </w:pPr>
      <w:r>
        <w:rPr/>
        <w:t>73.</w:t>
        <w:tab/>
        <w:t xml:space="preserve">El tercer caso se refería al Sr. </w:t>
      </w:r>
      <w:r>
        <w:rPr>
          <w:b/>
        </w:rPr>
        <w:t>Aga A. Shah</w:t>
      </w:r>
      <w:r>
        <w:rPr/>
        <w:t>, que fue presuntamente secuestrado el 15 de agosto de 2010 por personas con indumentaria civil, supuestamente pertenecientes a los servicios de información militar y el cuerpo de fronteras, en el hospital civil de Chitkan, Panjgur.</w:t>
      </w:r>
    </w:p>
    <w:p>
      <w:pPr>
        <w:pStyle w:val="SingleTxtG"/>
        <w:rPr/>
      </w:pPr>
      <w:r>
        <w:rPr/>
        <w:t>74.</w:t>
        <w:tab/>
        <w:t>El cuarto caso se refería al Sr.</w:t>
      </w:r>
      <w:r>
        <w:rPr>
          <w:b/>
        </w:rPr>
        <w:t xml:space="preserve"> Safeer Ahd</w:t>
      </w:r>
      <w:r>
        <w:rPr/>
        <w:t>, presuntamente secuestrado el 15 de agosto de 2010 por individuos supuestamente pertenecientes a los servicios de información militar y el cuerpo de fronteras, en el hospital civil de Chitkan, Panjgur.</w:t>
      </w:r>
    </w:p>
    <w:p>
      <w:pPr>
        <w:pStyle w:val="H1G"/>
        <w:rPr/>
      </w:pPr>
      <w:r>
        <w:rPr/>
        <w:tab/>
        <w:t>23.</w:t>
        <w:tab/>
        <w:t>Perú</w:t>
      </w:r>
    </w:p>
    <w:p>
      <w:pPr>
        <w:pStyle w:val="H23G"/>
        <w:rPr/>
      </w:pPr>
      <w:r>
        <w:rPr/>
        <w:tab/>
        <w:tab/>
        <w:t>Información facilitada por el Gobierno</w:t>
      </w:r>
    </w:p>
    <w:p>
      <w:pPr>
        <w:pStyle w:val="SingleTxtG"/>
        <w:widowControl w:val="false"/>
        <w:rPr/>
      </w:pPr>
      <w:r>
        <w:rPr/>
        <w:t>75.</w:t>
        <w:tab/>
        <w:t>El 11 de julio de 2011, el Gobierno transmitió una comunicación relativa a los casos pendientes, que no pudo tramitarse a tiempo para incluirla en informes anteriores. Esa información fue parcialmente tramitada para incluirla en el presente documento. Se examinó la información relativa a 18 casos, que se consideró insuficiente para llegar a su esclarecimiento. La comunicación también contenía diversos documentos de la Procuraduría Pública del Poder Judicial y del Registro Nacional de Identificación y Estado Civil.</w:t>
      </w:r>
    </w:p>
    <w:p>
      <w:pPr>
        <w:pStyle w:val="SingleTxtG"/>
        <w:widowControl w:val="false"/>
        <w:rPr/>
      </w:pPr>
      <w:r>
        <w:rPr/>
        <w:t>76.</w:t>
        <w:tab/>
        <w:t>El 12 de diciembre de 2012, el Gobierno transmitió una comunicación relativa a dos casos pendientes. La información facilitada se consideró insuficiente para esclarecerlos.</w:t>
      </w:r>
    </w:p>
    <w:p>
      <w:pPr>
        <w:pStyle w:val="H1G"/>
        <w:rPr/>
      </w:pPr>
      <w:r>
        <w:rPr/>
        <w:tab/>
        <w:t>24.</w:t>
        <w:tab/>
        <w:t>Filipinas</w:t>
      </w:r>
    </w:p>
    <w:p>
      <w:pPr>
        <w:pStyle w:val="H23G"/>
        <w:rPr/>
      </w:pPr>
      <w:r>
        <w:rPr/>
        <w:tab/>
        <w:tab/>
        <w:t>Procedimiento ordinario</w:t>
      </w:r>
    </w:p>
    <w:p>
      <w:pPr>
        <w:pStyle w:val="SingleTxtG"/>
        <w:widowControl w:val="false"/>
        <w:rPr/>
      </w:pPr>
      <w:r>
        <w:rPr/>
        <w:t>77.</w:t>
        <w:tab/>
        <w:t xml:space="preserve">El Grupo de Trabajo transmitió tres casos al Gobierno con arreglo a su procedimiento ordinario en relación con tres residentes de Al-Barka, a saber, el Sr. </w:t>
      </w:r>
      <w:r>
        <w:rPr>
          <w:b/>
        </w:rPr>
        <w:t>Najir Ahung</w:t>
      </w:r>
      <w:r>
        <w:rPr/>
        <w:t xml:space="preserve">, también conocido como Tatih, el Sr. </w:t>
      </w:r>
      <w:r>
        <w:rPr>
          <w:b/>
        </w:rPr>
        <w:t>Rasdie Karasan</w:t>
      </w:r>
      <w:r>
        <w:rPr/>
        <w:t xml:space="preserve">, también conocido como Potong, y el Sr. </w:t>
      </w:r>
      <w:r>
        <w:rPr>
          <w:b/>
        </w:rPr>
        <w:t>Yusup Mohammad</w:t>
      </w:r>
      <w:r>
        <w:rPr/>
        <w:t>, que presuntamente fueron vistos por última vez el 3 de enero de 2012 en la Terminal 3 del Aeropuerto Internacional Ninoy Aquino de Manila. Según la fuente, esas personas tenían previsto seguir viaje a Jartum (Sudán) con escala en Doha (Qatar) en un vuelo de Qatar Airways. Con arreglo a los métodos de trabajo del Grupo de Trabajo, el Gobierno del Sudán y el Gobierno de Qatar recibieron copias de esos casos.</w:t>
      </w:r>
    </w:p>
    <w:p>
      <w:pPr>
        <w:pStyle w:val="H23G"/>
        <w:rPr/>
      </w:pPr>
      <w:r>
        <w:rPr/>
        <w:tab/>
        <w:tab/>
        <w:t>Información facilitada por las fuentes</w:t>
      </w:r>
    </w:p>
    <w:p>
      <w:pPr>
        <w:pStyle w:val="SingleTxtG"/>
        <w:widowControl w:val="false"/>
        <w:rPr/>
      </w:pPr>
      <w:r>
        <w:rPr/>
        <w:t>78.</w:t>
        <w:tab/>
        <w:t>Las fuentes facilitaron información sobre un caso pendiente.</w:t>
      </w:r>
    </w:p>
    <w:p>
      <w:pPr>
        <w:pStyle w:val="H1G"/>
        <w:rPr/>
      </w:pPr>
      <w:r>
        <w:rPr/>
        <w:tab/>
        <w:t>25.</w:t>
        <w:tab/>
        <w:t>Rwanda</w:t>
      </w:r>
    </w:p>
    <w:p>
      <w:pPr>
        <w:pStyle w:val="H23G"/>
        <w:rPr/>
      </w:pPr>
      <w:r>
        <w:rPr/>
        <w:tab/>
        <w:tab/>
        <w:t>Información facilitada por las fuentes</w:t>
      </w:r>
    </w:p>
    <w:p>
      <w:pPr>
        <w:pStyle w:val="SingleTxtG"/>
        <w:widowControl w:val="false"/>
        <w:rPr/>
      </w:pPr>
      <w:r>
        <w:rPr/>
        <w:t>79.</w:t>
        <w:tab/>
        <w:t>Las fuentes facilitaron información sobre un caso pendiente.</w:t>
      </w:r>
    </w:p>
    <w:p>
      <w:pPr>
        <w:pStyle w:val="H1G"/>
        <w:rPr/>
      </w:pPr>
      <w:r>
        <w:rPr/>
        <w:tab/>
        <w:t>26.</w:t>
        <w:tab/>
        <w:t>Arabia Saudita</w:t>
      </w:r>
    </w:p>
    <w:p>
      <w:pPr>
        <w:pStyle w:val="H23G"/>
        <w:rPr/>
      </w:pPr>
      <w:r>
        <w:rPr/>
        <w:tab/>
        <w:tab/>
        <w:t>Acción urgente</w:t>
      </w:r>
    </w:p>
    <w:p>
      <w:pPr>
        <w:pStyle w:val="SingleTxtG"/>
        <w:rPr/>
      </w:pPr>
      <w:r>
        <w:rPr/>
        <w:t>80.</w:t>
        <w:tab/>
        <w:t xml:space="preserve">El 22 de marzo de 2013, el Grupo de Trabajo transmitió un caso al Gobierno con arreglo a su procedimiento de acción urgente, relativo al Sr. </w:t>
      </w:r>
      <w:r>
        <w:rPr>
          <w:b/>
        </w:rPr>
        <w:t>Khaled al-Natour</w:t>
      </w:r>
      <w:r>
        <w:rPr/>
        <w:t>, que fue presuntamente llevado a un lugar desconocido desde el Aeropuerto Internacional Rey Khaled de Riad el 6 de enero de 2013 por agentes de seguridad de la Arabia Saudita.</w:t>
      </w:r>
    </w:p>
    <w:p>
      <w:pPr>
        <w:pStyle w:val="H23G"/>
        <w:keepNext w:val="false"/>
        <w:keepLines w:val="false"/>
        <w:suppressAutoHyphens w:val="false"/>
        <w:rPr/>
      </w:pPr>
      <w:r>
        <w:rPr/>
        <w:tab/>
        <w:tab/>
        <w:t>Procedimiento ordinario</w:t>
      </w:r>
    </w:p>
    <w:p>
      <w:pPr>
        <w:pStyle w:val="SingleTxtG"/>
        <w:rPr/>
      </w:pPr>
      <w:r>
        <w:rPr/>
        <w:t>81.</w:t>
        <w:tab/>
        <w:t xml:space="preserve">El Grupo de Trabajo transmitió un caso al Gobierno con arreglo a su procedimiento ordinario, relativo al Sr. </w:t>
      </w:r>
      <w:r>
        <w:rPr>
          <w:b/>
        </w:rPr>
        <w:t>Meghnath Bhusal</w:t>
      </w:r>
      <w:r>
        <w:rPr/>
        <w:t>, que presuntamente hizo una llamada telefónica a personas asociadas con él en Nepal el 2 de junio de 2012, informándoles de que había estado detenido en la comisaría de Mallaj durante 15 días sin saber qué cargos se le imputaban. De acuerdo con los métodos de trabajo del Grupo de Trabajo, el Gobierno de Nepal recibió una copia de este caso.</w:t>
      </w:r>
    </w:p>
    <w:p>
      <w:pPr>
        <w:pStyle w:val="H23G"/>
        <w:keepNext w:val="false"/>
        <w:keepLines w:val="false"/>
        <w:suppressAutoHyphens w:val="false"/>
        <w:rPr/>
      </w:pPr>
      <w:r>
        <w:rPr/>
        <w:tab/>
        <w:tab/>
        <w:t>Información facilitada por el Gobierno</w:t>
      </w:r>
    </w:p>
    <w:p>
      <w:pPr>
        <w:pStyle w:val="SingleTxtG"/>
        <w:rPr/>
      </w:pPr>
      <w:r>
        <w:rPr/>
        <w:t>82.</w:t>
        <w:tab/>
        <w:t>El 2 de abril de 2013, el Gobierno transmitió una comunicación relativa a un caso pendiente. La información facilitada se consideró insuficiente para esclarecerlo.</w:t>
      </w:r>
    </w:p>
    <w:p>
      <w:pPr>
        <w:pStyle w:val="H1G"/>
        <w:rPr/>
      </w:pPr>
      <w:r>
        <w:rPr/>
        <w:tab/>
        <w:t>27.</w:t>
        <w:tab/>
        <w:t>Senegal</w:t>
      </w:r>
    </w:p>
    <w:p>
      <w:pPr>
        <w:pStyle w:val="H23G"/>
        <w:keepNext w:val="false"/>
        <w:keepLines w:val="false"/>
        <w:suppressAutoHyphens w:val="false"/>
        <w:rPr/>
      </w:pPr>
      <w:r>
        <w:rPr/>
        <w:tab/>
        <w:tab/>
        <w:t>Acción urgente</w:t>
      </w:r>
    </w:p>
    <w:p>
      <w:pPr>
        <w:pStyle w:val="SingleTxtG"/>
        <w:rPr/>
      </w:pPr>
      <w:r>
        <w:rPr/>
        <w:t>83.</w:t>
        <w:tab/>
        <w:t xml:space="preserve">El 20 de junio de 2013, el Grupo de Trabajo transmitió un caso al Gobierno con arreglo a su procedimiento de acción urgentes en relación con el Sr. </w:t>
      </w:r>
      <w:r>
        <w:rPr>
          <w:b/>
        </w:rPr>
        <w:t>Saul Ndow</w:t>
      </w:r>
      <w:r>
        <w:rPr/>
        <w:t xml:space="preserve"> (también conocido como Saul Ntow), que al parecer fue visto por última vez en la sala de salidas del Aeropuerto Internacional Léopold Sédar Senghor de Dakar el 28 de abril de 2013. Se informó de que el Sr. Ndow pudo haber sido detenido por agentes senegaleses cerca de la frontera entre el Senegal y Gambia. De conformidad con los métodos de trabajo del Grupo de Trabajo, el Gobierno de Gambia recibió una copia de este caso.</w:t>
      </w:r>
    </w:p>
    <w:p>
      <w:pPr>
        <w:pStyle w:val="H1G"/>
        <w:rPr/>
      </w:pPr>
      <w:r>
        <w:rPr/>
        <w:tab/>
        <w:t>28.</w:t>
        <w:tab/>
        <w:t>Sri Lanka</w:t>
      </w:r>
    </w:p>
    <w:p>
      <w:pPr>
        <w:pStyle w:val="H23G"/>
        <w:keepNext w:val="false"/>
        <w:keepLines w:val="false"/>
        <w:suppressAutoHyphens w:val="false"/>
        <w:rPr/>
      </w:pPr>
      <w:r>
        <w:rPr/>
        <w:tab/>
        <w:tab/>
        <w:t>Procedimiento ordinario</w:t>
      </w:r>
    </w:p>
    <w:p>
      <w:pPr>
        <w:pStyle w:val="SingleTxtG"/>
        <w:rPr/>
      </w:pPr>
      <w:r>
        <w:rPr/>
        <w:t>84.</w:t>
        <w:tab/>
        <w:t>El Grupo de Trabajo transmitió 12 casos al Gobierno con arreglo a su procedimiento ordinario.</w:t>
      </w:r>
    </w:p>
    <w:p>
      <w:pPr>
        <w:pStyle w:val="SingleTxtG"/>
        <w:rPr/>
      </w:pPr>
      <w:r>
        <w:rPr/>
        <w:t>85.</w:t>
        <w:tab/>
        <w:t xml:space="preserve">El primer caso se refería al Sr. </w:t>
      </w:r>
      <w:r>
        <w:rPr>
          <w:b/>
        </w:rPr>
        <w:t>Mohamed Hakeem Mohamed Naleer</w:t>
      </w:r>
      <w:r>
        <w:rPr/>
        <w:t>, que presuntamente fue secuestrado el 21 de marzo de 2009 por personas que viajaban en una furgoneta blanca del tipo que al parecer utilizan las fuerzas de seguridad de Sri Lanka, en Crow Island, Mattakuliya, Colombo 15, Provincia Occidental.</w:t>
      </w:r>
    </w:p>
    <w:p>
      <w:pPr>
        <w:pStyle w:val="SingleTxtG"/>
        <w:widowControl w:val="false"/>
        <w:rPr/>
      </w:pPr>
      <w:r>
        <w:rPr/>
        <w:t>86.</w:t>
        <w:tab/>
        <w:t xml:space="preserve">Los casos segundo, tercero, cuarto y quinto se referían al Sr. </w:t>
      </w:r>
      <w:r>
        <w:rPr>
          <w:b/>
        </w:rPr>
        <w:t>Muralitharan Nadesan</w:t>
      </w:r>
      <w:r>
        <w:rPr/>
        <w:t>, su esposa,</w:t>
      </w:r>
      <w:r>
        <w:rPr>
          <w:b/>
        </w:rPr>
        <w:t xml:space="preserve"> </w:t>
      </w:r>
      <w:r>
        <w:rPr/>
        <w:t>la Sra.</w:t>
      </w:r>
      <w:r>
        <w:rPr>
          <w:b/>
        </w:rPr>
        <w:t xml:space="preserve"> Krishnakumari Muralitharan</w:t>
      </w:r>
      <w:r>
        <w:rPr/>
        <w:t>, y sus dos hijos, ambos menores de 18 años, que presuntamente fueron vistos por última vez el 18 de mayo de 2009 en un autobús militar en Vettyvahal, Distrito de Mullaitivu. De acuerdo con la fuente, antes de la presunta desaparición, en la mañana del 18 de mayo de 2009 el Sr. Nadesan se había rendido, junto con unos 100 miembros de los Tigres de Liberación del Eelam Tamil al Ejército de Sri Lanka.</w:t>
      </w:r>
    </w:p>
    <w:p>
      <w:pPr>
        <w:pStyle w:val="SingleTxtG"/>
        <w:widowControl w:val="false"/>
        <w:rPr>
          <w:b/>
          <w:b/>
        </w:rPr>
      </w:pPr>
      <w:r>
        <w:rPr/>
        <w:t>87.</w:t>
        <w:tab/>
        <w:t xml:space="preserve">El sexto caso se refería al Sr. </w:t>
      </w:r>
      <w:r>
        <w:rPr>
          <w:b/>
        </w:rPr>
        <w:t>Selvaruban Yohanathan</w:t>
      </w:r>
      <w:r>
        <w:rPr/>
        <w:t>, que al parecer fue visto por última vez el 20 de mayo de 2009 en un tractor militar que se dirigía a Vavuniya, en la carretera de Mathalan, Distrito de Mullaitivu.</w:t>
      </w:r>
    </w:p>
    <w:p>
      <w:pPr>
        <w:pStyle w:val="SingleTxtG"/>
        <w:widowControl w:val="false"/>
        <w:rPr/>
      </w:pPr>
      <w:r>
        <w:rPr/>
        <w:t>88.</w:t>
      </w:r>
      <w:r>
        <w:rPr>
          <w:b/>
        </w:rPr>
        <w:tab/>
      </w:r>
      <w:r>
        <w:rPr/>
        <w:t xml:space="preserve">El séptimo caso se refería al Sr. </w:t>
      </w:r>
      <w:r>
        <w:rPr>
          <w:b/>
        </w:rPr>
        <w:t>Suganthan Selvarasa</w:t>
      </w:r>
      <w:r>
        <w:rPr/>
        <w:t>, que presuntamente fue visto por última vez el 23 de mayo de 2008 cerca del templo budista de Kandy Road en Vavuniya. De acuerdo con la fuente, el día de la presunta desaparición del Sr. Selvarasa, Vavuniya se encontraba bajo control del ejército de Sri Lanka.</w:t>
      </w:r>
    </w:p>
    <w:p>
      <w:pPr>
        <w:pStyle w:val="SingleTxtG"/>
        <w:widowControl w:val="false"/>
        <w:rPr/>
      </w:pPr>
      <w:r>
        <w:rPr/>
        <w:t>89.</w:t>
        <w:tab/>
        <w:t xml:space="preserve">El octavo caso se refería al Sr. </w:t>
      </w:r>
      <w:r>
        <w:rPr>
          <w:b/>
        </w:rPr>
        <w:t>Satheeskumar Krishnapillai</w:t>
      </w:r>
      <w:r>
        <w:rPr/>
        <w:t xml:space="preserve">, que presuntamente fue visto por última vez el 15 de mayo de 2009 en Mullivaikkal, Distrito de Mullaithivu. Según la información recibida, antes de la presunta desaparición del Sr. Krishnapillai, el 14 de mayo de 2009 el ejército de Sri Lanka había tomado el control de la aldea más cercana (Vellamullivaikkal) y presuntamente estaba llevándose detenidas a personas supuestamente afiliadas al LTTE. </w:t>
      </w:r>
    </w:p>
    <w:p>
      <w:pPr>
        <w:pStyle w:val="SingleTxtG"/>
        <w:widowControl w:val="false"/>
        <w:rPr/>
      </w:pPr>
      <w:r>
        <w:rPr/>
        <w:t>90.</w:t>
        <w:tab/>
        <w:t xml:space="preserve">El noveno caso se refería al Sr. </w:t>
      </w:r>
      <w:r>
        <w:rPr>
          <w:b/>
        </w:rPr>
        <w:t>Tharmasingan Thangathurai</w:t>
      </w:r>
      <w:r>
        <w:rPr/>
        <w:t>, que fue presuntamente secuestrado el 4 de septiembre de 2008 cuando regresaba a su domicilio por un agente de policía de la División de Investigación Criminal.</w:t>
      </w:r>
    </w:p>
    <w:p>
      <w:pPr>
        <w:pStyle w:val="SingleTxtG"/>
        <w:widowControl w:val="false"/>
        <w:rPr/>
      </w:pPr>
      <w:r>
        <w:rPr/>
        <w:t>91.</w:t>
        <w:tab/>
        <w:t xml:space="preserve">El décimo caso se refería al Sr. </w:t>
      </w:r>
      <w:r>
        <w:rPr>
          <w:b/>
        </w:rPr>
        <w:t>Anton George Antony Suhanthiram</w:t>
      </w:r>
      <w:r>
        <w:rPr/>
        <w:t>, que fue presuntamente detenido en la iglesia de Lourdu Annai el 10 de mayo de 2008 por varias personas con indumentaria civil, que al parecer pertenecían a la marina.</w:t>
      </w:r>
    </w:p>
    <w:p>
      <w:pPr>
        <w:pStyle w:val="SingleTxtG"/>
        <w:widowControl w:val="false"/>
        <w:rPr/>
      </w:pPr>
      <w:r>
        <w:rPr/>
        <w:t>92.</w:t>
        <w:tab/>
        <w:t xml:space="preserve">El undécimo caso se refería al Sr. </w:t>
      </w:r>
      <w:r>
        <w:rPr>
          <w:b/>
        </w:rPr>
        <w:t>Thayaparan Rasathurai</w:t>
      </w:r>
      <w:r>
        <w:rPr/>
        <w:t xml:space="preserve">, que fue presuntamente secuestrado el 20 de abril de 2008 por oficiales de la División de Investigación Criminal y miembros del Grupo Karuna cuando circulaba en su </w:t>
      </w:r>
      <w:r>
        <w:rPr>
          <w:i/>
        </w:rPr>
        <w:t>trishaw</w:t>
      </w:r>
      <w:r>
        <w:rPr/>
        <w:t xml:space="preserve"> en Thambalakamam.</w:t>
      </w:r>
    </w:p>
    <w:p>
      <w:pPr>
        <w:pStyle w:val="SingleTxtG"/>
        <w:widowControl w:val="false"/>
        <w:rPr/>
      </w:pPr>
      <w:r>
        <w:rPr/>
        <w:t>93.</w:t>
        <w:tab/>
        <w:t xml:space="preserve">El duodécimo caso se refería al Sr. </w:t>
      </w:r>
      <w:r>
        <w:rPr>
          <w:b/>
        </w:rPr>
        <w:t>Kogulan Krishnamoorthy</w:t>
      </w:r>
      <w:r>
        <w:rPr/>
        <w:t>, que fue presuntamente detenido el 6 de junio de 2011 en su domicilio por oficiales militares.</w:t>
      </w:r>
    </w:p>
    <w:p>
      <w:pPr>
        <w:pStyle w:val="H23G"/>
        <w:rPr/>
      </w:pPr>
      <w:r>
        <w:rPr/>
        <w:tab/>
        <w:tab/>
        <w:t>Carta de intervención inmediata</w:t>
      </w:r>
    </w:p>
    <w:p>
      <w:pPr>
        <w:pStyle w:val="SingleTxtG"/>
        <w:rPr/>
      </w:pPr>
      <w:r>
        <w:rPr/>
        <w:t>94.</w:t>
        <w:tab/>
        <w:t>El 5 de abril de 2013, el Grupo de Trabajo transmitió, junto con otros tres mecanismos de procedimientos especiales, una carta de intervención inmediata relativa a la situación de unos 600 defensores de los derechos humanos, incluidos familiares de personas desaparecidas, de los distritos de Jaffna, Kilinochchi, Mullaithivu, Mannar y Vavuniya, a los que se impidió viajar de Vavuniya a Colombo para participar en una manifestación pacífica.</w:t>
      </w:r>
    </w:p>
    <w:p>
      <w:pPr>
        <w:pStyle w:val="H23G"/>
        <w:keepNext w:val="false"/>
        <w:keepLines w:val="false"/>
        <w:suppressAutoHyphens w:val="false"/>
        <w:rPr/>
      </w:pPr>
      <w:r>
        <w:rPr/>
        <w:tab/>
        <w:tab/>
        <w:t xml:space="preserve">Información facilitada por el Gobierno </w:t>
      </w:r>
    </w:p>
    <w:p>
      <w:pPr>
        <w:pStyle w:val="SingleTxtG"/>
        <w:widowControl w:val="false"/>
        <w:rPr/>
      </w:pPr>
      <w:r>
        <w:rPr/>
        <w:t>95.</w:t>
        <w:tab/>
        <w:t>El 8 de mayo de 2013, el Gobierno transmitió una comunicación relativa a 94 casos pendientes. Basándose en la información facilitada por el Gobierno, el Grupo de Trabajo decidió en su 100º período de sesiones aplicar la norma de los seis meses a uno de los casos. En cuanto a los casos restantes, la información facilitada se consideró insuficiente para llegar al esclarecimiento de los casos.</w:t>
      </w:r>
    </w:p>
    <w:p>
      <w:pPr>
        <w:pStyle w:val="SingleTxtG"/>
        <w:widowControl w:val="false"/>
        <w:rPr/>
      </w:pPr>
      <w:r>
        <w:rPr/>
        <w:t>96.</w:t>
        <w:tab/>
        <w:t>El 6 de junio de 2013, el Gobierno transmitió una comunicación relativa a dos casos pendientes. La información facilitada se consideró insuficiente para esclarecer los casos.</w:t>
      </w:r>
    </w:p>
    <w:p>
      <w:pPr>
        <w:pStyle w:val="H23G"/>
        <w:keepNext w:val="false"/>
        <w:keepLines w:val="false"/>
        <w:suppressAutoHyphens w:val="false"/>
        <w:rPr/>
      </w:pPr>
      <w:r>
        <w:rPr/>
        <w:tab/>
        <w:tab/>
        <w:t>Información facilitada por las fuentes</w:t>
      </w:r>
    </w:p>
    <w:p>
      <w:pPr>
        <w:pStyle w:val="SingleTxtG"/>
        <w:widowControl w:val="false"/>
        <w:rPr/>
      </w:pPr>
      <w:r>
        <w:rPr/>
        <w:t>97.</w:t>
        <w:tab/>
        <w:t>Las fuentes proporcionaron información sobre cinco casos pendientes.</w:t>
      </w:r>
    </w:p>
    <w:p>
      <w:pPr>
        <w:pStyle w:val="SingleTxtG"/>
        <w:widowControl w:val="false"/>
        <w:rPr/>
      </w:pPr>
      <w:r>
        <w:rPr/>
        <w:t>98.</w:t>
        <w:tab/>
        <w:t>En su 98º período de sesiones, el Grupo de Trabajo decidió transmitir a la fuente información relativa a un caso con el fin de verificar si se trataba de una duplicación (A/HRC/22/45 y Corr.1, párr. 384). Al no recibirse respuesta de la fuente dentro del plazo especificado, el Grupo de Trabajo decidió considerar que se trataba de una duplicación de otro caso existente. Por consiguiente, el duplicado fue suprimido de los archivos del Grupo de Trabajo.</w:t>
      </w:r>
    </w:p>
    <w:p>
      <w:pPr>
        <w:pStyle w:val="H1G"/>
        <w:rPr/>
      </w:pPr>
      <w:r>
        <w:rPr/>
        <w:tab/>
        <w:t>29.</w:t>
        <w:tab/>
        <w:t>Sudán</w:t>
      </w:r>
    </w:p>
    <w:p>
      <w:pPr>
        <w:pStyle w:val="H23G"/>
        <w:keepNext w:val="false"/>
        <w:keepLines w:val="false"/>
        <w:suppressAutoHyphens w:val="false"/>
        <w:rPr/>
      </w:pPr>
      <w:r>
        <w:rPr/>
        <w:tab/>
        <w:tab/>
        <w:t>Llamamientos urgentes</w:t>
      </w:r>
    </w:p>
    <w:p>
      <w:pPr>
        <w:pStyle w:val="SingleTxtG"/>
        <w:rPr/>
      </w:pPr>
      <w:r>
        <w:rPr/>
        <w:t>99.</w:t>
        <w:tab/>
        <w:t xml:space="preserve">El 16 de abril de 2013, el Grupo de Trabajo transmitió, junto con otros cinco mecanismos de procedimientos especiales, un llamamiento urgente al Gobierno acerca de la presunta detención en régimen de aislamiento del Sr. </w:t>
      </w:r>
      <w:r>
        <w:rPr>
          <w:b/>
        </w:rPr>
        <w:t>Hatim Ali Mohammed</w:t>
      </w:r>
      <w:r>
        <w:rPr/>
        <w:t xml:space="preserve"> y el Sr. </w:t>
      </w:r>
      <w:r>
        <w:rPr>
          <w:b/>
        </w:rPr>
        <w:t>Sharf Eldein Tia</w:t>
      </w:r>
      <w:r>
        <w:rPr/>
        <w:t xml:space="preserve">, incluidas denuncias según las cuales se desconocen su suerte y su paradero. </w:t>
      </w:r>
    </w:p>
    <w:p>
      <w:pPr>
        <w:pStyle w:val="H23G"/>
        <w:keepNext w:val="false"/>
        <w:keepLines w:val="false"/>
        <w:suppressAutoHyphens w:val="false"/>
        <w:rPr/>
      </w:pPr>
      <w:r>
        <w:rPr/>
        <w:tab/>
        <w:tab/>
        <w:t>Información facilitada por el Gobierno</w:t>
      </w:r>
    </w:p>
    <w:p>
      <w:pPr>
        <w:pStyle w:val="SingleTxtG"/>
        <w:rPr/>
      </w:pPr>
      <w:r>
        <w:rPr/>
        <w:t>100.</w:t>
        <w:tab/>
        <w:t xml:space="preserve">El 19 de marzo de 2013, el Gobierno transmitió una respuesta a un llamamiento urgente, enviado conjuntamente con otros seis mecanismos de procedimientos especiales el 23 de noviembre de 2010, sobre la situación de varios defensores de los derechos humanos y periodistas. En su respuesta, el Gobierno del Sudán aportó información sobre el paradero de los Sres. </w:t>
      </w:r>
      <w:r>
        <w:rPr>
          <w:b/>
        </w:rPr>
        <w:t xml:space="preserve">Derar Adam Derar </w:t>
      </w:r>
      <w:r>
        <w:rPr/>
        <w:t xml:space="preserve">(Derar Adam Abdalla en el llamamiento urgente transmitido), </w:t>
      </w:r>
      <w:r>
        <w:rPr>
          <w:b/>
        </w:rPr>
        <w:t xml:space="preserve">Abdelrahman Abuelgasim Abdeljabar </w:t>
      </w:r>
      <w:r>
        <w:rPr/>
        <w:t xml:space="preserve">(Abdelrahman Adam Abdalla en el llamamiento urgente transmitido), </w:t>
      </w:r>
      <w:r>
        <w:rPr>
          <w:b/>
        </w:rPr>
        <w:t xml:space="preserve">Abdelrahman Adam Abdelrahman </w:t>
      </w:r>
      <w:r>
        <w:rPr/>
        <w:t xml:space="preserve">(Abdelrahman Adam Abdalla en el llamamiento urgente transmitido), </w:t>
      </w:r>
      <w:r>
        <w:rPr>
          <w:b/>
        </w:rPr>
        <w:t>Jaafar Alsabki Ibrahim</w:t>
      </w:r>
      <w:r>
        <w:rPr/>
        <w:t xml:space="preserve">, </w:t>
      </w:r>
      <w:r>
        <w:rPr>
          <w:b/>
        </w:rPr>
        <w:t>Zakaria Yacoub</w:t>
      </w:r>
      <w:r>
        <w:rPr/>
        <w:t xml:space="preserve"> y </w:t>
      </w:r>
      <w:r>
        <w:rPr>
          <w:b/>
        </w:rPr>
        <w:t>Abuelgasim Mohamed Ali</w:t>
      </w:r>
      <w:r>
        <w:rPr/>
        <w:t xml:space="preserve"> (Abugasim Aldin en el llamamiento urgente transmitido), la Sra. </w:t>
      </w:r>
      <w:r>
        <w:rPr>
          <w:b/>
        </w:rPr>
        <w:t>Manal Mohamed Ahmed</w:t>
      </w:r>
      <w:r>
        <w:rPr/>
        <w:t xml:space="preserve"> y la Sra. </w:t>
      </w:r>
      <w:r>
        <w:rPr>
          <w:b/>
        </w:rPr>
        <w:t>Aziza Ali Idris</w:t>
      </w:r>
      <w:r>
        <w:rPr/>
        <w:t>. El Gobierno también proporciona información sobre las medidas legislativas, administrativas y judiciales existentes que se han instaurado para prevenir y eliminar las desapariciones forzadas en el Sudán.</w:t>
      </w:r>
    </w:p>
    <w:p>
      <w:pPr>
        <w:pStyle w:val="H23G"/>
        <w:keepNext w:val="false"/>
        <w:keepLines w:val="false"/>
        <w:suppressAutoHyphens w:val="false"/>
        <w:rPr/>
      </w:pPr>
      <w:r>
        <w:rPr/>
        <w:tab/>
        <w:tab/>
        <w:t>Observaciones</w:t>
      </w:r>
    </w:p>
    <w:p>
      <w:pPr>
        <w:pStyle w:val="SingleTxtG"/>
        <w:rPr/>
      </w:pPr>
      <w:r>
        <w:rPr/>
        <w:t>101.</w:t>
        <w:tab/>
        <w:t>El Grupo de Trabajo da las gracias al Gobierno del Sudán por la sustantiva respuesta a un llamamiento urgente transmitido el 23 de septiembre de 2010, en la que se facilita información sobre el paradero de ocho personas.</w:t>
      </w:r>
    </w:p>
    <w:p>
      <w:pPr>
        <w:pStyle w:val="H1G"/>
        <w:rPr/>
      </w:pPr>
      <w:r>
        <w:rPr/>
        <w:tab/>
        <w:t>30.</w:t>
        <w:tab/>
        <w:t>República Árabe Siria</w:t>
      </w:r>
    </w:p>
    <w:p>
      <w:pPr>
        <w:pStyle w:val="H23G"/>
        <w:keepNext w:val="false"/>
        <w:keepLines w:val="false"/>
        <w:suppressAutoHyphens w:val="false"/>
        <w:rPr/>
      </w:pPr>
      <w:r>
        <w:rPr/>
        <w:tab/>
        <w:tab/>
        <w:t>Acción urgente</w:t>
      </w:r>
    </w:p>
    <w:p>
      <w:pPr>
        <w:pStyle w:val="SingleTxtG"/>
        <w:widowControl w:val="false"/>
        <w:rPr/>
      </w:pPr>
      <w:r>
        <w:rPr/>
        <w:t>102.</w:t>
        <w:tab/>
        <w:t>El Grupo de Trabajo transmitió cuatro casos con arreglo a su procedimiento de acción urgente.</w:t>
      </w:r>
    </w:p>
    <w:p>
      <w:pPr>
        <w:pStyle w:val="SingleTxtG"/>
        <w:widowControl w:val="false"/>
        <w:rPr/>
      </w:pPr>
      <w:r>
        <w:rPr/>
        <w:t>103.</w:t>
        <w:tab/>
        <w:t xml:space="preserve">El 27 de marzo de 2013, el Grupo de Trabajo transmitió dos casos al Gobierno con arreglo a su procedimiento de acción urgente, en relación con el Sr. </w:t>
      </w:r>
      <w:r>
        <w:rPr>
          <w:b/>
        </w:rPr>
        <w:t>Ali Al Shihabi</w:t>
      </w:r>
      <w:r>
        <w:rPr/>
        <w:t xml:space="preserve">, que fue presuntamente detenido el 17 de diciembre de 2012 por la rama palestina de la inteligencia militar siria en un puesto de control entre el distrito de Al-Zahra y el campamento de refugiados de Al-Yarmouk; y el Sr. </w:t>
      </w:r>
      <w:r>
        <w:rPr>
          <w:b/>
        </w:rPr>
        <w:t>Mohammed Mazen Naji</w:t>
      </w:r>
      <w:r>
        <w:rPr/>
        <w:t>, que fue presuntamente detenido el 18 de enero de 2013 en el domicilio de personas asociadas con él en el distrito de Al-Baramkeh en Damasco, por cuatro presuntos agentes de la inteligencia de la Fuerza Aérea vestidos de civiles.</w:t>
      </w:r>
    </w:p>
    <w:p>
      <w:pPr>
        <w:pStyle w:val="SingleTxtG"/>
        <w:widowControl w:val="false"/>
        <w:rPr/>
      </w:pPr>
      <w:r>
        <w:rPr/>
        <w:t>104.</w:t>
        <w:tab/>
        <w:t xml:space="preserve">El 3 de mayo de 2013, el Grupo de Trabajo transmitió un caso al Gobierno con arreglo a su procedimiento de acción urgente, en relación con el Sr. </w:t>
      </w:r>
      <w:r>
        <w:rPr>
          <w:b/>
        </w:rPr>
        <w:t>Mohammad Atfah</w:t>
      </w:r>
      <w:r>
        <w:rPr/>
        <w:t>, que al parecer fue visto por última vez el 15 de marzo de 2013 en un centro de detención del servicio de inteligencia militar en Homs. Según la información recibida, antes de su presunta desaparición, el 3 de febrero de 2013, el Sr. Atfah fue presuntamente detenido sin la orden correspondiente en un puesto de control en la calle Al-Brazeel, barrio de Al</w:t>
        <w:noBreakHyphen/>
        <w:t>Enshaat de Homs, por miembros de las fuerzas armadas con indumentaria militar.</w:t>
      </w:r>
    </w:p>
    <w:p>
      <w:pPr>
        <w:pStyle w:val="SingleTxtG"/>
        <w:widowControl w:val="false"/>
        <w:rPr/>
      </w:pPr>
      <w:r>
        <w:rPr/>
        <w:t>105.</w:t>
        <w:tab/>
        <w:t xml:space="preserve">El 19 de junio de 2013, el Grupo de Trabajo transmitió un caso al Gobierno con arreglo a su procedimiento de acción urgente en relación con el Sr. </w:t>
      </w:r>
      <w:r>
        <w:rPr>
          <w:b/>
        </w:rPr>
        <w:t>Suhaib Swaidan</w:t>
      </w:r>
      <w:r>
        <w:rPr/>
        <w:t>, que al parecer fue visto por última vez en la prisión del servicio de inteligencia militar de Homs. Según la información recibida, antes de su presunta desaparición, el 23 de mayo de 2013, el Sr. Swaidan fue presuntamente detenido en un puesto de control de la inteligencia militar por agentes de la inteligencia militar uniformados.</w:t>
      </w:r>
    </w:p>
    <w:p>
      <w:pPr>
        <w:pStyle w:val="H23G"/>
        <w:keepNext w:val="false"/>
        <w:keepLines w:val="false"/>
        <w:suppressAutoHyphens w:val="false"/>
        <w:rPr/>
      </w:pPr>
      <w:r>
        <w:rPr/>
        <w:tab/>
        <w:tab/>
        <w:t>Procedimiento ordinario</w:t>
      </w:r>
    </w:p>
    <w:p>
      <w:pPr>
        <w:pStyle w:val="SingleTxtG"/>
        <w:widowControl w:val="false"/>
        <w:rPr/>
      </w:pPr>
      <w:r>
        <w:rPr/>
        <w:t>106.</w:t>
        <w:tab/>
        <w:t>El Grupo de Trabajo transmitió cuatro casos al Gobierno en virtud de su procedimiento ordinario.</w:t>
      </w:r>
    </w:p>
    <w:p>
      <w:pPr>
        <w:pStyle w:val="SingleTxtG"/>
        <w:widowControl w:val="false"/>
        <w:rPr/>
      </w:pPr>
      <w:r>
        <w:rPr/>
        <w:t>107.</w:t>
        <w:tab/>
        <w:t xml:space="preserve">El primer caso se refería al Sr. </w:t>
      </w:r>
      <w:r>
        <w:rPr>
          <w:b/>
        </w:rPr>
        <w:t>Nidal Issa</w:t>
      </w:r>
      <w:r>
        <w:rPr/>
        <w:t>, que fue presuntamente detenido el 2 de septiembre de 2012 en su lugar de trabajo por miembros de la inteligencia militar vestidos de civiles, sin la orden correspondiente.</w:t>
      </w:r>
    </w:p>
    <w:p>
      <w:pPr>
        <w:pStyle w:val="SingleTxtG"/>
        <w:widowControl w:val="false"/>
        <w:rPr/>
      </w:pPr>
      <w:r>
        <w:rPr/>
        <w:t>108.</w:t>
        <w:tab/>
        <w:t xml:space="preserve">El segundo caso se refería al Sr. </w:t>
      </w:r>
      <w:r>
        <w:rPr>
          <w:b/>
        </w:rPr>
        <w:t>Ahmad Bakdones</w:t>
      </w:r>
      <w:r>
        <w:rPr/>
        <w:t>, al que presuntamente se vio por última vez en la última quincena de diciembre de 2012 en la Prisión Central de Damasco, Adraa.</w:t>
      </w:r>
    </w:p>
    <w:p>
      <w:pPr>
        <w:pStyle w:val="SingleTxtG"/>
        <w:widowControl w:val="false"/>
        <w:rPr/>
      </w:pPr>
      <w:r>
        <w:rPr/>
        <w:t>109.</w:t>
        <w:tab/>
        <w:t>El tercer caso se refería a una persona menor de 18 años que fue presuntamente detenida el 20 de noviembre de 2012 en Al-Midan durante una redada practicada por las autoridades en el barrio.</w:t>
      </w:r>
    </w:p>
    <w:p>
      <w:pPr>
        <w:pStyle w:val="SingleTxtG"/>
        <w:widowControl w:val="false"/>
        <w:rPr/>
      </w:pPr>
      <w:r>
        <w:rPr/>
        <w:t>110.</w:t>
        <w:tab/>
        <w:t xml:space="preserve">El cuarto caso se refería al Sr. </w:t>
      </w:r>
      <w:r>
        <w:rPr>
          <w:b/>
        </w:rPr>
        <w:t>Muhammad Maher Anbari</w:t>
      </w:r>
      <w:r>
        <w:rPr/>
        <w:t>, que fue presuntamente detenido el 22 de marzo de 2013 mientras estaba sentado con un amigo en una tienda llamada Arab Art of Manuscripts en la calle Baghdad, Distrito de Al-Oqaiba, Gobernación de Damasco, por personas que vestían uniformes de la inteligencia de la Fuerza Aérea acompañados por hombres armados sin identificar.</w:t>
      </w:r>
    </w:p>
    <w:p>
      <w:pPr>
        <w:pStyle w:val="H23G"/>
        <w:keepNext w:val="false"/>
        <w:keepLines w:val="false"/>
        <w:suppressAutoHyphens w:val="false"/>
        <w:rPr/>
      </w:pPr>
      <w:r>
        <w:rPr/>
        <w:tab/>
        <w:tab/>
        <w:t>Información facilitada por el Gobierno</w:t>
      </w:r>
    </w:p>
    <w:p>
      <w:pPr>
        <w:pStyle w:val="SingleTxtG"/>
        <w:widowControl w:val="false"/>
        <w:rPr/>
      </w:pPr>
      <w:r>
        <w:rPr/>
        <w:t>111.</w:t>
        <w:tab/>
        <w:t>El 24 de abril de 2013, el Gobierno transmitió una respuesta a un llamamiento urgente, conjuntamente enviado con otros dos mecanismos de procedimientos especiales el 8 de noviembre de 2012, relativos a las presuntas desapariciones forzadas de los Sres. </w:t>
      </w:r>
      <w:r>
        <w:rPr>
          <w:b/>
        </w:rPr>
        <w:t>Abdelaziz al-Khayer</w:t>
      </w:r>
      <w:r>
        <w:rPr/>
        <w:t xml:space="preserve">, </w:t>
      </w:r>
      <w:r>
        <w:rPr>
          <w:b/>
        </w:rPr>
        <w:t>Iyas Ayash</w:t>
      </w:r>
      <w:r>
        <w:rPr/>
        <w:t xml:space="preserve"> y </w:t>
      </w:r>
      <w:r>
        <w:rPr>
          <w:b/>
        </w:rPr>
        <w:t>Maher Tahan</w:t>
      </w:r>
      <w:r>
        <w:rPr/>
        <w:t>. En su respuesta, el Gobierno indicó que las autoridades competentes en la República Árabe Siria han confirmado que las personas de que se trata no están custodiadas por ninguna autoridad encargada del orden o de la seguridad de Siria y que no se dispone de información relativa a su paradero.</w:t>
      </w:r>
    </w:p>
    <w:p>
      <w:pPr>
        <w:pStyle w:val="H23G"/>
        <w:keepNext w:val="false"/>
        <w:keepLines w:val="false"/>
        <w:suppressAutoHyphens w:val="false"/>
        <w:rPr/>
      </w:pPr>
      <w:r>
        <w:rPr/>
        <w:tab/>
        <w:tab/>
        <w:t>Observaciones</w:t>
      </w:r>
    </w:p>
    <w:p>
      <w:pPr>
        <w:pStyle w:val="SingleTxtG"/>
        <w:widowControl w:val="false"/>
        <w:rPr/>
      </w:pPr>
      <w:r>
        <w:rPr/>
        <w:t>112.</w:t>
        <w:tab/>
        <w:t>El Grupo de Trabajo reconoce la respuesta de Gobierno de la República Árabe Siria a un llamamiento urgente transmitido el 8 de noviembre de 2012. A este respecto, el Grupo de Trabajo desea recordar el párrafo 1 del artículo 13 de la Declaración, según el cual: "Toda vez que existan motivos para creer que una persona ha sido objeto de desaparición forzada, el Estado remitirá sin demora el asunto a dicha autoridad para que inicie una investigación, aun cuando no se haya presentado ninguna denuncia formal. Esa investigación no podrá ser limitada u obstaculizada de manera alguna".</w:t>
      </w:r>
    </w:p>
    <w:p>
      <w:pPr>
        <w:pStyle w:val="H1G"/>
        <w:rPr/>
      </w:pPr>
      <w:r>
        <w:rPr/>
        <w:tab/>
        <w:t>31.</w:t>
        <w:tab/>
        <w:t>Tayikistán</w:t>
      </w:r>
    </w:p>
    <w:p>
      <w:pPr>
        <w:pStyle w:val="H23G"/>
        <w:keepNext w:val="false"/>
        <w:keepLines w:val="false"/>
        <w:suppressAutoHyphens w:val="false"/>
        <w:rPr/>
      </w:pPr>
      <w:r>
        <w:rPr/>
        <w:tab/>
        <w:tab/>
        <w:t>Acción urgente</w:t>
      </w:r>
    </w:p>
    <w:p>
      <w:pPr>
        <w:pStyle w:val="SingleTxtG"/>
        <w:widowControl w:val="false"/>
        <w:rPr/>
      </w:pPr>
      <w:r>
        <w:rPr/>
        <w:t>113.</w:t>
        <w:tab/>
        <w:t xml:space="preserve">El 3 de junio de 2013, el Grupo de Trabajo transmitió un caso al Gobierno con arreglo a su procedimiento de acción urgente en relación con el Sr. </w:t>
      </w:r>
      <w:r>
        <w:rPr>
          <w:b/>
        </w:rPr>
        <w:t>Salimjon Shamsudinov</w:t>
      </w:r>
      <w:r>
        <w:rPr/>
        <w:t>, que fue visto por última vez el 15 de marzo de 2013 cerca del parque Vodii Vakhsh, en el centro de la ciudad de Kurgantube en Tayikistán. Según la fuente, la presunta desaparición del Sr. Shamsudinov puede guardar relación con su actividad política, incluida su participación en un grupo de presión para modificar las leyes relativas a las elecciones presidenciales y sus declaraciones acerca de las violaciones de los derechos de las personas de etnia uzbeka en Tayikistán.</w:t>
      </w:r>
    </w:p>
    <w:p>
      <w:pPr>
        <w:pStyle w:val="H1G"/>
        <w:keepNext w:val="false"/>
        <w:keepLines w:val="false"/>
        <w:suppressAutoHyphens w:val="false"/>
        <w:rPr/>
      </w:pPr>
      <w:r>
        <w:rPr/>
        <w:tab/>
        <w:t>32.</w:t>
        <w:tab/>
        <w:t>Tailandia</w:t>
      </w:r>
    </w:p>
    <w:p>
      <w:pPr>
        <w:pStyle w:val="H23G"/>
        <w:keepNext w:val="false"/>
        <w:keepLines w:val="false"/>
        <w:suppressAutoHyphens w:val="false"/>
        <w:rPr/>
      </w:pPr>
      <w:r>
        <w:rPr/>
        <w:tab/>
        <w:tab/>
        <w:t>Procedimiento ordinario</w:t>
      </w:r>
    </w:p>
    <w:p>
      <w:pPr>
        <w:pStyle w:val="SingleTxtG"/>
        <w:widowControl w:val="false"/>
        <w:rPr/>
      </w:pPr>
      <w:r>
        <w:rPr/>
        <w:t>114.</w:t>
        <w:tab/>
        <w:t>El Grupo de Trabajo transmitió cuatro casos al Gobierno en virtud de su procedimiento ordinario.</w:t>
      </w:r>
    </w:p>
    <w:p>
      <w:pPr>
        <w:pStyle w:val="SingleTxtG"/>
        <w:widowControl w:val="false"/>
        <w:rPr/>
      </w:pPr>
      <w:r>
        <w:rPr/>
        <w:t>115.</w:t>
        <w:tab/>
        <w:t xml:space="preserve">El primer caso se refería al Sr. </w:t>
      </w:r>
      <w:r>
        <w:rPr>
          <w:b/>
        </w:rPr>
        <w:t>Jahwa Jalo</w:t>
      </w:r>
      <w:r>
        <w:rPr/>
        <w:t>, que fue presuntamente detenido en octubre de 2003 por unos 30 guardas que vestían uniformes negros con bufandas rojas en el campo de lichis en el que trabajaba.</w:t>
      </w:r>
    </w:p>
    <w:p>
      <w:pPr>
        <w:pStyle w:val="SingleTxtG"/>
        <w:widowControl w:val="false"/>
        <w:rPr/>
      </w:pPr>
      <w:r>
        <w:rPr/>
        <w:t>116.</w:t>
        <w:tab/>
        <w:t xml:space="preserve">El segundo caso se refería al Sr. </w:t>
      </w:r>
      <w:r>
        <w:rPr>
          <w:b/>
        </w:rPr>
        <w:t>Baruhum Ma-ela</w:t>
      </w:r>
      <w:r>
        <w:rPr/>
        <w:t>, que fue presuntamente detenido en marzo o abril de 2003 por personal del ejército cerca de un cruce de la carretera cuando salía del mercado del distrito de Su-Ngai Kolok con un amigo en motocicleta.</w:t>
      </w:r>
    </w:p>
    <w:p>
      <w:pPr>
        <w:pStyle w:val="SingleTxtG"/>
        <w:widowControl w:val="false"/>
        <w:rPr/>
      </w:pPr>
      <w:r>
        <w:rPr/>
        <w:t>117.</w:t>
        <w:tab/>
        <w:t xml:space="preserve">El tercer caso se refería al Sr. </w:t>
      </w:r>
      <w:r>
        <w:rPr>
          <w:b/>
        </w:rPr>
        <w:t>Sata Labo</w:t>
      </w:r>
      <w:r>
        <w:rPr/>
        <w:t>, que fue presuntamente visto por última vez el 9 de enero de 2004 en un puesto de control de la policía en el distrito de Narathiwat cuando se dirigía a renovar su permiso de conducción desde su domicilio.</w:t>
      </w:r>
    </w:p>
    <w:p>
      <w:pPr>
        <w:pStyle w:val="SingleTxtG"/>
        <w:rPr/>
      </w:pPr>
      <w:r>
        <w:rPr/>
        <w:t>118.</w:t>
        <w:tab/>
        <w:t xml:space="preserve">El cuarto caso se refería al Sr. </w:t>
      </w:r>
      <w:r>
        <w:rPr>
          <w:b/>
        </w:rPr>
        <w:t>Jatea Ja-ha</w:t>
      </w:r>
      <w:r>
        <w:rPr/>
        <w:t>, que fue presuntamente llevado el 31 de enero de 2006 por varios individuos armados al parecer pertenecientes al quinto regimiento del grupo de acción contra las drogas en la carretera 107, que une los distritos de Fang y Chiang Mai en la provincia de Chiang Mai.</w:t>
      </w:r>
    </w:p>
    <w:p>
      <w:pPr>
        <w:pStyle w:val="H23G"/>
        <w:keepNext w:val="false"/>
        <w:keepLines w:val="false"/>
        <w:suppressAutoHyphens w:val="false"/>
        <w:rPr/>
      </w:pPr>
      <w:r>
        <w:rPr/>
        <w:tab/>
        <w:tab/>
        <w:t>Información facilitada por las fuentes</w:t>
      </w:r>
    </w:p>
    <w:p>
      <w:pPr>
        <w:pStyle w:val="SingleTxtG"/>
        <w:widowControl w:val="false"/>
        <w:rPr/>
      </w:pPr>
      <w:r>
        <w:rPr/>
        <w:t>119.</w:t>
        <w:tab/>
        <w:t>Las fuentes facilitaron información sobre dos casos pendientes.</w:t>
      </w:r>
    </w:p>
    <w:p>
      <w:pPr>
        <w:pStyle w:val="H1G"/>
        <w:keepNext w:val="false"/>
        <w:keepLines w:val="false"/>
        <w:suppressAutoHyphens w:val="false"/>
        <w:rPr/>
      </w:pPr>
      <w:r>
        <w:rPr/>
        <w:tab/>
        <w:t>33.</w:t>
        <w:tab/>
        <w:t>Turkmenistán</w:t>
      </w:r>
    </w:p>
    <w:p>
      <w:pPr>
        <w:pStyle w:val="H23G"/>
        <w:rPr/>
      </w:pPr>
      <w:r>
        <w:rPr/>
        <w:tab/>
        <w:tab/>
        <w:t>Información facilitada por las fuentes</w:t>
      </w:r>
    </w:p>
    <w:p>
      <w:pPr>
        <w:pStyle w:val="SingleTxtG"/>
        <w:widowControl w:val="false"/>
        <w:rPr/>
      </w:pPr>
      <w:r>
        <w:rPr/>
        <w:t>120.</w:t>
        <w:tab/>
        <w:t>Las fuentes facilitaron información sobre un caso pendiente.</w:t>
      </w:r>
    </w:p>
    <w:p>
      <w:pPr>
        <w:pStyle w:val="H1G"/>
        <w:rPr/>
      </w:pPr>
      <w:r>
        <w:rPr/>
        <w:tab/>
        <w:t>34.</w:t>
        <w:tab/>
        <w:t>Emiratos Árabes Unidos</w:t>
      </w:r>
    </w:p>
    <w:p>
      <w:pPr>
        <w:pStyle w:val="H23G"/>
        <w:rPr/>
      </w:pPr>
      <w:r>
        <w:rPr/>
        <w:tab/>
        <w:tab/>
        <w:t>Acción urgente</w:t>
      </w:r>
    </w:p>
    <w:p>
      <w:pPr>
        <w:pStyle w:val="SingleTxtG"/>
        <w:widowControl w:val="false"/>
        <w:rPr/>
      </w:pPr>
      <w:r>
        <w:rPr/>
        <w:t>121.</w:t>
        <w:tab/>
        <w:t>El Grupo de Trabajo transmitió seis casos con arreglo a su procedimiento de acción urgente.</w:t>
      </w:r>
    </w:p>
    <w:p>
      <w:pPr>
        <w:pStyle w:val="SingleTxtG"/>
        <w:widowControl w:val="false"/>
        <w:rPr/>
      </w:pPr>
      <w:r>
        <w:rPr/>
        <w:t>122.</w:t>
        <w:tab/>
        <w:t>El 16 de abril de 2013, el Grupo de Trabajo transmitió al Gobierno una comunicación relativa a cinco casos en virtud de su procedimiento de acción urgente.</w:t>
      </w:r>
    </w:p>
    <w:p>
      <w:pPr>
        <w:pStyle w:val="SingleTxtG"/>
        <w:widowControl w:val="false"/>
        <w:rPr/>
      </w:pPr>
      <w:r>
        <w:rPr/>
        <w:t>123.</w:t>
        <w:tab/>
        <w:t xml:space="preserve">El primer caso se refería al Sr. </w:t>
      </w:r>
      <w:r>
        <w:rPr>
          <w:b/>
        </w:rPr>
        <w:t>Saud Kulaib al-Tenaiji</w:t>
      </w:r>
      <w:r>
        <w:rPr/>
        <w:t>, que fue presuntamente detenido el 29 de diciembre de 2012 por personal del aeropuerto con indumentaria civil en el Aeropuerto Internacional de Dubai cuando se disponía a viajar a la Arabia Saudita para peregrinar a La Meca.</w:t>
      </w:r>
    </w:p>
    <w:p>
      <w:pPr>
        <w:pStyle w:val="SingleTxtG"/>
        <w:widowControl w:val="false"/>
        <w:rPr/>
      </w:pPr>
      <w:r>
        <w:rPr/>
        <w:t>124.</w:t>
        <w:tab/>
        <w:t xml:space="preserve">El segundo caso se refería al Sr. </w:t>
      </w:r>
      <w:r>
        <w:rPr>
          <w:b/>
        </w:rPr>
        <w:t xml:space="preserve">Mohamed Mahmoud Ali Shahdah </w:t>
      </w:r>
      <w:r>
        <w:rPr/>
        <w:t>(nacido en Egipto), que fue presuntamente detenido en su domicilio el 30 de diciembre de 2012 por miembros de las fuerzas de seguridad de los Emiratos Árabes Unidos vestidos de civiles. De acuerdo con los métodos de trabajo del Grupo de Trabajo, el Gobierno de Egipto recibió una copia de este caso.</w:t>
      </w:r>
    </w:p>
    <w:p>
      <w:pPr>
        <w:pStyle w:val="SingleTxtG"/>
        <w:widowControl w:val="false"/>
        <w:rPr/>
      </w:pPr>
      <w:r>
        <w:rPr/>
        <w:t>125.</w:t>
        <w:tab/>
        <w:t xml:space="preserve">El tercer caso se refería al Sr. </w:t>
      </w:r>
      <w:r>
        <w:rPr>
          <w:b/>
        </w:rPr>
        <w:t xml:space="preserve">Abdulmoneim Ali al-Said Atyea </w:t>
      </w:r>
      <w:r>
        <w:rPr/>
        <w:t>(nacido en Egipto), que fue presuntamente detenido en su oficina en Dubai el 3 de enero de 2013 por miembros de las fuerzas de seguridad de los Emiratos Árabes Unidos. De conformidad con los métodos de trabajo del Grupo de Trabajo, el Gobierno de Egipto recibió una copia de este caso.</w:t>
      </w:r>
    </w:p>
    <w:p>
      <w:pPr>
        <w:pStyle w:val="SingleTxtG"/>
        <w:widowControl w:val="false"/>
        <w:rPr/>
      </w:pPr>
      <w:r>
        <w:rPr/>
        <w:t>126.</w:t>
        <w:tab/>
        <w:t xml:space="preserve">El cuarto caso se refería al Sr. </w:t>
      </w:r>
      <w:r>
        <w:rPr>
          <w:b/>
        </w:rPr>
        <w:t xml:space="preserve">Mohamed Abdulmoneim Mohamed Mahmoud </w:t>
      </w:r>
      <w:r>
        <w:rPr/>
        <w:t>(nacido en Egipto), que fue presuntamente visto por última vez en el hospital Al-Sharjah cuando se disponía a dirigirse al Aeropuerto de Al-Sharjah el 7 de enero de 2013. Según la información recibida, antes de su desaparición el Sr. Mahmoud al parecer tenía previsto viajar a Egipto para un funeral. El 3 de enero de 2013, su pasaporte fue presuntamente confiscado por las autoridades de los Emiratos Árabes Unidos en el Aeropuerto de Al</w:t>
        <w:noBreakHyphen/>
        <w:t>Sharjah sin recibir explicaciones. De conformidad con los métodos de trabajo del Grupo de Trabajo, el Gobierno de Egipto recibió una copia de este caso.</w:t>
      </w:r>
    </w:p>
    <w:p>
      <w:pPr>
        <w:pStyle w:val="SingleTxtG"/>
        <w:rPr/>
      </w:pPr>
      <w:r>
        <w:rPr/>
        <w:t>127.</w:t>
        <w:tab/>
        <w:t xml:space="preserve">El quinto caso se refería al Sr. </w:t>
      </w:r>
      <w:r>
        <w:rPr>
          <w:b/>
        </w:rPr>
        <w:t xml:space="preserve">Mahmud Abdulrahmane Al-Jaidah </w:t>
      </w:r>
      <w:r>
        <w:rPr/>
        <w:t>(nacido en Qatar), que fue presuntamente detenido en un puesto de control de seguridad del Aeropuerto Internacional de Dubai (Emiratos Árabes Unidos) el 26 de febrero de 2013 por los servicios de seguridad de los Emiratos Árabes Unidos, cuando regresaba a Qatar desde Tailandia. De acuerdo con los métodos de trabajo del Grupo de Trabajo, el Gobierno de Qatar recibió una copia de este caso.</w:t>
      </w:r>
    </w:p>
    <w:p>
      <w:pPr>
        <w:pStyle w:val="SingleTxtG"/>
        <w:widowControl w:val="false"/>
        <w:rPr/>
      </w:pPr>
      <w:r>
        <w:rPr/>
        <w:t>128.</w:t>
        <w:tab/>
        <w:t xml:space="preserve">El 7 de mayo de 2013, el Grupo de Trabajo transmitió otro caso al Gobierno en virtud de su procedimiento de acción urgente en relación con el Sr. </w:t>
      </w:r>
      <w:r>
        <w:rPr>
          <w:b/>
        </w:rPr>
        <w:t>Abdulwahed Hassan al-Badi al-Shuhi</w:t>
      </w:r>
      <w:r>
        <w:rPr/>
        <w:t>, que fue presuntamente detenido el 26 de marzo de 2013 en el Ministerio de Obras Públicas por una mujer con uniforme de policía y otras personas con indumentaria civil.</w:t>
      </w:r>
    </w:p>
    <w:p>
      <w:pPr>
        <w:pStyle w:val="H23G"/>
        <w:rPr/>
      </w:pPr>
      <w:r>
        <w:rPr/>
        <w:tab/>
        <w:tab/>
        <w:t>Procedimiento ordinario</w:t>
      </w:r>
    </w:p>
    <w:p>
      <w:pPr>
        <w:pStyle w:val="SingleTxtG"/>
        <w:widowControl w:val="false"/>
        <w:rPr/>
      </w:pPr>
      <w:r>
        <w:rPr/>
        <w:t>129.</w:t>
        <w:tab/>
        <w:t>El Grupo de Trabajo transmitió nueve casos al Gobierno con arreglo a su procedimiento ordinario.</w:t>
      </w:r>
    </w:p>
    <w:p>
      <w:pPr>
        <w:pStyle w:val="SingleTxtG"/>
        <w:widowControl w:val="false"/>
        <w:rPr/>
      </w:pPr>
      <w:r>
        <w:rPr/>
        <w:t>130.</w:t>
        <w:tab/>
        <w:t xml:space="preserve">El primer caso se refería al Sr. </w:t>
      </w:r>
      <w:r>
        <w:rPr>
          <w:b/>
        </w:rPr>
        <w:t>Ibrahim Abdulaziz Ibrahim Ahmad</w:t>
      </w:r>
      <w:r>
        <w:rPr/>
        <w:t>, que fue presuntamente detenido en su domicilio por agentes de seguridad del Estado de los Emiratos Árabes Unidos el 15 de diciembre de 2012.</w:t>
      </w:r>
    </w:p>
    <w:p>
      <w:pPr>
        <w:pStyle w:val="SingleTxtG"/>
        <w:widowControl w:val="false"/>
        <w:rPr/>
      </w:pPr>
      <w:r>
        <w:rPr/>
        <w:t>131.</w:t>
        <w:tab/>
        <w:t xml:space="preserve">El segundo caso se refería al Sr. </w:t>
      </w:r>
      <w:r>
        <w:rPr>
          <w:b/>
        </w:rPr>
        <w:t>Saleh Farag Dhaifullah</w:t>
      </w:r>
      <w:r>
        <w:rPr/>
        <w:t>, que fue presuntamente detenido en su domicilio el 21 de noviembre de 2012 por diez personas vestidas de civiles que eran al parecer miembros de la seguridad del Estado de los Emiratos Árabes Unidos.</w:t>
      </w:r>
    </w:p>
    <w:p>
      <w:pPr>
        <w:pStyle w:val="SingleTxtG"/>
        <w:widowControl w:val="false"/>
        <w:rPr/>
      </w:pPr>
      <w:r>
        <w:rPr/>
        <w:t>132.</w:t>
        <w:tab/>
        <w:t xml:space="preserve">El tercer caso se refería al Sr. </w:t>
      </w:r>
      <w:r>
        <w:rPr>
          <w:b/>
        </w:rPr>
        <w:t>Ahmad Mahmoud Taha</w:t>
      </w:r>
      <w:r>
        <w:rPr/>
        <w:t>, que fue presuntamente detenido en el aeropuerto internacional de Dubai el 19 de diciembre de 2012 por agentes de seguridad del Estado de los Emiratos Árabes Unidos.</w:t>
      </w:r>
    </w:p>
    <w:p>
      <w:pPr>
        <w:pStyle w:val="SingleTxtG"/>
        <w:widowControl w:val="false"/>
        <w:rPr/>
      </w:pPr>
      <w:r>
        <w:rPr/>
        <w:t>133.</w:t>
        <w:tab/>
        <w:t xml:space="preserve">El cuarto caso se refería al Sr. </w:t>
      </w:r>
      <w:r>
        <w:rPr>
          <w:b/>
        </w:rPr>
        <w:t>Mehdat Mohamed Mustafa al-Ajez</w:t>
      </w:r>
      <w:r>
        <w:rPr/>
        <w:t>, que fue detenido en su domicilio el 30 de noviembre de 2012 por unos 13 presuntos agentes de seguridad del Estado de los Emiratos Árabes Unidos, incluidas 2 mujeres, con indumentaria civil.</w:t>
      </w:r>
    </w:p>
    <w:p>
      <w:pPr>
        <w:pStyle w:val="SingleTxtG"/>
        <w:widowControl w:val="false"/>
        <w:rPr/>
      </w:pPr>
      <w:r>
        <w:rPr/>
        <w:t>134.</w:t>
        <w:tab/>
        <w:t xml:space="preserve">El quinto caso se refería al Sr. </w:t>
      </w:r>
      <w:r>
        <w:rPr>
          <w:b/>
        </w:rPr>
        <w:t>Ali Ahmad Ibrahim Sonbol</w:t>
      </w:r>
      <w:r>
        <w:rPr/>
        <w:t>, que fue presuntamente detenido en su domicilio sin la orden correspondiente el 19 de diciembre de 2012 por diez agentes de seguridad del Estado de los Emiratos Árabes Unidos vestidos de civiles.</w:t>
      </w:r>
    </w:p>
    <w:p>
      <w:pPr>
        <w:pStyle w:val="SingleTxtG"/>
        <w:widowControl w:val="false"/>
        <w:rPr/>
      </w:pPr>
      <w:r>
        <w:rPr/>
        <w:t>135.</w:t>
        <w:tab/>
        <w:t xml:space="preserve">El sexto caso se refería al Sr. </w:t>
      </w:r>
      <w:r>
        <w:rPr>
          <w:b/>
        </w:rPr>
        <w:t>Abdullah Mohamed Ibrahim Zaza</w:t>
      </w:r>
      <w:r>
        <w:rPr/>
        <w:t>, que fue presuntamente detenido en su consulta odontológica privada de Umm al-Quwain (Emiratos Árabes Unidos) el 11 de diciembre de 2012 por agentes de policía en indumentaria civil.</w:t>
      </w:r>
    </w:p>
    <w:p>
      <w:pPr>
        <w:pStyle w:val="SingleTxtG"/>
        <w:widowControl w:val="false"/>
        <w:rPr/>
      </w:pPr>
      <w:r>
        <w:rPr/>
        <w:t>136.</w:t>
        <w:tab/>
        <w:t xml:space="preserve">El séptimo caso se refería al Sr. </w:t>
      </w:r>
      <w:r>
        <w:rPr>
          <w:b/>
        </w:rPr>
        <w:t>Salah Mohamed Rezq al-Mashad</w:t>
      </w:r>
      <w:r>
        <w:rPr/>
        <w:t>, que fue presuntamente detenido en su domicilio en Dubai (Emiratos Árabes Unidos) el 11 de diciembre de 2012 por agentes de seguridad del Estado de los Emiratos Árabes Unidos, sin la orden correspondiente.</w:t>
      </w:r>
    </w:p>
    <w:p>
      <w:pPr>
        <w:pStyle w:val="SingleTxtG"/>
        <w:widowControl w:val="false"/>
        <w:rPr/>
      </w:pPr>
      <w:r>
        <w:rPr/>
        <w:t>137.</w:t>
        <w:tab/>
        <w:t xml:space="preserve">El octavo caso se refería al Sr. </w:t>
      </w:r>
      <w:r>
        <w:rPr>
          <w:b/>
        </w:rPr>
        <w:t>Ahmad Gafar</w:t>
      </w:r>
      <w:r>
        <w:rPr/>
        <w:t xml:space="preserve">, que fue presuntamente visto por última vez el 14 de diciembre de 2012 en Dubai (Emiratos Árabes Unidos). Según la información recibida, el día de su presunta desaparición, el Sr. Gafar al parecer recibió una llamada de la policía de Dubai en la que le pidieron que acudiera a sus dependencias. </w:t>
      </w:r>
    </w:p>
    <w:p>
      <w:pPr>
        <w:pStyle w:val="SingleTxtG"/>
        <w:widowControl w:val="false"/>
        <w:rPr/>
      </w:pPr>
      <w:r>
        <w:rPr/>
        <w:t>138.</w:t>
        <w:tab/>
        <w:t xml:space="preserve">El noveno caso se refería al Sr. </w:t>
      </w:r>
      <w:r>
        <w:rPr>
          <w:b/>
        </w:rPr>
        <w:t>Mourad Mohamed Hamed Othman</w:t>
      </w:r>
      <w:r>
        <w:rPr/>
        <w:t>, que fue presuntamente detenido el 19 de diciembre de 2012 en el Aeropuerto Internacional de Dubai por agentes de la seguridad del Estado de los Emiratos Árabes Unidos.</w:t>
      </w:r>
    </w:p>
    <w:p>
      <w:pPr>
        <w:pStyle w:val="H1G"/>
        <w:rPr/>
      </w:pPr>
      <w:r>
        <w:rPr/>
        <w:tab/>
        <w:t>35.</w:t>
        <w:tab/>
        <w:t>Uruguay</w:t>
      </w:r>
    </w:p>
    <w:p>
      <w:pPr>
        <w:pStyle w:val="H23G"/>
        <w:rPr/>
      </w:pPr>
      <w:r>
        <w:rPr/>
        <w:tab/>
        <w:tab/>
        <w:t>Denuncia general</w:t>
      </w:r>
    </w:p>
    <w:p>
      <w:pPr>
        <w:pStyle w:val="SingleTxtG"/>
        <w:rPr/>
      </w:pPr>
      <w:r>
        <w:rPr/>
        <w:t>139.</w:t>
        <w:tab/>
        <w:t>El 14 de mayo de 2013, el Grupo de Trabajo transmitió, junto con otros tres mecanismos de procedimientos especiales, una denuncia general relativa al archivo y el posible archivo de ciertos casos judiciales relacionados con desapariciones forzadas, torturas y ejecuciones que tuvieron lugar durante el período de la dictadura en el Uruguay, a raíz de las sentencias de la Suprema Corte de Justicia, por las que se declararon inconstitucionales varios artículos de la Ley Nº 18831 de 2011 que permitían la investigación y el enjuiciamiento de los delitos cometidos durante la dictadura.</w:t>
      </w:r>
    </w:p>
    <w:p>
      <w:pPr>
        <w:pStyle w:val="H23G"/>
        <w:rPr/>
      </w:pPr>
      <w:r>
        <w:rPr/>
        <w:tab/>
        <w:tab/>
        <w:t>Comunicado de prensa</w:t>
      </w:r>
    </w:p>
    <w:p>
      <w:pPr>
        <w:pStyle w:val="SingleTxtG"/>
        <w:widowControl w:val="false"/>
        <w:rPr/>
      </w:pPr>
      <w:r>
        <w:rPr/>
        <w:t>140.</w:t>
        <w:tab/>
        <w:t>El 25 de junio de 2013 el Grupo de Trabajo, junto con otros tres mecanismos de procedimientos especiales, publicó un comunicado de prensa en el que manifestaba su preocupación acerca de las sentencias de la Suprema Corte de Justicia que habían llevado al archivo de al menos dos casos en los que se estaban investigando graves denuncias de torturas, desapariciones forzadas y asesinatos cometidos durante la dictadura en los años setenta y ochenta. En el comunicado de prensa, los expertos subrayaron que para poner fin a la impunidad, los Estados tienen la responsabilidad de cumplir sus obligaciones de investigar y enjuiciar a los responsables de atrocidades constitutivas de delito en virtud del derecho internacional. Esos delitos no deben estar sometidos a un estatuto de limitaciones con independencia del momento en que se hayan cometido.</w:t>
      </w:r>
    </w:p>
    <w:p>
      <w:pPr>
        <w:pStyle w:val="H23G"/>
        <w:rPr/>
      </w:pPr>
      <w:r>
        <w:rPr/>
        <w:tab/>
        <w:tab/>
        <w:t>Observaciones</w:t>
      </w:r>
    </w:p>
    <w:p>
      <w:pPr>
        <w:pStyle w:val="SingleTxtG"/>
        <w:widowControl w:val="false"/>
        <w:rPr/>
      </w:pPr>
      <w:r>
        <w:rPr/>
        <w:t>141.</w:t>
        <w:tab/>
        <w:t>En relación con el comunicado de prensa publicado el 25 de junio de 2013, el Grupo de Trabajo desea recordar el párrafo 6 del artículo 13 ("deberá poderse hacer una investigación… mientras no se haya aclarado la suerte de la víctima de una desaparición forzada"), el párrafo 1 del artículo 17 ("todo acto de desaparición forzada será considerado delito permanente mientras sus autores continúen ocultando la suerte y el paradero de la persona desaparecida y mientras no se hayan esclarecido los hechos") y el párrafo 1 del artículo 18 ("los autores o presuntos autores de actos previstos… no se beneficiarán de ninguna ley de amnistía especial y otras medidas análogas que tengan por efecto exonerarlos de cualquier procedimiento o sanción penal") de la Declaración. El Grupo de Trabajo también desearía recordar, a la luz de su comentario general sobre la desaparición forzada como delito continuado (A/HRC/16/48, pág. 12) que: "Las desapariciones forzadas son el prototipo de actos continuos. El acto comienza en el momento del secuestro y se prolonga durante todo el período de tiempo en que el delito no haya cesado, es decir, hasta que el Estado reconozca la detención o proporcione información sobre la suerte o el paradero de la persona desaparecida"</w:t>
      </w:r>
      <w:r>
        <w:rPr>
          <w:rStyle w:val="FootnoteCharacters"/>
          <w:rStyle w:val="FootnoteAnchor"/>
        </w:rPr>
        <w:footnoteReference w:id="5"/>
      </w:r>
      <w:r>
        <w:rPr/>
        <w:t>. Así pues, el Grupo de Trabajo insiste en que cuando "un Estado es responsable de haber cometido una desaparición forzada que comenzó antes de la entrada en vigor del instrumento jurídico pertinente y que persistió tras su entrada en vigor, el Estado incurre en responsabilidad por todas las violaciones derivadas de la desaparición forzada y no solo por las violaciones que se produjeron tras la entrada en vigor del instrumento"</w:t>
      </w:r>
      <w:r>
        <w:rPr>
          <w:rStyle w:val="FootnoteCharacters"/>
          <w:rStyle w:val="FootnoteAnchor"/>
        </w:rPr>
        <w:footnoteReference w:id="6"/>
      </w:r>
      <w:r>
        <w:rPr/>
        <w:t xml:space="preserve">. </w:t>
      </w:r>
    </w:p>
    <w:p>
      <w:pPr>
        <w:pStyle w:val="H1G"/>
        <w:rPr/>
      </w:pPr>
      <w:r>
        <w:rPr/>
        <w:tab/>
        <w:t>36.</w:t>
        <w:tab/>
        <w:t>Uzbekistán</w:t>
      </w:r>
    </w:p>
    <w:p>
      <w:pPr>
        <w:pStyle w:val="H23G"/>
        <w:rPr/>
      </w:pPr>
      <w:r>
        <w:rPr/>
        <w:tab/>
        <w:tab/>
        <w:t>Información facilitada por el Gobierno</w:t>
      </w:r>
    </w:p>
    <w:p>
      <w:pPr>
        <w:pStyle w:val="SingleTxtG"/>
        <w:widowControl w:val="false"/>
        <w:rPr/>
      </w:pPr>
      <w:r>
        <w:rPr/>
        <w:t>142.</w:t>
        <w:tab/>
        <w:t>El 11 de marzo de 2013, el Gobierno transmitió una comunicación relativa a siete casos pendientes. La información facilitada se consideró insuficiente para esclarecerlos.</w:t>
      </w:r>
    </w:p>
    <w:p>
      <w:pPr>
        <w:pStyle w:val="H23G"/>
        <w:rPr/>
      </w:pPr>
      <w:r>
        <w:rPr/>
        <w:tab/>
        <w:tab/>
        <w:t>Esclarecimiento</w:t>
      </w:r>
    </w:p>
    <w:p>
      <w:pPr>
        <w:pStyle w:val="SingleTxtG"/>
        <w:widowControl w:val="false"/>
        <w:rPr/>
      </w:pPr>
      <w:r>
        <w:rPr/>
        <w:t>143.</w:t>
        <w:tab/>
        <w:t>Gracias a la información facilitada por el Gobierno, el Grupo de Trabajo decidió esclarecer un caso pendiente tras la expiración del período prescrito por la norma de los seis meses.</w:t>
      </w:r>
    </w:p>
    <w:p>
      <w:pPr>
        <w:pStyle w:val="H1G"/>
        <w:rPr/>
      </w:pPr>
      <w:r>
        <w:rPr/>
        <w:tab/>
        <w:t>37.</w:t>
        <w:tab/>
        <w:t>Yemen</w:t>
      </w:r>
    </w:p>
    <w:p>
      <w:pPr>
        <w:pStyle w:val="H23G"/>
        <w:rPr/>
      </w:pPr>
      <w:r>
        <w:rPr/>
        <w:tab/>
        <w:tab/>
        <w:t>Acción urgente</w:t>
      </w:r>
    </w:p>
    <w:p>
      <w:pPr>
        <w:pStyle w:val="SingleTxtG"/>
        <w:widowControl w:val="false"/>
        <w:rPr/>
      </w:pPr>
      <w:r>
        <w:rPr/>
        <w:t>144.</w:t>
        <w:tab/>
        <w:t xml:space="preserve">El 12 de abril de 2013, el Grupo de Trabajo transmitió un caso al Gobierno con arreglo a su procedimiento de acción urgente en relación con el Sr. </w:t>
      </w:r>
      <w:r>
        <w:rPr>
          <w:b/>
        </w:rPr>
        <w:t>Adel al-Khawlani</w:t>
      </w:r>
      <w:r>
        <w:rPr/>
        <w:t>, que fue presuntamente detenido el 14 de enero de 2013 por personal de la seguridad nacional en Sana'a.</w:t>
      </w:r>
    </w:p>
    <w:p>
      <w:pPr>
        <w:pStyle w:val="H23G"/>
        <w:rPr/>
      </w:pPr>
      <w:r>
        <w:rPr/>
        <w:tab/>
        <w:tab/>
        <w:t>Información facilitada por el Gobierno</w:t>
      </w:r>
    </w:p>
    <w:p>
      <w:pPr>
        <w:pStyle w:val="SingleTxtG"/>
        <w:widowControl w:val="false"/>
        <w:rPr/>
      </w:pPr>
      <w:r>
        <w:rPr/>
        <w:t>145.</w:t>
        <w:tab/>
        <w:t>El 8 de mayo de 2013, el Gobierno transmitió una comunicación relativa a un caso pendiente. La información proporcionada consideró insuficiente para esclarecerlo.</w:t>
      </w:r>
      <w:r>
        <w:br w:type="page"/>
      </w:r>
    </w:p>
    <w:p>
      <w:pPr>
        <w:pStyle w:val="HChG"/>
        <w:rPr/>
      </w:pPr>
      <w:r>
        <w:rPr/>
        <w:t>Anexo</w:t>
      </w:r>
    </w:p>
    <w:p>
      <w:pPr>
        <w:pStyle w:val="HChG"/>
        <w:rPr/>
      </w:pPr>
      <w:r>
        <w:rPr/>
        <w:tab/>
        <w:tab/>
        <w:t>Respuestas del Gobierno de China a los llamamientos urgentes</w:t>
      </w:r>
    </w:p>
    <w:p>
      <w:pPr>
        <w:pStyle w:val="H1G"/>
        <w:rPr/>
      </w:pPr>
      <w:r>
        <w:rPr/>
        <w:tab/>
        <w:t>A.</w:t>
        <w:tab/>
        <w:t>Respuesta transmitida el 7 de marzo de 2013</w:t>
      </w:r>
    </w:p>
    <w:p>
      <w:pPr>
        <w:pStyle w:val="SingleTxtG"/>
        <w:rPr/>
      </w:pPr>
      <w:r>
        <w:rPr/>
        <w:t>1.</w:t>
        <w:tab/>
        <w:t>La respuesta del Gobierno de China, transmitida el 7 de marzo de 2013, contenía la información siguiente:</w:t>
      </w:r>
    </w:p>
    <w:p>
      <w:pPr>
        <w:pStyle w:val="SingleTxtG"/>
        <w:ind w:left="1701" w:right="1134" w:hanging="0"/>
        <w:rPr/>
      </w:pPr>
      <w:r>
        <w:rPr/>
        <w:tab/>
        <w:t>En relación con el llamamiento urgente conjunto enviado por el Presidente-Relator del Grupo de Trabajo sobre la Detención Arbitraria, el Presidente-Relator del Grupo de Trabajo sobre las Desapariciones Forzadas o Involuntarias, el Relator Especial sobre la promoción y protección del derecho a la libertad de opinión y de expresión, el Relator Especial sobre la situación de los defensores de los derechos humanos y el Relator Especial sobre la independencia de los magistrados y abogados [UA G/SO 218/2 G/SO 217/1 (67</w:t>
        <w:noBreakHyphen/>
        <w:t>14) G/SO 214 (67-17) G/SO 214 (107</w:t>
        <w:noBreakHyphen/>
        <w:t>9) G/SO 214 (3-3-16) CHN 1/2013], el Gobierno de China transmite con la presente esta respuesta, tras proceder a una minuciosa investigación de las circunstancias de esas cartas:</w:t>
      </w:r>
    </w:p>
    <w:p>
      <w:pPr>
        <w:pStyle w:val="SingleTxtG"/>
        <w:widowControl w:val="false"/>
        <w:ind w:left="1701" w:right="1134" w:hanging="0"/>
        <w:rPr/>
      </w:pPr>
      <w:r>
        <w:rPr/>
        <w:tab/>
        <w:t>Zhu Chengzhi es un varón de 63 años de edad. Procede de Shao Yang City, Provincia de Hu Nana. Fue detenido en junio de 2012 como sospechoso de un delito de incitación a la subversión del poder político del Estado. En julio del pasado año fue detenido con autorización de la oficina del Fiscal del Estado. En enero de 2013, la medida fue conmutada por otra de vigilancia del domicilio. En la actualidad este caso sigue siendo objeto de examen. En el proceso de investigación y examen del caso, la autoridad de seguridad pública sigue garantizando los distintos derechos de Zhu Chengzhi, de conformidad con la ley.</w:t>
      </w:r>
    </w:p>
    <w:p>
      <w:pPr>
        <w:pStyle w:val="SingleTxtG"/>
        <w:widowControl w:val="false"/>
        <w:ind w:left="1701" w:right="1134" w:hanging="0"/>
        <w:rPr/>
      </w:pPr>
      <w:r>
        <w:rPr/>
        <w:tab/>
        <w:t>El Gobierno de China solicita respetuosamente que el texto anterior sea incluido en su totalidad en los documentos pertinentes de las Naciones Unidas.</w:t>
      </w:r>
    </w:p>
    <w:p>
      <w:pPr>
        <w:pStyle w:val="H1G"/>
        <w:rPr/>
      </w:pPr>
      <w:r>
        <w:rPr/>
        <w:tab/>
        <w:t>B.</w:t>
        <w:tab/>
        <w:t>Respuesta transmitida el 28 de mayo de 2013</w:t>
      </w:r>
    </w:p>
    <w:p>
      <w:pPr>
        <w:pStyle w:val="SingleTxtG"/>
        <w:rPr/>
      </w:pPr>
      <w:r>
        <w:rPr/>
        <w:t>2.</w:t>
        <w:tab/>
        <w:t>La respuesta del Gobierno de China, transmitida el 28 de mayo de 2013, contenía la información siguiente:</w:t>
      </w:r>
    </w:p>
    <w:p>
      <w:pPr>
        <w:pStyle w:val="SingleTxtG"/>
        <w:ind w:left="1701" w:right="1134" w:hanging="0"/>
        <w:rPr/>
      </w:pPr>
      <w:r>
        <w:rPr/>
        <w:tab/>
        <w:t>El llamamiento urgente conjunto del Presidente-Relator del Grupo de Trabajo sobre la Detención Arbitraria, el Presidente-Relator del Grupo de Trabajo sobre las Desapariciones Forzadas o Involuntarias, el Relator Especial sobre la promoción y protección del derecho a la libertad de opinión y de expresión, el Relator Especial sobre los derechos a la libertad de reunión pacífica y de asociación, el Relator Especial sobre la libertad de religión o de creencias, el Experto independiente sobre cuestiones de las minorías y el Relator Especial sobre la tortura y otros tratos o penas crueles, inhumanos o degradantes es recibido con reconocimiento. El Gobierno de China ha procedido a un estudio minucioso de las cuestiones señaladas en la comunicación y transmite la siguiente respuesta:</w:t>
      </w:r>
    </w:p>
    <w:p>
      <w:pPr>
        <w:pStyle w:val="SingleTxtG"/>
        <w:ind w:left="1701" w:right="1134" w:hanging="0"/>
        <w:rPr/>
      </w:pPr>
      <w:r>
        <w:rPr/>
        <w:t>1)</w:t>
        <w:tab/>
      </w:r>
      <w:r>
        <w:rPr>
          <w:i/>
        </w:rPr>
        <w:t>Casos en el Condado de Zuogang, el condado de Mangkang y la Prefectura de Qamdo, Región Autónoma del Tibet</w:t>
      </w:r>
      <w:r>
        <w:rPr/>
        <w:t>. Después de investigar los casos, concluimos que no hubo una "protesta pacífica de monjes" en los condados de Zuogang y Mangkang de la Prefectura de Qamdo, Región Autónoma del Tibet, en febrero de 2013. Por consiguiente, no se indican presuntas detenciones en la comunicación. Además, en el Código Penal vigente en la República Popular de China, no están tipificados los delitos de "crimen contrarrevolucionario", "instigación al delito público" o "amenaza para estabilidad social". La afirmación contenida en la comunicación respecto de ciertas personas e incidentes sencillamente no se corresponde con la realidad.</w:t>
      </w:r>
    </w:p>
    <w:p>
      <w:pPr>
        <w:pStyle w:val="SingleTxtG"/>
        <w:ind w:left="1701" w:right="1134" w:hanging="0"/>
        <w:rPr/>
      </w:pPr>
      <w:r>
        <w:rPr/>
        <w:t>2)</w:t>
        <w:tab/>
        <w:t>Casos en el condado de Chenduo, Prefectura Autónoma Tibetana de Yushu:</w:t>
      </w:r>
    </w:p>
    <w:p>
      <w:pPr>
        <w:pStyle w:val="SingleTxtG"/>
        <w:ind w:left="1701" w:right="1134" w:hanging="0"/>
        <w:rPr/>
      </w:pPr>
      <w:r>
        <w:rPr/>
        <w:tab/>
        <w:t>a)</w:t>
        <w:tab/>
      </w:r>
      <w:r>
        <w:rPr>
          <w:i/>
        </w:rPr>
        <w:t>Caso relativo a Sonam Sherab</w:t>
      </w:r>
      <w:r>
        <w:rPr/>
        <w:t>: el 2 de septiembre de 2012, Sonam Sherab y Sonam Yignyen fueron detenidos, de conformidad con la ley, acusados de un presunto delito de alteración del orden público por el órgano de Seguridad Pública del condado de Chenduo, Provincia de Qing Hai. El 1 de octubre del mismo año, fueron condenados por el departamento local pertinente a dos años de reeducación por el trabajo como sanción administrativa.</w:t>
      </w:r>
    </w:p>
    <w:p>
      <w:pPr>
        <w:pStyle w:val="SingleTxtG"/>
        <w:ind w:left="1701" w:right="1134" w:hanging="0"/>
        <w:rPr/>
      </w:pPr>
      <w:r>
        <w:rPr/>
        <w:tab/>
        <w:t>b)</w:t>
        <w:tab/>
      </w:r>
      <w:r>
        <w:rPr>
          <w:i/>
        </w:rPr>
        <w:t>Caso relativo a Lobsang Jinpa</w:t>
      </w:r>
      <w:r>
        <w:rPr/>
        <w:t>. En septiembre de 2012, Lobsang Jinpa fue detenido, de conformidad con la ley, acusado de un presunto delito de instigación a la división del Estado por el órgano de seguridad pública del condado de Chenduo, Provincia de Qing Hai. El 8 de octubre del mismo año, se procedió a la detención con autorización de la fiscalía. El 26 de febrero de 2013, el Tribunal Popular de Segunda Instancia de la Prefectura de Yushu en la Provincia de Qing Hai lo condenó a cinco años de reclusión y dos años de privación de derechos políticos.</w:t>
      </w:r>
    </w:p>
    <w:p>
      <w:pPr>
        <w:pStyle w:val="SingleTxtG"/>
        <w:ind w:left="1701" w:right="1134" w:hanging="0"/>
        <w:rPr/>
      </w:pPr>
      <w:r>
        <w:rPr/>
        <w:tab/>
        <w:t>c)</w:t>
        <w:tab/>
      </w:r>
      <w:r>
        <w:rPr>
          <w:i/>
        </w:rPr>
        <w:t>Casos relativos a Ngawang Monlam y Kalsang Tsultrim</w:t>
      </w:r>
      <w:r>
        <w:rPr/>
        <w:t>. En septiembre de 2012, Ngawang Monlam y Kalsang Tsultrim fueron detenidos por el órgano de seguridad pública del condado de Chengduo, Provincia de Qing Hai, acusados de presunto homicidio de carácter intencionado. El 7 de septiembre, de conformidad con la ley, la medida obligatoria fue conmutada por la de "obtención de un fiador a la espera de juicio". El 8 de octubre del mismo año, con autorización de la fiscalía, se procedió a la detención de Kalsang Tsultrim, que después pasó a estar en libertad vigilada por razones médicas debido a una enfermedad. La frase "fue hospitalizado por lesiones relacionadas con una paliza" no se corresponde con los hechos.</w:t>
      </w:r>
    </w:p>
    <w:p>
      <w:pPr>
        <w:pStyle w:val="SingleTxtG"/>
        <w:ind w:left="1701" w:right="1134" w:hanging="0"/>
        <w:rPr/>
      </w:pPr>
      <w:r>
        <w:rPr/>
        <w:t>3)</w:t>
        <w:tab/>
        <w:t>En marzo de 2013, Sonam Namgyal, Lobsang Samten y Thupten Gelek fueron detenidos por el órgano de seguridad pública del condado de Serxu, Prefectura de Ganzi, Provincia de Sichuan, acusados de presunta reunión con el fin de alterar el orden público y el orden del tráfico. A continuación fueron detenidos con autorización de la fiscalía. Actualmente el caso está en proceso de revisión.</w:t>
      </w:r>
    </w:p>
    <w:p>
      <w:pPr>
        <w:pStyle w:val="SingleTxtG"/>
        <w:ind w:left="1701" w:right="1134" w:hanging="0"/>
        <w:rPr/>
      </w:pPr>
      <w:r>
        <w:rPr/>
        <w:tab/>
        <w:t>El Gobierno de China solicita cordialmente que el texto anterior sea incluido en su totalidad en los documentos pertinentes de las Naciones Unidas.</w:t>
      </w:r>
    </w:p>
    <w:p>
      <w:pPr>
        <w:pStyle w:val="SingleTxtG"/>
        <w:spacing w:before="240" w:after="12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3-17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17684</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6412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17684  (S)    111013    301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uppressAutoHyphens w:val="true"/>
        <w:rPr/>
      </w:pPr>
      <w:r>
        <w:rPr>
          <w:rStyle w:val="FootnoteCharacters"/>
        </w:rPr>
        <w:footnoteRef/>
      </w:r>
      <w:r>
        <w:rPr>
          <w:szCs w:val="18"/>
        </w:rPr>
        <w:tab/>
      </w:r>
      <w:r>
        <w:rPr>
          <w:rStyle w:val="FootnoteCharacters"/>
          <w:szCs w:val="18"/>
        </w:rPr>
        <w:t>?</w:t>
      </w:r>
      <w:r>
        <w:rPr>
          <w:szCs w:val="18"/>
        </w:rPr>
        <w:tab/>
        <w:t>Puede obtenerse más información acerca del evento en la dirección http://www.ohchr.org/SP/Issues/</w:t>
        <w:br/>
        <w:t>Disappearances/Pages/100thsessioneventNewYork.aspx.</w:t>
      </w:r>
    </w:p>
  </w:footnote>
  <w:footnote w:id="3">
    <w:p>
      <w:pPr>
        <w:pStyle w:val="Footnote"/>
        <w:rPr/>
      </w:pPr>
      <w:r>
        <w:rPr>
          <w:rStyle w:val="FootnoteCharacters"/>
        </w:rPr>
        <w:footnoteRef/>
      </w:r>
      <w:r>
        <w:rPr>
          <w:szCs w:val="18"/>
        </w:rPr>
        <w:tab/>
      </w:r>
      <w:r>
        <w:rPr>
          <w:rStyle w:val="FootnoteCharacters"/>
          <w:szCs w:val="18"/>
        </w:rPr>
        <w:t>?</w:t>
      </w:r>
      <w:r>
        <w:rPr>
          <w:szCs w:val="18"/>
        </w:rPr>
        <w:tab/>
        <w:t>En el anexo figura el texto completo de la respuesta.</w:t>
      </w:r>
    </w:p>
  </w:footnote>
  <w:footnote w:id="4">
    <w:p>
      <w:pPr>
        <w:pStyle w:val="Footnote"/>
        <w:rPr/>
      </w:pPr>
      <w:r>
        <w:rPr>
          <w:rStyle w:val="FootnoteCharacters"/>
        </w:rPr>
        <w:footnoteRef/>
      </w:r>
      <w:r>
        <w:rPr>
          <w:szCs w:val="18"/>
        </w:rPr>
        <w:tab/>
      </w:r>
      <w:r>
        <w:rPr>
          <w:rStyle w:val="FootnoteCharacters"/>
          <w:szCs w:val="18"/>
        </w:rPr>
        <w:t>?</w:t>
      </w:r>
      <w:r>
        <w:rPr>
          <w:szCs w:val="18"/>
        </w:rPr>
        <w:tab/>
        <w:t>En el anexo figura el texto completo de la respuesta.</w:t>
        <w:tab/>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Párrafo 1 del comentario general.</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lang w:val="es-ES_tradnl"/>
        </w:rPr>
        <w:t>Párrafo 4 del comentario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EID/1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CarCar">
    <w:name w:val=" Car Car"/>
    <w:qFormat/>
    <w:rPr>
      <w:sz w:val="18"/>
      <w:lang w:val="es-ES" w:bidi="ar-SA"/>
    </w:rPr>
  </w:style>
  <w:style w:type="character" w:styleId="SingleTxtGCar">
    <w:name w:val="_ Single Txt_G Car"/>
    <w:basedOn w:val="Fuentedeprrafopredeter"/>
    <w:qFormat/>
    <w:rPr>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04:00Z</dcterms:created>
  <dc:creator>Ruth</dc:creator>
  <dc:description/>
  <cp:keywords/>
  <dc:language>en-US</dc:language>
  <cp:lastModifiedBy>Ruth</cp:lastModifiedBy>
  <cp:lastPrinted>2013-10-30T08:45:00Z</cp:lastPrinted>
  <dcterms:modified xsi:type="dcterms:W3CDTF">2013-10-30T10:04:00Z</dcterms:modified>
  <cp:revision>2</cp:revision>
  <dc:subject>13-17684 (FINAL)</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64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Valerie MYTNIK</vt:lpwstr>
  </property>
  <property fmtid="{D5CDD505-2E9C-101B-9397-08002B2CF9AE}" pid="10" name="xd_ProgID">
    <vt:lpwstr/>
  </property>
</Properties>
</file>