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820"/>
        <w:gridCol w:w="195"/>
        <w:gridCol w:w="1525"/>
        <w:gridCol w:w="2819"/>
      </w:tblGrid>
      <w:tr>
        <w:trPr>
          <w:trHeight w:val="851" w:hRule="exact"/>
        </w:trPr>
        <w:tc>
          <w:tcPr>
            <w:tcW w:w="51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lang w:val="en-US"/>
              </w:rPr>
            </w:pPr>
            <w:r>
              <w:rPr>
                <w:sz w:val="28"/>
                <w:lang w:val="en-US"/>
              </w:rPr>
            </w:r>
          </w:p>
        </w:tc>
        <w:tc>
          <w:tcPr>
            <w:tcW w:w="4344" w:type="dxa"/>
            <w:gridSpan w:val="2"/>
            <w:tcBorders>
              <w:bottom w:val="single" w:sz="4" w:space="0" w:color="000000"/>
            </w:tcBorders>
            <w:vAlign w:val="bottom"/>
          </w:tcPr>
          <w:p>
            <w:pPr>
              <w:pStyle w:val="Normal"/>
              <w:jc w:val="right"/>
              <w:rPr>
                <w:lang w:val="en-US"/>
              </w:rPr>
            </w:pPr>
            <w:r>
              <w:rPr>
                <w:sz w:val="40"/>
                <w:szCs w:val="40"/>
                <w:lang w:val="en-US"/>
              </w:rPr>
              <w:t>A</w:t>
            </w:r>
            <w:r>
              <w:rPr>
                <w:lang w:val="en-US"/>
              </w:rPr>
              <w:t>/HRC/</w:t>
            </w:r>
            <w:r>
              <w:rPr/>
              <w:fldChar w:fldCharType="begin"/>
            </w:r>
            <w:r>
              <w:rPr/>
              <w:instrText xml:space="preserve"> FILLIN "Введите часть символа после A/HRC/"</w:instrText>
            </w:r>
            <w:r>
              <w:rPr/>
              <w:fldChar w:fldCharType="separate"/>
            </w:r>
            <w:r>
              <w:rPr/>
              <w:t>WGEID/101/1</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20" w:before="120" w:after="0"/>
              <w:rPr>
                <w:b/>
                <w:b/>
                <w:spacing w:val="-4"/>
                <w:w w:val="100"/>
                <w:sz w:val="40"/>
                <w:szCs w:val="40"/>
              </w:rPr>
            </w:pPr>
            <w:r>
              <w:rPr>
                <w:b/>
                <w:spacing w:val="-4"/>
                <w:w w:val="100"/>
                <w:sz w:val="40"/>
                <w:szCs w:val="40"/>
              </w:rPr>
              <w:t>Генеральная Ассамблея</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4230436374"/>
                  <w:enabled/>
                  <w:ddList>
                    <w:result w:val="0"/>
                    <w:listEntry w:val="General"/>
                    <w:listEntry w:val="Limited"/>
                    <w:listEntry w:val="Restricted"/>
                  </w:ddList>
                </w:ffData>
              </w:fldChar>
            </w:r>
            <w:r>
              <w:rPr/>
              <w:instrText xml:space="preserve"> FORMDROPDOWN </w:instrText>
            </w:r>
            <w:r>
              <w:rPr/>
              <w:fldChar w:fldCharType="separate"/>
            </w:r>
            <w:bookmarkStart w:id="0" w:name="__Fieldmark__0_4230436374"/>
            <w:bookmarkStart w:id="1" w:name="__Fieldmark__0_4230436374"/>
            <w:bookmarkEnd w:id="1"/>
            <w:r/>
            <w:r>
              <w:rPr/>
              <w:fldChar w:fldCharType="end"/>
            </w:r>
            <w:r>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8 January 2014</w:t>
            </w:r>
            <w:r>
              <w:rPr>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423043637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230436374"/>
            <w:bookmarkStart w:id="3" w:name="__Fieldmark__1_4230436374"/>
            <w:bookmarkEnd w:id="3"/>
            <w:r/>
            <w:r>
              <w:rPr/>
              <w:fldChar w:fldCharType="end"/>
            </w:r>
            <w:r>
              <w:rPr/>
            </w:r>
          </w:p>
          <w:p>
            <w:pPr>
              <w:pStyle w:val="Normal"/>
              <w:rPr/>
            </w:pPr>
            <w:r>
              <w:rPr/>
            </w:r>
          </w:p>
        </w:tc>
      </w:tr>
    </w:tbl>
    <w:p>
      <w:pPr>
        <w:pStyle w:val="Normal"/>
        <w:spacing w:before="120" w:after="0"/>
        <w:rPr>
          <w:b/>
          <w:b/>
          <w:sz w:val="24"/>
          <w:szCs w:val="24"/>
          <w:lang w:val="en-US"/>
        </w:rPr>
      </w:pPr>
      <w:r>
        <w:rPr>
          <w:b/>
          <w:sz w:val="24"/>
          <w:szCs w:val="24"/>
        </w:rPr>
        <w:t>Совет по правам человека</w:t>
      </w:r>
    </w:p>
    <w:p>
      <w:pPr>
        <w:pStyle w:val="Normal"/>
        <w:rPr>
          <w:b/>
          <w:b/>
        </w:rPr>
      </w:pPr>
      <w:r>
        <w:rPr>
          <w:b/>
        </w:rPr>
        <w:t xml:space="preserve">Рабочая группа по насильственным </w:t>
        <w:br/>
        <w:t>или недобровольным исчезновениям</w:t>
      </w:r>
    </w:p>
    <w:p>
      <w:pPr>
        <w:pStyle w:val="HChGR"/>
        <w:rPr/>
      </w:pPr>
      <w:r>
        <w:rPr/>
        <w:tab/>
        <w:tab/>
        <w:t>Послесессионный документ</w:t>
      </w:r>
    </w:p>
    <w:p>
      <w:pPr>
        <w:pStyle w:val="H1GR"/>
        <w:rPr/>
      </w:pPr>
      <w:r>
        <w:rPr/>
        <w:tab/>
        <w:tab/>
        <w:t>101-я сессия (4−13 ноября 2013 года)</w:t>
      </w:r>
    </w:p>
    <w:p>
      <w:pPr>
        <w:pStyle w:val="HChGR"/>
        <w:rPr/>
      </w:pPr>
      <w:r>
        <w:rPr/>
        <w:tab/>
        <w:t>I.</w:t>
        <w:tab/>
        <w:t>Введение</w:t>
      </w:r>
    </w:p>
    <w:p>
      <w:pPr>
        <w:pStyle w:val="SingleTxtGR"/>
        <w:rPr/>
      </w:pPr>
      <w:r>
        <w:rPr/>
        <w:t>1.</w:t>
        <w:tab/>
        <w:t>Настоящий документ отражает осуществленную деятельность, а также сообщения и дела, рассмотренные Рабочей группой по насильственным или недобровольным исчезновениям на ее 101-й сессии, состоявшейся 4−13 ноября 2013 года.</w:t>
      </w:r>
    </w:p>
    <w:p>
      <w:pPr>
        <w:pStyle w:val="HChGR"/>
        <w:rPr/>
      </w:pPr>
      <w:r>
        <w:rPr/>
        <w:tab/>
        <w:t>II.</w:t>
        <w:tab/>
        <w:t>Деятельность</w:t>
      </w:r>
    </w:p>
    <w:p>
      <w:pPr>
        <w:pStyle w:val="SingleTxtGR"/>
        <w:rPr/>
      </w:pPr>
      <w:r>
        <w:rPr/>
        <w:t>2.</w:t>
        <w:tab/>
        <w:t xml:space="preserve">8 ноября 2013 года Рабочая группа провела консультации экспертов по вопросу о насильственных исчезновениях и экономических, социальных и культурных правах. В течение продолжавшейся полдня тематической дискуссии эксперты из различных регионов мира обменялись мнениями о неделимости прав человека и взаимосвязи между насильственными исчезновениями и экономическими, социальными и культурными правами. Рабочая группа представит доклад по этому вопросу Совету по правам человека в 2014 году. </w:t>
      </w:r>
    </w:p>
    <w:p>
      <w:pPr>
        <w:pStyle w:val="HChGR"/>
        <w:rPr/>
      </w:pPr>
      <w:r>
        <w:rPr/>
        <w:tab/>
        <w:t>III.</w:t>
        <w:tab/>
        <w:t>Сообщения</w:t>
      </w:r>
    </w:p>
    <w:p>
      <w:pPr>
        <w:pStyle w:val="SingleTxtGR"/>
        <w:rPr/>
      </w:pPr>
      <w:r>
        <w:rPr/>
        <w:t>3.</w:t>
        <w:tab/>
        <w:t>В период между 100-й и 101-й сессиями в рамках процедуры незамедлительных действий Рабочая группа довела информацию о 18 случаях до сведения Ирака (7), Непала (1), Пакистана (1), Перу (1), Сирийской Арабской Республики (4), Объединенных Арабских Эмиратов (1) и Йемена (3).</w:t>
      </w:r>
    </w:p>
    <w:p>
      <w:pPr>
        <w:pStyle w:val="SingleTxtGR"/>
        <w:rPr/>
      </w:pPr>
      <w:r>
        <w:rPr/>
        <w:t>4.</w:t>
        <w:tab/>
        <w:t>На своей 101-й сессии Рабочая группа приняла решение довести до сведения 10 государств информацию о 41 вновь сообщенном случае насильственного исчезновения. Рабочая группа также выяснила обстоятельства по 15 случаям, касающимся Чили (5), Намибии (1), Пакистана (2), Саудовской Аравии (1), Шри-Ланки (3), Сирийской Арабской Республики (2) и Объединенных Арабских Эмиратов (1). Из этих 15 случаев обстоятельства 8 были выяснены на основе информации, представленной правительствами, а 7 – на основании информации, представленной другими источниками.</w:t>
      </w:r>
    </w:p>
    <w:p>
      <w:pPr>
        <w:pStyle w:val="SingleTxtGR"/>
        <w:rPr/>
      </w:pPr>
      <w:r>
        <w:rPr/>
        <w:t>5.</w:t>
        <w:tab/>
        <w:t>В период между 100-й и 101-й сессиями Рабочая группа совместно с другими механизмами специальных процедур в рамках процедуры оперативного вмешательства направила шесть сообщений правительствам Алжира (2), Колумбии (2) и Кении (2). Рабочая группа совместно с другими механизмами специальных процедур также направила девять призывов к незамедлительным действиям в отношении лиц, которые были арестованы, задержаны, похищены или иным образом лишены свободы или которые стали жертвами принудительных исчезновений либо рискуют стать их жертвами в Бахрейне, Казахстане, Китае, Российской Федерации, Сирийской Арабской Республике и Судане.</w:t>
      </w:r>
    </w:p>
    <w:p>
      <w:pPr>
        <w:pStyle w:val="SingleTxtGR"/>
        <w:rPr/>
      </w:pPr>
      <w:r>
        <w:rPr/>
        <w:t>6.</w:t>
        <w:tab/>
        <w:t xml:space="preserve">В ходе 101-й сессии Рабочая группа также рассмотрела пять общих утверждений касательно Гватемалы, Индонезии, Колумбии, Марокко и Мексики. </w:t>
      </w:r>
    </w:p>
    <w:p>
      <w:pPr>
        <w:pStyle w:val="HChGR"/>
        <w:rPr/>
      </w:pPr>
      <w:r>
        <w:rPr/>
        <w:tab/>
        <w:t>IV.</w:t>
        <w:tab/>
        <w:t>Информация о насильственных или недобровольных исчезновениях в государствах, рассмотренная Рабочей группой в ходе сессии</w:t>
      </w:r>
    </w:p>
    <w:p>
      <w:pPr>
        <w:pStyle w:val="H1GR"/>
        <w:rPr/>
      </w:pPr>
      <w:r>
        <w:rPr/>
        <w:tab/>
        <w:t>1.</w:t>
        <w:tab/>
        <w:t>Албания</w:t>
      </w:r>
    </w:p>
    <w:p>
      <w:pPr>
        <w:pStyle w:val="H23GR"/>
        <w:rPr/>
      </w:pPr>
      <w:r>
        <w:rPr/>
        <w:tab/>
        <w:tab/>
        <w:t>Информация, представленная правительством</w:t>
      </w:r>
    </w:p>
    <w:p>
      <w:pPr>
        <w:pStyle w:val="SingleTxtGR"/>
        <w:rPr/>
      </w:pPr>
      <w:r>
        <w:rPr>
          <w:bCs/>
        </w:rPr>
        <w:t>7.</w:t>
        <w:tab/>
        <w:t xml:space="preserve">25 октября 2013 года правительство </w:t>
      </w:r>
      <w:r>
        <w:rPr/>
        <w:t>представило сообщение, касающееся одного невыясненного случая. Полученная информация была сочтена недостаточной для прояснения обстоятельств этого случая.</w:t>
      </w:r>
    </w:p>
    <w:p>
      <w:pPr>
        <w:pStyle w:val="H23GR"/>
        <w:rPr/>
      </w:pPr>
      <w:r>
        <w:rPr/>
        <w:tab/>
        <w:tab/>
        <w:t>Информация из других источников</w:t>
      </w:r>
    </w:p>
    <w:p>
      <w:pPr>
        <w:pStyle w:val="SingleTxtGR"/>
        <w:rPr/>
      </w:pPr>
      <w:r>
        <w:rPr/>
        <w:t>8.</w:t>
        <w:tab/>
        <w:t>Источники представили информацию по одному невыясненному случаю.</w:t>
      </w:r>
    </w:p>
    <w:p>
      <w:pPr>
        <w:pStyle w:val="H1GR"/>
        <w:rPr/>
      </w:pPr>
      <w:r>
        <w:rPr/>
        <w:tab/>
        <w:t>2.</w:t>
        <w:tab/>
        <w:t>Алжир</w:t>
      </w:r>
    </w:p>
    <w:p>
      <w:pPr>
        <w:pStyle w:val="H23GR"/>
        <w:rPr/>
      </w:pPr>
      <w:r>
        <w:rPr/>
        <w:tab/>
        <w:tab/>
        <w:t>Письмо с просьбой об оперативном вмешательстве</w:t>
      </w:r>
    </w:p>
    <w:p>
      <w:pPr>
        <w:pStyle w:val="SingleTxtGR"/>
        <w:rPr/>
      </w:pPr>
      <w:r>
        <w:rPr>
          <w:bCs/>
        </w:rPr>
        <w:t>9.</w:t>
        <w:tab/>
      </w:r>
      <w:r>
        <w:rPr/>
        <w:t>20</w:t>
      </w:r>
      <w:r>
        <w:rPr>
          <w:bCs/>
        </w:rPr>
        <w:t xml:space="preserve"> августа 2013 года Рабочая группа </w:t>
      </w:r>
      <w:r>
        <w:rPr/>
        <w:t>направила письмо с просьбой об оперативном вмешательстве касательно предположительного чрезмерного использования силы и последующего ареста родственников жертв насильственных исчезновений во время мирной демонстрации по случаю Международного дня Организации Объединенных Наций в поддержку жертв пыток, прошедшей 27 июня 2013 года.</w:t>
      </w:r>
    </w:p>
    <w:p>
      <w:pPr>
        <w:pStyle w:val="SingleTxtGR"/>
        <w:rPr/>
      </w:pPr>
      <w:r>
        <w:rPr/>
        <w:t>10.</w:t>
        <w:tab/>
        <w:t>18 октября 2013 года Рабочая группа направила еще одно письмо с просьбой об оперативном вмешательстве касательно предположительного чрезмерного использования силы и последующего ареста родственников жертв насильственных исчезновений во время мирной демонстрации 29 сентября 2013 года. Демонстрация была организована с целью осуждения положений Хартии за мир и национальное примирение.</w:t>
      </w:r>
    </w:p>
    <w:p>
      <w:pPr>
        <w:pStyle w:val="H23GR"/>
        <w:rPr/>
      </w:pPr>
      <w:r>
        <w:rPr/>
        <w:tab/>
        <w:tab/>
        <w:t>Информация, представленная правительством</w:t>
      </w:r>
    </w:p>
    <w:p>
      <w:pPr>
        <w:pStyle w:val="SingleTxtGR"/>
        <w:rPr/>
      </w:pPr>
      <w:r>
        <w:rPr/>
        <w:t>11.</w:t>
        <w:tab/>
        <w:t>Рабочая группа продолжила обработку информации, представленной правительством 5 февраля 2013 года. Информация в отношении 100 невыясненных случаев была рассмотрена в ходе сессии и была сочтена недостаточной для того, чтобы прояснить обстоятельства этих случаев.</w:t>
      </w:r>
    </w:p>
    <w:p>
      <w:pPr>
        <w:pStyle w:val="H23GR"/>
        <w:rPr/>
      </w:pPr>
      <w:r>
        <w:rPr/>
        <w:tab/>
        <w:tab/>
        <w:t>Информация из других источников</w:t>
      </w:r>
    </w:p>
    <w:p>
      <w:pPr>
        <w:pStyle w:val="SingleTxtGR"/>
        <w:rPr/>
      </w:pPr>
      <w:r>
        <w:rPr/>
        <w:t>12.</w:t>
        <w:tab/>
        <w:t>Источники представили информацию по семи невыясненным случаям.</w:t>
      </w:r>
    </w:p>
    <w:p>
      <w:pPr>
        <w:pStyle w:val="H23GR"/>
        <w:rPr/>
      </w:pPr>
      <w:r>
        <w:rPr/>
        <w:tab/>
        <w:tab/>
        <w:t xml:space="preserve">Замечания </w:t>
      </w:r>
    </w:p>
    <w:p>
      <w:pPr>
        <w:pStyle w:val="SingleTxtGR"/>
        <w:rPr/>
      </w:pPr>
      <w:r>
        <w:rPr/>
        <w:t>13.</w:t>
        <w:tab/>
        <w:t>Что касается предполагаемых случаев чрезмерного применения силы в отношении родственников жертв насильственных исчезновений, о которых говорится в письмах с просьбой об оперативном вмешательстве, Рабочая группа выражает глубокую обеспокоенность и ссылается на резолюцию 21/4 Совета по правам человека, в которой Совет призвал государства принимать меры по обеспечению надлежащей защиты, в частности, правозащитников, ведущих борьбу с практикой насильственных исчезновений, и семей пропавших без вести лиц от любых запугиваний, преследований, репрессий и жестокого обращения, которым они могут быть подвергнуты.</w:t>
      </w:r>
    </w:p>
    <w:p>
      <w:pPr>
        <w:pStyle w:val="H1GR"/>
        <w:rPr/>
      </w:pPr>
      <w:r>
        <w:rPr/>
        <w:tab/>
        <w:t>3.</w:t>
        <w:tab/>
        <w:t>Ангола</w:t>
      </w:r>
    </w:p>
    <w:p>
      <w:pPr>
        <w:pStyle w:val="H23GR"/>
        <w:rPr/>
      </w:pPr>
      <w:r>
        <w:rPr/>
        <w:tab/>
        <w:tab/>
        <w:t>Информация, представленная правительством</w:t>
      </w:r>
    </w:p>
    <w:p>
      <w:pPr>
        <w:pStyle w:val="SingleTxtGR"/>
        <w:rPr/>
      </w:pPr>
      <w:r>
        <w:rPr/>
        <w:t>14.</w:t>
        <w:tab/>
        <w:t>8 июля 2013 года правительство представило ответ на направленное 10 июня 2013 года письмо с просьбой об оперативном вмешательстве, касающееся предполагаемого содержания г-на Эмилиану Катумбелы ("Тикрим") под стражей в режиме строгой изоляции и предполагаемых произвольного ареста и чрезмерного применения силы полицией в отношении других восьми правозащитников во время их участия в пикете. В своем ответе правительство, в частности, отметило, что "22-летний Эмилиану Катумбела, более известный как Ти Крим, был освобожден во вторник 25 июня 2013 года по решению Генерального прокурора Республики в Национальном управлении уголовных расследований (НУУР) и будет ожидать суда по предъявленным ему обвинениям на свободе".</w:t>
      </w:r>
    </w:p>
    <w:p>
      <w:pPr>
        <w:pStyle w:val="SingleTxtGR"/>
        <w:rPr/>
      </w:pPr>
      <w:r>
        <w:rPr/>
        <w:t>15.</w:t>
        <w:tab/>
        <w:t>30 сентября 2013 года правительство направило сообщение, касающееся двух невыясненных случаев. Представленная информация была сочтена недостаточной для прояснения обстоятельств этих случаев.</w:t>
      </w:r>
    </w:p>
    <w:p>
      <w:pPr>
        <w:pStyle w:val="SingleTxtGR"/>
        <w:rPr/>
      </w:pPr>
      <w:r>
        <w:rPr/>
        <w:t>16.</w:t>
        <w:tab/>
        <w:t>В этом же сообщении правительство вновь ответило на упомянутое выше письмо с просьбой об оперативном вмешательстве. Правительство, в частности, сообщило, что "Во время демонстраций некоторые их участники совершили неправомерные действия в отношении сотрудников правоохранительных органов; один из них даже ударил сотрудника разбитой бутылкой по голове. По этой причине некоторые из участников демонстраций, в том числе шесть упомянутых лиц, были доставлены в отделение полиции. Там в соответствии с процедурой № 2176/13-МА гражданин Эмилиану Катумбела Лумбугулулу был арестован по обвинению в покушении на убийство по совокупности статей 11, 106 и 349 Уголовного кодекса".</w:t>
      </w:r>
    </w:p>
    <w:p>
      <w:pPr>
        <w:pStyle w:val="H23GR"/>
        <w:rPr/>
      </w:pPr>
      <w:r>
        <w:rPr/>
        <w:tab/>
        <w:tab/>
        <w:t>Замечания</w:t>
      </w:r>
    </w:p>
    <w:p>
      <w:pPr>
        <w:pStyle w:val="SingleTxtGR"/>
        <w:rPr/>
      </w:pPr>
      <w:r>
        <w:rPr/>
        <w:t>17.</w:t>
        <w:tab/>
        <w:t>Рабочая группа хотела бы поблагодарить правительство за представленные ответы на письмо с просьбой об оперативном вмешательстве. Рабочая группа с удовлетворением отмечает информацию о том, что г-н Катумбела был освобожден 25 июня 2013 года. В этой связи она ссылается на статью 2 Декларации о защите всех лиц от насильственных исчезновений, в которой установлено, что ни одно государство не должно практиковать, позволять или допускать насильственные исчезновения.</w:t>
      </w:r>
    </w:p>
    <w:p>
      <w:pPr>
        <w:pStyle w:val="H1GR"/>
        <w:rPr/>
      </w:pPr>
      <w:r>
        <w:rPr/>
        <w:tab/>
        <w:t>4.</w:t>
        <w:tab/>
        <w:t>Аргентина</w:t>
      </w:r>
    </w:p>
    <w:p>
      <w:pPr>
        <w:pStyle w:val="H23GR"/>
        <w:rPr/>
      </w:pPr>
      <w:r>
        <w:rPr/>
        <w:tab/>
        <w:tab/>
        <w:t>Информация, представленная правительством</w:t>
      </w:r>
    </w:p>
    <w:p>
      <w:pPr>
        <w:pStyle w:val="SingleTxtGR"/>
        <w:rPr/>
      </w:pPr>
      <w:r>
        <w:rPr/>
        <w:t>18.</w:t>
        <w:tab/>
        <w:t>6 августа 2013 года правительство представило сообщение в отношении одного невыясненного случая, фигурирующего в статистике Перу. Представленная информация была сочтена недостаточной для прояснения обстоятельств этого случая.</w:t>
      </w:r>
    </w:p>
    <w:p>
      <w:pPr>
        <w:pStyle w:val="SingleTxtGR"/>
        <w:rPr/>
      </w:pPr>
      <w:r>
        <w:rPr/>
        <w:t>19.</w:t>
        <w:tab/>
        <w:t>Рабочая группа приняла решение о приостановлении действия правила представления ответа в шестимесячный срок в отношении одного случая.</w:t>
      </w:r>
    </w:p>
    <w:p>
      <w:pPr>
        <w:pStyle w:val="H1GR"/>
        <w:rPr/>
      </w:pPr>
      <w:r>
        <w:rPr>
          <w:lang w:val="en-US"/>
        </w:rPr>
        <w:tab/>
      </w:r>
      <w:r>
        <w:rPr/>
        <w:t>5.</w:t>
        <w:tab/>
        <w:t>Бахрейн</w:t>
      </w:r>
    </w:p>
    <w:p>
      <w:pPr>
        <w:pStyle w:val="H23GR"/>
        <w:rPr/>
      </w:pPr>
      <w:r>
        <w:rPr/>
        <w:tab/>
        <w:tab/>
        <w:t>Призывы к незамедлительным действиям</w:t>
      </w:r>
    </w:p>
    <w:p>
      <w:pPr>
        <w:pStyle w:val="SingleTxtGR"/>
        <w:rPr/>
      </w:pPr>
      <w:r>
        <w:rPr/>
        <w:t>20.</w:t>
        <w:tab/>
        <w:t xml:space="preserve">28 августа 2013 года Рабочая группа направила один призыв к незамедлительным действиям в отношении утверждений о незаконном задержании </w:t>
        <w:br/>
        <w:t xml:space="preserve">г-жи </w:t>
      </w:r>
      <w:r>
        <w:rPr>
          <w:b/>
        </w:rPr>
        <w:t>Рианне аль-Мусави</w:t>
      </w:r>
      <w:r>
        <w:rPr/>
        <w:t xml:space="preserve"> и г-жи </w:t>
      </w:r>
      <w:r>
        <w:rPr>
          <w:b/>
        </w:rPr>
        <w:t>Нафисе аль-Асфур</w:t>
      </w:r>
      <w:r>
        <w:rPr/>
        <w:t xml:space="preserve">, применении к ним пыток и жестоком обращении с ними и об отсутствии у них правовых гарантий во время содержания под стражей, а также о незаконном задержании г-на </w:t>
      </w:r>
      <w:r>
        <w:rPr>
          <w:b/>
        </w:rPr>
        <w:t>Абас аль-Асфура</w:t>
      </w:r>
      <w:r>
        <w:rPr/>
        <w:t>, местонахождение которого в настоящее время неизвестно.</w:t>
      </w:r>
    </w:p>
    <w:p>
      <w:pPr>
        <w:pStyle w:val="H1GR"/>
        <w:rPr/>
      </w:pPr>
      <w:r>
        <w:rPr/>
        <w:tab/>
        <w:t>6.</w:t>
        <w:tab/>
        <w:t>Беларусь</w:t>
      </w:r>
    </w:p>
    <w:p>
      <w:pPr>
        <w:pStyle w:val="H23GR"/>
        <w:rPr/>
      </w:pPr>
      <w:r>
        <w:rPr/>
        <w:tab/>
        <w:tab/>
        <w:t>Информация, представленная правительством</w:t>
      </w:r>
    </w:p>
    <w:p>
      <w:pPr>
        <w:pStyle w:val="SingleTxtGR"/>
        <w:rPr/>
      </w:pPr>
      <w:r>
        <w:rPr/>
        <w:t>21.</w:t>
        <w:tab/>
        <w:t>24 октября 2013 года правительство направило сообщение в отношении трех невыясненных случаев. Представленная информация была сочтена недостаточной для прояснения обстоятельств этих случаев.</w:t>
      </w:r>
    </w:p>
    <w:p>
      <w:pPr>
        <w:pStyle w:val="H23GR"/>
        <w:rPr/>
      </w:pPr>
      <w:r>
        <w:rPr/>
        <w:tab/>
        <w:tab/>
        <w:t>Замечания</w:t>
      </w:r>
    </w:p>
    <w:p>
      <w:pPr>
        <w:pStyle w:val="SingleTxtGR"/>
        <w:rPr/>
      </w:pPr>
      <w:r>
        <w:rPr/>
        <w:t>22.</w:t>
        <w:tab/>
        <w:t>Рабочая группа надеется, что правительство Беларуси будет продолжать сотрудничество с механизмом. В этой связи Рабочая группа ссылается на резолюцию 21/4 Совета по правам человека, в которой Совет призвал государства сотрудничать с Рабочей группой и оказывать ей содействие в эффективном осуществлении мандата; и на резолюцию 7/12, в которой Совет призвал заинтересованные правительства активизировать сотрудничество с Рабочей группой в отношении любых мер, принятых в соответствии с рекомендациями, направленными им Рабочей группой.</w:t>
      </w:r>
    </w:p>
    <w:p>
      <w:pPr>
        <w:pStyle w:val="H1GR"/>
        <w:rPr/>
      </w:pPr>
      <w:r>
        <w:rPr/>
        <w:tab/>
        <w:t>7.</w:t>
        <w:tab/>
        <w:t>Центральноафриканская Республика</w:t>
      </w:r>
    </w:p>
    <w:p>
      <w:pPr>
        <w:pStyle w:val="H23GR"/>
        <w:rPr/>
      </w:pPr>
      <w:r>
        <w:rPr/>
        <w:tab/>
        <w:tab/>
        <w:t>Пресс-релиз</w:t>
      </w:r>
    </w:p>
    <w:p>
      <w:pPr>
        <w:pStyle w:val="SingleTxtGR"/>
        <w:rPr/>
      </w:pPr>
      <w:r>
        <w:rPr/>
        <w:t>23.</w:t>
        <w:tab/>
        <w:t>5 августа 2013 года Рабочая группа выпустила пресс-релиз о положении в области прав человека в Центральноафриканской Республике. В этом пресс-релизе эксперты призвали действующие власти к незамедлительным мерам по прекращению всех нарушений прав человека, включая насильственные исчезновения, и обеспечению того, чтобы все виновные привлекались к ответственности.</w:t>
      </w:r>
    </w:p>
    <w:p>
      <w:pPr>
        <w:pStyle w:val="H23GR"/>
        <w:rPr/>
      </w:pPr>
      <w:r>
        <w:rPr/>
        <w:tab/>
        <w:tab/>
        <w:t>Замечания</w:t>
      </w:r>
    </w:p>
    <w:p>
      <w:pPr>
        <w:pStyle w:val="SingleTxtGR"/>
        <w:rPr/>
      </w:pPr>
      <w:r>
        <w:rPr/>
        <w:t>24.</w:t>
        <w:tab/>
        <w:t>Что касается пресс-релиза, Рабочая группа вновь выражает глубокую обеспокоенность по поводу утверждений о насильственных исчезновениях в стране. Рабочая группа ссылается на статью 2 Декларации, в которой установлено, что "ни одно государство не должно практиковать, позволять или допускать насильственные исчезновения".</w:t>
      </w:r>
    </w:p>
    <w:p>
      <w:pPr>
        <w:pStyle w:val="H1GR"/>
        <w:rPr/>
      </w:pPr>
      <w:r>
        <w:rPr/>
        <w:tab/>
        <w:t>8.</w:t>
        <w:tab/>
        <w:t>Чили</w:t>
      </w:r>
    </w:p>
    <w:p>
      <w:pPr>
        <w:pStyle w:val="H23GR"/>
        <w:rPr/>
      </w:pPr>
      <w:r>
        <w:rPr/>
        <w:tab/>
        <w:tab/>
        <w:t>Выяснение обстоятельств</w:t>
      </w:r>
    </w:p>
    <w:p>
      <w:pPr>
        <w:pStyle w:val="SingleTxtGR"/>
        <w:rPr/>
      </w:pPr>
      <w:r>
        <w:rPr/>
        <w:t>25.</w:t>
        <w:tab/>
        <w:t xml:space="preserve">На основании информации, представленной правительством, Рабочая группа постановила считать выясненными обстоятельства пяти случаев в связи с истечением шестимесячного срока, предписанного соответствующим правилом. </w:t>
      </w:r>
    </w:p>
    <w:p>
      <w:pPr>
        <w:pStyle w:val="H1GR"/>
        <w:rPr/>
      </w:pPr>
      <w:r>
        <w:rPr/>
        <w:tab/>
        <w:t>9.</w:t>
        <w:tab/>
        <w:t>Китай</w:t>
      </w:r>
    </w:p>
    <w:p>
      <w:pPr>
        <w:pStyle w:val="H23GR"/>
        <w:rPr/>
      </w:pPr>
      <w:r>
        <w:rPr/>
        <w:tab/>
        <w:tab/>
        <w:t>Призывы к незамедлительным действиям</w:t>
      </w:r>
    </w:p>
    <w:p>
      <w:pPr>
        <w:pStyle w:val="SingleTxtGR"/>
        <w:rPr/>
      </w:pPr>
      <w:r>
        <w:rPr/>
        <w:t>26.</w:t>
        <w:tab/>
        <w:t>9 августа 2013 года Рабочая группа направила призыв к незамедлительным действиям в отношении существующей в стране практики незаконных задержаний, жестокого обращения в пенитенциарных учреждениях и содержания под стражей в условиях строгой изоляции, а также запугивания правозащитников и активистов.</w:t>
      </w:r>
    </w:p>
    <w:p>
      <w:pPr>
        <w:pStyle w:val="SingleTxtGR"/>
        <w:rPr/>
      </w:pPr>
      <w:r>
        <w:rPr/>
        <w:t>27.</w:t>
        <w:tab/>
        <w:t>1 октября 2013 года Рабочая группа направила второй призыв к незамедлительным действиям, касающийся утверждений о том, что двум лицам запретили поездку в Женеву для участия в учебном семинаре на тему механизмов Организации Объединенных Наций, и последующих утверждений о насильственном исчезновении одного из этих лиц.</w:t>
      </w:r>
    </w:p>
    <w:p>
      <w:pPr>
        <w:pStyle w:val="SingleTxtGR"/>
        <w:rPr/>
      </w:pPr>
      <w:r>
        <w:rPr/>
        <w:t>28.</w:t>
        <w:tab/>
        <w:t>22 октября 2013 года Рабочая группа направила третий призыв к незамедлительным действиям в отношении задержания и содержания под стражей 20 лиц, некоторые из которых пропали без вести, в связи с их участием в мирных собраниях или правозащитных кампаниях в различных регионах страны.</w:t>
      </w:r>
    </w:p>
    <w:p>
      <w:pPr>
        <w:pStyle w:val="H23GR"/>
        <w:rPr/>
      </w:pPr>
      <w:r>
        <w:rPr/>
        <w:tab/>
        <w:tab/>
        <w:t>Пресс-релиз</w:t>
      </w:r>
    </w:p>
    <w:p>
      <w:pPr>
        <w:pStyle w:val="SingleTxtGR"/>
        <w:rPr/>
      </w:pPr>
      <w:r>
        <w:rPr/>
        <w:t>29.</w:t>
        <w:tab/>
        <w:t>16 октября 2013 года Рабочая группа выпустила пресс-релиз, касающийся предполагаемых преследований активистов в связи с процессом универсального периодического обзора по Китаю. В пресс-релизе эксперты выразили серьезную обеспокоенность по поводу сообщений о том, что китайские правозащитники подвергались репрессиям за намерение участвовать в масштабной оценке положения в области прав человека в Китае. Рабочая группа выразила особую обеспокоенность по поводу того, что информация о задержании одного лица, как сообщается, не была доведена до сведения членов его семьи.</w:t>
      </w:r>
    </w:p>
    <w:p>
      <w:pPr>
        <w:pStyle w:val="H23GR"/>
        <w:rPr/>
      </w:pPr>
      <w:r>
        <w:rPr/>
        <w:tab/>
        <w:tab/>
        <w:t>Замечания</w:t>
      </w:r>
    </w:p>
    <w:p>
      <w:pPr>
        <w:pStyle w:val="SingleTxtGR"/>
        <w:rPr/>
      </w:pPr>
      <w:r>
        <w:rPr/>
        <w:t>30.</w:t>
        <w:tab/>
        <w:t>В связи с пресс-релизом Рабочая группа ссылается на статью 10 Декларации, в которой установлено, что "точная информация о задержании таких лиц и месте или местах содержания их под стражей, включая места перевода, незамедлительно предоставляется членам их семей, их адвокату или любому другому лицу, имеющему законный интерес к данной информации, если лица, находящиеся в задержании, не высказывают иного".</w:t>
      </w:r>
    </w:p>
    <w:p>
      <w:pPr>
        <w:pStyle w:val="H1GR"/>
        <w:rPr/>
      </w:pPr>
      <w:r>
        <w:rPr/>
        <w:tab/>
        <w:t>10.</w:t>
        <w:tab/>
        <w:t>Колумбия</w:t>
      </w:r>
    </w:p>
    <w:p>
      <w:pPr>
        <w:pStyle w:val="H23GR"/>
        <w:rPr/>
      </w:pPr>
      <w:r>
        <w:rPr/>
        <w:tab/>
        <w:tab/>
        <w:t>Письмо с просьбой об оперативном вмешательстве</w:t>
      </w:r>
    </w:p>
    <w:p>
      <w:pPr>
        <w:pStyle w:val="SingleTxtGR"/>
        <w:rPr/>
      </w:pPr>
      <w:r>
        <w:rPr/>
        <w:t>31.</w:t>
        <w:tab/>
        <w:t>2 августа 2013 года Рабочая группа направила письмо с просьбой об оперативном вмешательстве относительно утверждений о угрозах убийством в адрес членов Национального движения жертв государственных преступлений (MOVICE) и Региональной ассоциации жертв государственных преступлений в провинции Магдалена Медио (ASORVIMM) после церемонии, проведенной 5 и 6 июля 2013 года, во время которой им были переданы останки некоторых пропавших без вести лиц.</w:t>
      </w:r>
    </w:p>
    <w:p>
      <w:pPr>
        <w:pStyle w:val="SingleTxtGR"/>
        <w:rPr/>
      </w:pPr>
      <w:r>
        <w:rPr/>
        <w:t>32.</w:t>
        <w:tab/>
        <w:t>13 сентября 2013 года Рабочая группа направила еще одно письмо с просьбой об оперативном вмешательстве относительно предполагаемого убийства одного адвоката и утверждений о случаях запугивания и стигматизации, а также угроз убийством в адрес адвокатов, занимающихся делами о нарушениях прав человека, включая насильственные исчезновения.</w:t>
      </w:r>
    </w:p>
    <w:p>
      <w:pPr>
        <w:pStyle w:val="H23GR"/>
        <w:rPr/>
      </w:pPr>
      <w:r>
        <w:rPr/>
        <w:tab/>
        <w:tab/>
        <w:t>Общее утверждение</w:t>
      </w:r>
    </w:p>
    <w:p>
      <w:pPr>
        <w:pStyle w:val="SingleTxtGR"/>
        <w:rPr/>
      </w:pPr>
      <w:r>
        <w:rPr/>
        <w:t>33.</w:t>
        <w:tab/>
        <w:t>Рабочая группа получила из достоверных источников информацию о препятствиях, возникших в ходе осуществления Декларации о защите всех лиц от насильственных исчезновений в Колумбии.</w:t>
      </w:r>
    </w:p>
    <w:p>
      <w:pPr>
        <w:pStyle w:val="SingleTxtGR"/>
        <w:rPr/>
      </w:pPr>
      <w:r>
        <w:rPr/>
        <w:t>34.</w:t>
        <w:tab/>
        <w:t xml:space="preserve">Согласно представленной источником информации, количество случаев насильственных исчезновений в Колумбии по-прежнему велико. По данным Национального института судебной медицины и криминалистики на 31 августа 2012 года общее количество пропавших без вести лиц достигло 74 361 человека, из которых 18 638 человек – жертвы насильственных исчезновений. </w:t>
      </w:r>
    </w:p>
    <w:p>
      <w:pPr>
        <w:pStyle w:val="SingleTxtGR"/>
        <w:rPr/>
      </w:pPr>
      <w:r>
        <w:rPr/>
        <w:t>35.</w:t>
        <w:tab/>
        <w:t>В период с 7 августа 2010 года по 31 августа 2012 года было зарегистрировано 486 утверждений о насильственных исчезновениях. В результате расследований по этим делам 40 человек были найдены мертвыми и 68 – живыми. Судьба и местонахождение 378 жертв остаются неизвестными. В общем числе лиц, признанных пропавшими без вести, 104 женщины (25%), 382 мужчины (57%) и 73 ребенка (18%), из них 33 девочки и 40 мальчиков.</w:t>
      </w:r>
    </w:p>
    <w:p>
      <w:pPr>
        <w:pStyle w:val="SingleTxtGR"/>
        <w:rPr/>
      </w:pPr>
      <w:r>
        <w:rPr/>
        <w:t>36.</w:t>
        <w:tab/>
        <w:t>Источник указывает, что, хотя приведенные данные вызывают большую тревогу, реальное количество случаев насильственных исчезновений за этот период, вероятно, еще больше, учитывая отсутствие полностью централизованной государственной базы данных. В этой связи источник отмечает, например, что 7 000 утверждений о насильственных исчезновениях, полученные в соответствии с Законом о правосудии и мире (Закон № 975/05), по имеющимся сообщениям, по-прежнему не включены в Национальный реестр пропавших без вести лиц.</w:t>
      </w:r>
    </w:p>
    <w:p>
      <w:pPr>
        <w:pStyle w:val="SingleTxtGR"/>
        <w:rPr/>
      </w:pPr>
      <w:r>
        <w:rPr/>
        <w:t>37.</w:t>
        <w:tab/>
        <w:t xml:space="preserve">Рабочая группа также получила информацию о том, что в последние годы жертвами насильственных исчезновений нередко становились правозащитники. В этой связи было отмечено, что, например, в 2011 году в результате насильственных исчезновений пропали без вести шесть правозащитников. В качестве примера источником указано насильственное исчезновение эколога Мигеля Анхеля Пабона 31 октября 2012 года в провинции Магдалена Медио. Г-н Пабон был участником движения Movimiento Colombiano en Defensa de los Territorios y de los Afectados por Represas "Ríos Vivos" (Колумбийское движение "Риос вивос" в защиту территорий и населения, пострадавших в результате строительства плотин). Было отмечено, что в районах, где произошли исчезновения, присутствуют военная база и военизированные группы. Другим примером, приведенным источником, стало исчезновение 23 марта 2013 года инициатора процессов возвращения земель Мануэля Руиса вместе с его 15-летним сыном. Их тела были обнаружены пять дней спустя. Мануэль Руис и его сын были задержаны полицией непосредственно перед их похищением подозреваемыми членами военизированных групп. </w:t>
      </w:r>
    </w:p>
    <w:p>
      <w:pPr>
        <w:pStyle w:val="SingleTxtGR"/>
        <w:rPr/>
      </w:pPr>
      <w:r>
        <w:rPr/>
        <w:t>38.</w:t>
        <w:tab/>
        <w:t>Кроме того, сообщается, что Национальный план поиска пропавших без вести лиц не имеет ни юридической силы, ни достаточного уровня эффективности для выполнения соответствующих функций. В этой связи необходимо отметить, что, несмотря на утверждения о том, что удалось достичь некоторого прогресса в области обеспечения права жертв насильственных исчезновений на информацию и участие благодаря Закону 1408/2010, нормативный акт, необходимый для осуществления этого закона, еще не принят. Кроме того, операции по поиску пропавших без вести лиц не принесли желаемых результатов.</w:t>
      </w:r>
    </w:p>
    <w:p>
      <w:pPr>
        <w:pStyle w:val="SingleTxtGR"/>
        <w:rPr/>
      </w:pPr>
      <w:r>
        <w:rPr/>
        <w:t>39.</w:t>
        <w:tab/>
        <w:t>В дополнение к этому, утверждается, что в подавляющем большинстве случаев виновные в насильственных исчезновениях не несут ответственности. Отмечается неэффективность осуществления Закона о правосудии и мире, а также то, что постановления правительства и решения прокуратуры на практике могут дополнительно ограничивать права жертв в нарушение постановления Конституционного суда С-370 от 2006 года. Например, решения генеральной прокуратуры 3398 от 2006 года и 0387 от 2007 года и постановление 315 2007 года ограничивают участие жертв в процессах, предусмотренных Законом о правосудии и мире.</w:t>
      </w:r>
    </w:p>
    <w:p>
      <w:pPr>
        <w:pStyle w:val="SingleTxtGR"/>
        <w:rPr/>
      </w:pPr>
      <w:r>
        <w:rPr/>
        <w:t>40.</w:t>
        <w:tab/>
        <w:t>Кроме того, Закон 1448 от 10 июня 2011 года, известный как "закон для жертв", несмотря на то, что является достижением в области защиты прав пропавших без вести лиц и их семей, исключает из определения жертвы "членов незаконных вооруженных групп". Это означает, что, например, члены партизанских групп (фактических или предполагаемых), ставшие жертвами насильственных исчезновений, не будут считаться таковыми, а их семьи будут лишены права на возмещение и истину. Источник также утверждает, что так называемая Правовая рамочная основа для мира содержит несколько положений, противоречащих праву родственников на правосудие.</w:t>
      </w:r>
    </w:p>
    <w:p>
      <w:pPr>
        <w:pStyle w:val="SingleTxtGR"/>
        <w:rPr/>
      </w:pPr>
      <w:r>
        <w:rPr/>
        <w:t>41.</w:t>
        <w:tab/>
        <w:t>Кроме того, источник отмечает, что члены организаций родственников пропавших без вести лиц, по имеющимся сообщениям, регулярно подвергаются угрозам и нападениям. В этой связи отмечается, что 24 января 2013 года основатель и президент Ассоциации семей, объединенных общим горем (</w:t>
      </w:r>
      <w:r>
        <w:rPr>
          <w:lang w:val="en-US"/>
        </w:rPr>
        <w:t>AFUSODO</w:t>
      </w:r>
      <w:r>
        <w:rPr/>
        <w:t>) – организации, которая оказывает поддержку матерям жертв насильственных исчезновений, совершенных военными, и член Атлантического отделения Национального движения жертв государственных преступлений Марта Елена Диас Оспина получила письмо, подписанное военизированной группой "Лос растрохос", в котором ей угрожали смертью. В период с июля по сентябрь 2012 года неоднократно поступали сообщения об угрозах в адрес Ассоциации родственников пропавших без вести лиц (</w:t>
      </w:r>
      <w:r>
        <w:rPr>
          <w:lang w:val="en-US"/>
        </w:rPr>
        <w:t>ASFADDES</w:t>
      </w:r>
      <w:r>
        <w:rPr/>
        <w:t xml:space="preserve">) и ее членов; а также о случаях слежки и фотографирования членов организации. Источник также сообщил, что Фонд прав человека Нидия Эрика Баутиста (ФНИБ) и его руководители неоднократно становились объектами незаконных разведывательных операций. Например, в конце ноября 2012 года ФНИБ сообщил о том, что за фондом ведется наблюдение сотрудником полиции, а также лицом, передвигающимся на служебном автомобиле. Несмотря на то, что эти случаи были задокументированы и доведены до сведения соответствующих органов, утверждается, что расследования по ним не проводились. Источник подчеркивает, что ФНИБ с середины 2011 года находится под защитой государства. </w:t>
      </w:r>
    </w:p>
    <w:p>
      <w:pPr>
        <w:pStyle w:val="H23GR"/>
        <w:rPr/>
      </w:pPr>
      <w:r>
        <w:rPr/>
        <w:tab/>
        <w:tab/>
        <w:t>Замечания</w:t>
      </w:r>
    </w:p>
    <w:p>
      <w:pPr>
        <w:pStyle w:val="SingleTxtGR"/>
        <w:rPr/>
      </w:pPr>
      <w:r>
        <w:rPr/>
        <w:t>42.</w:t>
        <w:tab/>
        <w:t>Рабочая группа выражает глубокую обеспокоенность в связи с утверждениями об убийствах или угрозах убийством в адрес адвокатов, занимающихся делами о насильственных исчезновениях. В этой связи Рабочая группа ссылается на статью 13 Декларации, в которой установлено, что "принимаются меры для обеспечения защиты всех участников расследования [насильственного исчезновения], включая истца, адвоката, свидетелей и лиц, проводящих расследование, от любых видов плохого обращения, запугивания или мести" (пункт 3) и что "принимаются меры для обеспечения того, чтобы соответствующим образом наказывались любые случаи плохого обращения, запугивания или мести, а также любые формы вмешательства в связи с представлением жалобы или в ходе расследования" (пункт 5).</w:t>
      </w:r>
    </w:p>
    <w:p>
      <w:pPr>
        <w:pStyle w:val="H1GR"/>
        <w:rPr/>
      </w:pPr>
      <w:r>
        <w:rPr/>
        <w:tab/>
        <w:t>11.</w:t>
        <w:tab/>
        <w:t>Корейская Народно-Демократическая Республика</w:t>
      </w:r>
    </w:p>
    <w:p>
      <w:pPr>
        <w:pStyle w:val="H23GR"/>
        <w:rPr/>
      </w:pPr>
      <w:r>
        <w:rPr/>
        <w:tab/>
        <w:tab/>
        <w:t>Стандартная процедура</w:t>
      </w:r>
    </w:p>
    <w:p>
      <w:pPr>
        <w:pStyle w:val="SingleTxtGR"/>
        <w:rPr/>
      </w:pPr>
      <w:r>
        <w:rPr/>
        <w:t>43.</w:t>
        <w:tab/>
        <w:t>В рамках своей стандартной процедуры Рабочая группа довела до сведения правительства информацию о 12 случаях. В соответствии с методами работы Рабочей группы правительство Республики Корея получило копии этих дел.</w:t>
      </w:r>
    </w:p>
    <w:p>
      <w:pPr>
        <w:pStyle w:val="SingleTxtGR"/>
        <w:rPr/>
      </w:pPr>
      <w:r>
        <w:rPr/>
        <w:t>44.</w:t>
        <w:tab/>
        <w:t xml:space="preserve">Первый случай касался г-на </w:t>
      </w:r>
      <w:r>
        <w:rPr>
          <w:b/>
        </w:rPr>
        <w:t>Ом Ги Мана</w:t>
      </w:r>
      <w:r>
        <w:rPr/>
        <w:t xml:space="preserve">, предположительно похищенного 7 августа 1968 года, когда рыболовецкое судно </w:t>
      </w:r>
      <w:r>
        <w:rPr>
          <w:i/>
          <w:lang w:val="en-US"/>
        </w:rPr>
        <w:t>Deoksu</w:t>
      </w:r>
      <w:r>
        <w:rPr>
          <w:i/>
        </w:rPr>
        <w:t xml:space="preserve">-2 </w:t>
      </w:r>
      <w:r>
        <w:rPr>
          <w:i/>
          <w:lang w:val="en-US"/>
        </w:rPr>
        <w:t>ho</w:t>
      </w:r>
      <w:r>
        <w:rPr/>
        <w:t>, на котором он работал, было, по имеющимся сообщениям, захвачено силами Корейской Народно-Демократической Республики. Г-ну Ому на момент предполагаемого похищения было меньше 18 лет.</w:t>
      </w:r>
    </w:p>
    <w:p>
      <w:pPr>
        <w:pStyle w:val="SingleTxtGR"/>
        <w:rPr/>
      </w:pPr>
      <w:r>
        <w:rPr/>
        <w:t>45.</w:t>
        <w:tab/>
        <w:t xml:space="preserve">Второй случай касался г-на </w:t>
      </w:r>
      <w:r>
        <w:rPr>
          <w:b/>
        </w:rPr>
        <w:t>Чон Гван Мо</w:t>
      </w:r>
      <w:r>
        <w:rPr/>
        <w:t xml:space="preserve">, который был предположительно похищен 5 июня 1970 года, когда военный корабль </w:t>
      </w:r>
      <w:r>
        <w:rPr>
          <w:i/>
          <w:lang w:val="en-US"/>
        </w:rPr>
        <w:t>I</w:t>
      </w:r>
      <w:r>
        <w:rPr>
          <w:i/>
        </w:rPr>
        <w:t>-2</w:t>
      </w:r>
      <w:r>
        <w:rPr/>
        <w:t>, на котором служил г-н Чон, был, как утверждается, захвачен силами Корейской Народно-Демократической Республики.</w:t>
      </w:r>
    </w:p>
    <w:p>
      <w:pPr>
        <w:pStyle w:val="SingleTxtGR"/>
        <w:rPr/>
      </w:pPr>
      <w:r>
        <w:rPr/>
        <w:t>46.</w:t>
        <w:tab/>
        <w:t xml:space="preserve">Третий случай касался г-на </w:t>
      </w:r>
      <w:r>
        <w:rPr>
          <w:b/>
        </w:rPr>
        <w:t>Ким Ен Даля</w:t>
      </w:r>
      <w:r>
        <w:rPr/>
        <w:t xml:space="preserve">, который был предположительно похищен 4 февраля 1972 года, когда вооруженные суда Корейской Народно-Демократической Республики, как утверждается, принудили судно </w:t>
        <w:br/>
      </w:r>
      <w:r>
        <w:rPr>
          <w:i/>
          <w:lang w:val="en-US"/>
        </w:rPr>
        <w:t>Anyoung</w:t>
      </w:r>
      <w:r>
        <w:rPr>
          <w:i/>
        </w:rPr>
        <w:t xml:space="preserve"> 35-</w:t>
      </w:r>
      <w:r>
        <w:rPr>
          <w:i/>
          <w:lang w:val="en-US"/>
        </w:rPr>
        <w:t>ho</w:t>
      </w:r>
      <w:r>
        <w:rPr>
          <w:i/>
        </w:rPr>
        <w:t xml:space="preserve"> (Анюн 35-хо)</w:t>
      </w:r>
      <w:r>
        <w:rPr/>
        <w:t xml:space="preserve">, на котором работал г-н Ким, войти в территориальные воды Корейской Народно-Демократической Республики. </w:t>
      </w:r>
      <w:r>
        <w:br w:type="page"/>
      </w:r>
    </w:p>
    <w:p>
      <w:pPr>
        <w:pStyle w:val="SingleTxtGR"/>
        <w:rPr/>
      </w:pPr>
      <w:r>
        <w:rPr/>
        <w:t>47.</w:t>
        <w:tab/>
        <w:t xml:space="preserve">Четвертый и пятый случаи касались г-на </w:t>
      </w:r>
      <w:r>
        <w:rPr>
          <w:b/>
        </w:rPr>
        <w:t>Нам Му Су</w:t>
      </w:r>
      <w:r>
        <w:rPr/>
        <w:t xml:space="preserve"> и г-на </w:t>
      </w:r>
      <w:r>
        <w:rPr>
          <w:b/>
        </w:rPr>
        <w:t>Нам Чон Йоля</w:t>
      </w:r>
      <w:r>
        <w:rPr/>
        <w:t xml:space="preserve">, известного также под именем Нам Чон Лёл, которых, как утверждается, похитили 9 июня 1972 года, когда рыболовецкое судно </w:t>
      </w:r>
      <w:r>
        <w:rPr>
          <w:i/>
          <w:lang w:val="en-US"/>
        </w:rPr>
        <w:t>Yupungho</w:t>
      </w:r>
      <w:r>
        <w:rPr/>
        <w:t xml:space="preserve"> (Юпюньхо), на котором они работали, было, как сообщается, захвачено силами Корейской Народно-Демократической Республики.</w:t>
      </w:r>
    </w:p>
    <w:p>
      <w:pPr>
        <w:pStyle w:val="SingleTxtGR"/>
        <w:rPr/>
      </w:pPr>
      <w:r>
        <w:rPr/>
        <w:t>48.</w:t>
        <w:tab/>
        <w:t xml:space="preserve">Шестой случай касался г-на </w:t>
      </w:r>
      <w:r>
        <w:rPr>
          <w:b/>
        </w:rPr>
        <w:t>Пак Чу Хёба</w:t>
      </w:r>
      <w:r>
        <w:rPr/>
        <w:t xml:space="preserve">, похищенного, как сообщается, 15 февраля 1974 года, когда рыболовецкое судно </w:t>
      </w:r>
      <w:r>
        <w:rPr>
          <w:i/>
          <w:lang w:val="en-US"/>
        </w:rPr>
        <w:t>Suwon</w:t>
      </w:r>
      <w:r>
        <w:rPr>
          <w:i/>
        </w:rPr>
        <w:t>-</w:t>
      </w:r>
      <w:r>
        <w:rPr>
          <w:i/>
          <w:lang w:val="en-US"/>
        </w:rPr>
        <w:t>ho</w:t>
      </w:r>
      <w:r>
        <w:rPr>
          <w:i/>
        </w:rPr>
        <w:t xml:space="preserve"> 33</w:t>
      </w:r>
      <w:r>
        <w:rPr/>
        <w:t xml:space="preserve"> (Сувон-хо 33), на котором он работал, было, как утверждается, захвачено силами Корейской Народно-Демократической Республики.</w:t>
      </w:r>
    </w:p>
    <w:p>
      <w:pPr>
        <w:pStyle w:val="SingleTxtGR"/>
        <w:rPr/>
      </w:pPr>
      <w:r>
        <w:rPr/>
        <w:t>49.</w:t>
        <w:tab/>
        <w:t xml:space="preserve">Седьмой и восьмой случаи касались г-на </w:t>
      </w:r>
      <w:r>
        <w:rPr>
          <w:b/>
        </w:rPr>
        <w:t>Чхве Сын Мин</w:t>
      </w:r>
      <w:r>
        <w:rPr/>
        <w:t xml:space="preserve">, на момент предполагаемого похищения не достигшего 18-летнего возраста, и г-на </w:t>
      </w:r>
      <w:r>
        <w:rPr>
          <w:b/>
        </w:rPr>
        <w:t>Ли Мин Гё</w:t>
      </w:r>
      <w:r>
        <w:rPr/>
        <w:t>, которые, как сообщается, были похищены в августе 1977 года агентом Корейской Народно-Демократической Республики во время отдыха на острове Хондо.</w:t>
      </w:r>
    </w:p>
    <w:p>
      <w:pPr>
        <w:pStyle w:val="SingleTxtGR"/>
        <w:rPr/>
      </w:pPr>
      <w:r>
        <w:rPr/>
        <w:t>50.</w:t>
        <w:tab/>
        <w:t xml:space="preserve">Девятый и десятый случаи касались г-на </w:t>
      </w:r>
      <w:r>
        <w:rPr>
          <w:b/>
        </w:rPr>
        <w:t>Хван Юн Сика</w:t>
      </w:r>
      <w:r>
        <w:rPr/>
        <w:t xml:space="preserve"> и г-на </w:t>
      </w:r>
      <w:r>
        <w:rPr>
          <w:b/>
        </w:rPr>
        <w:t>Чон Ван Сана</w:t>
      </w:r>
      <w:r>
        <w:rPr/>
        <w:t xml:space="preserve">, предположительно похищенных 6 января 1971 года, когда рыболовецкое судно </w:t>
      </w:r>
      <w:r>
        <w:rPr>
          <w:i/>
          <w:lang w:val="en-US"/>
        </w:rPr>
        <w:t>Huiyoung</w:t>
      </w:r>
      <w:r>
        <w:rPr>
          <w:i/>
        </w:rPr>
        <w:t xml:space="preserve"> 37</w:t>
      </w:r>
      <w:r>
        <w:rPr/>
        <w:t xml:space="preserve"> (Хыйюн 37), на котором они работали, было предположительно захвачено силами Корейской Народно-Демократической Республики в Желтом море.</w:t>
      </w:r>
    </w:p>
    <w:p>
      <w:pPr>
        <w:pStyle w:val="SingleTxtGR"/>
        <w:rPr/>
      </w:pPr>
      <w:r>
        <w:rPr/>
        <w:t>51.</w:t>
        <w:tab/>
        <w:t xml:space="preserve">Одиннадцатый и двенадцатый случаи касались г-на </w:t>
      </w:r>
      <w:r>
        <w:rPr>
          <w:b/>
        </w:rPr>
        <w:t>Ли Бён Ги</w:t>
      </w:r>
      <w:r>
        <w:rPr/>
        <w:t xml:space="preserve"> и </w:t>
        <w:br/>
        <w:t xml:space="preserve">г-на </w:t>
      </w:r>
      <w:r>
        <w:rPr>
          <w:b/>
        </w:rPr>
        <w:t>Ким Чан Вона</w:t>
      </w:r>
      <w:r>
        <w:rPr/>
        <w:t xml:space="preserve">, как утверждается, похищенных 20 ноября 1965 года, когда рыболовецкое судно </w:t>
      </w:r>
      <w:r>
        <w:rPr>
          <w:i/>
          <w:lang w:val="en-US"/>
        </w:rPr>
        <w:t>Myeongdeok</w:t>
      </w:r>
      <w:r>
        <w:rPr>
          <w:i/>
        </w:rPr>
        <w:t>-</w:t>
      </w:r>
      <w:r>
        <w:rPr>
          <w:i/>
          <w:lang w:val="en-US"/>
        </w:rPr>
        <w:t>h</w:t>
      </w:r>
      <w:r>
        <w:rPr>
          <w:lang w:val="en-US"/>
        </w:rPr>
        <w:t>o</w:t>
      </w:r>
      <w:r>
        <w:rPr/>
        <w:t xml:space="preserve"> (Мёндок-хо), на котором они работали, было, согласно сообщениям, захвачено силами Корейской Народно-Демократической Республики в Японском море.</w:t>
      </w:r>
    </w:p>
    <w:p>
      <w:pPr>
        <w:pStyle w:val="H23GR"/>
        <w:rPr/>
      </w:pPr>
      <w:r>
        <w:rPr/>
        <w:tab/>
        <w:tab/>
        <w:t>Информация, представленная правительством</w:t>
      </w:r>
    </w:p>
    <w:p>
      <w:pPr>
        <w:pStyle w:val="SingleTxtGR"/>
        <w:rPr/>
      </w:pPr>
      <w:r>
        <w:rPr/>
        <w:t>52.</w:t>
        <w:tab/>
        <w:t>7 октября 2013 года правительство представило информацию относительно одного невыясненного случая. Представленная информация была сочтена недостаточной для прояснения обстоятельств этого случая.</w:t>
      </w:r>
    </w:p>
    <w:p>
      <w:pPr>
        <w:pStyle w:val="H1GR"/>
        <w:rPr/>
      </w:pPr>
      <w:r>
        <w:rPr/>
        <w:tab/>
        <w:t>12.</w:t>
        <w:tab/>
        <w:t>Доминиканская Республика</w:t>
      </w:r>
    </w:p>
    <w:p>
      <w:pPr>
        <w:pStyle w:val="H23GR"/>
        <w:rPr/>
      </w:pPr>
      <w:r>
        <w:rPr/>
        <w:tab/>
        <w:tab/>
        <w:t>Информация, представленная правительством</w:t>
      </w:r>
    </w:p>
    <w:p>
      <w:pPr>
        <w:pStyle w:val="SingleTxtGR"/>
        <w:rPr/>
      </w:pPr>
      <w:r>
        <w:rPr/>
        <w:t>53.</w:t>
        <w:tab/>
        <w:t>2 июля 2013 года правительство представило сообщение относительно одного невыясненного случая. Представленная информация была сочтена недостаточной для прояснения обстоятельств этого случая.</w:t>
      </w:r>
    </w:p>
    <w:p>
      <w:pPr>
        <w:pStyle w:val="H23GR"/>
        <w:rPr/>
      </w:pPr>
      <w:r>
        <w:rPr/>
        <w:tab/>
        <w:tab/>
        <w:t>Замечания</w:t>
      </w:r>
    </w:p>
    <w:p>
      <w:pPr>
        <w:pStyle w:val="SingleTxtGR"/>
        <w:rPr/>
      </w:pPr>
      <w:r>
        <w:rPr/>
        <w:t>54.</w:t>
        <w:tab/>
        <w:t>Рабочая группа напоминает, что в соответствии с ее гуманитарным мандатом она может принимать к рассмотрению дела даже в том случае, когда они уже рассматриваются другими правозащитными механизмами.</w:t>
      </w:r>
    </w:p>
    <w:p>
      <w:pPr>
        <w:pStyle w:val="H1GR"/>
        <w:rPr/>
      </w:pPr>
      <w:r>
        <w:rPr/>
        <w:tab/>
        <w:t>13.</w:t>
        <w:tab/>
        <w:t>Гватемала</w:t>
      </w:r>
    </w:p>
    <w:p>
      <w:pPr>
        <w:pStyle w:val="H23GR"/>
        <w:rPr/>
      </w:pPr>
      <w:r>
        <w:rPr/>
        <w:tab/>
        <w:tab/>
        <w:t>Общее утверждение</w:t>
      </w:r>
    </w:p>
    <w:p>
      <w:pPr>
        <w:pStyle w:val="SingleTxtGR"/>
        <w:rPr/>
      </w:pPr>
      <w:r>
        <w:rPr/>
        <w:t>55.</w:t>
        <w:tab/>
        <w:t>Рабочая группа получила из достоверных источников информацию о препятствиях, возникших в ходе осуществления Декларации о защите всех лиц от насильственных исчезновений в Гватемале.</w:t>
      </w:r>
    </w:p>
    <w:p>
      <w:pPr>
        <w:pStyle w:val="SingleTxtGR"/>
        <w:rPr/>
      </w:pPr>
      <w:r>
        <w:rPr/>
        <w:t>56.</w:t>
        <w:tab/>
        <w:t>Как сообщается, во время вооруженного конфликта в Гватемале (1962−1996 годы) насильственные исчезновения были систематической практикой государственных сил безопасности. Согласно полученной информации, жертвами насильственного исчезновения стали более 45 000 человек; лишь некоторые из этих случаев были расследованы, а виновные привлечены к надлежащей ответственности и осуждены.</w:t>
      </w:r>
    </w:p>
    <w:p>
      <w:pPr>
        <w:pStyle w:val="SingleTxtGR"/>
        <w:rPr/>
      </w:pPr>
      <w:r>
        <w:rPr/>
        <w:t>57.</w:t>
        <w:tab/>
        <w:t>Источник отмечает, что с 2009 года был достигнут ощутимый прогресс в отношении расследований, задержаний и наказания некоторых лиц, виновных в серьезных нарушениях прав человека во время внутреннего вооруженного конфликта, включая насильственные исчезновения. В качестве примера источник называет судебные приговоры по делам Чоаталума (2009 год), эль Джута (2009 год) и Эдгара Фернандо Гарсии (2010 год), вынесенные за преступление насильственного исчезновения.</w:t>
      </w:r>
    </w:p>
    <w:p>
      <w:pPr>
        <w:pStyle w:val="SingleTxtGR"/>
        <w:rPr/>
      </w:pPr>
      <w:r>
        <w:rPr/>
        <w:t>58.</w:t>
        <w:tab/>
        <w:t>Согласно утверждениям, достигнутый прогресс стал результатом постоянных и решительных усилий жертв и их представителей, а также важной роли прокуроров, отдельных магистратов и судей. В этой связи источник особо отметил ходатайство районного прокурора и последующее постановление палаты по уголовным делам Верховного суда о том, что в случаях серьезных нарушений прав человека, включая насильственные исчезновения, решения Межамериканского суда по правам человека в отношении Государства Гватемала должны иметь прямое применение, а государственным органам должно быть предписано возобновить или продолжить расследование тех дел, производство по которым было приостановлено в течение нескольких лет. Кроме того, в 2009 году был создан Суд первой инстанции и Суд по уголовным делам, преступлениям, связанным с торговлей наркотиками, и экологическим преступлениям Гватемалы, известные также как суды "по делам, сопряженным с большим риском" или "по резонансным делам", обладающие юрисдикцией рассматривать дела о таких преступлениях, совершенных в любой части государства. С 2011 года эти суды вынесли несколько обвинительных приговоров в отношении сотрудников полиции, военнослужащих и членов военизированных групп, причастных к серьезным преступлениям и нарушениям прав человека, включая нескольких лиц, виновных в убийствах в деревне План-де-Санчес, и лиц, причастных к насильственным исчезновениям Эдгара Энрике Саенса Калито (2012 год) и Эдгара Леонела Паредеса Чегуена (2013 год).</w:t>
      </w:r>
    </w:p>
    <w:p>
      <w:pPr>
        <w:pStyle w:val="SingleTxtGR"/>
        <w:rPr/>
      </w:pPr>
      <w:r>
        <w:rPr/>
        <w:t>59.</w:t>
        <w:tab/>
        <w:t>Вместе с тем источник отмечает, что, учитывая сложившуюся в государстве судебную практику, в соответствии с которой уголовные расследования по делам, связанным с насильственными исчезновениями, не проводятся, а решения Межамериканского суда по правам человека о международной ответственности государства за насильственные исчезновения не подлежат выполнению, этот и без того незначительный прогресс может застопориться.</w:t>
      </w:r>
    </w:p>
    <w:p>
      <w:pPr>
        <w:pStyle w:val="SingleTxtGR"/>
        <w:rPr/>
      </w:pPr>
      <w:r>
        <w:rPr/>
        <w:t>60.</w:t>
        <w:tab/>
        <w:t xml:space="preserve">В частности, по информации источника, Гватемала заявляет о невозможности расследования случаев насильственных исчезновений, произошедших во время вооруженного конфликта, поскольку такое преступление, как насильственное исчезновение, в то время не было наказуемым по закону, а также учитывая, что в отношении таких случаев действуют сроки исковой давности. Согласно источнику, Гватемала заявляла и в Комитете против пыток, и в Межамериканском суде по правам человека о том, что случаи, о которых сообщается как о преступлениях насильственных исчезновений невозможно квалифицировать в соответствии с уголовным законодательством, поскольку они произошли до принятия закона о внесении изменений и дополнений в Уголовный кодекс, в соответствии с которыми насильственные исчезновения стали признаваться преступлениями (Закон 33-96); и это с учетом и при условии полного соблюдения процессуальных прав, связанных с обратной силой уголовного законодательства. </w:t>
      </w:r>
    </w:p>
    <w:p>
      <w:pPr>
        <w:pStyle w:val="SingleTxtGR"/>
        <w:rPr/>
      </w:pPr>
      <w:r>
        <w:rPr/>
        <w:t>61.</w:t>
        <w:tab/>
        <w:t xml:space="preserve">Источник также утверждает, что, по мнению государства, расследование исчезновений в рамках уголовного процесса противоречит положениям закона об амнистии. По зафиксированной источником информации государства, мирные переговоры дали возможность провести расследование исторических событий без юридических последствий, и между правительством и повстанцами с участием Организации Объединенных Наций и при поддержке дружественных стран была достигнута договоренность об амнистии. Вопрос об амнистии был вынесен на публичное обсуждение, и она была одобрена Конгрессом. Если бы это соглашение не было подписано, мир или прекращение вооруженного конфликта были бы невозможны. После принятия соглашения об амнистии начались судебные процессы, которые были истолкованы как выходящие за пределы достигнутых договоренностей в отношении содержащихся в тексте соглашения об амнистии исключений. По информации источника, такая позиция также означает отказ государства от выполнения постановлений Межамериканского суда по правам человека, касающихся насильственных исчезновений, в которых суд предписал принятие комплекса мер по возмещению ущерба. Эти меры включают тщательное расследование всех фактов, с тем чтобы установить, привлечь к ответственности и наказать виновных. Государство также заявляет об отсутствии у Межамериканского суда по правам человека компетенции рассматривать эти вопросы на основании ratione temporis. </w:t>
      </w:r>
    </w:p>
    <w:p>
      <w:pPr>
        <w:pStyle w:val="SingleTxtGR"/>
        <w:rPr/>
      </w:pPr>
      <w:r>
        <w:rPr/>
        <w:t>62.</w:t>
        <w:tab/>
        <w:t>Источник также сообщает, что позиция государства в указанных органах не является изолированной или случайной, а представляет собой "новую" позицию властей Гватемалы в отношении серьезных нарушений прав человека, имевших место в ходе вооруженного конфликта. По мнению государственных органов, ни международные, ни национальные органы не имеют полномочий рассматривать дела о насильственных исчезновениях.</w:t>
      </w:r>
    </w:p>
    <w:p>
      <w:pPr>
        <w:pStyle w:val="SingleTxtGR"/>
        <w:rPr/>
      </w:pPr>
      <w:r>
        <w:rPr/>
        <w:t>63.</w:t>
        <w:tab/>
        <w:t xml:space="preserve">Источник также выражает озабоченность в связи с постановлением Конституционного суда от 20 мая 2013 года об отмене приговора в отношении Эфрана Риоса Монтта, в соответствии с которым он был признан виновным в геноциде и совершении других преступлений против человечности. Источник сообщает, что отмена приговора стала шоком для жертв и их семей, и они по-прежнему, несмотря на то, что прошло уже шесть месяцев, ждут нового судебного разбирательства. </w:t>
      </w:r>
    </w:p>
    <w:p>
      <w:pPr>
        <w:pStyle w:val="SingleTxtGR"/>
        <w:rPr/>
      </w:pPr>
      <w:r>
        <w:rPr/>
        <w:t>64.</w:t>
        <w:tab/>
        <w:t>Наконец, источник утверждает, что в Гватемале нет системы получения генетической информации, благодаря которой можно определить местонахождение и установить личность пропавших без вести лиц. Кроме того, по словам источника, государство не оказывает достаточной поддержки для проведения поисковых операций, эксгумации и установления личности пропавших без вести лиц.</w:t>
      </w:r>
    </w:p>
    <w:p>
      <w:pPr>
        <w:pStyle w:val="H1GR"/>
        <w:rPr/>
      </w:pPr>
      <w:r>
        <w:rPr/>
        <w:tab/>
        <w:t>14.</w:t>
        <w:tab/>
        <w:t>Гвинея</w:t>
      </w:r>
    </w:p>
    <w:p>
      <w:pPr>
        <w:pStyle w:val="H23GR"/>
        <w:rPr/>
      </w:pPr>
      <w:r>
        <w:rPr/>
        <w:tab/>
        <w:tab/>
        <w:t>Стандартная процедура</w:t>
      </w:r>
    </w:p>
    <w:p>
      <w:pPr>
        <w:pStyle w:val="SingleTxtGR"/>
        <w:rPr/>
      </w:pPr>
      <w:r>
        <w:rPr/>
        <w:t>65.</w:t>
        <w:tab/>
        <w:t>В рамках своей стандартной процедуры Рабочая группа довела до сведения правительства информацию о двух случаях.</w:t>
      </w:r>
    </w:p>
    <w:p>
      <w:pPr>
        <w:pStyle w:val="SingleTxtGR"/>
        <w:rPr/>
      </w:pPr>
      <w:r>
        <w:rPr/>
        <w:t>66.</w:t>
        <w:tab/>
        <w:t xml:space="preserve">Первый случай касался г-на </w:t>
      </w:r>
      <w:r>
        <w:rPr>
          <w:b/>
        </w:rPr>
        <w:t>Ибрагима Баха</w:t>
      </w:r>
      <w:r>
        <w:rPr/>
        <w:t>, как утверждается, похищенного 28 сентября 2009 года со стадиона в Конакри представителями правоохранительных органов, возможно, "красными беретами".</w:t>
      </w:r>
    </w:p>
    <w:p>
      <w:pPr>
        <w:pStyle w:val="SingleTxtGR"/>
        <w:rPr/>
      </w:pPr>
      <w:r>
        <w:rPr/>
        <w:t>67.</w:t>
        <w:tab/>
        <w:t xml:space="preserve">Второй случай касался г-на </w:t>
      </w:r>
      <w:r>
        <w:rPr>
          <w:b/>
        </w:rPr>
        <w:t>Мамаду Соу</w:t>
      </w:r>
      <w:r>
        <w:rPr/>
        <w:t>, которого, по имеющимся сообщениям, последний раз видели 28 сентября 2009 года на стадионе в Конакри. Согласно полученной информации, г-н Соу участвовал в демонстрации, проходящей на стадионе, и пропал после того, как началась стрельба.</w:t>
      </w:r>
    </w:p>
    <w:p>
      <w:pPr>
        <w:pStyle w:val="H1GR"/>
        <w:rPr/>
      </w:pPr>
      <w:r>
        <w:rPr/>
        <w:tab/>
        <w:t>15.</w:t>
        <w:tab/>
        <w:t>Индия</w:t>
      </w:r>
    </w:p>
    <w:p>
      <w:pPr>
        <w:pStyle w:val="H23GR"/>
        <w:rPr/>
      </w:pPr>
      <w:r>
        <w:rPr/>
        <w:tab/>
        <w:tab/>
        <w:t>Информация, представленная правительством</w:t>
      </w:r>
    </w:p>
    <w:p>
      <w:pPr>
        <w:pStyle w:val="SingleTxtGR"/>
        <w:rPr/>
      </w:pPr>
      <w:r>
        <w:rPr/>
        <w:t>68.</w:t>
        <w:tab/>
        <w:t>8 августа 2013 года правительство представило ответ на призыв к незамедлительным действиям, направленный ему 28 сентября 2012 года, относительно новых случаев преследования членов Народного движения против атомной энергии и других правозащитников, включая утверждения о том, что судьба и местонахождение трех лиц неизвестны. В своем ответе правительство сообщает, что:</w:t>
      </w:r>
    </w:p>
    <w:p>
      <w:pPr>
        <w:pStyle w:val="SingleTxtGR"/>
        <w:ind w:left="1701" w:right="1134" w:hanging="567"/>
        <w:rPr/>
      </w:pPr>
      <w:r>
        <w:rPr/>
        <w:tab/>
        <w:tab/>
        <w:t>Высокий суд штата Тамилнад… отметил, что участники акций протестов причиняли ущерб объектам государственного имущества, угрожали предпринимателям закрытием их предприятий, повреждали автомобили и навязывали представителям общественности свою точку зрения. Действия полиции в отношении протестующих около атомной электростанции Куданкулам имели своей целью восстановление правопорядка и законности в регионе. [Высокий суд] также изучил утверждения о чрезмерном применении силы полицией и постановил, что принцип соразмерности был соблюден. Исходя из этого, Высокий суд отклонил эти утверждения. С учетом вышесказанного… утверждения, содержащиеся в Совместном призыве к незамедлительным действиям, являются необоснованными.</w:t>
      </w:r>
    </w:p>
    <w:p>
      <w:pPr>
        <w:pStyle w:val="SingleTxtGR"/>
        <w:rPr/>
      </w:pPr>
      <w:r>
        <w:rPr/>
        <w:t>69.</w:t>
        <w:tab/>
        <w:t>28 августа 2013 года правительство представило информацию в отношении одного невыясненного случая. Представленная информация была сочтена недостаточной для прояснения обстоятельств этого случая.</w:t>
      </w:r>
    </w:p>
    <w:p>
      <w:pPr>
        <w:pStyle w:val="H23GR"/>
        <w:rPr/>
      </w:pPr>
      <w:r>
        <w:rPr/>
        <w:tab/>
        <w:tab/>
        <w:t>Замечания</w:t>
      </w:r>
    </w:p>
    <w:p>
      <w:pPr>
        <w:pStyle w:val="SingleTxtGR"/>
        <w:rPr/>
      </w:pPr>
      <w:r>
        <w:rPr/>
        <w:t>70.</w:t>
        <w:tab/>
        <w:t>Рабочая группа хотела бы поблагодарить правительство за его ответ на совместный призыв к незамедлительным действиям и ссылается на пункт 1 статьи 13 Декларации, в соответствии с которым: "всякий раз, когда имеются разумные основания полагать, что произошло насильственное исчезновение какого-либо лица, государство безотлагательно передает это дело [компетентному и независимому государственному органу] для проведения [безотлагательного, беспристрастного и тщательного] расследования, даже при отсутствии официальной жалобы. Не должны приниматься никакие меры по ограничению или затруднению такого расследования".</w:t>
      </w:r>
    </w:p>
    <w:p>
      <w:pPr>
        <w:pStyle w:val="H1GR"/>
        <w:rPr/>
      </w:pPr>
      <w:r>
        <w:rPr/>
        <w:tab/>
        <w:t>16.</w:t>
        <w:tab/>
        <w:t>Индонезия</w:t>
      </w:r>
    </w:p>
    <w:p>
      <w:pPr>
        <w:pStyle w:val="H23GR"/>
        <w:rPr/>
      </w:pPr>
      <w:r>
        <w:rPr/>
        <w:tab/>
        <w:tab/>
        <w:t>Информация, представленная источниками</w:t>
      </w:r>
    </w:p>
    <w:p>
      <w:pPr>
        <w:pStyle w:val="SingleTxtGR"/>
        <w:rPr/>
      </w:pPr>
      <w:r>
        <w:rPr/>
        <w:t>71.</w:t>
        <w:tab/>
        <w:t>Источники представили информацию об одном невыясненном случае.</w:t>
      </w:r>
    </w:p>
    <w:p>
      <w:pPr>
        <w:pStyle w:val="H23GR"/>
        <w:rPr/>
      </w:pPr>
      <w:r>
        <w:rPr/>
        <w:tab/>
        <w:tab/>
        <w:t>Общее утверждение</w:t>
      </w:r>
    </w:p>
    <w:p>
      <w:pPr>
        <w:pStyle w:val="SingleTxtGR"/>
        <w:rPr/>
      </w:pPr>
      <w:r>
        <w:rPr/>
        <w:t>72.</w:t>
        <w:tab/>
        <w:t xml:space="preserve">Рабочая группа получила из достоверных источников информацию о препятствиях, возникших в ходе осуществления Декларации о защите всех лиц от насильственных исчезновений в Индонезии. </w:t>
      </w:r>
    </w:p>
    <w:p>
      <w:pPr>
        <w:pStyle w:val="SingleTxtGR"/>
        <w:rPr/>
      </w:pPr>
      <w:r>
        <w:rPr/>
        <w:t>73.</w:t>
        <w:tab/>
        <w:t>Источник сообщил, что 30 сентября 2009 года парламент Индонезии рекомендовал президенту и правительству выполнить следующие рекомендации Национальной комиссии по правам человека (Komnas HAM):</w:t>
      </w:r>
    </w:p>
    <w:p>
      <w:pPr>
        <w:pStyle w:val="SingleTxtGR"/>
        <w:rPr/>
      </w:pPr>
      <w:r>
        <w:rPr/>
        <w:tab/>
        <w:t>а)</w:t>
        <w:tab/>
        <w:t>президенту следует создать специальный суд по правам человека для расследования случаев исчезновения активистов в 1997−1998 годах;</w:t>
      </w:r>
    </w:p>
    <w:p>
      <w:pPr>
        <w:pStyle w:val="SingleTxtGR"/>
        <w:rPr/>
      </w:pPr>
      <w:r>
        <w:rPr/>
        <w:tab/>
        <w:t>b)</w:t>
        <w:tab/>
        <w:t>президенту и соответствующим органам следует осуществить поиски и установить местонахождение 13 лиц, по-прежнему считающихся пропавшими без вести;</w:t>
      </w:r>
    </w:p>
    <w:p>
      <w:pPr>
        <w:pStyle w:val="SingleTxtGR"/>
        <w:rPr/>
      </w:pPr>
      <w:r>
        <w:rPr/>
        <w:tab/>
        <w:t>с)</w:t>
        <w:tab/>
        <w:t>правительству следует гарантировать семьям жертв меры компенсации и реабилитации;</w:t>
      </w:r>
    </w:p>
    <w:p>
      <w:pPr>
        <w:pStyle w:val="SingleTxtGR"/>
        <w:rPr/>
      </w:pPr>
      <w:r>
        <w:rPr/>
        <w:tab/>
        <w:t>d)</w:t>
        <w:tab/>
        <w:t>правительству следует ратифицировать Международную конвенцию для защиты всех лиц от насильственных исчезновений.</w:t>
      </w:r>
    </w:p>
    <w:p>
      <w:pPr>
        <w:pStyle w:val="SingleTxtGR"/>
        <w:rPr/>
      </w:pPr>
      <w:r>
        <w:rPr/>
        <w:t>74.</w:t>
        <w:tab/>
        <w:t xml:space="preserve">Источник сообщает, что процесс ратификации Конвенции уже начался, а остальные три рекомендации выполнены не были. Сообщается, что уполномоченный по правам человека Республики Индонезия, действуя по просьбе семей пропавших без вести лиц, постановил, что, не приняв надлежащие меры в соответствии с рекомендациями парламента, президент продемонстрировал неэффективность администрации и нарушил принцип благого управления. </w:t>
      </w:r>
    </w:p>
    <w:p>
      <w:pPr>
        <w:pStyle w:val="SingleTxtGR"/>
        <w:rPr/>
      </w:pPr>
      <w:r>
        <w:rPr/>
        <w:t>75.</w:t>
        <w:tab/>
        <w:t>Источник утверждает, что невыполнение рекомендаций парламента нарушает Декларацию для защиты всех лиц от насильственных исчезновений и право родственников лиц, пропавших без вести, на истину, правосудие и возмещение вреда.</w:t>
      </w:r>
    </w:p>
    <w:p>
      <w:pPr>
        <w:pStyle w:val="H1GR"/>
        <w:rPr/>
      </w:pPr>
      <w:r>
        <w:rPr/>
        <w:tab/>
        <w:t>17.</w:t>
        <w:tab/>
        <w:t>Ирак</w:t>
      </w:r>
    </w:p>
    <w:p>
      <w:pPr>
        <w:pStyle w:val="H23GR"/>
        <w:rPr/>
      </w:pPr>
      <w:r>
        <w:rPr/>
        <w:tab/>
        <w:tab/>
        <w:t>Случаи, требующие незамедлительных действий</w:t>
      </w:r>
    </w:p>
    <w:p>
      <w:pPr>
        <w:pStyle w:val="SingleTxtGR"/>
        <w:rPr/>
      </w:pPr>
      <w:r>
        <w:rPr/>
        <w:t>76.</w:t>
        <w:tab/>
        <w:t xml:space="preserve">10 сентября 2013 года Рабочая группа в одном сообщении довела до сведения правительства информацию о семи случаях, касающихся семи жителей лагеря Ашраф: г-жи </w:t>
      </w:r>
      <w:r>
        <w:rPr>
          <w:b/>
        </w:rPr>
        <w:t>Махназ Азизи</w:t>
      </w:r>
      <w:r>
        <w:rPr/>
        <w:t xml:space="preserve">, г-жи </w:t>
      </w:r>
      <w:r>
        <w:rPr>
          <w:b/>
        </w:rPr>
        <w:t>Важихе Карбалаей</w:t>
      </w:r>
      <w:r>
        <w:rPr/>
        <w:t xml:space="preserve">, г-жи </w:t>
      </w:r>
      <w:r>
        <w:rPr>
          <w:b/>
        </w:rPr>
        <w:t>Лилы Набахат</w:t>
      </w:r>
      <w:r>
        <w:rPr/>
        <w:t xml:space="preserve">, г-жи </w:t>
      </w:r>
      <w:r>
        <w:rPr>
          <w:b/>
        </w:rPr>
        <w:t>Захры Рамензани</w:t>
      </w:r>
      <w:r>
        <w:rPr/>
        <w:t xml:space="preserve">, г-жи </w:t>
      </w:r>
      <w:r>
        <w:rPr>
          <w:b/>
        </w:rPr>
        <w:t>Фатехмы Сахие</w:t>
      </w:r>
      <w:r>
        <w:rPr/>
        <w:t xml:space="preserve">, г-жи </w:t>
      </w:r>
      <w:r>
        <w:rPr>
          <w:b/>
        </w:rPr>
        <w:t>Фатемех Тахури</w:t>
      </w:r>
      <w:r>
        <w:rPr/>
        <w:t xml:space="preserve"> и г-на </w:t>
      </w:r>
      <w:r>
        <w:rPr>
          <w:b/>
        </w:rPr>
        <w:t>Мухаммада Ратеби</w:t>
      </w:r>
      <w:r>
        <w:rPr/>
        <w:t>, которые были, как утверждается, похищены из лагеря 1 сентября 2013 года иракскими силами.</w:t>
      </w:r>
    </w:p>
    <w:p>
      <w:pPr>
        <w:pStyle w:val="H23GR"/>
        <w:rPr/>
      </w:pPr>
      <w:r>
        <w:rPr/>
        <w:tab/>
        <w:tab/>
        <w:t>Информация, представленная правительством</w:t>
      </w:r>
    </w:p>
    <w:p>
      <w:pPr>
        <w:pStyle w:val="SingleTxtGR"/>
        <w:rPr/>
      </w:pPr>
      <w:r>
        <w:rPr/>
        <w:t>77.</w:t>
        <w:tab/>
        <w:t>4 ноября 2013 года правительство представило сообщение относительно семи невыясненных случаев. Представленная информация была сочтена недостаточной для прояснения этих случаев.</w:t>
      </w:r>
    </w:p>
    <w:p>
      <w:pPr>
        <w:pStyle w:val="H23GR"/>
        <w:rPr/>
      </w:pPr>
      <w:r>
        <w:rPr/>
        <w:tab/>
        <w:tab/>
        <w:t>Информация из других источников</w:t>
      </w:r>
    </w:p>
    <w:p>
      <w:pPr>
        <w:pStyle w:val="SingleTxtGR"/>
        <w:rPr/>
      </w:pPr>
      <w:r>
        <w:rPr/>
        <w:t>78.</w:t>
        <w:tab/>
        <w:t>Источники представили информацию о семи невыясненных случаях.</w:t>
      </w:r>
    </w:p>
    <w:p>
      <w:pPr>
        <w:pStyle w:val="H1GR"/>
        <w:rPr/>
      </w:pPr>
      <w:r>
        <w:rPr/>
        <w:tab/>
        <w:t>18.</w:t>
        <w:tab/>
        <w:t>Казахстан</w:t>
      </w:r>
    </w:p>
    <w:p>
      <w:pPr>
        <w:pStyle w:val="H23GR"/>
        <w:rPr/>
      </w:pPr>
      <w:r>
        <w:rPr/>
        <w:tab/>
        <w:tab/>
        <w:t>Призывы к незамедлительным действиям</w:t>
      </w:r>
    </w:p>
    <w:p>
      <w:pPr>
        <w:pStyle w:val="SingleTxtGR"/>
        <w:rPr/>
      </w:pPr>
      <w:r>
        <w:rPr/>
        <w:t>79.</w:t>
        <w:tab/>
        <w:t xml:space="preserve">30 октября 2013 года Рабочая группа направила один призыв к незамедлительным действиям, касающийся предполагаемого исчезновения поэта и социального активиста г-на </w:t>
      </w:r>
      <w:r>
        <w:rPr>
          <w:b/>
        </w:rPr>
        <w:t>Арона Атабека</w:t>
      </w:r>
      <w:r>
        <w:rPr/>
        <w:t xml:space="preserve"> во время содержания под стражей.</w:t>
      </w:r>
    </w:p>
    <w:p>
      <w:pPr>
        <w:pStyle w:val="H1GR"/>
        <w:rPr/>
      </w:pPr>
      <w:r>
        <w:rPr/>
        <w:tab/>
        <w:t>19.</w:t>
        <w:tab/>
        <w:t>Кения</w:t>
      </w:r>
    </w:p>
    <w:p>
      <w:pPr>
        <w:pStyle w:val="H23GR"/>
        <w:rPr/>
      </w:pPr>
      <w:r>
        <w:rPr/>
        <w:tab/>
        <w:tab/>
        <w:t>Письмо с просьбой об оперативном вмешательстве</w:t>
      </w:r>
    </w:p>
    <w:p>
      <w:pPr>
        <w:pStyle w:val="SingleTxtGR"/>
        <w:rPr/>
      </w:pPr>
      <w:r>
        <w:rPr/>
        <w:t>80.</w:t>
        <w:tab/>
        <w:t>31 июля 2013 года Рабочая группа направила правительству письмо с просьбой об оперативном вмешательстве относительно утверждений об актах преследования и запугивания семей жертв насильственных исчезновений и восьми правозащитников из-за того, что они сотрудничали с Рабочей группой.</w:t>
      </w:r>
    </w:p>
    <w:p>
      <w:pPr>
        <w:pStyle w:val="SingleTxtGR"/>
        <w:rPr/>
      </w:pPr>
      <w:r>
        <w:rPr/>
        <w:t>81.</w:t>
        <w:tab/>
        <w:t xml:space="preserve">26 сентября 2013 года Рабочая группа направила еще одно письмо с просьбой об оперативном вмешательстве, касающееся убийства г-на </w:t>
      </w:r>
      <w:r>
        <w:rPr>
          <w:b/>
        </w:rPr>
        <w:t>Питера Ваньямы Ваньони</w:t>
      </w:r>
      <w:r>
        <w:rPr/>
        <w:t xml:space="preserve"> – адвоката по делам о правах человека и возможных случаях преследования и запугивания семей жертв насильственных исчезновений и правозащитников по причине их сотрудничества с Рабочей группой.</w:t>
      </w:r>
    </w:p>
    <w:p>
      <w:pPr>
        <w:pStyle w:val="H23GR"/>
        <w:rPr/>
      </w:pPr>
      <w:r>
        <w:rPr/>
        <w:tab/>
        <w:tab/>
        <w:t>Замечания</w:t>
      </w:r>
    </w:p>
    <w:p>
      <w:pPr>
        <w:pStyle w:val="SingleTxtGR"/>
        <w:rPr/>
      </w:pPr>
      <w:r>
        <w:rPr/>
        <w:t>82.</w:t>
        <w:tab/>
        <w:t>Рабочая группа выражает глубокую обеспокоенность в связи с утверждением об убийстве адвоката-правозащитника, а также случаях преследования и запугивания семей жертв насильственных исчезновений, о которых говорится в письмах с просьбой об оперативном вмешательстве. В этом контексте Рабочая группа ссылается на статью 13 Декларации, которая устанавливает, что "принимаются меры для обеспечения защиты всех участников расследования [насильственного исчезновения], включая истца, адвоката, свидетелей и лиц, проводящих расследование, от любых видов плохого обращения, запугивания или мести" (пункт 3) и что "принимаются меры для обеспечения того, чтобы соответствующим образом наказывались любые случаи плохого обращения, запугивания или мести, а также любые формы вмешательства в связи с представлением жалобы или в ходе расследования" (пункт 5). Рабочая группа также напоминает, что в своей резолюции 21/4 Совет по правам человека призвал государства принимать меры по обеспечению адекватной защиты свидетелям насильственных или недобровольных исчезновений, правозащитникам, ведущим борьбу с насильственными исчезновениями, и адвокатам и семьям лиц, пропавших без вести, от любых видов запугивания, преследования, мести или жестокого обращения, которым они могут подвергнуться.</w:t>
      </w:r>
    </w:p>
    <w:p>
      <w:pPr>
        <w:pStyle w:val="H1GR"/>
        <w:rPr/>
      </w:pPr>
      <w:r>
        <w:rPr/>
        <w:tab/>
        <w:t>20.</w:t>
        <w:tab/>
        <w:t>Лаосская Народно-Демократическая Республика</w:t>
      </w:r>
    </w:p>
    <w:p>
      <w:pPr>
        <w:pStyle w:val="H23GR"/>
        <w:rPr/>
      </w:pPr>
      <w:r>
        <w:rPr/>
        <w:tab/>
        <w:tab/>
        <w:t>Информация, представленная правительством</w:t>
      </w:r>
    </w:p>
    <w:p>
      <w:pPr>
        <w:pStyle w:val="SingleTxtGR"/>
        <w:rPr/>
      </w:pPr>
      <w:r>
        <w:rPr/>
        <w:t>83.</w:t>
        <w:tab/>
        <w:t>23 октября 2013 года правительство представило информацию относительно двух невыясненных случаев. Представленная информация была сочтена недостаточной для прояснения обстоятельств этого случая.</w:t>
      </w:r>
    </w:p>
    <w:p>
      <w:pPr>
        <w:pStyle w:val="H23GR"/>
        <w:rPr/>
      </w:pPr>
      <w:r>
        <w:rPr/>
        <w:tab/>
        <w:tab/>
        <w:t>Информация из других источников</w:t>
      </w:r>
    </w:p>
    <w:p>
      <w:pPr>
        <w:pStyle w:val="SingleTxtGR"/>
        <w:rPr/>
      </w:pPr>
      <w:r>
        <w:rPr/>
        <w:t>84.</w:t>
        <w:tab/>
        <w:t>Источники представили информацию об одном невыясненном случае.</w:t>
      </w:r>
    </w:p>
    <w:p>
      <w:pPr>
        <w:pStyle w:val="H1GR"/>
        <w:rPr/>
      </w:pPr>
      <w:r>
        <w:rPr/>
        <w:tab/>
        <w:t>21.</w:t>
        <w:tab/>
        <w:t>Ливия</w:t>
      </w:r>
    </w:p>
    <w:p>
      <w:pPr>
        <w:pStyle w:val="H23GR"/>
        <w:rPr/>
      </w:pPr>
      <w:r>
        <w:rPr/>
        <w:tab/>
        <w:tab/>
        <w:t>Стандартная процедура</w:t>
      </w:r>
    </w:p>
    <w:p>
      <w:pPr>
        <w:pStyle w:val="SingleTxtGR"/>
        <w:rPr/>
      </w:pPr>
      <w:r>
        <w:rPr/>
        <w:t>85.</w:t>
        <w:tab/>
        <w:t xml:space="preserve">В рамках своей стандартной процедуры Рабочая группа довела до сведения правительства информацию об одном случае, касающемся г-на </w:t>
      </w:r>
      <w:r>
        <w:rPr>
          <w:b/>
        </w:rPr>
        <w:t>Малика Идриса Мохамеда аль-Фасси</w:t>
      </w:r>
      <w:r>
        <w:rPr/>
        <w:t>, которого, как сообщается, последний раз видели 27 января 2012 года в мечети города Эмсаллата после пятничной молитвы. Сообщается, что г-н Аль-Фасси был задержан ополченцами катибы Эмсаллата.</w:t>
      </w:r>
    </w:p>
    <w:p>
      <w:pPr>
        <w:pStyle w:val="H1GR"/>
        <w:rPr/>
      </w:pPr>
      <w:r>
        <w:rPr/>
        <w:tab/>
        <w:t>22.</w:t>
        <w:tab/>
        <w:t>Мексика</w:t>
      </w:r>
    </w:p>
    <w:p>
      <w:pPr>
        <w:pStyle w:val="H23GR"/>
        <w:rPr/>
      </w:pPr>
      <w:r>
        <w:rPr/>
        <w:tab/>
        <w:tab/>
        <w:t>Общее утверждение</w:t>
      </w:r>
    </w:p>
    <w:p>
      <w:pPr>
        <w:pStyle w:val="SingleTxtGR"/>
        <w:rPr/>
      </w:pPr>
      <w:r>
        <w:rPr/>
        <w:t>86.</w:t>
        <w:tab/>
        <w:t>13 сентября 2013 года Рабочая группа направила правительству общее утверждение.</w:t>
      </w:r>
    </w:p>
    <w:p>
      <w:pPr>
        <w:pStyle w:val="SingleTxtGR"/>
        <w:rPr/>
      </w:pPr>
      <w:r>
        <w:rPr/>
        <w:t>87.</w:t>
        <w:tab/>
        <w:t>Рабочая группа получила из достоверных источников информацию о препятствиях, возникших в ходе осуществления Декларации о защите всех лиц от насильственных исчезновений в Мексике.</w:t>
      </w:r>
    </w:p>
    <w:p>
      <w:pPr>
        <w:pStyle w:val="SingleTxtGR"/>
        <w:rPr/>
      </w:pPr>
      <w:r>
        <w:rPr/>
        <w:t>88.</w:t>
        <w:tab/>
        <w:t>Источники сообщили, что 20 декабря 2012 года был опубликован список, предположительно составленный Генеральной прокуратурой (</w:t>
      </w:r>
      <w:r>
        <w:rPr>
          <w:lang w:val="en-US"/>
        </w:rPr>
        <w:t>Procuradur</w:t>
      </w:r>
      <w:r>
        <w:rPr/>
        <w:t>í</w:t>
      </w:r>
      <w:r>
        <w:rPr>
          <w:lang w:val="en-US"/>
        </w:rPr>
        <w:t>a</w:t>
      </w:r>
      <w:r>
        <w:rPr/>
        <w:t xml:space="preserve"> </w:t>
      </w:r>
      <w:r>
        <w:rPr>
          <w:lang w:val="en-US"/>
        </w:rPr>
        <w:t>General</w:t>
      </w:r>
      <w:r>
        <w:rPr/>
        <w:t xml:space="preserve"> </w:t>
      </w:r>
      <w:r>
        <w:rPr>
          <w:lang w:val="en-US"/>
        </w:rPr>
        <w:t>de</w:t>
      </w:r>
      <w:r>
        <w:rPr/>
        <w:t xml:space="preserve"> </w:t>
      </w:r>
      <w:r>
        <w:rPr>
          <w:lang w:val="en-US"/>
        </w:rPr>
        <w:t>la</w:t>
      </w:r>
      <w:r>
        <w:rPr/>
        <w:t xml:space="preserve"> </w:t>
      </w:r>
      <w:r>
        <w:rPr>
          <w:lang w:val="en-US"/>
        </w:rPr>
        <w:t>Rep</w:t>
      </w:r>
      <w:r>
        <w:rPr/>
        <w:t>ú</w:t>
      </w:r>
      <w:r>
        <w:rPr>
          <w:lang w:val="en-US"/>
        </w:rPr>
        <w:t>blica</w:t>
      </w:r>
      <w:r>
        <w:rPr/>
        <w:t>) Мексики, в соответствии с которым количество пропавших без вести лиц, включая жертв насильственных исчезновений, за последние шесть лет составило 20 851 человек. По информации источников, в феврале 2013 года правительство опубликовало отдельные разделы этой же базы данных, которая к этому времени включала 16 121 элемент данных.</w:t>
      </w:r>
    </w:p>
    <w:p>
      <w:pPr>
        <w:pStyle w:val="SingleTxtGR"/>
        <w:rPr/>
      </w:pPr>
      <w:r>
        <w:rPr/>
        <w:t>89.</w:t>
        <w:tab/>
        <w:t>Источники также сообщили, что этот список может быть неполным и неточным; кто-то из пропавших без вести лиц уже мог вернуться домой, а некоторые семьи могли вообще не сообщать об исчезновении. Кроме того, список в том виде, в каком он составлен, согласно утверждениям, включает широкий спектр случаев, при этом не проводится различие между жертвами насильственных исчезновений и лицами, пропавшими без вести, жертвами таких преступлений, как похищение человека, лицами, которые, возможно, скрылись добровольно, и лицами, потерявшими память. Кроме того, вернувшиеся лица не всегда исключаются из упомянутого списка, в то время как многие случаи насильственных исчезновений, зарегистрированные правозащитными организациями, в нем вообще не фигурируют. Источники добавили, что, несмотря на все эти проблемы, список явно подтверждает, что жертвами насильственных исчезновений стали тысячи мексиканцев и что правительство об этом знает.</w:t>
      </w:r>
    </w:p>
    <w:p>
      <w:pPr>
        <w:pStyle w:val="SingleTxtGR"/>
        <w:rPr/>
      </w:pPr>
      <w:r>
        <w:rPr/>
        <w:t>90.</w:t>
        <w:tab/>
        <w:t xml:space="preserve">По информации источников, указанный список содержит информацию о каждом пропавшем без вести или похищенном лице, включая его возраст, пол, дату и место исчезновения, одежду, в которую он был одет, место работы и некоторые другие данные. Список, составленный в виде таблиц в программе </w:t>
        <w:br/>
      </w:r>
      <w:r>
        <w:rPr>
          <w:lang w:val="en-US"/>
        </w:rPr>
        <w:t>Microsoft</w:t>
      </w:r>
      <w:r>
        <w:rPr/>
        <w:t xml:space="preserve"> </w:t>
      </w:r>
      <w:r>
        <w:rPr>
          <w:lang w:val="en-US"/>
        </w:rPr>
        <w:t>Excel</w:t>
      </w:r>
      <w:r>
        <w:rPr/>
        <w:t>, был разработан, как утверждается, Генеральной прокуратурой на основании данных, представленных прокурорами штатов и проверенных федеральным правительством.</w:t>
      </w:r>
    </w:p>
    <w:p>
      <w:pPr>
        <w:pStyle w:val="SingleTxtGR"/>
        <w:rPr/>
      </w:pPr>
      <w:r>
        <w:rPr/>
        <w:t>91.</w:t>
        <w:tab/>
        <w:t>Источники также сообщили, что данный список подтверждает количество случаев исчезновений и проблемы с процессом идентификации, отмеченные другими организациями. Они утверждают, что, по информации Национальной комиссии по правам человека, более 7 000 лиц, убитых в Мексике за последние шесть лет, лежат неопознанные в холодильниках моргов или погребены в общих могилах. Комиссия указала, что в период между 2006 и серединой 2011 года без вести пропали более 18 000 мексиканцев.</w:t>
      </w:r>
    </w:p>
    <w:p>
      <w:pPr>
        <w:pStyle w:val="SingleTxtGR"/>
        <w:rPr/>
      </w:pPr>
      <w:r>
        <w:rPr/>
        <w:t>92.</w:t>
        <w:tab/>
        <w:t>По информации источников, Конгресс Мексики принял закон о создании Национального реестра данных о пропавших без вести лицах (</w:t>
      </w:r>
      <w:r>
        <w:rPr>
          <w:lang w:val="en-US"/>
        </w:rPr>
        <w:t>Registro</w:t>
      </w:r>
      <w:r>
        <w:rPr/>
        <w:t xml:space="preserve"> </w:t>
      </w:r>
      <w:r>
        <w:rPr>
          <w:lang w:val="en-US"/>
        </w:rPr>
        <w:t>Nacional</w:t>
      </w:r>
      <w:r>
        <w:rPr/>
        <w:t xml:space="preserve"> </w:t>
      </w:r>
      <w:r>
        <w:rPr>
          <w:lang w:val="en-US"/>
        </w:rPr>
        <w:t>de</w:t>
      </w:r>
      <w:r>
        <w:rPr/>
        <w:t xml:space="preserve"> </w:t>
      </w:r>
      <w:r>
        <w:rPr>
          <w:lang w:val="en-US"/>
        </w:rPr>
        <w:t>Datos</w:t>
      </w:r>
      <w:r>
        <w:rPr/>
        <w:t xml:space="preserve"> </w:t>
      </w:r>
      <w:r>
        <w:rPr>
          <w:lang w:val="en-US"/>
        </w:rPr>
        <w:t>de</w:t>
      </w:r>
      <w:r>
        <w:rPr/>
        <w:t xml:space="preserve"> </w:t>
      </w:r>
      <w:r>
        <w:rPr>
          <w:lang w:val="en-US"/>
        </w:rPr>
        <w:t>Personas</w:t>
      </w:r>
      <w:r>
        <w:rPr/>
        <w:t xml:space="preserve"> </w:t>
      </w:r>
      <w:r>
        <w:rPr>
          <w:lang w:val="en-US"/>
        </w:rPr>
        <w:t>Extravadas</w:t>
      </w:r>
      <w:r>
        <w:rPr/>
        <w:t xml:space="preserve"> </w:t>
      </w:r>
      <w:r>
        <w:rPr>
          <w:lang w:val="en-US"/>
        </w:rPr>
        <w:t>o</w:t>
      </w:r>
      <w:r>
        <w:rPr/>
        <w:t xml:space="preserve"> </w:t>
      </w:r>
      <w:r>
        <w:rPr>
          <w:lang w:val="en-US"/>
        </w:rPr>
        <w:t>Desaparecidas</w:t>
      </w:r>
      <w:r>
        <w:rPr/>
        <w:t>). Закон предусматривает разработку правительством национальной базы данных, при помощи которой можно было бы отслеживать случаи исчезновения. По информации источников, для принятия нормативных актов, необходимых для создания такого реестра, потребовалось несколько месяцев и они пока еще не применяются в полной мере.</w:t>
      </w:r>
    </w:p>
    <w:p>
      <w:pPr>
        <w:pStyle w:val="SingleTxtGR"/>
        <w:rPr/>
      </w:pPr>
      <w:r>
        <w:rPr/>
        <w:t>93.</w:t>
        <w:tab/>
        <w:t>Источники также сообщили, что список продемонстрировал неспособность властей использовать четкую методологию и процедуры для сбора достоверных общенациональных данных об утверждениях о случаях насильственных исчезновений. По информации источников, это препятствует проведению эффективного расследования случаев насильственных исчезновений и подрывает возможности обнаружения и установления личности жертв.</w:t>
      </w:r>
    </w:p>
    <w:p>
      <w:pPr>
        <w:pStyle w:val="SingleTxtGR"/>
        <w:rPr/>
      </w:pPr>
      <w:r>
        <w:rPr/>
        <w:t>94.</w:t>
        <w:tab/>
        <w:t>Наконец, источники отметили, что правительство обязалось исключить из списка элементы, не имеющие отношения к невыясненным случаям исчезновений, хотя по-прежнему неясно, какая методология будет использоваться, и результатов пока не видно.</w:t>
      </w:r>
    </w:p>
    <w:p>
      <w:pPr>
        <w:pStyle w:val="H1GR"/>
        <w:rPr/>
      </w:pPr>
      <w:r>
        <w:rPr/>
        <w:tab/>
        <w:t>23.</w:t>
        <w:tab/>
        <w:t>Марокко</w:t>
      </w:r>
    </w:p>
    <w:p>
      <w:pPr>
        <w:pStyle w:val="H23GR"/>
        <w:rPr/>
      </w:pPr>
      <w:r>
        <w:rPr/>
        <w:tab/>
        <w:tab/>
        <w:t>Информация, представленная правительством</w:t>
      </w:r>
    </w:p>
    <w:p>
      <w:pPr>
        <w:pStyle w:val="SingleTxtGR"/>
        <w:rPr/>
      </w:pPr>
      <w:r>
        <w:rPr/>
        <w:t>95.</w:t>
        <w:tab/>
        <w:t>18 сентября 2013 года правительство представило информацию об обнаружении останков восьми лиц, предположительно захороненных в общей могиле в Фадрет Легуиа.</w:t>
      </w:r>
    </w:p>
    <w:p>
      <w:pPr>
        <w:pStyle w:val="H23GR"/>
        <w:rPr/>
      </w:pPr>
      <w:r>
        <w:rPr/>
        <w:tab/>
        <w:tab/>
        <w:t>Общее утверждение</w:t>
      </w:r>
    </w:p>
    <w:p>
      <w:pPr>
        <w:pStyle w:val="SingleTxtGR"/>
        <w:rPr/>
      </w:pPr>
      <w:r>
        <w:rPr/>
        <w:t>96.</w:t>
        <w:tab/>
        <w:t>Рабочая группа получила из достоверных источников информацию о препятствиях, возникших в ходе осуществления Декларации о защите всех лиц от насильственных исчезновений в Марокко.</w:t>
      </w:r>
    </w:p>
    <w:p>
      <w:pPr>
        <w:pStyle w:val="SingleTxtGR"/>
        <w:rPr/>
      </w:pPr>
      <w:r>
        <w:rPr/>
        <w:t>97.</w:t>
        <w:tab/>
        <w:t>Как сообщается, с 1975 по 1993 год на территории Западной Сахары было зарегистрировано 400 случаев исчезновений, которые приписывают силам безопасности Марокко. Примерно 80% таких исчезновений, согласно утверждениям, произошли в период 1975−1977 годов.</w:t>
      </w:r>
    </w:p>
    <w:p>
      <w:pPr>
        <w:pStyle w:val="SingleTxtGR"/>
        <w:rPr/>
      </w:pPr>
      <w:r>
        <w:rPr/>
        <w:t>98.</w:t>
        <w:tab/>
        <w:t>Как сообщается, в феврале 2013 года в населенном пункте Фадрет Легуиа в регионе Смара неподалеку от городков Амгала и Мехерис – в районе, находящемся под наблюдением Миссии Организации Объединенных Наций по проведению референдума в Западной Сахаре (МООНРЗС), были обнаружены человеческие останки. По имеющимся сообщениям, группа судмедэкспертов провела эксгумацию тел из двух могил, в которых были обнаружены останки восьми человек. На основании антропологического исследования и анализа ДНК группа судмедэкспертов пришла к выводу о том, что останки принадлежат восьми лицам, включая двух несовершеннолетних, убитых из огнестрельного оружия и захороненных без особой тщательности. Жертвами были бедуины, основным занятием которых было разведение верблюдов и коз. По информации источника, описание этого случая соответствует сообщению очевидца событий 12 февраля 1976 года о внесудебных казнях.</w:t>
      </w:r>
    </w:p>
    <w:p>
      <w:pPr>
        <w:pStyle w:val="SingleTxtGR"/>
        <w:rPr/>
      </w:pPr>
      <w:r>
        <w:rPr/>
        <w:t>99.</w:t>
        <w:tab/>
        <w:t>Далее утверждается, что доклад Комиссии по вопросам справедливости и примирения (КСП) и последующие доклады Консультативного совета по правам человека (КСПЧ) не содержали надлежащей информации об указанных случаях исчезновения этих лиц. Была представлена информация о четырех из восьми установленных лиц. Об остальных лицах информация не представлялась, хотя они и были задержаны в тот же день и в то же время, а родственник одного из этих лиц подавал жалобы в КСП 25 ноября 2003 года и 13 декабря 2004 года, которые остались без внимания. Далее источник сообщает, что информация, представленная по четырем из восьми случаев, является неточной, поскольку в соответствии с ней эти лица были арестованы в Амагале, а затем доставлены в центральное управление города Смары, где скончались во время содержания под стражей.</w:t>
      </w:r>
    </w:p>
    <w:p>
      <w:pPr>
        <w:pStyle w:val="SingleTxtGR"/>
        <w:rPr/>
      </w:pPr>
      <w:r>
        <w:rPr/>
        <w:t>100.</w:t>
        <w:tab/>
        <w:t>Источник сообщает, что хорошо известны другие места массовых захоронений, обнаруженные родственниками и выжившими лицами. Эти захоронения, как утверждается, главным образом сконцентрированы на территории Западной Сахары, де-факто находящейся под управлением Марокко. Другие захоронения могут быть расположены рядом с центрами содержания под стражей в Марокко. Источник, в частности, уточняет, что поступают сообщения о существовании массовых захоронений в Лемсаеде, но государственные органы не проводили расследований по этим сообщениям.</w:t>
      </w:r>
    </w:p>
    <w:p>
      <w:pPr>
        <w:pStyle w:val="SingleTxtGR"/>
        <w:rPr/>
      </w:pPr>
      <w:r>
        <w:rPr/>
        <w:t>101.</w:t>
        <w:tab/>
        <w:t>Источник также утверждает, что не было соблюдено право семей на истину, не проводились расследования, а виновные в совершении этих деяний не понесли наказания.</w:t>
      </w:r>
    </w:p>
    <w:p>
      <w:pPr>
        <w:pStyle w:val="SingleTxtGR"/>
        <w:rPr/>
      </w:pPr>
      <w:r>
        <w:rPr/>
        <w:t>102.</w:t>
        <w:tab/>
        <w:t>По информации источника, большинство родственников пропавших без вести лиц, в основном женщины, в настоящее время живут в лагерях для беженцев. Кроме того, источник сообщает, что эти лица не были признаны жертвами нарушений прав человека и не имеют доступа к информации или процедурам, позволяющим просить возбуждения расследования. Согласно сообщениям, этим родственникам также не обеспечивается возможность обратиться в такие учреждения, как Комитет по арбитражу, КСП и КСПЧ и поэтому они не могут подавать жалобы или получать компенсацию как лица, живущие на территории Западной Сахары.</w:t>
      </w:r>
    </w:p>
    <w:p>
      <w:pPr>
        <w:pStyle w:val="SingleTxtGR"/>
        <w:rPr/>
      </w:pPr>
      <w:r>
        <w:rPr/>
        <w:t>103.</w:t>
        <w:tab/>
        <w:t>По информации, представленной другим источником в отношении этих же фактов, результаты исследования, осуществленного группой судмедэкспертов, позволили сделать вывод о пределах возможностей КСП и усилий КСПЧ в отношении установления истины о сотнях насильственных исчезновений в Марокко и Западной Сахаре и необходимости  проведения дополнительных независимых, беспристрастных и тщательных расследований. Тот же источник утверждает, что игнорирование КСП в широкомасштабных нарушениях прав жителей Западной Сахары, непризнание факта, что этот регион больше других подвергается тяжелым испытаниям, и неспособность восстановить доверие к себе со стороны жертв, семей и организаций гражданского общества в Западной Сахаре приводят к усилению у сахарцев ощущения того, что они никому не нужны.</w:t>
      </w:r>
    </w:p>
    <w:p>
      <w:pPr>
        <w:pStyle w:val="H23GR"/>
        <w:rPr/>
      </w:pPr>
      <w:r>
        <w:rPr/>
        <w:tab/>
        <w:tab/>
        <w:t>Замечания</w:t>
      </w:r>
    </w:p>
    <w:p>
      <w:pPr>
        <w:pStyle w:val="SingleTxtGR"/>
        <w:rPr/>
      </w:pPr>
      <w:r>
        <w:rPr/>
        <w:t>104.</w:t>
        <w:tab/>
        <w:t>Рабочая группа благодарит правительство за представленную информацию.</w:t>
      </w:r>
    </w:p>
    <w:p>
      <w:pPr>
        <w:pStyle w:val="H1GR"/>
        <w:rPr/>
      </w:pPr>
      <w:r>
        <w:rPr/>
        <w:tab/>
        <w:t>24.</w:t>
        <w:tab/>
        <w:t>Намибия</w:t>
      </w:r>
    </w:p>
    <w:p>
      <w:pPr>
        <w:pStyle w:val="H23GR"/>
        <w:rPr/>
      </w:pPr>
      <w:r>
        <w:rPr/>
        <w:tab/>
        <w:tab/>
        <w:t>Информация, представленная источниками</w:t>
      </w:r>
    </w:p>
    <w:p>
      <w:pPr>
        <w:pStyle w:val="SingleTxtGR"/>
        <w:rPr/>
      </w:pPr>
      <w:r>
        <w:rPr/>
        <w:t>105.</w:t>
        <w:tab/>
        <w:t>Источники представили информацию о трех невыясненных случаях. В результате удалось прояснить обстоятельства одного случая.</w:t>
      </w:r>
    </w:p>
    <w:p>
      <w:pPr>
        <w:pStyle w:val="H23GR"/>
        <w:rPr/>
      </w:pPr>
      <w:r>
        <w:rPr/>
        <w:tab/>
        <w:tab/>
        <w:t>Выяснение обстоятельств</w:t>
      </w:r>
    </w:p>
    <w:p>
      <w:pPr>
        <w:pStyle w:val="SingleTxtGR"/>
        <w:rPr/>
      </w:pPr>
      <w:r>
        <w:rPr/>
        <w:t>106.</w:t>
        <w:tab/>
        <w:t>На основании информации, представленной правительством, Рабочая группа постановила считать выясненными обстоятельства одного случая.</w:t>
      </w:r>
    </w:p>
    <w:p>
      <w:pPr>
        <w:pStyle w:val="H1GR"/>
        <w:rPr/>
      </w:pPr>
      <w:r>
        <w:rPr/>
        <w:tab/>
        <w:t>25.</w:t>
        <w:tab/>
        <w:t>Непал</w:t>
      </w:r>
    </w:p>
    <w:p>
      <w:pPr>
        <w:pStyle w:val="H23GR"/>
        <w:rPr/>
      </w:pPr>
      <w:r>
        <w:rPr/>
        <w:tab/>
        <w:tab/>
        <w:t xml:space="preserve">Случаи, требующие незамедлительных действий </w:t>
      </w:r>
    </w:p>
    <w:p>
      <w:pPr>
        <w:pStyle w:val="SingleTxtGR"/>
        <w:rPr/>
      </w:pPr>
      <w:r>
        <w:rPr/>
        <w:t>107.</w:t>
        <w:tab/>
        <w:t xml:space="preserve">28 августа 2013 года Рабочая группа довела до сведения правительства информацию об одном случае, касающемся г-на </w:t>
      </w:r>
      <w:r>
        <w:rPr>
          <w:b/>
        </w:rPr>
        <w:t>Дасарата Ядава</w:t>
      </w:r>
      <w:r>
        <w:rPr/>
        <w:t>, который, как утверждалось, был похищен 20 июня 2013 года из своего дома представителями непальской и индийской полиции. В соответствии с методами работы Рабочей группы правительству Индии была направлена копия сообщения об этом случае.</w:t>
      </w:r>
    </w:p>
    <w:p>
      <w:pPr>
        <w:pStyle w:val="H1GR"/>
        <w:rPr/>
      </w:pPr>
      <w:r>
        <w:rPr/>
        <w:tab/>
        <w:t>26.</w:t>
        <w:tab/>
        <w:t>Пакистан</w:t>
      </w:r>
    </w:p>
    <w:p>
      <w:pPr>
        <w:pStyle w:val="H23GR"/>
        <w:rPr/>
      </w:pPr>
      <w:r>
        <w:rPr/>
        <w:tab/>
        <w:tab/>
        <w:t>Случаи, требующие незамедлительных действий</w:t>
      </w:r>
    </w:p>
    <w:p>
      <w:pPr>
        <w:pStyle w:val="SingleTxtGR"/>
        <w:rPr/>
      </w:pPr>
      <w:r>
        <w:rPr/>
        <w:t>108.</w:t>
        <w:tab/>
        <w:t xml:space="preserve">5 августа 2013 года Рабочая группа довела до сведения правительства информацию об одном случае, касающемся г-на </w:t>
      </w:r>
      <w:r>
        <w:rPr>
          <w:b/>
        </w:rPr>
        <w:t>Бижара Ахмеда</w:t>
      </w:r>
      <w:r>
        <w:rPr/>
        <w:t>, который, как утверждается, был похищен 24 июня 2013 года сотрудниками разведывательных служб Пакистана на контрольно-пропускном пункте Кароби неподалеку от района Раби города Дера-Аллах-Яр, Белуджистан, когда ехал на автобусе домой в Синд.</w:t>
      </w:r>
    </w:p>
    <w:p>
      <w:pPr>
        <w:pStyle w:val="SingleTxtGR"/>
        <w:rPr/>
      </w:pPr>
      <w:r>
        <w:rPr/>
        <w:t>109.</w:t>
        <w:tab/>
        <w:t>Обстоятельства этого случая впоследствии удалось выяснить на основании информации, представленной источниками.</w:t>
      </w:r>
    </w:p>
    <w:p>
      <w:pPr>
        <w:pStyle w:val="H23GR"/>
        <w:rPr/>
      </w:pPr>
      <w:r>
        <w:rPr/>
        <w:tab/>
        <w:tab/>
        <w:t>Стандартная процедура</w:t>
      </w:r>
    </w:p>
    <w:p>
      <w:pPr>
        <w:pStyle w:val="SingleTxtGR"/>
        <w:rPr/>
      </w:pPr>
      <w:r>
        <w:rPr/>
        <w:t>110.</w:t>
        <w:tab/>
        <w:t>В рамках своей стандартной процедуры Рабочая группа довела до сведения правительства информацию об 11 случаях.</w:t>
      </w:r>
    </w:p>
    <w:p>
      <w:pPr>
        <w:pStyle w:val="SingleTxtGR"/>
        <w:rPr/>
      </w:pPr>
      <w:r>
        <w:rPr/>
        <w:t>111.</w:t>
        <w:tab/>
        <w:t xml:space="preserve">Первый случай касался г-на </w:t>
      </w:r>
      <w:r>
        <w:rPr>
          <w:b/>
        </w:rPr>
        <w:t>Мухаммада Рамзана Кураиша</w:t>
      </w:r>
      <w:r>
        <w:rPr/>
        <w:t>, который, как утверждается, был похищен 24 июля 2010 года полицейским и лицами в гражданской одежде, − предположительно сотрудниками военной разведки или межведомственной службы разведки на участке Утал Зеро возле автобусной остановки, где он ждал автобус.</w:t>
      </w:r>
    </w:p>
    <w:p>
      <w:pPr>
        <w:pStyle w:val="SingleTxtGR"/>
        <w:rPr/>
      </w:pPr>
      <w:r>
        <w:rPr/>
        <w:t>112.</w:t>
        <w:tab/>
        <w:t xml:space="preserve">Второй случай касался г-на </w:t>
      </w:r>
      <w:r>
        <w:rPr>
          <w:b/>
        </w:rPr>
        <w:t>Зафарулла Бангулзая</w:t>
      </w:r>
      <w:r>
        <w:rPr/>
        <w:t>, который был похищен, как утверждается, из Квим Хан Бадузая в деревне Дашт Техсил, Мастунг, округ Мастунг, 13 июля 2010 года вооруженными пограничниками в форме и сотрудниками служб разведки в масках и в штатском.</w:t>
      </w:r>
    </w:p>
    <w:p>
      <w:pPr>
        <w:pStyle w:val="SingleTxtGR"/>
        <w:rPr/>
      </w:pPr>
      <w:r>
        <w:rPr/>
        <w:t>113.</w:t>
        <w:tab/>
        <w:t xml:space="preserve">Третий случай касался г-на </w:t>
      </w:r>
      <w:r>
        <w:rPr>
          <w:b/>
        </w:rPr>
        <w:t>Абдула Вахида</w:t>
      </w:r>
      <w:r>
        <w:rPr/>
        <w:t>, похищенного, как утверждается, в полночь 2 июня 2010 года из собственного дома примерно 50 военнослужащими в форме, предположительно пограничниками.</w:t>
      </w:r>
    </w:p>
    <w:p>
      <w:pPr>
        <w:pStyle w:val="SingleTxtGR"/>
        <w:rPr/>
      </w:pPr>
      <w:r>
        <w:rPr/>
        <w:t>114.</w:t>
        <w:tab/>
        <w:t xml:space="preserve">Четвертый случай касался г-на </w:t>
      </w:r>
      <w:r>
        <w:rPr>
          <w:b/>
        </w:rPr>
        <w:t>Дада Мухаммада</w:t>
      </w:r>
      <w:r>
        <w:rPr/>
        <w:t>, похищенного, как утверждается, из собственного дома в полночь 2 июня 2010 года примерно 50 военнослужащими в форме, предположительно пограничниками. Сообщается, что предполагаемые похитители прибыли на служебных автомобилях.</w:t>
      </w:r>
    </w:p>
    <w:p>
      <w:pPr>
        <w:pStyle w:val="SingleTxtGR"/>
        <w:rPr/>
      </w:pPr>
      <w:r>
        <w:rPr/>
        <w:t>115.</w:t>
        <w:tab/>
        <w:t xml:space="preserve">Пятый случай касался г-на </w:t>
      </w:r>
      <w:r>
        <w:rPr>
          <w:b/>
        </w:rPr>
        <w:t>Фармануллаха</w:t>
      </w:r>
      <w:r>
        <w:rPr/>
        <w:t>, похищенного, как утверждается, из отеля Джафар Абад Килли, Шах Дайзай, Шах Джи в Кветте 26 июня 2010 года предположительно сотрудниками разведывательных служб.</w:t>
      </w:r>
    </w:p>
    <w:p>
      <w:pPr>
        <w:pStyle w:val="SingleTxtGR"/>
        <w:rPr/>
      </w:pPr>
      <w:r>
        <w:rPr/>
        <w:t>116.</w:t>
        <w:tab/>
        <w:t xml:space="preserve">Шестой случай касался г-на </w:t>
      </w:r>
      <w:r>
        <w:rPr>
          <w:b/>
        </w:rPr>
        <w:t>Сахиба Хана</w:t>
      </w:r>
      <w:r>
        <w:rPr/>
        <w:t>, похищенного, как утверждается, 7 марта 2010 года предположительно пограничниками.</w:t>
      </w:r>
    </w:p>
    <w:p>
      <w:pPr>
        <w:pStyle w:val="SingleTxtGR"/>
        <w:rPr/>
      </w:pPr>
      <w:r>
        <w:rPr/>
        <w:t>117.</w:t>
        <w:tab/>
        <w:t xml:space="preserve">Седьмой случай касался г-на </w:t>
      </w:r>
      <w:r>
        <w:rPr>
          <w:b/>
        </w:rPr>
        <w:t>Манзура Ахмеда</w:t>
      </w:r>
      <w:r>
        <w:rPr/>
        <w:t>, похищенного, как утверждается, на рынке Килли Качи Бэй Шахвани, около магазина Хак Бахо, на улице Серяб в Кветте 26 марта 2010 года предположительно пограничниками.</w:t>
      </w:r>
    </w:p>
    <w:p>
      <w:pPr>
        <w:pStyle w:val="SingleTxtGR"/>
        <w:rPr/>
      </w:pPr>
      <w:r>
        <w:rPr/>
        <w:t>118.</w:t>
        <w:tab/>
        <w:t xml:space="preserve">Восьмой случай касался г-на </w:t>
      </w:r>
      <w:r>
        <w:rPr>
          <w:b/>
        </w:rPr>
        <w:t>Зубирахмеда Балоха</w:t>
      </w:r>
      <w:r>
        <w:rPr/>
        <w:t>, похищенного, как утверждается, в районе Будэг Каур, города Манд, Белуджистан 5 мая 2011 года предположительно пограничниками.</w:t>
      </w:r>
    </w:p>
    <w:p>
      <w:pPr>
        <w:pStyle w:val="SingleTxtGR"/>
        <w:rPr/>
      </w:pPr>
      <w:r>
        <w:rPr/>
        <w:t>119.</w:t>
        <w:tab/>
        <w:t xml:space="preserve">Девятый случай касался г-на </w:t>
      </w:r>
      <w:r>
        <w:rPr>
          <w:b/>
        </w:rPr>
        <w:t>Хамида Балоха</w:t>
      </w:r>
      <w:r>
        <w:rPr/>
        <w:t xml:space="preserve">, похищенного, как утверждается, из собственного дома ночью 20 апреля 2011 года предположительно пограничниками. </w:t>
      </w:r>
    </w:p>
    <w:p>
      <w:pPr>
        <w:pStyle w:val="SingleTxtGR"/>
        <w:rPr/>
      </w:pPr>
      <w:r>
        <w:rPr/>
        <w:t>120.</w:t>
        <w:tab/>
        <w:t xml:space="preserve">Десятый случай касался г-на </w:t>
      </w:r>
      <w:r>
        <w:rPr>
          <w:b/>
        </w:rPr>
        <w:t>Мазара Хана</w:t>
      </w:r>
      <w:r>
        <w:rPr/>
        <w:t>, похищенного, как утверждается, недалеко от станции Килли Мафзал в городе Нушки 19 декабря 2009 года сотрудниками службы военной разведки в штатском.</w:t>
      </w:r>
    </w:p>
    <w:p>
      <w:pPr>
        <w:pStyle w:val="SingleTxtGR"/>
        <w:rPr/>
      </w:pPr>
      <w:r>
        <w:rPr/>
        <w:t>121.</w:t>
        <w:tab/>
        <w:t xml:space="preserve">Одиннадцатый случай касался г-на </w:t>
      </w:r>
      <w:r>
        <w:rPr>
          <w:b/>
        </w:rPr>
        <w:t>Гаффара Абдула Гафура Менгала</w:t>
      </w:r>
      <w:r>
        <w:rPr/>
        <w:t xml:space="preserve">, похищенного, как утверждается, 20 декабря 2009 года по дороге домой предположительно пограничниками. </w:t>
      </w:r>
    </w:p>
    <w:p>
      <w:pPr>
        <w:pStyle w:val="H23GR"/>
        <w:rPr/>
      </w:pPr>
      <w:r>
        <w:rPr/>
        <w:tab/>
        <w:tab/>
        <w:t>Информация, представленная правительством</w:t>
      </w:r>
    </w:p>
    <w:p>
      <w:pPr>
        <w:pStyle w:val="SingleTxtGR"/>
        <w:rPr/>
      </w:pPr>
      <w:r>
        <w:rPr/>
        <w:t>122.</w:t>
        <w:tab/>
        <w:t>11 октября 2013 года правительство направило сообщение с просьбой представить информацию об одном невыясненном случае.</w:t>
      </w:r>
    </w:p>
    <w:p>
      <w:pPr>
        <w:pStyle w:val="H23GR"/>
        <w:rPr/>
      </w:pPr>
      <w:r>
        <w:rPr/>
        <w:tab/>
        <w:tab/>
        <w:t>Информация из других источников</w:t>
      </w:r>
    </w:p>
    <w:p>
      <w:pPr>
        <w:pStyle w:val="SingleTxtGR"/>
        <w:rPr/>
      </w:pPr>
      <w:r>
        <w:rPr/>
        <w:t>123.</w:t>
        <w:tab/>
        <w:t>Источники представили информацию о двух невыясненных случаях. Обстоятельства обоих случаев в результате были выяснены.</w:t>
      </w:r>
    </w:p>
    <w:p>
      <w:pPr>
        <w:pStyle w:val="H23GR"/>
        <w:rPr/>
      </w:pPr>
      <w:r>
        <w:rPr/>
        <w:tab/>
        <w:tab/>
        <w:t>Выяснение обстоятельств</w:t>
      </w:r>
    </w:p>
    <w:p>
      <w:pPr>
        <w:pStyle w:val="SingleTxtGR"/>
        <w:rPr/>
      </w:pPr>
      <w:r>
        <w:rPr/>
        <w:t>124.</w:t>
        <w:tab/>
        <w:t>На основании информации, представленной источниками, Рабочая группа постановила считать выясненными обстоятельства двух случаев.</w:t>
      </w:r>
    </w:p>
    <w:p>
      <w:pPr>
        <w:pStyle w:val="H1GR"/>
        <w:rPr/>
      </w:pPr>
      <w:r>
        <w:rPr/>
        <w:tab/>
        <w:t>27.</w:t>
        <w:tab/>
        <w:t>Перу</w:t>
      </w:r>
    </w:p>
    <w:p>
      <w:pPr>
        <w:pStyle w:val="H23GR"/>
        <w:rPr/>
      </w:pPr>
      <w:r>
        <w:rPr/>
        <w:tab/>
        <w:tab/>
        <w:t xml:space="preserve">Процедура незамедлительных действий </w:t>
      </w:r>
    </w:p>
    <w:p>
      <w:pPr>
        <w:pStyle w:val="SingleTxtGR"/>
        <w:rPr/>
      </w:pPr>
      <w:r>
        <w:rPr/>
        <w:t>125.</w:t>
        <w:tab/>
        <w:t xml:space="preserve">2 августа 2013 года Рабочая группа довела до сведения правительства информацию об одном случае, касающемся г-н </w:t>
      </w:r>
      <w:r>
        <w:rPr>
          <w:b/>
        </w:rPr>
        <w:t>Бруно Карлоса Шелла</w:t>
      </w:r>
      <w:r>
        <w:rPr/>
        <w:t>, которого, как утверждается, видели последний раз 4 июня 2013 года напротив ресторана Сальто-дель-Фрайле, расположенного на берегу моря в малонаселенном районе Лимы Чоррильос. По информации источника, виновными в предполагаемом исчезновении г-на Шелла могут быть сотрудники Управления безопасности граждан Мирафлореса (муниципального отделения). В соответствии со своими методами работы Рабочая группа направила копию сообщения об этом случае правительству Аргентины.</w:t>
      </w:r>
    </w:p>
    <w:p>
      <w:pPr>
        <w:pStyle w:val="H23GR"/>
        <w:rPr/>
      </w:pPr>
      <w:r>
        <w:rPr/>
        <w:tab/>
        <w:tab/>
        <w:t>Информация, представленная правительством</w:t>
      </w:r>
    </w:p>
    <w:p>
      <w:pPr>
        <w:pStyle w:val="SingleTxtGR"/>
        <w:rPr/>
      </w:pPr>
      <w:r>
        <w:rPr/>
        <w:t>126.</w:t>
        <w:tab/>
        <w:t>Рабочая группа продолжила обработку информации, представленной ей правительством 11 июля 2011 года. Информация, касающаяся 25 невыясненных случаев, была повторно изучена и сочтена недостаточной для прояснения обстоятельств этих случаев.</w:t>
      </w:r>
    </w:p>
    <w:p>
      <w:pPr>
        <w:pStyle w:val="H1GR"/>
        <w:rPr/>
      </w:pPr>
      <w:r>
        <w:rPr/>
        <w:tab/>
        <w:t>28.</w:t>
        <w:tab/>
        <w:t xml:space="preserve">Российская Федерация </w:t>
      </w:r>
    </w:p>
    <w:p>
      <w:pPr>
        <w:pStyle w:val="H23GR"/>
        <w:rPr/>
      </w:pPr>
      <w:r>
        <w:rPr/>
        <w:tab/>
        <w:tab/>
        <w:t>Призывы к незамедлительным действиям</w:t>
      </w:r>
    </w:p>
    <w:p>
      <w:pPr>
        <w:pStyle w:val="SingleTxtGR"/>
        <w:rPr/>
      </w:pPr>
      <w:r>
        <w:rPr/>
        <w:t>127.</w:t>
        <w:tab/>
        <w:t xml:space="preserve">5 ноября 2013 года Рабочая группа направила один призыв к незамедлительным действиям относительно ситуации с г-жой </w:t>
      </w:r>
      <w:r>
        <w:rPr>
          <w:b/>
        </w:rPr>
        <w:t>Надеждой Толоконниковой</w:t>
      </w:r>
      <w:r>
        <w:rPr/>
        <w:t>, включая утверждения о том, что место ее содержания под стражей неизвестно ее родственникам и законным представителям.</w:t>
      </w:r>
    </w:p>
    <w:p>
      <w:pPr>
        <w:pStyle w:val="H1GR"/>
        <w:rPr/>
      </w:pPr>
      <w:r>
        <w:rPr/>
        <w:tab/>
        <w:t>29.</w:t>
        <w:tab/>
        <w:t>Саудовская Аравия</w:t>
      </w:r>
    </w:p>
    <w:p>
      <w:pPr>
        <w:pStyle w:val="H23GR"/>
        <w:rPr/>
      </w:pPr>
      <w:r>
        <w:rPr/>
        <w:tab/>
        <w:tab/>
        <w:t>Информация, представленная источниками</w:t>
      </w:r>
    </w:p>
    <w:p>
      <w:pPr>
        <w:pStyle w:val="SingleTxtGR"/>
        <w:rPr/>
      </w:pPr>
      <w:r>
        <w:rPr/>
        <w:t>128.</w:t>
        <w:tab/>
        <w:t>Источники представили информацию об одном невыясненном случае. В результате обстоятельства случая были выяснены.</w:t>
      </w:r>
    </w:p>
    <w:p>
      <w:pPr>
        <w:pStyle w:val="H23GR"/>
        <w:rPr/>
      </w:pPr>
      <w:r>
        <w:rPr/>
        <w:tab/>
        <w:tab/>
        <w:t>Выяснение обстоятельств</w:t>
      </w:r>
    </w:p>
    <w:p>
      <w:pPr>
        <w:pStyle w:val="SingleTxtGR"/>
        <w:rPr/>
      </w:pPr>
      <w:r>
        <w:rPr/>
        <w:t>129.</w:t>
        <w:tab/>
        <w:t xml:space="preserve">На основании информации, представленной источниками, Рабочая группа постановила считать выясненными обстоятельства одного случая. </w:t>
      </w:r>
    </w:p>
    <w:p>
      <w:pPr>
        <w:pStyle w:val="H1GR"/>
        <w:rPr/>
      </w:pPr>
      <w:r>
        <w:rPr/>
        <w:tab/>
        <w:t>30.</w:t>
        <w:tab/>
        <w:t>Сенегал</w:t>
      </w:r>
    </w:p>
    <w:p>
      <w:pPr>
        <w:pStyle w:val="H23GR"/>
        <w:rPr/>
      </w:pPr>
      <w:r>
        <w:rPr/>
        <w:tab/>
        <w:tab/>
        <w:t>Информация, представленная правительством</w:t>
      </w:r>
    </w:p>
    <w:p>
      <w:pPr>
        <w:pStyle w:val="SingleTxtGR"/>
        <w:rPr/>
      </w:pPr>
      <w:r>
        <w:rPr/>
        <w:t>130.</w:t>
        <w:tab/>
        <w:t>1 октября 2013 года правительство представило сообщение, касающееся одного невыясненного случая. Представленная информация была сочтена недостаточной для прояснения обстоятельств этого случая.</w:t>
      </w:r>
    </w:p>
    <w:p>
      <w:pPr>
        <w:pStyle w:val="H23GR"/>
        <w:rPr/>
      </w:pPr>
      <w:r>
        <w:rPr/>
        <w:tab/>
        <w:tab/>
        <w:t>Информация из других источников</w:t>
      </w:r>
    </w:p>
    <w:p>
      <w:pPr>
        <w:pStyle w:val="SingleTxtGR"/>
        <w:rPr/>
      </w:pPr>
      <w:r>
        <w:rPr/>
        <w:t>131.</w:t>
        <w:tab/>
        <w:t>Источники представили информацию об одном невыясненном случае.</w:t>
      </w:r>
    </w:p>
    <w:p>
      <w:pPr>
        <w:pStyle w:val="H1GR"/>
        <w:rPr/>
      </w:pPr>
      <w:r>
        <w:rPr/>
        <w:tab/>
        <w:t>31.</w:t>
        <w:tab/>
        <w:t>Испания</w:t>
      </w:r>
    </w:p>
    <w:p>
      <w:pPr>
        <w:pStyle w:val="H23GR"/>
        <w:rPr/>
      </w:pPr>
      <w:r>
        <w:rPr/>
        <w:tab/>
        <w:tab/>
        <w:t>Стандартная процедура</w:t>
      </w:r>
    </w:p>
    <w:p>
      <w:pPr>
        <w:pStyle w:val="SingleTxtGR"/>
        <w:rPr/>
      </w:pPr>
      <w:r>
        <w:rPr/>
        <w:t>132.</w:t>
        <w:tab/>
        <w:t xml:space="preserve">Рабочая группа довела до сведения правительства информацию об одном случае, касающемся г-на </w:t>
      </w:r>
      <w:r>
        <w:rPr>
          <w:b/>
        </w:rPr>
        <w:t>Теофило Алкориса Монлеона</w:t>
      </w:r>
      <w:r>
        <w:rPr/>
        <w:t>, которого, как утверждается, последний раз видели в апреле 1947 года в городе Утиель провинции Куэнка, Испания. По информации источника, ответственность за его предположительное исчезновение могут нести военнослужащие Гражданской гвардии.</w:t>
      </w:r>
    </w:p>
    <w:p>
      <w:pPr>
        <w:pStyle w:val="H1GR"/>
        <w:rPr/>
      </w:pPr>
      <w:r>
        <w:rPr/>
        <w:tab/>
        <w:t>32.</w:t>
        <w:tab/>
        <w:t>Шри-Ланка</w:t>
      </w:r>
    </w:p>
    <w:p>
      <w:pPr>
        <w:pStyle w:val="H23GR"/>
        <w:rPr/>
      </w:pPr>
      <w:r>
        <w:rPr/>
        <w:tab/>
        <w:tab/>
        <w:t>Стандартная процедура</w:t>
      </w:r>
    </w:p>
    <w:p>
      <w:pPr>
        <w:pStyle w:val="SingleTxtGR"/>
        <w:rPr/>
      </w:pPr>
      <w:r>
        <w:rPr/>
        <w:t>133.</w:t>
        <w:tab/>
        <w:t>Рабочая группа в рамках своей стандартной процедуры довела до сведения правительства информацию о семи случаях.</w:t>
      </w:r>
    </w:p>
    <w:p>
      <w:pPr>
        <w:pStyle w:val="SingleTxtGR"/>
        <w:rPr/>
      </w:pPr>
      <w:r>
        <w:rPr/>
        <w:t>134.</w:t>
        <w:tab/>
        <w:t xml:space="preserve">Первый случай касался г-на </w:t>
      </w:r>
      <w:r>
        <w:rPr>
          <w:b/>
        </w:rPr>
        <w:t>Субраманьяма Содмивадивела</w:t>
      </w:r>
      <w:r>
        <w:rPr/>
        <w:t>, которого, как утверждается, последний раз видели 4 декабря 2007 года в городе Урании округа Баттикалоа Восточной провинции Шри-Ланки. По информации источника, ответственность за предполагаемое исчезновение может лежать на сотрудниках разведывательных служб военной базы, известной под названием "Тус Паудер кемп" ("</w:t>
      </w:r>
      <w:r>
        <w:rPr>
          <w:lang w:val="en-US"/>
        </w:rPr>
        <w:t>Tooth</w:t>
      </w:r>
      <w:r>
        <w:rPr/>
        <w:t xml:space="preserve"> </w:t>
      </w:r>
      <w:r>
        <w:rPr>
          <w:lang w:val="en-US"/>
        </w:rPr>
        <w:t>Powder</w:t>
      </w:r>
      <w:r>
        <w:rPr/>
        <w:t xml:space="preserve"> </w:t>
      </w:r>
      <w:r>
        <w:rPr>
          <w:lang w:val="en-US"/>
        </w:rPr>
        <w:t>Camp</w:t>
      </w:r>
      <w:r>
        <w:rPr/>
        <w:t>").</w:t>
      </w:r>
    </w:p>
    <w:p>
      <w:pPr>
        <w:pStyle w:val="SingleTxtGR"/>
        <w:rPr/>
      </w:pPr>
      <w:r>
        <w:rPr/>
        <w:t>135.</w:t>
        <w:tab/>
        <w:t xml:space="preserve">Второй случай касался г-на </w:t>
      </w:r>
      <w:r>
        <w:rPr>
          <w:b/>
        </w:rPr>
        <w:t>Нагамуту Спиравана</w:t>
      </w:r>
      <w:r>
        <w:rPr/>
        <w:t>, которого, как утверждается, последний раз видели 24 апреля 2006 года в городе Чавакаччери, Северный Маддувил, около храма Пантриталайчи Амман, расположенного на Путтур-Чавакаччери роуд. Согласно полученной информации, г-н Спираван, ехавший на работу на мопеде, был остановлен и задержан сотрудниками сил безопасности в районе Северный Маддувил, который в то время находился под полным военным контролем.</w:t>
      </w:r>
    </w:p>
    <w:p>
      <w:pPr>
        <w:pStyle w:val="SingleTxtGR"/>
        <w:rPr/>
      </w:pPr>
      <w:r>
        <w:rPr/>
        <w:t>136.</w:t>
        <w:tab/>
        <w:t>Третий случай касался г-на</w:t>
      </w:r>
      <w:r>
        <w:rPr>
          <w:b/>
        </w:rPr>
        <w:t xml:space="preserve"> Сукиртана Паткунатана</w:t>
      </w:r>
      <w:r>
        <w:rPr/>
        <w:t>, которого, как утверждается, последний раз видели 13 февраля 2007 года на Карли Ковил роуд, в городе Тирунелвели на полуострове Яффна. Согласно полученной информации, ответственность за предполагаемое исчезновение г-на Паткунатана несут военнослужащие с военной базы Урелу.</w:t>
      </w:r>
    </w:p>
    <w:p>
      <w:pPr>
        <w:pStyle w:val="SingleTxtGR"/>
        <w:rPr/>
      </w:pPr>
      <w:r>
        <w:rPr/>
        <w:t>137.</w:t>
        <w:tab/>
        <w:t xml:space="preserve">Четвертый и пятый случаи касались г-на </w:t>
      </w:r>
      <w:r>
        <w:rPr>
          <w:b/>
        </w:rPr>
        <w:t>Вишнукамара Надесамурти</w:t>
      </w:r>
      <w:r>
        <w:rPr/>
        <w:t xml:space="preserve">, также известного как Пахиратан, и г-на </w:t>
      </w:r>
      <w:r>
        <w:rPr>
          <w:b/>
        </w:rPr>
        <w:t>Тевалингама Амбаланатама</w:t>
      </w:r>
      <w:r>
        <w:rPr/>
        <w:t xml:space="preserve">, которых, как утверждается, последний раз видели 18 мая 2009 года в городе Веттувахал, округ Муллайтиву. Согласно полученной информации, до предполагаемого исчезновения г-н Надесамурти вместе с еще 80 представителями "Тигров освобождения Тамил-Илама" (ТОТИ) был захвачен в плен в Веттувахале военнослужащими армии Шри-Ланки. </w:t>
      </w:r>
    </w:p>
    <w:p>
      <w:pPr>
        <w:pStyle w:val="SingleTxtGR"/>
        <w:rPr/>
      </w:pPr>
      <w:r>
        <w:rPr/>
        <w:t>138.</w:t>
        <w:tab/>
        <w:t xml:space="preserve">Шестой случай касался г-на </w:t>
      </w:r>
      <w:r>
        <w:rPr>
          <w:b/>
        </w:rPr>
        <w:t>Сивараджасингхама Валли</w:t>
      </w:r>
      <w:r>
        <w:rPr/>
        <w:t>, которого, как утверждается, последний раз видели 17 мая 2009 года в Веттувахале, округ Муллайтиву. Согласно полученной информации, г-н Валли вместе с другими членами ТОТИ был захвачен в плен в Веттувахале военнослужащими армии Шри-Ланки.</w:t>
      </w:r>
    </w:p>
    <w:p>
      <w:pPr>
        <w:pStyle w:val="SingleTxtGR"/>
        <w:rPr/>
      </w:pPr>
      <w:r>
        <w:rPr/>
        <w:t>139.</w:t>
        <w:tab/>
        <w:t xml:space="preserve">Седьмой случай касался г-на </w:t>
      </w:r>
      <w:r>
        <w:rPr>
          <w:b/>
        </w:rPr>
        <w:t>Тушишанкера Кандасами</w:t>
      </w:r>
      <w:r>
        <w:rPr/>
        <w:t>, которого, как утверждается, последний раз видели 17 мая 2009 года в Веттувахале, округ Муллайтиву. Согласно полученной информации, г-н Кандасами был ранен и передан военнослужащим Шри-Ланки в Веттувахале вместе с другими 20 ранеными.</w:t>
      </w:r>
    </w:p>
    <w:p>
      <w:pPr>
        <w:pStyle w:val="H23GR"/>
        <w:rPr/>
      </w:pPr>
      <w:r>
        <w:rPr/>
        <w:tab/>
        <w:tab/>
        <w:t>Информация, представленная правительством</w:t>
      </w:r>
    </w:p>
    <w:p>
      <w:pPr>
        <w:pStyle w:val="SingleTxtGR"/>
        <w:rPr/>
      </w:pPr>
      <w:r>
        <w:rPr/>
        <w:t>140.</w:t>
        <w:tab/>
        <w:t>11 марта 2013 года правительство представило ответ на общее утверждение, направленное ему в мае 2011 года, касающееся серьезных препятствий, возникших в ходе осуществления Декларации о защите всех лиц от насильственных исчезновений в Шри-Ланке во время последней фазы военных действий против ТОТИ (с 2006 по 2009 год). В своем ответе правительство сообщило, что:</w:t>
      </w:r>
    </w:p>
    <w:p>
      <w:pPr>
        <w:pStyle w:val="SingleTxtGR"/>
        <w:ind w:left="1701" w:right="1134" w:hanging="567"/>
        <w:rPr/>
      </w:pPr>
      <w:r>
        <w:rPr/>
        <w:tab/>
        <w:tab/>
        <w:t>Оно не в состоянии ответить на утверждения общего характера, не зная конкретных обстоятельств предполагаемых случаев насильственных исчезновений, пыток и т.д…</w:t>
      </w:r>
    </w:p>
    <w:p>
      <w:pPr>
        <w:pStyle w:val="SingleTxtGR"/>
        <w:ind w:left="1701" w:right="1134" w:hanging="567"/>
        <w:rPr/>
      </w:pPr>
      <w:r>
        <w:rPr/>
        <w:tab/>
        <w:tab/>
        <w:t>Для проведения расследований случаев предполагаемых исчезновений была учреждена Межведомственная рабочая группа… Информация о таких случаях содержится в Национальном докладе Шри-Ланки в рамках УПО 2012 года. Правительство принимает меры по расследованию всех сообщений о случаях насильственных исчезновений, включая относящиеся к последней стадии конфликта. …Также был создан Межведомственный рабочий комитет, который не покладая рук ведет работу по проверке случаев, о которых поступили сообщения. Этим комитетом ведутся дополнительные расследования по оставшимся утверждениям. Кроме того, …Рабочему комитету под руководством заместителя генерального инспектора полиции также было поручено провести проверки на местности для подтверждения имеющихся фактов.</w:t>
      </w:r>
    </w:p>
    <w:p>
      <w:pPr>
        <w:pStyle w:val="SingleTxtGR"/>
        <w:rPr/>
      </w:pPr>
      <w:r>
        <w:rPr/>
        <w:t>141.</w:t>
        <w:tab/>
        <w:t>16 октября 2013 года правительство представило сообщение относительно трех невыясненных случаев. На основании представленной правительством информации Рабочая группа на своей 101-й сессии постановила применить к одному случаю правило представления ответа в шестимесячный срок. Что касается оставшихся случаев, представленная информация была сочтена недостаточной для прояснения обстоятельств этих случаев.</w:t>
      </w:r>
    </w:p>
    <w:p>
      <w:pPr>
        <w:pStyle w:val="H23GR"/>
        <w:rPr/>
      </w:pPr>
      <w:r>
        <w:rPr/>
        <w:tab/>
        <w:tab/>
        <w:t>Информация из других источников</w:t>
      </w:r>
    </w:p>
    <w:p>
      <w:pPr>
        <w:pStyle w:val="SingleTxtGR"/>
        <w:rPr/>
      </w:pPr>
      <w:r>
        <w:rPr/>
        <w:t>142.</w:t>
        <w:tab/>
        <w:t>Источники представили информацию об одном невыясненном случае.</w:t>
      </w:r>
    </w:p>
    <w:p>
      <w:pPr>
        <w:pStyle w:val="H23GR"/>
        <w:rPr/>
      </w:pPr>
      <w:r>
        <w:rPr/>
        <w:tab/>
        <w:tab/>
        <w:t>Выяснение обстоятельств</w:t>
      </w:r>
    </w:p>
    <w:p>
      <w:pPr>
        <w:pStyle w:val="SingleTxtGR"/>
        <w:rPr/>
      </w:pPr>
      <w:r>
        <w:rPr/>
        <w:t>143.</w:t>
        <w:tab/>
        <w:t>На основании информации, представленной правительством, Рабочая группа постановила считать выясненными обстоятельства трех случаев по истечении шестимесячного срока, предписанного соответствующим правилом.</w:t>
      </w:r>
    </w:p>
    <w:p>
      <w:pPr>
        <w:pStyle w:val="H23GR"/>
        <w:rPr/>
      </w:pPr>
      <w:r>
        <w:rPr/>
        <w:tab/>
        <w:tab/>
        <w:t>Замечания</w:t>
      </w:r>
    </w:p>
    <w:p>
      <w:pPr>
        <w:pStyle w:val="SingleTxtGR"/>
        <w:rPr/>
      </w:pPr>
      <w:r>
        <w:rPr/>
        <w:t>144.</w:t>
        <w:tab/>
        <w:t>Рабочая группа благодарит правительство за его ответ на общее утверждение. Рабочая группа признает разнообразные усилия, принимаемые правительством по расследованию предполагаемых случаев насильственных исчезновений. В этой связи Рабочая группа призывает правительство Шри-Ланки продолжать расследование всех случаев насильственных исчезновений и повторяет, что, как предусмотрено статьей 13 Декларации, жалобы на насильственные исчезновения должны безотлагательно, беспристрастно и тщательно расследоваться компетентным и независимым государственным органом, и что "возможность проведения расследования должна обеспечиваться до тех пор, пока не будет выяснена судьба жертвы насильственного исчезновения".</w:t>
      </w:r>
    </w:p>
    <w:p>
      <w:pPr>
        <w:pStyle w:val="H1GR"/>
        <w:rPr/>
      </w:pPr>
      <w:r>
        <w:rPr/>
        <w:tab/>
        <w:t>33.</w:t>
        <w:tab/>
        <w:t>Судан</w:t>
      </w:r>
    </w:p>
    <w:p>
      <w:pPr>
        <w:pStyle w:val="H23GR"/>
        <w:rPr/>
      </w:pPr>
      <w:r>
        <w:rPr/>
        <w:tab/>
        <w:tab/>
        <w:t>Призывы к незамедлительным действиям</w:t>
      </w:r>
    </w:p>
    <w:p>
      <w:pPr>
        <w:pStyle w:val="SingleTxtGR"/>
        <w:rPr/>
      </w:pPr>
      <w:r>
        <w:rPr/>
        <w:t>145.</w:t>
        <w:tab/>
        <w:t>17 октября 2013 года Рабочая группа направила один призыв к незамедлительным действиям относительно утверждений о нарушении прав человека, включая масштабное использование режима строгой изоляции после демонстраций, которые прошли во многих городах Судана.</w:t>
      </w:r>
    </w:p>
    <w:p>
      <w:pPr>
        <w:pStyle w:val="H23GR"/>
        <w:rPr/>
      </w:pPr>
      <w:r>
        <w:rPr/>
        <w:tab/>
        <w:tab/>
        <w:t xml:space="preserve">Информация, представленная правительством </w:t>
      </w:r>
    </w:p>
    <w:p>
      <w:pPr>
        <w:pStyle w:val="SingleTxtGR"/>
        <w:rPr/>
      </w:pPr>
      <w:r>
        <w:rPr/>
        <w:t>146.</w:t>
        <w:tab/>
        <w:t xml:space="preserve">22 августа 2013 года правительство представило ответ на призыв к незамедлительным действиям, направленный ему 16 апреля 2013 года, в отношении содержания под стражей в режиме строгой изоляции г-на </w:t>
      </w:r>
      <w:r>
        <w:rPr>
          <w:b/>
        </w:rPr>
        <w:t>Хатима Али Мохаммеда</w:t>
      </w:r>
      <w:r>
        <w:rPr/>
        <w:t xml:space="preserve"> и г-на </w:t>
      </w:r>
      <w:r>
        <w:rPr>
          <w:b/>
        </w:rPr>
        <w:t>Шарфа Эльдейна Тиа</w:t>
      </w:r>
      <w:r>
        <w:rPr/>
        <w:t>, а также утверждений, согласно которым их судьба и местонахождение неизвестны. В своем ответе правительство отметило, что г-н Тиа никогда не арестовывался силами национальных органов безопасности или какими-либо другими правоохранительными структурами. Что касается г-на Хатима Али Мохаммеда, правительство отметило, что "он был арестован 25 марта 2013 года по причине наличия доказательств prima facie нарушения Уголовного закона 1991 года… г-н Фатим был освобожден 25 апреля 2013 года".</w:t>
      </w:r>
    </w:p>
    <w:p>
      <w:pPr>
        <w:pStyle w:val="H23GR"/>
        <w:rPr/>
      </w:pPr>
      <w:r>
        <w:rPr/>
        <w:tab/>
        <w:tab/>
        <w:t>Замечания</w:t>
      </w:r>
    </w:p>
    <w:p>
      <w:pPr>
        <w:pStyle w:val="SingleTxtGR"/>
        <w:rPr/>
      </w:pPr>
      <w:r>
        <w:rPr/>
        <w:t>147.</w:t>
        <w:tab/>
        <w:t>Рабочая группа благодарит правительство за его ответ на совместный призыв к незамедлительным действиям и с удовлетворением отмечает информацию об освобождении г-на Хатима Али 25 апреля 2013 года. Что касается утверждений, согласно которым судьба и местонахождение г-на Тиа неизвестны, Рабочая группа ссылается на статью 13 Декларации, в которой установлено, что "всякий раз, когда имеются разумные основания полагать, что произошло насильственное исчезновение какого-либо лица, государство безотлагательно передает это дело [соответствующему] органу для проведения… расследования".</w:t>
      </w:r>
    </w:p>
    <w:p>
      <w:pPr>
        <w:pStyle w:val="H1GR"/>
        <w:rPr/>
      </w:pPr>
      <w:r>
        <w:rPr/>
        <w:tab/>
        <w:t>34.</w:t>
        <w:tab/>
        <w:t>Сирийская Арабская Республика</w:t>
      </w:r>
    </w:p>
    <w:p>
      <w:pPr>
        <w:pStyle w:val="H23GR"/>
        <w:rPr/>
      </w:pPr>
      <w:r>
        <w:rPr/>
        <w:tab/>
        <w:tab/>
        <w:t>Процедура незамедлительных действий</w:t>
      </w:r>
    </w:p>
    <w:p>
      <w:pPr>
        <w:pStyle w:val="SingleTxtGR"/>
        <w:rPr/>
      </w:pPr>
      <w:r>
        <w:rPr/>
        <w:t>148.</w:t>
        <w:tab/>
        <w:t>Рабочая группа в рамках своей процедуры незамедлительных действий довела до сведения правительства информацию о четырех случаях.</w:t>
      </w:r>
    </w:p>
    <w:p>
      <w:pPr>
        <w:pStyle w:val="SingleTxtGR"/>
        <w:rPr/>
      </w:pPr>
      <w:r>
        <w:rPr/>
        <w:t>149.</w:t>
        <w:tab/>
        <w:t xml:space="preserve">2 октября 2013 года Рабочая группа довела до сведения правительства информацию об одном случае, касающемся г-жи </w:t>
      </w:r>
      <w:r>
        <w:rPr>
          <w:b/>
        </w:rPr>
        <w:t>Дании Якуб</w:t>
      </w:r>
      <w:r>
        <w:rPr/>
        <w:t>, которая, как утверждается, была похищена 7 августа 2013 года на государственном контрольно-пропускном пункте сотрудниками сил безопасности (мухабарат). Обстоятельства этого случая впоследствии были разъяснены на основании информации, представленной источниками.</w:t>
      </w:r>
    </w:p>
    <w:p>
      <w:pPr>
        <w:pStyle w:val="SingleTxtGR"/>
        <w:rPr/>
      </w:pPr>
      <w:r>
        <w:rPr/>
        <w:t>150.</w:t>
        <w:tab/>
        <w:t xml:space="preserve">18 октября 2013 года Рабочая группа довела до сведения правительства информацию еще об одном случае, касающемся г-жи </w:t>
      </w:r>
      <w:r>
        <w:rPr>
          <w:b/>
        </w:rPr>
        <w:t>Сафи Фарах</w:t>
      </w:r>
      <w:r>
        <w:rPr/>
        <w:t>, которая, как утверждается, была арестована 12 августа 2013 года в благотворительной и социальной больнице (больница Аль-бирр), в районе Нью-Хомс города Хомс, Сирийская Арабская Республика, "сотрудниками службы государственной безопасности" города Хомс.</w:t>
      </w:r>
    </w:p>
    <w:p>
      <w:pPr>
        <w:pStyle w:val="SingleTxtGR"/>
        <w:rPr/>
      </w:pPr>
      <w:r>
        <w:rPr/>
        <w:t>151.</w:t>
        <w:tab/>
        <w:t xml:space="preserve">13 ноября 2013 года Рабочая группа направила третье сообщение, касающееся двух случаев. Первый случай касался г-жи </w:t>
      </w:r>
      <w:r>
        <w:rPr>
          <w:b/>
        </w:rPr>
        <w:t>Марвы Туффаха</w:t>
      </w:r>
      <w:r>
        <w:rPr/>
        <w:t xml:space="preserve">, которая, как утверждается, была похищена 4 октября 2013 года из собственного дома в районе Рук аль-Дин города Дамаска сотрудниками службы безопасности ВВС. Второй случай касался г-на </w:t>
      </w:r>
      <w:r>
        <w:rPr>
          <w:b/>
        </w:rPr>
        <w:t>Мухаммада Тиффахи</w:t>
      </w:r>
      <w:r>
        <w:rPr/>
        <w:t>, которого, как утверждается, в последний раз видели 26 октября 2013 года на КПП "Аль-Таура" в сопровождении сотрудников службы безопасности ВВС.</w:t>
      </w:r>
    </w:p>
    <w:p>
      <w:pPr>
        <w:pStyle w:val="H23GR"/>
        <w:rPr/>
      </w:pPr>
      <w:r>
        <w:rPr/>
        <w:tab/>
        <w:tab/>
        <w:t>Стандартная процедура</w:t>
      </w:r>
    </w:p>
    <w:p>
      <w:pPr>
        <w:pStyle w:val="SingleTxtGR"/>
        <w:rPr/>
      </w:pPr>
      <w:r>
        <w:rPr/>
        <w:t>152.</w:t>
        <w:tab/>
        <w:t xml:space="preserve">Рабочая группа довела до сведения правительства информацию об одном случае, касающемся г-на </w:t>
      </w:r>
      <w:r>
        <w:rPr>
          <w:b/>
        </w:rPr>
        <w:t>Хуссама Йоссефа</w:t>
      </w:r>
      <w:r>
        <w:rPr/>
        <w:t xml:space="preserve">, которого, как утверждается, последний раз видели в начале апреля 2013 года в Центре начальной подготовки, контролируемом разведывательной службой военно-воздушных сил, неподалеку от деревни Наджа, расположенной вдоль скоростной автодороги, ведущей к Международному аэропорту Дамаска (дорога Дамаск – Ас-Сувейда). </w:t>
      </w:r>
    </w:p>
    <w:p>
      <w:pPr>
        <w:pStyle w:val="H23GR"/>
        <w:rPr/>
      </w:pPr>
      <w:r>
        <w:rPr/>
        <w:tab/>
        <w:tab/>
        <w:t>Призывы к незамедлительным действиям</w:t>
      </w:r>
    </w:p>
    <w:p>
      <w:pPr>
        <w:pStyle w:val="SingleTxtGR"/>
        <w:rPr/>
      </w:pPr>
      <w:r>
        <w:rPr/>
        <w:t>153.</w:t>
        <w:tab/>
        <w:t xml:space="preserve">16 августа 2013 года Рабочая группа направила призыв к незамедлительным действиям относительно предполагаемых исчезновений г-на </w:t>
      </w:r>
      <w:r>
        <w:rPr>
          <w:b/>
        </w:rPr>
        <w:t>Бассама Бараха</w:t>
      </w:r>
      <w:r>
        <w:rPr/>
        <w:t xml:space="preserve"> и г-на </w:t>
      </w:r>
      <w:r>
        <w:rPr>
          <w:b/>
        </w:rPr>
        <w:t>Самиха Бараха</w:t>
      </w:r>
      <w:r>
        <w:rPr/>
        <w:t>.</w:t>
      </w:r>
    </w:p>
    <w:p>
      <w:pPr>
        <w:pStyle w:val="SingleTxtGR"/>
        <w:rPr/>
      </w:pPr>
      <w:r>
        <w:rPr/>
        <w:t>154.</w:t>
        <w:tab/>
        <w:t xml:space="preserve">29 августа 2013 года Рабочая группа направила еще один призыв к незамедлительным действиям относительно утверждений о насильственных исчезновениях г-на </w:t>
      </w:r>
      <w:r>
        <w:rPr>
          <w:b/>
        </w:rPr>
        <w:t>Йоссефа Абдельке</w:t>
      </w:r>
      <w:r>
        <w:rPr/>
        <w:t xml:space="preserve"> и г-на </w:t>
      </w:r>
      <w:r>
        <w:rPr>
          <w:b/>
        </w:rPr>
        <w:t>Аднана аль-Дибса</w:t>
      </w:r>
      <w:r>
        <w:rPr/>
        <w:t xml:space="preserve">, а также о задержании г-на </w:t>
      </w:r>
      <w:r>
        <w:rPr>
          <w:b/>
        </w:rPr>
        <w:t>Туфика Умрана</w:t>
      </w:r>
      <w:r>
        <w:rPr/>
        <w:t>. Все трое являются членами Национального координационного органа за демократические перемены и недавно подписали декларацию, призывающую к мирным демократическим изменениям в Сирийской Арабской Республике. Г-н Абдельке также выступал в средствах массовой информации с критикой некоторых решений правительства Сирийской Арабской Республики.</w:t>
      </w:r>
    </w:p>
    <w:p>
      <w:pPr>
        <w:pStyle w:val="H23GR"/>
        <w:rPr/>
      </w:pPr>
      <w:r>
        <w:rPr/>
        <w:tab/>
        <w:tab/>
        <w:t>Информация из других источников</w:t>
      </w:r>
    </w:p>
    <w:p>
      <w:pPr>
        <w:pStyle w:val="SingleTxtGR"/>
        <w:rPr/>
      </w:pPr>
      <w:r>
        <w:rPr/>
        <w:t>155.</w:t>
        <w:tab/>
        <w:t xml:space="preserve">Источники представили информацию о трех невыясненных случаях. В результате обстоятельства двух случаев были выяснены. </w:t>
      </w:r>
    </w:p>
    <w:p>
      <w:pPr>
        <w:pStyle w:val="H23GR"/>
        <w:rPr/>
      </w:pPr>
      <w:r>
        <w:rPr/>
        <w:tab/>
        <w:tab/>
        <w:t>Выяснение обстоятельств</w:t>
      </w:r>
    </w:p>
    <w:p>
      <w:pPr>
        <w:pStyle w:val="SingleTxtGR"/>
        <w:rPr/>
      </w:pPr>
      <w:r>
        <w:rPr/>
        <w:t>156.</w:t>
        <w:tab/>
        <w:t>На основании информации, полученной от источников, Рабочая группа постановила считать выясненными обстоятельства двух случаев.</w:t>
      </w:r>
    </w:p>
    <w:p>
      <w:pPr>
        <w:pStyle w:val="H23GR"/>
        <w:rPr/>
      </w:pPr>
      <w:r>
        <w:rPr/>
        <w:tab/>
        <w:tab/>
        <w:t>Замечания</w:t>
      </w:r>
    </w:p>
    <w:p>
      <w:pPr>
        <w:pStyle w:val="SingleTxtGR"/>
        <w:rPr/>
      </w:pPr>
      <w:r>
        <w:rPr/>
        <w:t>157.</w:t>
        <w:tab/>
        <w:t>Рабочая группа глубоко обеспокоена новыми сообщениями о случаях насильственных исчезновений в Сирийской Арабской Республике. В этой связи Рабочая группа ссылается на статьи 2 и 3 Декларации, в которых установлено, что "ни одно государство не должно практиковать, позволять или допускать насильственные исчезновения" (пункт 1 статьи 2) и что "каждое государство принимает эффективные законодательные, административные, судебные и другие меры для предотвращения и искоренения актов насильственного исчезновения на любой территории, находящейся под его юрисдикцией" (статья 3).</w:t>
      </w:r>
    </w:p>
    <w:p>
      <w:pPr>
        <w:pStyle w:val="H1GR"/>
        <w:rPr/>
      </w:pPr>
      <w:r>
        <w:rPr/>
        <w:tab/>
        <w:t>35.</w:t>
        <w:tab/>
        <w:t>Таджикистан</w:t>
      </w:r>
    </w:p>
    <w:p>
      <w:pPr>
        <w:pStyle w:val="H23GR"/>
        <w:rPr/>
      </w:pPr>
      <w:r>
        <w:rPr/>
        <w:tab/>
        <w:tab/>
        <w:t>Информация, представленная правительством</w:t>
      </w:r>
    </w:p>
    <w:p>
      <w:pPr>
        <w:pStyle w:val="SingleTxtGR"/>
        <w:rPr/>
      </w:pPr>
      <w:r>
        <w:rPr/>
        <w:t>158.</w:t>
        <w:tab/>
        <w:t>7 февраля 2013 года и 13 июня 2013 года правительство представило два сообщения относительно четырех невыясненных случаев. На основании информации, представленной правительством, Рабочая группа приняла на своей 101-й сессии решение о применении к одному случаю правила о представлении ответа в шестимесячный срок. Что касается остальных случаев, то представленная информация была сочтена недостаточной для прояснения их обстоятельств.</w:t>
      </w:r>
    </w:p>
    <w:p>
      <w:pPr>
        <w:pStyle w:val="H1GR"/>
        <w:rPr/>
      </w:pPr>
      <w:r>
        <w:rPr/>
        <w:tab/>
        <w:t>36.</w:t>
        <w:tab/>
        <w:t>Таиланд</w:t>
      </w:r>
    </w:p>
    <w:p>
      <w:pPr>
        <w:pStyle w:val="H23GR"/>
        <w:rPr/>
      </w:pPr>
      <w:r>
        <w:rPr/>
        <w:tab/>
        <w:tab/>
        <w:t>Стандартная процедура</w:t>
      </w:r>
    </w:p>
    <w:p>
      <w:pPr>
        <w:pStyle w:val="SingleTxtGR"/>
        <w:rPr/>
      </w:pPr>
      <w:r>
        <w:rPr/>
        <w:t>159.</w:t>
        <w:tab/>
        <w:t xml:space="preserve">Рабочая группа довела до сведения правительства информацию о двух случаях, касающихся г-жи </w:t>
      </w:r>
      <w:r>
        <w:rPr>
          <w:b/>
        </w:rPr>
        <w:t>Ой-Нафа Сукпрасон</w:t>
      </w:r>
      <w:r>
        <w:rPr/>
        <w:t xml:space="preserve"> и ее помощницы г-жи </w:t>
      </w:r>
      <w:r>
        <w:rPr>
          <w:b/>
        </w:rPr>
        <w:t>Вантаны Такисма</w:t>
      </w:r>
      <w:r>
        <w:rPr/>
        <w:t>, похищенных, как утверждается, 2 декабря 2004 года сотрудниками полиции.</w:t>
      </w:r>
    </w:p>
    <w:p>
      <w:pPr>
        <w:pStyle w:val="H23GR"/>
        <w:rPr/>
      </w:pPr>
      <w:r>
        <w:rPr/>
        <w:tab/>
        <w:tab/>
        <w:t>Информация, представленная источниками</w:t>
      </w:r>
    </w:p>
    <w:p>
      <w:pPr>
        <w:pStyle w:val="SingleTxtGR"/>
        <w:rPr/>
      </w:pPr>
      <w:r>
        <w:rPr/>
        <w:t>160.</w:t>
        <w:tab/>
        <w:t>Источники представили информацию об оном невыясненном случае.</w:t>
      </w:r>
    </w:p>
    <w:p>
      <w:pPr>
        <w:pStyle w:val="H1GR"/>
        <w:rPr/>
      </w:pPr>
      <w:r>
        <w:rPr/>
        <w:tab/>
        <w:t>37.</w:t>
        <w:tab/>
        <w:t>Того</w:t>
      </w:r>
    </w:p>
    <w:p>
      <w:pPr>
        <w:pStyle w:val="H23GR"/>
        <w:rPr/>
      </w:pPr>
      <w:r>
        <w:rPr/>
        <w:tab/>
        <w:tab/>
        <w:t>Информация, представленная правительством</w:t>
      </w:r>
    </w:p>
    <w:p>
      <w:pPr>
        <w:pStyle w:val="SingleTxtGR"/>
        <w:rPr/>
      </w:pPr>
      <w:r>
        <w:rPr/>
        <w:t>161.</w:t>
        <w:tab/>
        <w:t>6 сентября 2013 года правительство представило сообщение, касающееся одного невыясненного случая. Представленная информация была сочтена недостаточной для прояснения обстоятельств этого случая.</w:t>
      </w:r>
    </w:p>
    <w:p>
      <w:pPr>
        <w:pStyle w:val="H1GR"/>
        <w:rPr/>
      </w:pPr>
      <w:r>
        <w:rPr/>
        <w:tab/>
        <w:t>38.</w:t>
        <w:tab/>
        <w:t>Турция</w:t>
      </w:r>
    </w:p>
    <w:p>
      <w:pPr>
        <w:pStyle w:val="H23GR"/>
        <w:rPr/>
      </w:pPr>
      <w:r>
        <w:rPr/>
        <w:tab/>
        <w:tab/>
        <w:t>Стандартная процедура</w:t>
      </w:r>
    </w:p>
    <w:p>
      <w:pPr>
        <w:pStyle w:val="SingleTxtGR"/>
        <w:rPr/>
      </w:pPr>
      <w:r>
        <w:rPr/>
        <w:t>162.</w:t>
        <w:tab/>
        <w:t>Рабочая группа в рамках своей стандартной процедуры довела до сведения правительства информацию о двух случаях.</w:t>
      </w:r>
    </w:p>
    <w:p>
      <w:pPr>
        <w:pStyle w:val="SingleTxtGR"/>
        <w:rPr/>
      </w:pPr>
      <w:r>
        <w:rPr/>
        <w:t>163.</w:t>
        <w:tab/>
        <w:t xml:space="preserve">Первый случай касался г-на </w:t>
      </w:r>
      <w:r>
        <w:rPr>
          <w:b/>
        </w:rPr>
        <w:t>Абдулбаки Бирлика</w:t>
      </w:r>
      <w:r>
        <w:rPr/>
        <w:t>, которого, как утверждается, последний раз видели 29 марта 1995 года, вскоре после этого он направился в центр города Кызылтепе с родственниками, только что освободившимися из тюрьмы. Согласно полученной информации, г-н Бирлик был похищен предположительно представителями правительственных сил.</w:t>
      </w:r>
    </w:p>
    <w:p>
      <w:pPr>
        <w:pStyle w:val="SingleTxtGR"/>
        <w:rPr/>
      </w:pPr>
      <w:r>
        <w:rPr/>
        <w:t>164.</w:t>
        <w:tab/>
        <w:t xml:space="preserve">Второй случай касался г-на </w:t>
      </w:r>
      <w:r>
        <w:rPr>
          <w:b/>
        </w:rPr>
        <w:t>Мехмета Селима Орхана</w:t>
      </w:r>
      <w:r>
        <w:rPr/>
        <w:t>, похищенного, как утверждается, 24 мая 1994 года сотрудниками правительственных сил после рейда сил самообороны города Болу на его деревню.</w:t>
      </w:r>
    </w:p>
    <w:p>
      <w:pPr>
        <w:pStyle w:val="H23GR"/>
        <w:rPr/>
      </w:pPr>
      <w:r>
        <w:rPr>
          <w:lang w:val="en-US"/>
        </w:rPr>
        <w:tab/>
        <w:tab/>
      </w:r>
      <w:r>
        <w:rPr/>
        <w:t>Информация, представленная правительством</w:t>
      </w:r>
    </w:p>
    <w:p>
      <w:pPr>
        <w:pStyle w:val="SingleTxtGR"/>
        <w:rPr/>
      </w:pPr>
      <w:r>
        <w:rPr/>
        <w:t>165.</w:t>
        <w:tab/>
        <w:t>5 июля 2013 года и 11 июля 2013 года правительство представило два сообщения, касающиеся 47 невыясненных случаев.  Представленная информация была сочтена недостаточной для прояснения обстоятельств этих случаев.</w:t>
      </w:r>
    </w:p>
    <w:p>
      <w:pPr>
        <w:pStyle w:val="H1GR"/>
        <w:rPr/>
      </w:pPr>
      <w:r>
        <w:rPr/>
        <w:tab/>
        <w:t>39.</w:t>
        <w:tab/>
        <w:t xml:space="preserve">Украина </w:t>
      </w:r>
    </w:p>
    <w:p>
      <w:pPr>
        <w:pStyle w:val="H23GR"/>
        <w:rPr/>
      </w:pPr>
      <w:r>
        <w:rPr/>
        <w:tab/>
        <w:tab/>
        <w:t>Информация, представленная правительством</w:t>
      </w:r>
    </w:p>
    <w:p>
      <w:pPr>
        <w:pStyle w:val="SingleTxtGR"/>
        <w:rPr/>
      </w:pPr>
      <w:r>
        <w:rPr/>
        <w:t>166.</w:t>
        <w:tab/>
        <w:t>1 июля 2013 года правительство представило сообщение относительно четырех невыясненных случаев. Представленная информация была сочтена недостаточной для прояснения обстоятельств этих случаев.</w:t>
      </w:r>
    </w:p>
    <w:p>
      <w:pPr>
        <w:pStyle w:val="H1GR"/>
        <w:rPr/>
      </w:pPr>
      <w:r>
        <w:rPr/>
        <w:tab/>
        <w:t>40.</w:t>
        <w:tab/>
        <w:t>Объединенные Арабские Эмираты</w:t>
      </w:r>
    </w:p>
    <w:p>
      <w:pPr>
        <w:pStyle w:val="H23GR"/>
        <w:rPr/>
      </w:pPr>
      <w:r>
        <w:rPr/>
        <w:tab/>
        <w:tab/>
        <w:t>Процедура незамедлительных действий</w:t>
      </w:r>
    </w:p>
    <w:p>
      <w:pPr>
        <w:pStyle w:val="SingleTxtGR"/>
        <w:rPr/>
      </w:pPr>
      <w:r>
        <w:rPr/>
        <w:t>167.</w:t>
        <w:tab/>
        <w:t xml:space="preserve">26 июля 2013 года Рабочая группа довела до сведения правительства информацию об одном случае, касающемся г-на </w:t>
      </w:r>
      <w:r>
        <w:rPr>
          <w:b/>
        </w:rPr>
        <w:t>Ибрагима Абделя Магида Хассанина ас-Санхури</w:t>
      </w:r>
      <w:r>
        <w:rPr/>
        <w:t xml:space="preserve">, которого, как утверждается, последний раз видели 19 июня 2013 года. По информации источника, г-н Ас-Санхури вышел из дома после того, как ему позвонили  из местного отделения органов безопасности и велели куда-то явиться. </w:t>
      </w:r>
    </w:p>
    <w:p>
      <w:pPr>
        <w:pStyle w:val="SingleTxtGR"/>
        <w:rPr/>
      </w:pPr>
      <w:r>
        <w:rPr/>
        <w:t>168.</w:t>
        <w:tab/>
        <w:t>Этот случай впоследствии был прояснен на основании информации, представленной источниками.</w:t>
      </w:r>
    </w:p>
    <w:p>
      <w:pPr>
        <w:pStyle w:val="H23GR"/>
        <w:rPr/>
      </w:pPr>
      <w:r>
        <w:rPr/>
        <w:tab/>
        <w:tab/>
        <w:t>Информация, представленная правительством</w:t>
      </w:r>
    </w:p>
    <w:p>
      <w:pPr>
        <w:pStyle w:val="SingleTxtGR"/>
        <w:rPr/>
      </w:pPr>
      <w:r>
        <w:rPr/>
        <w:t>169.</w:t>
        <w:tab/>
        <w:t xml:space="preserve">26 марта 2013 года правительство представило ответ на призыв к незамедлительным действиям, направленный 7 ноября 2012 года, в отношении утверждений о массовых задержаниях и заключении под стражу правозащитников, судей и адвокатов, включая утверждения, согласно которым по-прежнему неизвестны судьба и местонахождение г-на </w:t>
      </w:r>
      <w:r>
        <w:rPr>
          <w:b/>
        </w:rPr>
        <w:t>Ахмада Гайт ас-Суваиди</w:t>
      </w:r>
      <w:r>
        <w:rPr/>
        <w:t>, г</w:t>
        <w:noBreakHyphen/>
        <w:t>на </w:t>
      </w:r>
      <w:r>
        <w:rPr>
          <w:b/>
        </w:rPr>
        <w:t>Рашида Мохамеда Абдуллаха ар-Рокена,</w:t>
      </w:r>
      <w:r>
        <w:rPr/>
        <w:t xml:space="preserve"> г-на </w:t>
      </w:r>
      <w:r>
        <w:rPr>
          <w:b/>
        </w:rPr>
        <w:t>Абдуллаха аль-Хаджири</w:t>
      </w:r>
      <w:r>
        <w:rPr/>
        <w:t xml:space="preserve">, г-на </w:t>
      </w:r>
      <w:r>
        <w:rPr>
          <w:b/>
        </w:rPr>
        <w:t>Джумы Дарвиша аль-Феласси</w:t>
      </w:r>
      <w:r>
        <w:rPr/>
        <w:t xml:space="preserve">, г-на </w:t>
      </w:r>
      <w:r>
        <w:rPr>
          <w:b/>
        </w:rPr>
        <w:t>Али Сааеда аль-Кинди</w:t>
      </w:r>
      <w:r>
        <w:rPr/>
        <w:t xml:space="preserve"> и г-на </w:t>
      </w:r>
      <w:r>
        <w:rPr>
          <w:b/>
        </w:rPr>
        <w:t>Хамиса ас-Сама аз Зиуди</w:t>
      </w:r>
      <w:r>
        <w:rPr/>
        <w:t>. В своем ответе правительство отметило, что "все обвиняемые лица, упомянутые в указанном выше сообщении, подозреваются в совершении преступлений, наказуемых в соответствии с Федеральным уголовным кодексом и Законом об информационных технологиях. В органах прокуратуры после проведения допроса указанных лиц было принято решение о применении к ним меры пресечения в виде заключения под стражу с соблюдением всех правовых гарантий".</w:t>
      </w:r>
    </w:p>
    <w:p>
      <w:pPr>
        <w:pStyle w:val="H23GR"/>
        <w:rPr/>
      </w:pPr>
      <w:r>
        <w:rPr/>
        <w:tab/>
        <w:tab/>
        <w:t>Информация из других источников</w:t>
      </w:r>
    </w:p>
    <w:p>
      <w:pPr>
        <w:pStyle w:val="SingleTxtGR"/>
        <w:rPr/>
      </w:pPr>
      <w:r>
        <w:rPr/>
        <w:t>170.</w:t>
        <w:tab/>
        <w:t>Источники представили информацию об одном невыясненном случае. В результате обстоятельства этого случая были выяснены.</w:t>
      </w:r>
    </w:p>
    <w:p>
      <w:pPr>
        <w:pStyle w:val="H23GR"/>
        <w:rPr/>
      </w:pPr>
      <w:r>
        <w:rPr/>
        <w:tab/>
        <w:tab/>
        <w:t>Выяснение обстоятельств</w:t>
      </w:r>
    </w:p>
    <w:p>
      <w:pPr>
        <w:pStyle w:val="SingleTxtGR"/>
        <w:rPr/>
      </w:pPr>
      <w:r>
        <w:rPr/>
        <w:t>171.</w:t>
        <w:tab/>
        <w:t>На основании информации, представленной источниками, Рабочая группа постановила считать выясненными обстоятельства одного случая.</w:t>
      </w:r>
    </w:p>
    <w:p>
      <w:pPr>
        <w:pStyle w:val="H23GR"/>
        <w:rPr/>
      </w:pPr>
      <w:r>
        <w:rPr/>
        <w:tab/>
        <w:tab/>
        <w:t>Замечания</w:t>
      </w:r>
    </w:p>
    <w:p>
      <w:pPr>
        <w:pStyle w:val="SingleTxtGR"/>
        <w:rPr/>
      </w:pPr>
      <w:r>
        <w:rPr/>
        <w:t>172.</w:t>
        <w:tab/>
        <w:t>Рабочая группа благодарит правительство за его ответ на совместный призыв к незамедлительным действиям.</w:t>
      </w:r>
    </w:p>
    <w:p>
      <w:pPr>
        <w:pStyle w:val="H1GR"/>
        <w:rPr/>
      </w:pPr>
      <w:r>
        <w:rPr/>
        <w:tab/>
        <w:t>41.</w:t>
        <w:tab/>
        <w:t>Уругвай</w:t>
      </w:r>
    </w:p>
    <w:p>
      <w:pPr>
        <w:pStyle w:val="H23GR"/>
        <w:rPr/>
      </w:pPr>
      <w:r>
        <w:rPr/>
        <w:tab/>
        <w:tab/>
        <w:t>Информация, представленная правительством</w:t>
      </w:r>
    </w:p>
    <w:p>
      <w:pPr>
        <w:pStyle w:val="SingleTxtGR"/>
        <w:rPr/>
      </w:pPr>
      <w:r>
        <w:rPr/>
        <w:t>173.</w:t>
        <w:tab/>
        <w:t>25 июля 2013 года правительство представило ответ на общее утверждение, направленное ему 14 мая 2013 года, касающееся прекращения и возможного прекращения производства по некоторым судебным делам, связанным с насильственными исчезновениями, пытками и казнями, имевшими место во время периода диктатуры в Уругвае, вследствие постановлений Верховного суда, в соответствии с которыми статьи 2 и 3 Закона № 18.831 ("полномочия государства возбуждать судебные разбирательства") были признаны противоречащими Конституции. Эти статьи предусматривали возможность проведения расследований и вынесения обвинительных заключений по преступлениям, совершенным в период диктатуры.</w:t>
      </w:r>
    </w:p>
    <w:p>
      <w:pPr>
        <w:pStyle w:val="SingleTxtGR"/>
        <w:rPr/>
      </w:pPr>
      <w:r>
        <w:rPr/>
        <w:t>174.</w:t>
        <w:tab/>
        <w:t>Правительство напоминает, что после восстановления демократии многие жертвы нарушений прав человека и их семьи обратились с исками в судебные органы. Вместе с тем оно отмечает, что Закон № 15.848, известный как "Закон об истечении срока полномочий государства возбуждать судебные разбирательства", стал препятствовать нормальному функционированию судебной системы.</w:t>
      </w:r>
    </w:p>
    <w:p>
      <w:pPr>
        <w:pStyle w:val="SingleTxtGR"/>
        <w:rPr/>
      </w:pPr>
      <w:r>
        <w:rPr/>
        <w:t>175.</w:t>
        <w:tab/>
        <w:t>Правительство отметило меры, принимаемые для исправления этой ситуации. В этом контексте правительство сообщило, что Верховный суд признал неконституционными статьи 2 и 3 Закона № 18.831. Подчеркивается, что, хотя они были признаны противоречащими Конституции в отношении конкретного случая, суд, опираясь на практику Верховного суда при вынесении этого решения, признал отсутствие обратной силы у закона, предусматривающего такой состав преступления, как насильственное исчезновение, в отношении случаев, имевших место в период военной диктатуры. Правительство выражает озабоченность по поводу того, что принятие такого решения означает сохранение действия срока давности в отношении таких преступлений и что данное постановление станет прецедентом, который будет использоваться при рассмотрении в суде других дел.</w:t>
      </w:r>
    </w:p>
    <w:p>
      <w:pPr>
        <w:pStyle w:val="SingleTxtGR"/>
        <w:rPr/>
      </w:pPr>
      <w:r>
        <w:rPr/>
        <w:t>176.</w:t>
        <w:tab/>
        <w:t>Правительство также представило сообщение Верховного суда, отвечающее на вопросы общего утверждения. Суд отметил, что не объявлял о применении срока исковой давности к преступлениям, совершенным в период военной диктатуры. В случаях, о которых говорится в общем утверждении, Верховный суд ограничился проверкой конституционности оспариваемых статей закона № 18.831, и большинство его членов пришли к выводу о том, что статьи 2 и 3 в этих делах не применимы. Вместе с тем суд подчеркнул, что не исследовал вопрос о том, применим ли к этим делам срок давности. Он отметил, что этот вопрос должен решаться судами совершенно независимо.</w:t>
      </w:r>
    </w:p>
    <w:p>
      <w:pPr>
        <w:pStyle w:val="SingleTxtGR"/>
        <w:rPr/>
      </w:pPr>
      <w:r>
        <w:rPr/>
        <w:t>177.</w:t>
        <w:tab/>
        <w:t>Верховный суд также заявил, что было бы ошибочно утверждать, что судебные решения по делам о преступлениях, совершенных в период до марта 1985 года, обрекают на неудачу все уголовные расследования, поскольку не рассматривают эти преступления в качестве преступлений против человечности и не признают неприменимость к ним срока исковой давности, так как фактически это будет означать восстановление действия Закона об истечении срока полномочий государства возбуждать судебные разбирательства.</w:t>
      </w:r>
    </w:p>
    <w:p>
      <w:pPr>
        <w:pStyle w:val="SingleTxtGR"/>
        <w:rPr/>
      </w:pPr>
      <w:r>
        <w:rPr/>
        <w:t>178.</w:t>
        <w:tab/>
        <w:t>Верховный суд также отметил, что указанный закон в настоящее время не имеет юридической силы, так как был признан противоречащим Конституции в решении от 2009 года.</w:t>
      </w:r>
    </w:p>
    <w:p>
      <w:pPr>
        <w:pStyle w:val="SingleTxtGR"/>
        <w:rPr/>
      </w:pPr>
      <w:r>
        <w:rPr/>
        <w:t>179.</w:t>
        <w:tab/>
        <w:t xml:space="preserve">Далее Верховный суд повторил, что не предписывал сдачи в архив каких-либо дел и не объявлял об истечении сроков давности по ним. </w:t>
      </w:r>
    </w:p>
    <w:p>
      <w:pPr>
        <w:pStyle w:val="SingleTxtGR"/>
        <w:rPr/>
      </w:pPr>
      <w:r>
        <w:rPr/>
        <w:t>180.</w:t>
        <w:tab/>
        <w:t>Что касается нынешней ситуации с судебными расследованиями, Верховный суд пояснил, что в его компетенцию не входит наблюдение за ходом указанных уголовных расследований.</w:t>
      </w:r>
    </w:p>
    <w:p>
      <w:pPr>
        <w:pStyle w:val="SingleTxtGR"/>
        <w:rPr/>
      </w:pPr>
      <w:r>
        <w:rPr/>
        <w:t>181.</w:t>
        <w:tab/>
        <w:t>Препровождая ответы Верховного суда, правительство отметило, что расследования по возобновленным делам будут зависеть от решений судей по этим делам.</w:t>
      </w:r>
    </w:p>
    <w:p>
      <w:pPr>
        <w:pStyle w:val="SingleTxtGR"/>
        <w:rPr/>
      </w:pPr>
      <w:r>
        <w:rPr/>
        <w:t>182.</w:t>
        <w:tab/>
        <w:t xml:space="preserve">Что касается поиска останков пропавших без вести лиц, правительство отметило, что полномочия государства возбуждать судебное разбирательство были восстановлены статьей 1 Закона 18.831. Оно пояснило, что решение судебного органа на деле не препятствовало прокурорам или судьям по уголовным делам продолжать рассмотрение дел, используя другие механизмы и правовые нормы, позволяющие им преодолеть возникшие препятствия. Кроме того, правительство подтвердило, что будет поддерживать юридическую ветвь власти с целью содействия достижению прогресса в проведении расследований. </w:t>
      </w:r>
    </w:p>
    <w:p>
      <w:pPr>
        <w:pStyle w:val="H23GR"/>
        <w:rPr/>
      </w:pPr>
      <w:r>
        <w:rPr/>
        <w:tab/>
        <w:tab/>
        <w:t>Замечания</w:t>
      </w:r>
    </w:p>
    <w:p>
      <w:pPr>
        <w:pStyle w:val="SingleTxtGR"/>
        <w:rPr/>
      </w:pPr>
      <w:r>
        <w:rPr/>
        <w:t>183.</w:t>
        <w:tab/>
        <w:t>Рабочая группа благодарит правительство за представленный ответ на общее утверждение.  В этой связи Рабочая группа ссылается на пункт 1 статьи</w:t>
      </w:r>
      <w:r>
        <w:rPr>
          <w:lang w:val="en-US"/>
        </w:rPr>
        <w:t> </w:t>
      </w:r>
      <w:r>
        <w:rPr/>
        <w:t>18 Декларации, в котором установлено, что "на лиц, совершивших или предположительно совершивших [акты насильственного исчезновения], не распространяются какие-либо особые законы об амнистии, а также другие аналогичные меры, которые могли бы освободить их от любого уголовного преследования или наказания". Рабочая группа также повторяет, что применение сроков давности к неоконченному преступлению насильственного исчезновения или в том случае, когда практика насильственных исчезновений является преступлением против человечности, следует считать противоречащим положениям Декларации</w:t>
      </w:r>
      <w:r>
        <w:rPr>
          <w:rStyle w:val="FootnoteCharacters"/>
          <w:rStyle w:val="FootnoteAnchor"/>
        </w:rPr>
        <w:footnoteReference w:id="2"/>
      </w:r>
      <w:r>
        <w:rPr/>
        <w:t>. В пункте 5 своего замечания общего порядка № 9 (2010 год) по вопросу о насильственном исчезновении как длящемся преступлении Рабочая группа подчеркнула, что "одно из последствий длящегося характера насильственного исчезновения состоит в возможности признать виновным какое-либо лицо за насильственное исчезновение на основании правового акта, который вступил в действие после начала насильственного исчезновения, несмотря на основополагающий принцип отсутствия у закона обратной силы. Преступление не может разделяться на отдельные составы, и признание вины должно охватывать насильственное исчезновение в целом". В своем замечании общего порядка № 10 (2010 год) по вопросу о праве на установление истины в связи с насильственными исчезновениями Рабочая группа отметила обязательство государства "проводить расследование до тех пор, пока не будут выяснены судьба и местонахождение лица" (пункт 5).</w:t>
      </w:r>
    </w:p>
    <w:p>
      <w:pPr>
        <w:pStyle w:val="H1GR"/>
        <w:rPr/>
      </w:pPr>
      <w:r>
        <w:rPr/>
        <w:tab/>
        <w:t>42.</w:t>
        <w:tab/>
        <w:t>Узбекистан</w:t>
      </w:r>
    </w:p>
    <w:p>
      <w:pPr>
        <w:pStyle w:val="H23GR"/>
        <w:rPr/>
      </w:pPr>
      <w:r>
        <w:rPr/>
        <w:tab/>
        <w:tab/>
        <w:t>Информация, представленная правительством</w:t>
      </w:r>
    </w:p>
    <w:p>
      <w:pPr>
        <w:pStyle w:val="SingleTxtGR"/>
        <w:rPr/>
      </w:pPr>
      <w:r>
        <w:rPr/>
        <w:t>184.</w:t>
        <w:tab/>
        <w:t>2 июля 2013 года правительство представило сообщение относительно семи невыясненных случаев. Представленная информация была сочтена недостаточной для прояснения обстоятельств этих случаев.</w:t>
      </w:r>
    </w:p>
    <w:p>
      <w:pPr>
        <w:pStyle w:val="H23GR"/>
        <w:rPr/>
      </w:pPr>
      <w:r>
        <w:rPr/>
        <w:tab/>
        <w:tab/>
        <w:t>Информация из других источников</w:t>
      </w:r>
    </w:p>
    <w:p>
      <w:pPr>
        <w:pStyle w:val="SingleTxtGR"/>
        <w:rPr/>
      </w:pPr>
      <w:r>
        <w:rPr/>
        <w:t>185.</w:t>
        <w:tab/>
        <w:t>Источники представили информацию о трех невыясненных случаях.</w:t>
      </w:r>
    </w:p>
    <w:p>
      <w:pPr>
        <w:pStyle w:val="H1GR"/>
        <w:rPr/>
      </w:pPr>
      <w:r>
        <w:rPr/>
        <w:tab/>
        <w:t>43.</w:t>
        <w:tab/>
        <w:t>Венесуэла (Боливарианская Республика)</w:t>
      </w:r>
    </w:p>
    <w:p>
      <w:pPr>
        <w:pStyle w:val="H23GR"/>
        <w:rPr/>
      </w:pPr>
      <w:r>
        <w:rPr/>
        <w:tab/>
        <w:tab/>
        <w:t>Информация, представленная правительством</w:t>
      </w:r>
    </w:p>
    <w:p>
      <w:pPr>
        <w:pStyle w:val="SingleTxtGR"/>
        <w:rPr/>
      </w:pPr>
      <w:r>
        <w:rPr/>
        <w:t>186.</w:t>
        <w:tab/>
        <w:t>1 июля 2013 года правительство представило сообщение, касающееся 10 невыясненных случаев. Представленная информация была сочтена недостаточной для прояснения обстоятельств этих случаев.</w:t>
      </w:r>
    </w:p>
    <w:p>
      <w:pPr>
        <w:pStyle w:val="H1GR"/>
        <w:rPr/>
      </w:pPr>
      <w:r>
        <w:rPr/>
        <w:tab/>
        <w:t>44.</w:t>
        <w:tab/>
        <w:t>Йемен</w:t>
      </w:r>
    </w:p>
    <w:p>
      <w:pPr>
        <w:pStyle w:val="H23GR"/>
        <w:rPr/>
      </w:pPr>
      <w:r>
        <w:rPr/>
        <w:tab/>
        <w:tab/>
        <w:t>Процедура незамедлительных действий</w:t>
      </w:r>
    </w:p>
    <w:p>
      <w:pPr>
        <w:pStyle w:val="SingleTxtGR"/>
        <w:rPr/>
      </w:pPr>
      <w:r>
        <w:rPr/>
        <w:t>187.</w:t>
        <w:tab/>
        <w:t xml:space="preserve">19 сентября 2013 года Рабочая группа в рамках одного сообщения довела до сведения правительства информацию о трех случаях, касающихся г-на </w:t>
      </w:r>
      <w:r>
        <w:rPr>
          <w:b/>
        </w:rPr>
        <w:t>Харета аль-Джаради</w:t>
      </w:r>
      <w:r>
        <w:rPr/>
        <w:t xml:space="preserve"> − лица, не достигшего 18-летнего возраста, похищенного, как утверждается, 24 июля 2013 года у входа на его место работы в Шумайлахе вооруженными лицами в штатском; и двух его братьев: г-на </w:t>
      </w:r>
      <w:r>
        <w:rPr>
          <w:b/>
        </w:rPr>
        <w:t>Абдуллаха ад</w:t>
        <w:noBreakHyphen/>
        <w:t>Джаради</w:t>
      </w:r>
      <w:r>
        <w:rPr/>
        <w:t xml:space="preserve"> и г-на </w:t>
      </w:r>
      <w:r>
        <w:rPr>
          <w:b/>
        </w:rPr>
        <w:t>Хамзы ад-Джаради</w:t>
      </w:r>
      <w:r>
        <w:rPr/>
        <w:t xml:space="preserve">, также не достигших 18 лет, похищенных, как утверждается, 22 августа 2013 года вооруженными лицами, предположительно военнослужащими и сотрудниками полиции. Согласно полученной информации, эти похищения осуществлялись по указанию некого военнослужащего по причине конфликта между ним и племенем пострадавших. </w:t>
      </w:r>
    </w:p>
    <w:p>
      <w:pPr>
        <w:pStyle w:val="H23GR"/>
        <w:rPr/>
      </w:pPr>
      <w:r>
        <w:rPr/>
        <w:tab/>
        <w:tab/>
        <w:t>Стандартная процедура</w:t>
      </w:r>
    </w:p>
    <w:p>
      <w:pPr>
        <w:pStyle w:val="SingleTxtGR"/>
        <w:rPr/>
      </w:pPr>
      <w:r>
        <w:rPr/>
        <w:t>188.</w:t>
        <w:tab/>
        <w:t>Рабочая группа в рамках своей стандартной процедуры довела до сведения правительства информацию о двух случаях.</w:t>
      </w:r>
    </w:p>
    <w:p>
      <w:pPr>
        <w:pStyle w:val="SingleTxtGR"/>
        <w:rPr/>
      </w:pPr>
      <w:r>
        <w:rPr/>
        <w:t>189.</w:t>
        <w:tab/>
        <w:t xml:space="preserve">Первый случай касался г-на </w:t>
      </w:r>
      <w:r>
        <w:rPr>
          <w:b/>
        </w:rPr>
        <w:t>Мухамада Ахмада Азиза аль-Хинди</w:t>
      </w:r>
      <w:r>
        <w:rPr/>
        <w:t>, похищенного, как утверждается, 19 августа 2011 года предположительно сотрудниками национальной службы безопасности в подворотнях города Аль-Хота.</w:t>
      </w:r>
    </w:p>
    <w:p>
      <w:pPr>
        <w:pStyle w:val="SingleTxtGR"/>
        <w:rPr/>
      </w:pPr>
      <w:r>
        <w:rPr/>
        <w:t>190.</w:t>
        <w:tab/>
        <w:t xml:space="preserve">Второй случай касался г-на </w:t>
      </w:r>
      <w:r>
        <w:rPr>
          <w:b/>
        </w:rPr>
        <w:t>Ахмеда Ганема Мааруфа аль-Масраба</w:t>
      </w:r>
      <w:r>
        <w:rPr/>
        <w:t>, которого, как утверждается, последний раз видели 17 декабря 1981 года, когда он покинул свой дом, чтобы сдаться властям в Северном Йемене.</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4-106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10646</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10646  (R)  060514  0306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Рабочая группа по насильственным или недобровольным исчезновениям, замечание общего порядка № 6 (2005 год) по статье 18 Декларации, пункт 3 а) и </w:t>
      </w:r>
      <w:r>
        <w:rPr>
          <w:lang w:val="en-US"/>
        </w:rPr>
        <w:t>b</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HRC/WGEID/1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HRC/WGEID/1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07:00Z</dcterms:created>
  <dc:creator>EC</dc:creator>
  <dc:description/>
  <dc:language>en-US</dc:language>
  <cp:lastModifiedBy>veronique lanz</cp:lastModifiedBy>
  <cp:lastPrinted>2014-06-03T08:38:00Z</cp:lastPrinted>
  <dcterms:modified xsi:type="dcterms:W3CDTF">2014-09-12T08:07:00Z</dcterms:modified>
  <cp:revision>2</cp:revision>
  <dc:subject/>
  <dc:title>141064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531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