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puts from Japan Civil Network of UNDB </w:t>
      </w:r>
    </w:p>
    <w:p>
      <w:pPr>
        <w:pStyle w:val="Normal"/>
        <w:rPr/>
      </w:pPr>
      <w:r>
        <w:rPr/>
        <w:t>--</w:t>
      </w:r>
    </w:p>
    <w:p>
      <w:pPr>
        <w:pStyle w:val="Normal"/>
        <w:rPr/>
      </w:pPr>
      <w:r>
        <w:rPr/>
      </w:r>
    </w:p>
    <w:p>
      <w:pPr>
        <w:pStyle w:val="Normal"/>
        <w:rPr/>
      </w:pPr>
      <w:r>
        <w:rPr/>
        <w:t>&lt;1&gt;</w:t>
      </w:r>
    </w:p>
    <w:p>
      <w:pPr>
        <w:pStyle w:val="Normal"/>
        <w:rPr/>
      </w:pPr>
      <w:r>
        <w:rPr/>
        <w:t xml:space="preserve">In Japan, historically there are  many cases that impacted  human rights related to biodiversity loss and ecosystem degradation due to the mega developments planned and executed by the national and local government. However, these violations still have not been properly addressed. </w:t>
      </w:r>
    </w:p>
    <w:p>
      <w:pPr>
        <w:pStyle w:val="Normal"/>
        <w:rPr/>
      </w:pPr>
      <w:r>
        <w:rPr/>
        <w:t xml:space="preserve">  </w:t>
      </w:r>
    </w:p>
    <w:p>
      <w:pPr>
        <w:pStyle w:val="Normal"/>
        <w:rPr/>
      </w:pPr>
      <w:r>
        <w:rPr/>
        <w:t xml:space="preserve">Constructions of dams, roads, bullet train tracks, airports, nuclear plants, and US/Japan military bases were all developed forcefully. These projects have triggered the degradation of ecosystems and overall loss of nature. Local people’s livelihoods have been affected and their habitats were occupied or destroyed. Also, much of their rich cultural practices supported by local biodiversity was lost. </w:t>
      </w:r>
    </w:p>
    <w:p>
      <w:pPr>
        <w:pStyle w:val="Normal"/>
        <w:rPr/>
      </w:pPr>
      <w:r>
        <w:rPr/>
        <w:t xml:space="preserve"> </w:t>
      </w:r>
    </w:p>
    <w:p>
      <w:pPr>
        <w:pStyle w:val="Normal"/>
        <w:rPr/>
      </w:pPr>
      <w:r>
        <w:rPr/>
        <w:t>There is an example of an ongoing dam construction called ’Ishiki-dam’ in the small village  ‘Koubaru’ located in Nagasaki prefecture, Kyushu, in the southern part of Japan. This is attracting increasing attention from all over Japan, especially from the conservation community as this construction is about to start.</w:t>
      </w:r>
    </w:p>
    <w:p>
      <w:pPr>
        <w:pStyle w:val="Normal"/>
        <w:rPr/>
      </w:pPr>
      <w:r>
        <w:rPr/>
        <w:t xml:space="preserve"> </w:t>
      </w:r>
    </w:p>
    <w:p>
      <w:pPr>
        <w:pStyle w:val="Normal"/>
        <w:rPr/>
      </w:pPr>
      <w:r>
        <w:rPr/>
        <w:t>The construction plan of ‘Ishiki-dam’ started with a field investigation in 1962. In 1975, the construction ministry at that time had approved the plan, but in the face of vehement resistance from local people, the plan was put on hold. However, despite these efforts, the Japanese government approved this project in 2009, and with this decision, residents were forced out of their place in 2013.</w:t>
      </w:r>
    </w:p>
    <w:p>
      <w:pPr>
        <w:pStyle w:val="Normal"/>
        <w:rPr/>
      </w:pPr>
      <w:r>
        <w:rPr/>
        <w:t xml:space="preserve"> </w:t>
      </w:r>
    </w:p>
    <w:p>
      <w:pPr>
        <w:pStyle w:val="Normal"/>
        <w:rPr/>
      </w:pPr>
      <w:r>
        <w:rPr/>
        <w:t>The purpose of ‘Ishiki-dam’ was to secure water for the surrounding cities and to prevent floods. However, the population of those cities are drastically shrinking, thus decreasing the demand for water. With regards to flood prevention, researchers are pointing out that by maintaining the river flow, floods can be prevented without the construction of the dam. Even though the original justification for the construction of the dam is no longer valid, the development is being forcefully pushed and it is taking away houses and land of local people. 54 people (13 families) still live there, and their rights regarding their living, livelihoods, environment, habitat, and private land ownership are threatened.</w:t>
      </w:r>
    </w:p>
    <w:p>
      <w:pPr>
        <w:pStyle w:val="Normal"/>
        <w:rPr/>
      </w:pPr>
      <w:r>
        <w:rPr/>
        <w:t xml:space="preserve"> </w:t>
      </w:r>
    </w:p>
    <w:p>
      <w:pPr>
        <w:pStyle w:val="Normal"/>
        <w:rPr/>
      </w:pPr>
      <w:r>
        <w:rPr/>
        <w:t>What makes this nefarious activities by the authorities possible is the Land Expropriation Act. This law stipulates expropriation and usage of a private land when the purpose of a project is considered beneficial for the public, such as a road construction. The law adjusts the discrepancy between the promotion of public interest and private properties. As this law expropriates the private properties, it is significant to ensure the clarity, equality and rationality when applied. However, the fact is that the law was utilized to push the unjustified and inappropriate project in a rapid way. This was often executed for the rights and interests of specific people, mostly the construction companies, in the name of the ‘public’ project designated by the government at that time. If people were against it, they were defined as law breakers who are preventing the ‘public’ benefit. There are many cases that lands of local people were expropriated extremely violently by using police authority.</w:t>
      </w:r>
    </w:p>
    <w:p>
      <w:pPr>
        <w:pStyle w:val="Normal"/>
        <w:rPr/>
      </w:pPr>
      <w:r>
        <w:rPr/>
        <w:t xml:space="preserve"> </w:t>
      </w:r>
    </w:p>
    <w:p>
      <w:pPr>
        <w:pStyle w:val="Normal"/>
        <w:rPr/>
      </w:pPr>
      <w:r>
        <w:rPr/>
        <w:t xml:space="preserve">The Land Expropriation committee consists of seven people who decide wheather to expropriate the land or not. This committee must be independent from the national and local government, organize the hearing and research from a fair and neutral standpoint, and hear the voices from the companies and local communities equally. Then, they make a final decision by discussing whether the project can be really considered a public project. However, the right to nominate members of this committee lied with the chief of the local government, which is frequently supportive of infrastructure companies. Due to this situation, the expropriation proposal is rarely rejected. Therefore, even when the local people and communities are against the projects that are obviously inappropriate, once the national and local government approve the project and Land Expropriation Act is applied, any human rights violations are considered legal. </w:t>
      </w:r>
    </w:p>
    <w:p>
      <w:pPr>
        <w:pStyle w:val="Normal"/>
        <w:rPr/>
      </w:pPr>
      <w:r>
        <w:rPr/>
        <w:t xml:space="preserve"> </w:t>
      </w:r>
    </w:p>
    <w:p>
      <w:pPr>
        <w:pStyle w:val="Normal"/>
        <w:rPr/>
      </w:pPr>
      <w:r>
        <w:rPr/>
        <w:t>In Japan, by applying this Land Expropriation Act, valuable ecosystems and biodiversity have been widely destroyed  and have greatly impacted human rights of the affected communities.</w:t>
      </w:r>
    </w:p>
    <w:p>
      <w:pPr>
        <w:pStyle w:val="Normal"/>
        <w:rPr/>
      </w:pPr>
      <w:r>
        <w:rPr/>
        <w:t xml:space="preserve"> </w:t>
      </w:r>
    </w:p>
    <w:p>
      <w:pPr>
        <w:pStyle w:val="Normal"/>
        <w:rPr/>
      </w:pPr>
      <w:r>
        <w:rPr/>
        <w:t xml:space="preserve">At the present time, the Land Expropriation Act has been applied for the ‘Ishiki-dam’ project, and the committee had already decided that the government can take away the rights of the local people. </w:t>
      </w:r>
    </w:p>
    <w:p>
      <w:pPr>
        <w:pStyle w:val="Normal"/>
        <w:rPr/>
      </w:pPr>
      <w:r>
        <w:rPr/>
        <w:t xml:space="preserve"> </w:t>
      </w:r>
    </w:p>
    <w:p>
      <w:pPr>
        <w:pStyle w:val="Normal"/>
        <w:rPr/>
      </w:pPr>
      <w:r>
        <w:rPr/>
        <w:t>54 people (13 families) living there have been fighting against this project for more than 40 years. This resistance has been carried for three generations and now the grandchildren of those who first fought against it are in the front line to protect the rich nature in their community. They stand in front of the heavy equipments and try to prevent the construction under all sorts of circumstances. However, the national and local government, who is the business owner, proceeds the construction around their living spaces and properties, and brandish the potential of forceful expropriation of their land. The purpose of this strategy is to isolate people and put them under rough living condition both physically and mentally.</w:t>
      </w:r>
    </w:p>
    <w:p>
      <w:pPr>
        <w:pStyle w:val="Normal"/>
        <w:rPr/>
      </w:pPr>
      <w:r>
        <w:rPr/>
        <w:t xml:space="preserve"> </w:t>
      </w:r>
    </w:p>
    <w:p>
      <w:pPr>
        <w:pStyle w:val="Normal"/>
        <w:rPr/>
      </w:pPr>
      <w:r>
        <w:rPr/>
        <w:t>Ishiki River is very small, and its rich nature has been protected by the traditional way of living. 138 endangered and near threatened species inhabit there, and  thousands of fireflies can be observed during summer nights. This beautiful landscape has been maintained, and it should be protected from going down to the bottom of a dam.</w:t>
      </w:r>
    </w:p>
    <w:p>
      <w:pPr>
        <w:pStyle w:val="Normal"/>
        <w:rPr/>
      </w:pPr>
      <w:r>
        <w:rPr/>
        <w:t>Locals also insist that they cannot live without this rich nature and made their mind to protect their inherited land for their life.</w:t>
      </w:r>
    </w:p>
    <w:p>
      <w:pPr>
        <w:pStyle w:val="Normal"/>
        <w:rPr/>
      </w:pPr>
      <w:r>
        <w:rPr/>
        <w:t xml:space="preserve"> </w:t>
      </w:r>
    </w:p>
    <w:p>
      <w:pPr>
        <w:pStyle w:val="Normal"/>
        <w:rPr/>
      </w:pPr>
      <w:r>
        <w:rPr/>
        <w:t>A revision and improvement of laws such as the Land Expropriation Act and the ones that promote the destruction of biodiversity and impact the human rights must be done in Japan in order to protect the biodiversity and promote its sustainable use.</w:t>
      </w:r>
    </w:p>
    <w:p>
      <w:pPr>
        <w:pStyle w:val="Normal"/>
        <w:rPr/>
      </w:pPr>
      <w:r>
        <w:rPr/>
        <w:t xml:space="preserve"> </w:t>
      </w:r>
    </w:p>
    <w:p>
      <w:pPr>
        <w:pStyle w:val="Normal"/>
        <w:rPr/>
      </w:pPr>
      <w:r>
        <w:rPr/>
      </w:r>
    </w:p>
    <w:p>
      <w:pPr>
        <w:pStyle w:val="Normal"/>
        <w:rPr/>
      </w:pPr>
      <w:r>
        <w:rPr/>
      </w:r>
    </w:p>
    <w:p>
      <w:pPr>
        <w:pStyle w:val="Normal"/>
        <w:rPr/>
      </w:pPr>
      <w:r>
        <w:rPr/>
        <w:t>&lt;2&gt;</w:t>
      </w:r>
    </w:p>
    <w:p>
      <w:pPr>
        <w:pStyle w:val="Normal"/>
        <w:rPr/>
      </w:pPr>
      <w:r>
        <w:rPr/>
        <w:t xml:space="preserve">All the nations and companies should be responsible and obligated to withdraw from high risk industries, especially nuclear industries.  </w:t>
      </w:r>
    </w:p>
    <w:p>
      <w:pPr>
        <w:pStyle w:val="Normal"/>
        <w:rPr/>
      </w:pPr>
      <w:r>
        <w:rPr/>
        <w:t xml:space="preserve"> </w:t>
      </w:r>
    </w:p>
    <w:p>
      <w:pPr>
        <w:pStyle w:val="Normal"/>
        <w:rPr/>
      </w:pPr>
      <w:r>
        <w:rPr/>
        <w:t>Fukushima Daiichi Nuclear Disaster impacted the health of many people by radioactive contamination. The biodiversity was degraded, impacting agriculture, fishery, and forestry. It also caused the loss of homeland for many people, causing suicides among the local population. Even though these issues still remain unresolved in Japan, the Japanese government is eager to suppress these negative repercussions and releases official statements saying that ‘the impact of nuclear disaster is under control.’ Yet, the fact is that the radioactive contamination is still at large. The limit of contaminated water containers has been exceeded, and the Japanese government is about to release this water into the sea.  The fishing industries are strongly against the release of this water. As this will not only affect fisheries in Japan but also the biodiversity of the entire ocean, it is not only a problem of Japan but also of the entire world. People who work for nuclear decommissioning are under tough situation and their health is threatened. Calculating the required period of time for radio contamination to be resolved is difficult, and to remove the radioactive substances completely is almost impossible.</w:t>
      </w:r>
    </w:p>
    <w:p>
      <w:pPr>
        <w:pStyle w:val="Normal"/>
        <w:rPr/>
      </w:pPr>
      <w:r>
        <w:rPr/>
        <w:t xml:space="preserve"> </w:t>
      </w:r>
    </w:p>
    <w:p>
      <w:pPr>
        <w:pStyle w:val="Normal"/>
        <w:rPr/>
      </w:pPr>
      <w:r>
        <w:rPr/>
        <w:t>Nuclear power and its associated activities such as uranium mining, importing, generating electricity, and waste, are profoundly impacting ecosystem and human rights.</w:t>
      </w:r>
    </w:p>
    <w:p>
      <w:pPr>
        <w:pStyle w:val="Normal"/>
        <w:rPr/>
      </w:pPr>
      <w:r>
        <w:rPr/>
        <w:t xml:space="preserve"> </w:t>
      </w:r>
    </w:p>
    <w:p>
      <w:pPr>
        <w:pStyle w:val="Normal"/>
        <w:rPr/>
      </w:pPr>
      <w:r>
        <w:rPr/>
        <w:t xml:space="preserve">All the nations and companies must learn from Fukushima Daiichi Nuclear Disaster, and they should be responsible and obligated to withdraw from these types of high risk industries. </w:t>
      </w:r>
    </w:p>
    <w:p>
      <w:pPr>
        <w:pStyle w:val="Normal"/>
        <w:rPr/>
      </w:pPr>
      <w:r>
        <w:rPr/>
        <w:t xml:space="preserve"> </w:t>
      </w:r>
    </w:p>
    <w:p>
      <w:pPr>
        <w:pStyle w:val="Normal"/>
        <w:rPr/>
      </w:pPr>
      <w:r>
        <w:rPr/>
        <w:t>&lt;6&gt;</w:t>
      </w:r>
    </w:p>
    <w:p>
      <w:pPr>
        <w:pStyle w:val="Normal"/>
        <w:rPr/>
      </w:pPr>
      <w:r>
        <w:rPr/>
        <w:t>One of the major challenges in addressing this issues is the power imbalance between ministries. The ultimate impediment in Japan is that the environmental ministry has less authority compared to other ministries.</w:t>
      </w:r>
    </w:p>
    <w:p>
      <w:pPr>
        <w:pStyle w:val="Normal"/>
        <w:rPr/>
      </w:pPr>
      <w:r>
        <w:rPr/>
        <w:t xml:space="preserve"> </w:t>
      </w:r>
    </w:p>
    <w:p>
      <w:pPr>
        <w:pStyle w:val="Normal"/>
        <w:rPr/>
      </w:pPr>
      <w:r>
        <w:rPr/>
        <w:t>A shamefully good example is the tunnel built in Takao Mount in Tokyo. This mountain is a well-known biodiversity hotspot with about 1500 species of plants and trees which is the largest number in Japan. Also 5000 species of insects, and 160 species of birds are observed. It is a mountain with the richest biodiversity and specified as a conserved area by the government. As this place is close to the urban cities, it is a place of leisure and enjoyment not only for the locals but also for the city people. However, in 1987, the national government launched a project to build a new highway tunnel, and even though local people had resisted it for 25 years, the project was forcefully executed (Land Expropriation Act was applied). At that time, the environmental ministry understood well that they should protect Takao Mountain. However, they could not resist against the ministry of Land, Infrastructure, and Transport which has a huge authority, and approved the project.</w:t>
      </w:r>
    </w:p>
    <w:p>
      <w:pPr>
        <w:pStyle w:val="Normal"/>
        <w:rPr/>
      </w:pPr>
      <w:r>
        <w:rPr/>
        <w:t xml:space="preserve"> </w:t>
      </w:r>
    </w:p>
    <w:p>
      <w:pPr>
        <w:pStyle w:val="Normal"/>
        <w:rPr/>
      </w:pPr>
      <w:r>
        <w:rPr/>
        <w:t xml:space="preserve">It seems that even when companies understand the problems related to a project, once the companies receive the order of a mega construction from the government, they cannot resist. </w:t>
      </w:r>
    </w:p>
    <w:p>
      <w:pPr>
        <w:pStyle w:val="Normal"/>
        <w:rPr/>
      </w:pPr>
      <w:r>
        <w:rPr/>
        <w:t xml:space="preserve"> </w:t>
      </w:r>
    </w:p>
    <w:p>
      <w:pPr>
        <w:pStyle w:val="Normal"/>
        <w:rPr/>
      </w:pPr>
      <w:r>
        <w:rPr/>
        <w:t>The lower authority power held by the environmental department in the national government and in companies is a huge impediment to conserve biodiversity.</w:t>
      </w:r>
    </w:p>
    <w:p>
      <w:pPr>
        <w:pStyle w:val="Normal"/>
        <w:rPr/>
      </w:pPr>
      <w:r>
        <w:rPr/>
        <w:t xml:space="preserve"> </w:t>
      </w:r>
    </w:p>
    <w:p>
      <w:pPr>
        <w:pStyle w:val="Normal"/>
        <w:rPr/>
      </w:pPr>
      <w:r>
        <w:rPr/>
        <w:t>Another huge impediment is that mass media is subordinated to the government. Although many journalists and reporters have tried several times to report the negative impacts of the construction of the tunnel in Takao Mountain, they were suppressed by the government and the companies involved. Thus, this issue was hardly reported to the public. This is violating the right to access to information.</w:t>
      </w:r>
    </w:p>
    <w:p>
      <w:pPr>
        <w:pStyle w:val="Normal"/>
        <w:rPr/>
      </w:pPr>
      <w:r>
        <w:rPr/>
        <w:t xml:space="preserve"> </w:t>
      </w:r>
    </w:p>
    <w:p>
      <w:pPr>
        <w:pStyle w:val="Normal"/>
        <w:rPr/>
      </w:pPr>
      <w:r>
        <w:rPr/>
        <w:t>Many mega developments that harm the ecosystems and biodiversity are mostly owned by the government and large companies, but we still have the right to know about their impacts to our lives and decide if we want them or not. Utilizing SNS such as Facebook, Twitter is important but at the same time, the education of media literacy has to be provided to enhance the literacy of people.</w:t>
      </w:r>
    </w:p>
    <w:p>
      <w:pPr>
        <w:pStyle w:val="Normal"/>
        <w:rPr/>
      </w:pPr>
      <w:r>
        <w:rPr/>
        <w:t xml:space="preserve"> </w:t>
      </w:r>
    </w:p>
    <w:p>
      <w:pPr>
        <w:pStyle w:val="Normal"/>
        <w:rPr/>
      </w:pPr>
      <w:r>
        <w:rPr/>
        <w:t>&lt;8&gt;</w:t>
      </w:r>
    </w:p>
    <w:p>
      <w:pPr>
        <w:pStyle w:val="Normal"/>
        <w:rPr/>
      </w:pPr>
      <w:r>
        <w:rPr/>
        <w:t>The international monitoring  system needs to be placed when the government is not protecting the human rights of environmental defenders.</w:t>
      </w:r>
    </w:p>
    <w:p>
      <w:pPr>
        <w:pStyle w:val="Normal"/>
        <w:rPr/>
      </w:pPr>
      <w:r>
        <w:rPr/>
        <w:t xml:space="preserve"> </w:t>
      </w:r>
    </w:p>
    <w:p>
      <w:pPr>
        <w:pStyle w:val="Normal"/>
        <w:rPr/>
      </w:pPr>
      <w:r>
        <w:rPr/>
        <w:t>The Japanese government hasn’t been working on protecting the human rights of environmental and land defenders at all. Environmental defenders have to protect the environment, life, and land through court fights and non-violent and non-compliance direct actions, while constantly fighting off fears of violence, intimidation, retaliation and discrimination. The government puts pressure using police authorities to scare people to raise their voice to support the movements of environmental and land defenders. Thus, a large number of people remain silent and does not raise criticism based on their own conscience.</w:t>
      </w:r>
    </w:p>
    <w:p>
      <w:pPr>
        <w:pStyle w:val="Normal"/>
        <w:rPr/>
      </w:pPr>
      <w:r>
        <w:rPr/>
      </w:r>
    </w:p>
    <w:p>
      <w:pPr>
        <w:pStyle w:val="Normal"/>
        <w:rPr/>
      </w:pPr>
      <w:r>
        <w:rPr/>
        <w:t>Therefore, it is necessary to develop domestic laws in order to protect individuals and communities working on biodiversity issues. However, when biodiversity conservation is in conflict with the interests of the government, such as the construction of the Henoko U.S. Army Base in Okinawa Prefecture, as shown below, domestic law alone cannot solve the problem. This is because the government is the main body implementing domestic laws, these laws are often implemented arbitrarily. To solve these problems, we need an international monitoring system and an international environmental court on biodiversity.</w:t>
      </w:r>
    </w:p>
    <w:p>
      <w:pPr>
        <w:pStyle w:val="Normal"/>
        <w:rPr/>
      </w:pPr>
      <w:r>
        <w:rPr/>
        <w:t xml:space="preserve"> </w:t>
      </w:r>
    </w:p>
    <w:p>
      <w:pPr>
        <w:pStyle w:val="Normal"/>
        <w:rPr/>
      </w:pPr>
      <w:r>
        <w:rPr/>
        <w:t>Investigations and reviews should be conducted by experts who are impartial third parties. When human rights of environmental defenders and local people who protect biodiversity are violated, strong recommendations and strict penalties should be imposed to the government. The system must also be designed so that any individual or community, including indigenous peoples, who conserves biodiversity can easily appeal without heavy financial burden.</w:t>
      </w:r>
    </w:p>
    <w:p>
      <w:pPr>
        <w:pStyle w:val="Normal"/>
        <w:rPr/>
      </w:pPr>
      <w:r>
        <w:rPr/>
        <w:t xml:space="preserve"> </w:t>
      </w:r>
    </w:p>
    <w:p>
      <w:pPr>
        <w:pStyle w:val="Normal"/>
        <w:rPr/>
      </w:pPr>
      <w:r>
        <w:rPr/>
        <w:t>The following is an example of cases that cannot be dealt by only improving domestic laws.</w:t>
      </w:r>
    </w:p>
    <w:p>
      <w:pPr>
        <w:pStyle w:val="Normal"/>
        <w:rPr/>
      </w:pPr>
      <w:r>
        <w:rPr/>
        <w:t xml:space="preserve">In Japan, even though the developments are causing huge environmental destruction, Japanese government never opposes the US government, due to military and security ties, such as Henoko (Okinawa) US Base construction case. Even worse, the environmental defenders are suppressed by the police violence and malicious slander. The local government opposed the plan and rejected the approval of development by the national government. However, the Okinawa Defense Bureau, which is part of the national government, demanded further investigation on the decision made by the local government based on Administrative Appeal Act. This investigation demand is given based on the law which is supposed to be used by citizens in the case of opposing to the way the government executes. Okinawa Defense Bureau filed against the ministry of Land, Infrastructure, Transport in order to overturn the decision made by the local government. This meant that one of the departments ruled under the national government acted as a citizen and filed against the national government. This situation is hard to understand. The plaintiff (Defense Bureau) and the judge (national government / Ministry of Land, Infrastructure, Transport) are both national institutions making the described process simply a setup.The judge who belongs to the national government approved the demands by the Okinawa Defense Bureau and the construction once the local government had stopped, was restarted. Furthermore, as a way of harassment, the funds provided from the central to the local government were cut. When the national government is suppressing the local authorities in order to proceed with their projects, international monitoring systems are required to stop the government´s abuses. </w:t>
      </w:r>
    </w:p>
    <w:p>
      <w:pPr>
        <w:pStyle w:val="Normal"/>
        <w:rPr/>
      </w:pPr>
      <w:r>
        <w:rPr/>
        <w:t xml:space="preserve"> </w:t>
      </w:r>
    </w:p>
    <w:p>
      <w:pPr>
        <w:pStyle w:val="Normal"/>
        <w:rPr/>
      </w:pPr>
      <w:r>
        <w:rPr/>
        <w:t>In the construction of US military helipad in Takae village, Okinawa, SLAPP (Strategic Lawsuits Against Public Participants) was applied to the environmental defenders. To protect the biodiversity and ecosystem, SLAPP must be prohibited globally. The government of each country should make a law so that SLAPP is never accepted and the political strategy is required that environmental defenders can file cases against the government when needed.</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550103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949054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770169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sdtContent>
  </w:sdt>
  <w:p>
    <w:pPr>
      <w:pStyle w:val="Footer"/>
      <w:ind w:right="360" w:hanging="0"/>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游明朝" w:cs="" w:asciiTheme="minorHAnsi" w:cstheme="minorBidi" w:eastAsiaTheme="minorEastAsia" w:hAnsiTheme="minorHAnsi"/>
        <w:sz w:val="24"/>
        <w:szCs w:val="24"/>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游明朝" w:cs="" w:asciiTheme="minorHAnsi" w:cstheme="minorBidi" w:eastAsiaTheme="minorEastAsia" w:hAnsiTheme="minorHAnsi"/>
      <w:color w:val="auto"/>
      <w:kern w:val="0"/>
      <w:sz w:val="24"/>
      <w:szCs w:val="24"/>
      <w:lang w:val="en-US" w:eastAsia="ja-JP"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d6272"/>
    <w:rPr>
      <w:rFonts w:ascii="Times New Roman" w:hAnsi="Times New Roman"/>
      <w:sz w:val="18"/>
      <w:szCs w:val="18"/>
    </w:rPr>
  </w:style>
  <w:style w:type="character" w:styleId="FooterChar" w:customStyle="1">
    <w:name w:val="Footer Char"/>
    <w:basedOn w:val="DefaultParagraphFont"/>
    <w:link w:val="Footer"/>
    <w:uiPriority w:val="99"/>
    <w:qFormat/>
    <w:rsid w:val="004e6229"/>
    <w:rPr/>
  </w:style>
  <w:style w:type="character" w:styleId="Pagenumber">
    <w:name w:val="page number"/>
    <w:basedOn w:val="DefaultParagraphFont"/>
    <w:uiPriority w:val="99"/>
    <w:semiHidden/>
    <w:unhideWhenUsed/>
    <w:qFormat/>
    <w:rsid w:val="004e62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ad6272"/>
    <w:pPr/>
    <w:rPr>
      <w:rFonts w:ascii="Times New Roman" w:hAnsi="Times New Roman"/>
      <w:sz w:val="18"/>
      <w:szCs w:val="18"/>
    </w:rPr>
  </w:style>
  <w:style w:type="paragraph" w:styleId="HeaderandFooter">
    <w:name w:val="Header and Footer"/>
    <w:basedOn w:val="Normal"/>
    <w:qFormat/>
    <w:pPr/>
    <w:rPr/>
  </w:style>
  <w:style w:type="paragraph" w:styleId="Footer">
    <w:name w:val="Footer"/>
    <w:basedOn w:val="Normal"/>
    <w:link w:val="FooterChar"/>
    <w:uiPriority w:val="99"/>
    <w:unhideWhenUsed/>
    <w:rsid w:val="004e6229"/>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5</Pages>
  <Words>2108</Words>
  <Characters>12018</Characters>
  <CharactersWithSpaces>14098</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5:25:00Z</dcterms:created>
  <dc:creator>Microsoft Office User</dc:creator>
  <dc:description/>
  <dc:language>en-US</dc:language>
  <cp:lastModifiedBy>Microsoft Office User</cp:lastModifiedBy>
  <dcterms:modified xsi:type="dcterms:W3CDTF">2020-05-30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