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smallCaps/>
          <w:color w:val="1F497D"/>
          <w:sz w:val="40"/>
          <w:szCs w:val="40"/>
          <w:u w:val="single"/>
        </w:rPr>
      </w:pPr>
      <w:r>
        <w:rPr>
          <w:rFonts w:cs="Times New Roman" w:ascii="Times New Roman" w:hAnsi="Times New Roman"/>
          <w:b/>
          <w:bCs/>
          <w:smallCaps/>
          <w:color w:val="1F497D"/>
          <w:sz w:val="40"/>
          <w:szCs w:val="40"/>
          <w:u w:val="single"/>
        </w:rPr>
        <w:t xml:space="preserve">Access to Medicines and the Right to Health </w:t>
      </w:r>
    </w:p>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Questionnaire of the UN Special Rapporteur on the Right to Health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Name          </w:t>
            </w:r>
          </w:p>
          <w:p>
            <w:pPr>
              <w:pStyle w:val="ColorfulListAccent1"/>
              <w:tabs>
                <w:tab w:val="clear" w:pos="720"/>
                <w:tab w:val="left" w:pos="10065" w:leader="none"/>
              </w:tabs>
              <w:ind w:left="0" w:right="561" w:hanging="0"/>
              <w:rPr/>
            </w:pPr>
            <w:r>
              <w:fldChar w:fldCharType="begin">
                <w:ffData>
                  <w:name w:val="Text3"/>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Country</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7"/>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Title</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ate</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8"/>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epartment</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5"/>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ICING OF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use direct controls to regulate the prices of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6_645579350"/>
            <w:bookmarkStart w:id="1" w:name="__Fieldmark__6_645579350"/>
            <w:bookmarkEnd w:id="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7_645579350"/>
            <w:bookmarkStart w:id="3" w:name="__Fieldmark__7_645579350"/>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rPr>
              <w:t>Does the government use the following direct control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rPr>
              <w:t>Regulation of the retail price by setting a ceiling price above which particular medicines may not be sold to consumer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8_645579350"/>
            <w:bookmarkStart w:id="5" w:name="__Fieldmark__8_645579350"/>
            <w:bookmarkEnd w:id="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9_645579350"/>
            <w:bookmarkStart w:id="7" w:name="__Fieldmark__9_645579350"/>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2552" w:hanging="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If y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pPr>
            <w:r>
              <w:rPr>
                <w:rFonts w:cs="Times New Roman" w:ascii="Times New Roman" w:hAnsi="Times New Roman"/>
                <w:bCs/>
                <w:color w:val="365F91"/>
                <w:sz w:val="28"/>
                <w:szCs w:val="28"/>
              </w:rPr>
              <w:t>Does the government use external reference pricing to determine the price ceiling?</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10_645579350"/>
            <w:bookmarkStart w:id="9" w:name="__Fieldmark__10_645579350"/>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1_645579350"/>
            <w:bookmarkStart w:id="11" w:name="__Fieldmark__11_645579350"/>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use therapeutic reference pricing to determine the price ceiling?</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2_645579350"/>
            <w:bookmarkStart w:id="13" w:name="__Fieldmark__12_645579350"/>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3_645579350"/>
            <w:bookmarkStart w:id="15" w:name="__Fieldmark__13_645579350"/>
            <w:bookmarkEnd w:id="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Regulation of the price at which manufacturers may sell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4_645579350"/>
            <w:bookmarkStart w:id="17" w:name="__Fieldmark__14_645579350"/>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5_645579350"/>
            <w:bookmarkStart w:id="19" w:name="__Fieldmark__15_645579350"/>
            <w:bookmarkEnd w:id="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Regulation of distribution mark-ups in the supply chain of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6_645579350"/>
            <w:bookmarkStart w:id="21" w:name="__Fieldmark__16_645579350"/>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17_645579350"/>
            <w:bookmarkStart w:id="23" w:name="__Fieldmark__17_645579350"/>
            <w:bookmarkEnd w:id="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Are the prices of both domestically produced and imported medicines directly controlled?</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18_645579350"/>
            <w:bookmarkStart w:id="25" w:name="__Fieldmark__18_645579350"/>
            <w:bookmarkEnd w:id="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19_645579350"/>
            <w:bookmarkStart w:id="27" w:name="__Fieldmark__19_645579350"/>
            <w:bookmarkEnd w:id="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 central governmental body that formulates and implements direct controls of medicines’ price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0_645579350"/>
            <w:bookmarkStart w:id="29" w:name="__Fieldmark__20_645579350"/>
            <w:bookmarkEnd w:id="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1_645579350"/>
            <w:bookmarkStart w:id="31" w:name="__Fieldmark__21_645579350"/>
            <w:bookmarkEnd w:id="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ind w:left="1701"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does the body require participation of the following groups in the formulation of price controls: </w:t>
            </w:r>
          </w:p>
          <w:p>
            <w:pPr>
              <w:pStyle w:val="ColorfulListAccent1"/>
              <w:ind w:left="1701"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c>
          <w:tcPr>
            <w:tcW w:w="2410" w:type="dxa"/>
            <w:gridSpan w:val="2"/>
            <w:tcBorders/>
            <w:tcMar>
              <w:left w:w="0" w:type="dxa"/>
              <w:right w:w="0" w:type="dxa"/>
            </w:tcMar>
          </w:tcPr>
          <w:p>
            <w:pPr>
              <w:pStyle w:val="Normal"/>
              <w:snapToGrid w:val="false"/>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8647" w:type="dxa"/>
            <w:tcBorders/>
          </w:tcPr>
          <w:p>
            <w:pPr>
              <w:pStyle w:val="ColorfulListAccent1"/>
              <w:numPr>
                <w:ilvl w:val="0"/>
                <w:numId w:val="18"/>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2_645579350"/>
            <w:bookmarkStart w:id="33" w:name="__Fieldmark__22_645579350"/>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3_645579350"/>
            <w:bookmarkStart w:id="35" w:name="__Fieldmark__23_645579350"/>
            <w:bookmarkEnd w:id="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 organization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4_645579350"/>
            <w:bookmarkStart w:id="37" w:name="__Fieldmark__24_645579350"/>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25_645579350"/>
            <w:bookmarkStart w:id="39" w:name="__Fieldmark__25_645579350"/>
            <w:bookmarkEnd w:id="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26_645579350"/>
            <w:bookmarkStart w:id="41" w:name="__Fieldmark__26_645579350"/>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27_645579350"/>
            <w:bookmarkStart w:id="43" w:name="__Fieldmark__27_645579350"/>
            <w:bookmarkEnd w:id="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lower level or local governmental bodies that formulate and implement direct controls of medicines’ price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28_645579350"/>
            <w:bookmarkStart w:id="45" w:name="__Fieldmark__28_645579350"/>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6" w:name="__Fieldmark__29_645579350"/>
            <w:bookmarkStart w:id="47" w:name="__Fieldmark__29_645579350"/>
            <w:bookmarkEnd w:id="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1701" w:hanging="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do theses bodies require participation of the following groups in the formulation of price control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8" w:name="__Fieldmark__30_645579350"/>
            <w:bookmarkStart w:id="49" w:name="__Fieldmark__30_645579350"/>
            <w:bookmarkEnd w:id="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0" w:name="__Fieldmark__31_645579350"/>
            <w:bookmarkStart w:id="51" w:name="__Fieldmark__31_645579350"/>
            <w:bookmarkEnd w:id="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2" w:name="__Fieldmark__32_645579350"/>
            <w:bookmarkStart w:id="53" w:name="__Fieldmark__32_645579350"/>
            <w:bookmarkEnd w:id="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4" w:name="__Fieldmark__33_645579350"/>
            <w:bookmarkStart w:id="55" w:name="__Fieldmark__33_645579350"/>
            <w:bookmarkEnd w:id="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6" w:name="__Fieldmark__34_645579350"/>
            <w:bookmarkStart w:id="57" w:name="__Fieldmark__34_645579350"/>
            <w:bookmarkEnd w:id="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35_645579350"/>
            <w:bookmarkStart w:id="59" w:name="__Fieldmark__35_645579350"/>
            <w:bookmarkEnd w:id="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indirect means by which the prices of medicines are regulated in your country? </w:t>
            </w:r>
          </w:p>
        </w:tc>
        <w:tc>
          <w:tcPr>
            <w:tcW w:w="1276"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36_645579350"/>
            <w:bookmarkStart w:id="61" w:name="__Fieldmark__36_645579350"/>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37_645579350"/>
            <w:bookmarkStart w:id="63" w:name="__Fieldmark__37_645579350"/>
            <w:bookmarkEnd w:id="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are the following means of indirect regulation in place in your country:</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ompetition law?</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38_645579350"/>
            <w:bookmarkStart w:id="65" w:name="__Fieldmark__38_645579350"/>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6" w:name="__Fieldmark__39_645579350"/>
            <w:bookmarkStart w:id="67" w:name="__Fieldmark__39_645579350"/>
            <w:bookmarkEnd w:id="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Government subsidies to manufacturer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8" w:name="__Fieldmark__40_645579350"/>
            <w:bookmarkStart w:id="69" w:name="__Fieldmark__40_645579350"/>
            <w:bookmarkEnd w:id="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0" w:name="__Fieldmark__41_645579350"/>
            <w:bookmarkStart w:id="71" w:name="__Fieldmark__41_645579350"/>
            <w:bookmarkEnd w:id="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tcPr>
          <w:p>
            <w:pPr>
              <w:pStyle w:val="ColorfulListAccent1"/>
              <w:numPr>
                <w:ilvl w:val="2"/>
                <w:numId w:val="12"/>
              </w:numPr>
              <w:spacing w:before="0" w:after="200"/>
              <w:ind w:left="2160" w:hanging="181"/>
              <w:contextualSpacing w:val="false"/>
              <w:rPr>
                <w:rFonts w:ascii="Times New Roman" w:hAnsi="Times New Roman" w:cs="Times New Roman"/>
                <w:bCs/>
                <w:color w:val="365F91"/>
                <w:sz w:val="28"/>
                <w:szCs w:val="28"/>
              </w:rPr>
            </w:pPr>
            <w:r>
              <w:rPr>
                <w:rFonts w:cs="Times New Roman" w:ascii="Times New Roman" w:hAnsi="Times New Roman"/>
                <w:bCs/>
                <w:color w:val="365F91"/>
                <w:sz w:val="28"/>
                <w:szCs w:val="28"/>
              </w:rPr>
              <w:t>Tax incentives to manufacturers, wholesalers or retailers?</w:t>
            </w:r>
          </w:p>
        </w:tc>
        <w:tc>
          <w:tcPr>
            <w:tcW w:w="1276"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2" w:name="__Fieldmark__42_645579350"/>
            <w:bookmarkStart w:id="73" w:name="__Fieldmark__42_645579350"/>
            <w:bookmarkEnd w:id="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4" w:name="__Fieldmark__43_645579350"/>
            <w:bookmarkStart w:id="75" w:name="__Fieldmark__43_645579350"/>
            <w:bookmarkEnd w:id="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regulating the prices of medicines and why? Please provide a brief explanation</w:t>
            </w:r>
            <w:r>
              <w:rPr>
                <w:rFonts w:cs="Times New Roman" w:ascii="Times New Roman" w:hAnsi="Times New Roman"/>
                <w:b/>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9"/>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regulating the prices medicine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10"/>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TAXATION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medicines taxed in your countr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6" w:name="__Fieldmark__46_645579350"/>
            <w:bookmarkStart w:id="77" w:name="__Fieldmark__46_645579350"/>
            <w:bookmarkEnd w:id="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8" w:name="__Fieldmark__47_645579350"/>
            <w:bookmarkStart w:id="79" w:name="__Fieldmark__47_645579350"/>
            <w:bookmarkEnd w:id="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If yes, which of the following taxes are applied to domestically produced medicin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Excise tax?</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0" w:name="__Fieldmark__48_645579350"/>
            <w:bookmarkStart w:id="81" w:name="__Fieldmark__48_645579350"/>
            <w:bookmarkEnd w:id="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2" w:name="__Fieldmark__49_645579350"/>
            <w:bookmarkStart w:id="83" w:name="__Fieldmark__49_645579350"/>
            <w:bookmarkEnd w:id="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Standard value added tax (VAT)?</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4" w:name="__Fieldmark__50_645579350"/>
            <w:bookmarkStart w:id="85" w:name="__Fieldmark__50_645579350"/>
            <w:bookmarkEnd w:id="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6" w:name="__Fieldmark__51_645579350"/>
            <w:bookmarkStart w:id="87" w:name="__Fieldmark__51_645579350"/>
            <w:bookmarkEnd w:id="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Reduced VAT for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8" w:name="__Fieldmark__52_645579350"/>
            <w:bookmarkStart w:id="89" w:name="__Fieldmark__52_645579350"/>
            <w:bookmarkEnd w:id="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0" w:name="__Fieldmark__53_645579350"/>
            <w:bookmarkStart w:id="91" w:name="__Fieldmark__53_645579350"/>
            <w:bookmarkEnd w:id="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Differential VAT rates for different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2" w:name="__Fieldmark__54_645579350"/>
            <w:bookmarkStart w:id="93" w:name="__Fieldmark__54_645579350"/>
            <w:bookmarkEnd w:id="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4" w:name="__Fieldmark__55_645579350"/>
            <w:bookmarkStart w:id="95" w:name="__Fieldmark__55_645579350"/>
            <w:bookmarkEnd w:id="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Sales tax?</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6" w:name="__Fieldmark__56_645579350"/>
            <w:bookmarkStart w:id="97" w:name="__Fieldmark__56_645579350"/>
            <w:bookmarkEnd w:id="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8" w:name="__Fieldmark__57_645579350"/>
            <w:bookmarkStart w:id="99" w:name="__Fieldmark__57_645579350"/>
            <w:bookmarkEnd w:id="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exempt any medicines from taxation? </w:t>
            </w:r>
          </w:p>
        </w:tc>
        <w:tc>
          <w:tcPr>
            <w:tcW w:w="1276" w:type="dxa"/>
            <w:tcBorders>
              <w:top w:val="single" w:sz="4" w:space="0" w:color="000000"/>
            </w:tcBorders>
            <w:shd w:fill="DBE5F1" w:val="clear"/>
          </w:tcPr>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0" w:name="__Fieldmark__58_645579350"/>
            <w:bookmarkStart w:id="101" w:name="__Fieldmark__58_645579350"/>
            <w:bookmarkEnd w:id="1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59_645579350"/>
            <w:bookmarkStart w:id="103" w:name="__Fieldmark__59_645579350"/>
            <w:bookmarkEnd w:id="1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medicines does the government exempt from taxation?</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reduce taxes on any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61_645579350"/>
            <w:bookmarkStart w:id="105" w:name="__Fieldmark__61_645579350"/>
            <w:bookmarkEnd w:id="1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62_645579350"/>
            <w:bookmarkStart w:id="107" w:name="__Fieldmark__62_645579350"/>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for what medicines does the government reduce taxes?</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3"/>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ariffs, customs duties or other levies applied to the importation of medicine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64_645579350"/>
            <w:bookmarkStart w:id="109" w:name="__Fieldmark__64_645579350"/>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65_645579350"/>
            <w:bookmarkStart w:id="111" w:name="__Fieldmark__65_645579350"/>
            <w:bookmarkEnd w:id="1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Does the government grant tax deductions or exemptions for donated medicine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66_645579350"/>
            <w:bookmarkStart w:id="113" w:name="__Fieldmark__66_645579350"/>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4" w:name="__Fieldmark__67_645579350"/>
            <w:bookmarkStart w:id="115" w:name="__Fieldmark__67_645579350"/>
            <w:bookmarkEnd w:id="1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PROCUREMENT OF MEDICINES</w:t>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have a medicines procurement polic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6" w:name="__Fieldmark__68_645579350"/>
            <w:bookmarkStart w:id="117" w:name="__Fieldmark__68_645579350"/>
            <w:bookmarkEnd w:id="1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8" w:name="__Fieldmark__69_645579350"/>
            <w:bookmarkStart w:id="119" w:name="__Fieldmark__69_645579350"/>
            <w:bookmarkEnd w:id="1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2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procurement of medicines coordinated and conducted at the national level? </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0" w:name="__Fieldmark__70_645579350"/>
            <w:bookmarkStart w:id="121" w:name="__Fieldmark__70_645579350"/>
            <w:bookmarkEnd w:id="1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2" w:name="__Fieldmark__71_645579350"/>
            <w:bookmarkStart w:id="123" w:name="__Fieldmark__71_645579350"/>
            <w:bookmarkEnd w:id="1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2"/>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Is the procurement of medicines coordinated and conducted at lower levels of government?</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4" w:name="__Fieldmark__72_645579350"/>
            <w:bookmarkStart w:id="125" w:name="__Fieldmark__72_645579350"/>
            <w:bookmarkEnd w:id="1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6" w:name="__Fieldmark__73_645579350"/>
            <w:bookmarkStart w:id="127" w:name="__Fieldmark__73_645579350"/>
            <w:bookmarkEnd w:id="1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2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quire the participation of health professionals, civil society and affected communities in the determination of the demand for medicine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8" w:name="__Fieldmark__74_645579350"/>
            <w:bookmarkStart w:id="129" w:name="__Fieldmark__74_645579350"/>
            <w:bookmarkEnd w:id="1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0" w:name="__Fieldmark__75_645579350"/>
            <w:bookmarkStart w:id="131" w:name="__Fieldmark__75_645579350"/>
            <w:bookmarkEnd w:id="1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purchase medicines in bulk?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2" w:name="__Fieldmark__76_645579350"/>
            <w:bookmarkStart w:id="133" w:name="__Fieldmark__76_645579350"/>
            <w:bookmarkEnd w:id="1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4" w:name="__Fieldmark__77_645579350"/>
            <w:bookmarkStart w:id="135" w:name="__Fieldmark__77_645579350"/>
            <w:bookmarkEnd w:id="1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prioritize medicines on the WHO list of prequalified medicinal products when purchasing medicines; i.e., does it purchase medicines on the list over bioequivalent generic medicines not on the list?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6" w:name="__Fieldmark__78_645579350"/>
            <w:bookmarkStart w:id="137" w:name="__Fieldmark__78_645579350"/>
            <w:bookmarkEnd w:id="1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8" w:name="__Fieldmark__79_645579350"/>
            <w:bookmarkStart w:id="139" w:name="__Fieldmark__79_645579350"/>
            <w:bookmarkEnd w:id="1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facilitate a competitive bidding process and accept tenders from drug companies when purchasing medicine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80_645579350"/>
            <w:bookmarkStart w:id="141" w:name="__Fieldmark__80_645579350"/>
            <w:bookmarkEnd w:id="1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81_645579350"/>
            <w:bookmarkStart w:id="143" w:name="__Fieldmark__81_645579350"/>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use external reference pricing to determine at what prices when purchasing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82_645579350"/>
            <w:bookmarkStart w:id="145" w:name="__Fieldmark__82_645579350"/>
            <w:bookmarkEnd w:id="1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83_645579350"/>
            <w:bookmarkStart w:id="147" w:name="__Fieldmark__83_645579350"/>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ColorfulListAccent1"/>
              <w:numPr>
                <w:ilvl w:val="0"/>
                <w:numId w:val="10"/>
              </w:numPr>
              <w:spacing w:before="0" w:after="200"/>
              <w:contextualSpacing w:val="false"/>
              <w:jc w:val="both"/>
              <w:rPr/>
            </w:pPr>
            <w:r>
              <w:rPr>
                <w:rFonts w:cs="Times New Roman" w:ascii="Times New Roman" w:hAnsi="Times New Roman"/>
                <w:bCs/>
                <w:color w:val="365F91"/>
                <w:sz w:val="28"/>
                <w:szCs w:val="28"/>
              </w:rPr>
              <w:t>If yes, what kinds of countries are used to determine the reference price:</w:t>
            </w:r>
          </w:p>
        </w:tc>
        <w:tc>
          <w:tcPr>
            <w:tcW w:w="1276"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Lower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84_645579350"/>
            <w:bookmarkStart w:id="149" w:name="__Fieldmark__84_645579350"/>
            <w:bookmarkEnd w:id="1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85_645579350"/>
            <w:bookmarkStart w:id="151" w:name="__Fieldmark__85_645579350"/>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Lower-middle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2" w:name="__Fieldmark__86_645579350"/>
            <w:bookmarkStart w:id="153" w:name="__Fieldmark__86_645579350"/>
            <w:bookmarkEnd w:id="1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4" w:name="__Fieldmark__87_645579350"/>
            <w:bookmarkStart w:id="155" w:name="__Fieldmark__87_645579350"/>
            <w:bookmarkEnd w:id="1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Upper-middle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6" w:name="__Fieldmark__88_645579350"/>
            <w:bookmarkStart w:id="157" w:name="__Fieldmark__88_645579350"/>
            <w:bookmarkEnd w:id="1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89_645579350"/>
            <w:bookmarkStart w:id="159" w:name="__Fieldmark__89_645579350"/>
            <w:bookmarkEnd w:id="1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igh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90_645579350"/>
            <w:bookmarkStart w:id="161" w:name="__Fieldmark__90_645579350"/>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91_645579350"/>
            <w:bookmarkStart w:id="163" w:name="__Fieldmark__91_645579350"/>
            <w:bookmarkEnd w:id="1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re laws and/or policies in place that explicitly address the problem of medicines stock-out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92_645579350"/>
            <w:bookmarkStart w:id="165" w:name="__Fieldmark__92_645579350"/>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93_645579350"/>
            <w:bookmarkStart w:id="167" w:name="__Fieldmark__93_645579350"/>
            <w:bookmarkEnd w:id="1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procuring medicines at low cost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12"/>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procuring medicines at low cos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1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ESSENTIAL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jc w:val="both"/>
              <w:rPr/>
            </w:pPr>
            <w:r>
              <w:rPr>
                <w:rFonts w:cs="Times New Roman" w:ascii="Times New Roman" w:hAnsi="Times New Roman"/>
                <w:bCs/>
                <w:color w:val="365F91"/>
                <w:sz w:val="28"/>
                <w:szCs w:val="28"/>
              </w:rPr>
              <w:t xml:space="preserve">Does your country have a national list of essential medicines? </w:t>
            </w:r>
          </w:p>
        </w:tc>
        <w:tc>
          <w:tcPr>
            <w:tcW w:w="1276" w:type="dxa"/>
            <w:tcBorders>
              <w:top w:val="single" w:sz="4" w:space="0" w:color="000000"/>
            </w:tcBorders>
            <w:shd w:fill="DBE5F1" w:val="clear"/>
          </w:tcPr>
          <w:p>
            <w:pPr>
              <w:pStyle w:val="Normal"/>
              <w:spacing w:before="0" w:after="200"/>
              <w:ind w:left="34" w:hanging="0"/>
              <w:jc w:val="both"/>
              <w:rPr/>
            </w:pPr>
            <w:r>
              <w:rPr>
                <w:rFonts w:cs="Times New Roman" w:ascii="Times New Roman" w:hAnsi="Times New Roman"/>
                <w:b/>
                <w:bCs/>
                <w:color w:val="365F91"/>
                <w:sz w:val="28"/>
                <w:szCs w:val="28"/>
              </w:rPr>
              <w:t xml:space="preserve">Yes   </w:t>
            </w:r>
            <w:r>
              <w:fldChar w:fldCharType="begin">
                <w:ffData>
                  <w:name w:val="Check7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96_645579350"/>
            <w:bookmarkStart w:id="169" w:name="__Fieldmark__96_645579350"/>
            <w:bookmarkEnd w:id="1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97_645579350"/>
            <w:bookmarkStart w:id="171" w:name="__Fieldmark__97_645579350"/>
            <w:bookmarkEnd w:id="1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w:t>
            </w:r>
          </w:p>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 xml:space="preserve">Does the national list include </w:t>
            </w:r>
            <w:r>
              <w:rPr>
                <w:rFonts w:cs="Times New Roman" w:ascii="Times New Roman" w:hAnsi="Times New Roman"/>
                <w:bCs/>
                <w:i/>
                <w:color w:val="365F91"/>
                <w:sz w:val="28"/>
                <w:szCs w:val="28"/>
              </w:rPr>
              <w:t>all</w:t>
            </w:r>
            <w:r>
              <w:rPr>
                <w:rFonts w:cs="Times New Roman" w:ascii="Times New Roman" w:hAnsi="Times New Roman"/>
                <w:bCs/>
                <w:color w:val="365F91"/>
                <w:sz w:val="28"/>
                <w:szCs w:val="28"/>
              </w:rPr>
              <w:t xml:space="preserve"> the medicines from the WHO list of essential medicines? </w:t>
            </w:r>
          </w:p>
        </w:tc>
        <w:tc>
          <w:tcPr>
            <w:tcW w:w="1276" w:type="dxa"/>
            <w:tcBorders/>
            <w:shd w:fill="F2F2F2"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98_645579350"/>
            <w:bookmarkStart w:id="173" w:name="__Fieldmark__98_645579350"/>
            <w:bookmarkEnd w:id="1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99_645579350"/>
            <w:bookmarkStart w:id="175" w:name="__Fieldmark__99_645579350"/>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 xml:space="preserve">Does the national list include any medicines that are </w:t>
            </w:r>
            <w:r>
              <w:rPr>
                <w:rFonts w:cs="Times New Roman" w:ascii="Times New Roman" w:hAnsi="Times New Roman"/>
                <w:bCs/>
                <w:i/>
                <w:color w:val="365F91"/>
                <w:sz w:val="28"/>
                <w:szCs w:val="28"/>
              </w:rPr>
              <w:t>not</w:t>
            </w:r>
            <w:r>
              <w:rPr>
                <w:rFonts w:cs="Times New Roman" w:ascii="Times New Roman" w:hAnsi="Times New Roman"/>
                <w:bCs/>
                <w:color w:val="365F91"/>
                <w:sz w:val="28"/>
                <w:szCs w:val="28"/>
              </w:rPr>
              <w:t xml:space="preserve"> on the WHO list of essential medicine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00_645579350"/>
            <w:bookmarkStart w:id="177" w:name="__Fieldmark__100_645579350"/>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01_645579350"/>
            <w:bookmarkStart w:id="179" w:name="__Fieldmark__101_645579350"/>
            <w:bookmarkEnd w:id="1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national list tailored to address the burden of diseases in your country?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02_645579350"/>
            <w:bookmarkStart w:id="181" w:name="__Fieldmark__102_645579350"/>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03_645579350"/>
            <w:bookmarkStart w:id="183" w:name="__Fieldmark__103_645579350"/>
            <w:bookmarkEnd w:id="1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the following groups participate in the determination of which medicines are on the national list of essential medicin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04_645579350"/>
            <w:bookmarkStart w:id="185" w:name="__Fieldmark__104_645579350"/>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05_645579350"/>
            <w:bookmarkStart w:id="187" w:name="__Fieldmark__105_645579350"/>
            <w:bookmarkEnd w:id="1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 organization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06_645579350"/>
            <w:bookmarkStart w:id="189" w:name="__Fieldmark__106_645579350"/>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0" w:name="__Fieldmark__107_645579350"/>
            <w:bookmarkStart w:id="191" w:name="__Fieldmark__107_645579350"/>
            <w:bookmarkEnd w:id="1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2" w:name="__Fieldmark__108_645579350"/>
            <w:bookmarkStart w:id="193" w:name="__Fieldmark__108_645579350"/>
            <w:bookmarkEnd w:id="1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4" w:name="__Fieldmark__109_645579350"/>
            <w:bookmarkStart w:id="195" w:name="__Fieldmark__109_645579350"/>
            <w:bookmarkEnd w:id="1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following medicines from the WHO list of essential medicines available in your country:</w:t>
            </w:r>
          </w:p>
        </w:tc>
        <w:tc>
          <w:tcPr>
            <w:tcW w:w="1276" w:type="dxa"/>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Ferrous sulphate with folic acid tablets used to treat iron deficiency anem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10_645579350"/>
            <w:bookmarkStart w:id="197" w:name="__Fieldmark__110_645579350"/>
            <w:bookmarkEnd w:id="1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11_645579350"/>
            <w:bookmarkStart w:id="199" w:name="__Fieldmark__111_645579350"/>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440" w:firstLine="40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tab/>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ferrous sulphate with folic acid tablets available free of charge from the government or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12_645579350"/>
            <w:bookmarkStart w:id="201" w:name="__Fieldmark__112_645579350"/>
            <w:bookmarkEnd w:id="2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13_645579350"/>
            <w:bookmarkStart w:id="203" w:name="__Fieldmark__113_645579350"/>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ferrous sulphate with folic acid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iron deficiency anem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4" w:name="__Fieldmark__115_645579350"/>
            <w:bookmarkStart w:id="205" w:name="__Fieldmark__115_645579350"/>
            <w:bookmarkEnd w:id="2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6" w:name="__Fieldmark__116_645579350"/>
            <w:bookmarkStart w:id="207" w:name="__Fieldmark__116_645579350"/>
            <w:bookmarkEnd w:id="2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Oral rehydration solutions used to treat dehydration due to diarrhe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8" w:name="__Fieldmark__117_645579350"/>
            <w:bookmarkStart w:id="209" w:name="__Fieldmark__117_645579350"/>
            <w:bookmarkEnd w:id="2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0" w:name="__Fieldmark__118_645579350"/>
            <w:bookmarkStart w:id="211" w:name="__Fieldmark__118_645579350"/>
            <w:bookmarkEnd w:id="2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rehydration solutions available free of charge from the government or through government subsidi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9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19_645579350"/>
            <w:bookmarkStart w:id="213" w:name="__Fieldmark__119_645579350"/>
            <w:bookmarkEnd w:id="2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20_645579350"/>
            <w:bookmarkStart w:id="215" w:name="__Fieldmark__120_645579350"/>
            <w:bookmarkEnd w:id="2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oral rehydration solution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Are substitute medicines available free of charge from the government or through government subsidies to treat dehydration due to diarrhea?</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22_645579350"/>
            <w:bookmarkStart w:id="217" w:name="__Fieldmark__122_645579350"/>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23_645579350"/>
            <w:bookmarkStart w:id="219" w:name="__Fieldmark__123_645579350"/>
            <w:bookmarkEnd w:id="2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Albendazole tablets used to treat worm infestation?</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24_645579350"/>
            <w:bookmarkStart w:id="221" w:name="__Fieldmark__124_645579350"/>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25_645579350"/>
            <w:bookmarkStart w:id="223" w:name="__Fieldmark__125_645579350"/>
            <w:bookmarkEnd w:id="2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albendazole tablets available free of charge from the government or through government subsidi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26_645579350"/>
            <w:bookmarkStart w:id="225" w:name="__Fieldmark__126_645579350"/>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27_645579350"/>
            <w:bookmarkStart w:id="227" w:name="__Fieldmark__127_645579350"/>
            <w:bookmarkEnd w:id="2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albendazole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worm infestation?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29_645579350"/>
            <w:bookmarkStart w:id="229" w:name="__Fieldmark__129_645579350"/>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0" w:name="__Fieldmark__130_645579350"/>
            <w:bookmarkStart w:id="231" w:name="__Fieldmark__130_645579350"/>
            <w:bookmarkEnd w:id="2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hloroquine tablets used to treat malar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2" w:name="__Fieldmark__131_645579350"/>
            <w:bookmarkStart w:id="233" w:name="__Fieldmark__131_645579350"/>
            <w:bookmarkEnd w:id="2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4" w:name="__Fieldmark__132_645579350"/>
            <w:bookmarkStart w:id="235" w:name="__Fieldmark__132_645579350"/>
            <w:bookmarkEnd w:id="2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chloroquine tablets available free of charge from the government or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6" w:name="__Fieldmark__133_645579350"/>
            <w:bookmarkStart w:id="237" w:name="__Fieldmark__133_645579350"/>
            <w:bookmarkEnd w:id="2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8" w:name="__Fieldmark__134_645579350"/>
            <w:bookmarkStart w:id="239" w:name="__Fieldmark__134_645579350"/>
            <w:bookmarkEnd w:id="2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chloroquine tablets</w:t>
            </w:r>
            <w:r>
              <w:rPr>
                <w:rFonts w:cs="Times New Roman" w:ascii="Times New Roman" w:hAnsi="Times New Roman"/>
                <w:b/>
                <w:bCs/>
                <w:color w:val="365F91"/>
                <w:sz w:val="28"/>
                <w:szCs w:val="28"/>
              </w:rPr>
              <w:t>?</w:t>
            </w:r>
          </w:p>
          <w:p>
            <w:pPr>
              <w:pStyle w:val="ColorfulListAccent1"/>
              <w:spacing w:before="0" w:after="200"/>
              <w:ind w:left="2880" w:hanging="0"/>
              <w:contextualSpacing w:val="false"/>
              <w:jc w:val="both"/>
              <w:rPr>
                <w:rFonts w:ascii="Times New Roman" w:hAnsi="Times New Roman" w:cs="Times New Roman"/>
                <w:b/>
                <w:b/>
                <w:bCs/>
                <w:color w:val="365F91"/>
                <w:sz w:val="28"/>
                <w:szCs w:val="28"/>
              </w:rPr>
            </w:pPr>
            <w:r>
              <w:fldChar w:fldCharType="begin">
                <w:ffData>
                  <w:name w:val="Text18"/>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malar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0" w:name="__Fieldmark__136_645579350"/>
            <w:bookmarkStart w:id="241" w:name="__Fieldmark__136_645579350"/>
            <w:bookmarkEnd w:id="2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
                <w:bCs/>
                <w:color w:val="365F91"/>
                <w:sz w:val="28"/>
                <w:szCs w:val="28"/>
              </w:rPr>
              <w:t xml:space="preserve">No  </w:t>
            </w:r>
            <w:r>
              <w:fldChar w:fldCharType="begin">
                <w:ffData>
                  <w:name w:val="Check1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2" w:name="__Fieldmark__137_645579350"/>
            <w:bookmarkStart w:id="243" w:name="__Fieldmark__137_645579350"/>
            <w:bookmarkEnd w:id="2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 xml:space="preserve">Rifampicin capsules, isoniazid tablets, ethambutol tablets and injection streptomycin used to treat tuberculosi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4" w:name="__Fieldmark__138_645579350"/>
            <w:bookmarkStart w:id="245" w:name="__Fieldmark__138_645579350"/>
            <w:bookmarkEnd w:id="2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6" w:name="__Fieldmark__139_645579350"/>
            <w:bookmarkStart w:id="247" w:name="__Fieldmark__139_645579350"/>
            <w:bookmarkEnd w:id="2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rifampicin capsules, isoniazid tablets, ethambutol tablets and injection streptomycin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8" w:name="__Fieldmark__140_645579350"/>
            <w:bookmarkStart w:id="249" w:name="__Fieldmark__140_645579350"/>
            <w:bookmarkEnd w:id="2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0" w:name="__Fieldmark__141_645579350"/>
            <w:bookmarkStart w:id="251" w:name="__Fieldmark__141_645579350"/>
            <w:bookmarkEnd w:id="2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rifampicin capsules, isoniazid tablets, ethambutol tablets and injection streptomycin?</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substitute medicines available free of charge from the government or through government subsidies to treat tuberculosi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2" w:name="__Fieldmark__143_645579350"/>
            <w:bookmarkStart w:id="253" w:name="__Fieldmark__143_645579350"/>
            <w:bookmarkEnd w:id="2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4" w:name="__Fieldmark__144_645579350"/>
            <w:bookmarkStart w:id="255" w:name="__Fieldmark__144_645579350"/>
            <w:bookmarkEnd w:id="2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Trimethoprim and sulphamethaxazone tablets used to treat neonatal pneumoni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6" w:name="__Fieldmark__145_645579350"/>
            <w:bookmarkStart w:id="257" w:name="__Fieldmark__145_645579350"/>
            <w:bookmarkEnd w:id="2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8" w:name="__Fieldmark__146_645579350"/>
            <w:bookmarkStart w:id="259" w:name="__Fieldmark__146_645579350"/>
            <w:bookmarkEnd w:id="2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trimethoprim and sulphamethaxazone tablets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0" w:name="__Fieldmark__147_645579350"/>
            <w:bookmarkStart w:id="261" w:name="__Fieldmark__147_645579350"/>
            <w:bookmarkEnd w:id="2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2" w:name="__Fieldmark__148_645579350"/>
            <w:bookmarkStart w:id="263" w:name="__Fieldmark__148_645579350"/>
            <w:bookmarkEnd w:id="2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trimethoprim and sulphamethaxazone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neonatal pneumon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4" w:name="__Fieldmark__150_645579350"/>
            <w:bookmarkStart w:id="265" w:name="__Fieldmark__150_645579350"/>
            <w:bookmarkEnd w:id="2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6" w:name="__Fieldmark__151_645579350"/>
            <w:bookmarkStart w:id="267" w:name="__Fieldmark__151_645579350"/>
            <w:bookmarkEnd w:id="2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njection gentamicin used to treat bacterial meningiti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8" w:name="__Fieldmark__152_645579350"/>
            <w:bookmarkStart w:id="269" w:name="__Fieldmark__152_645579350"/>
            <w:bookmarkEnd w:id="2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0" w:name="__Fieldmark__153_645579350"/>
            <w:bookmarkStart w:id="271" w:name="__Fieldmark__153_645579350"/>
            <w:bookmarkEnd w:id="2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Is injection gentamicin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2" w:name="__Fieldmark__154_645579350"/>
            <w:bookmarkStart w:id="273" w:name="__Fieldmark__154_645579350"/>
            <w:bookmarkEnd w:id="2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4" w:name="__Fieldmark__155_645579350"/>
            <w:bookmarkStart w:id="275" w:name="__Fieldmark__155_645579350"/>
            <w:bookmarkEnd w:id="2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t,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injection gentamicin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substitute medicines available free of charge from the government or through government subsidies to treat bacterial meningiti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6" w:name="__Fieldmark__157_645579350"/>
            <w:bookmarkStart w:id="277" w:name="__Fieldmark__157_645579350"/>
            <w:bookmarkEnd w:id="2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8" w:name="__Fieldmark__158_645579350"/>
            <w:bookmarkStart w:id="279" w:name="__Fieldmark__158_645579350"/>
            <w:bookmarkEnd w:id="2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First-line treatment medicines used to treat HIV infection?</w:t>
            </w:r>
          </w:p>
        </w:tc>
        <w:tc>
          <w:tcPr>
            <w:tcW w:w="1276" w:type="dxa"/>
            <w:tcBorders/>
            <w:shd w:fill="F2F2F2" w:val="clear"/>
          </w:tcPr>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1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0" w:name="__Fieldmark__159_645579350"/>
            <w:bookmarkStart w:id="281" w:name="__Fieldmark__159_645579350"/>
            <w:bookmarkEnd w:id="2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2" w:name="__Fieldmark__160_645579350"/>
            <w:bookmarkStart w:id="283" w:name="__Fieldmark__160_645579350"/>
            <w:bookmarkEnd w:id="2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1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first-line HIV treatment medicines available free of charge from the government of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4" w:name="__Fieldmark__161_645579350"/>
            <w:bookmarkStart w:id="285" w:name="__Fieldmark__161_645579350"/>
            <w:bookmarkEnd w:id="2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6" w:name="__Fieldmark__162_645579350"/>
            <w:bookmarkStart w:id="287" w:name="__Fieldmark__162_645579350"/>
            <w:bookmarkEnd w:id="2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first-line HIV treatment medicine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DISTRIBUTION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regulate the distribution of medicine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8" w:name="__Fieldmark__164_645579350"/>
            <w:bookmarkStart w:id="289" w:name="__Fieldmark__164_645579350"/>
            <w:bookmarkEnd w:id="2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0" w:name="__Fieldmark__165_645579350"/>
            <w:bookmarkStart w:id="291" w:name="__Fieldmark__165_645579350"/>
            <w:bookmarkEnd w:id="2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6"/>
              </w:numPr>
              <w:spacing w:before="0" w:after="200"/>
              <w:contextualSpacing w:val="false"/>
              <w:jc w:val="both"/>
              <w:rPr/>
            </w:pPr>
            <w:r>
              <w:rPr>
                <w:rFonts w:cs="Times New Roman" w:ascii="Times New Roman" w:hAnsi="Times New Roman"/>
                <w:bCs/>
                <w:color w:val="365F91"/>
                <w:sz w:val="28"/>
                <w:szCs w:val="28"/>
              </w:rPr>
              <w:t>If yes, is there a central governmental body that formulates and implements regulation of the distribution of medicines?</w:t>
            </w:r>
            <w:r>
              <w:rPr>
                <w:rFonts w:cs="Times New Roman" w:ascii="Times New Roman" w:hAnsi="Times New Roman"/>
                <w:b/>
                <w:bCs/>
                <w:color w:val="365F91"/>
                <w:sz w:val="28"/>
                <w:szCs w:val="28"/>
              </w:rPr>
              <w:t xml:space="preserve">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2" w:name="__Fieldmark__166_645579350"/>
            <w:bookmarkStart w:id="293" w:name="__Fieldmark__166_645579350"/>
            <w:bookmarkEnd w:id="2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4" w:name="__Fieldmark__167_645579350"/>
            <w:bookmarkStart w:id="295" w:name="__Fieldmark__167_645579350"/>
            <w:bookmarkEnd w:id="2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storage, transport and handling of temperature sensitive products, including vaccines, parenterals, biologics, and human cell and tissue products, to ensure effective cold chain management?</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6" w:name="__Fieldmark__168_645579350"/>
            <w:bookmarkStart w:id="297" w:name="__Fieldmark__168_645579350"/>
            <w:bookmarkEnd w:id="2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8" w:name="__Fieldmark__169_645579350"/>
            <w:bookmarkStart w:id="299" w:name="__Fieldmark__169_645579350"/>
            <w:bookmarkEnd w:id="2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dequate transportation infrastructure in place in the majority of rural areas in your country for the distribution of medicine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0" w:name="__Fieldmark__170_645579350"/>
            <w:bookmarkStart w:id="301" w:name="__Fieldmark__170_645579350"/>
            <w:bookmarkEnd w:id="3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171_645579350"/>
            <w:bookmarkStart w:id="303" w:name="__Fieldmark__171_645579350"/>
            <w:bookmarkEnd w:id="3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facilitating the effective distribution of medicines, including guaranteeing cold chain management,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2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facilitating the effective distribution of medicines, including guaranteeing cold chain management,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2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pPr>
            <w:r>
              <w:rPr>
                <w:rFonts w:cs="Times New Roman" w:ascii="Times New Roman" w:hAnsi="Times New Roman"/>
                <w:b/>
                <w:color w:val="1F497D"/>
                <w:sz w:val="28"/>
                <w:szCs w:val="28"/>
              </w:rPr>
              <w:t>QUALITY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quality of medicines regulated in your country?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174_645579350"/>
            <w:bookmarkStart w:id="305" w:name="__Fieldmark__174_645579350"/>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175_645579350"/>
            <w:bookmarkStart w:id="307" w:name="__Fieldmark__175_645579350"/>
            <w:bookmarkEnd w:id="3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re a central governmental body that formulates and implements the regulation of the quality of medicines?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176_645579350"/>
            <w:bookmarkStart w:id="309" w:name="__Fieldmark__176_645579350"/>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177_645579350"/>
            <w:bookmarkStart w:id="311" w:name="__Fieldmark__177_645579350"/>
            <w:bookmarkEnd w:id="3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re laws and/or policies in place that explicitly prohibit the counterfeiting of medicine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178_645579350"/>
            <w:bookmarkStart w:id="313" w:name="__Fieldmark__178_645579350"/>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179_645579350"/>
            <w:bookmarkStart w:id="315" w:name="__Fieldmark__179_645579350"/>
            <w:bookmarkEnd w:id="3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3"/>
              </w:numPr>
              <w:spacing w:before="0" w:after="200"/>
              <w:contextualSpacing w:val="false"/>
              <w:jc w:val="both"/>
              <w:rPr/>
            </w:pPr>
            <w:r>
              <w:rPr>
                <w:rFonts w:cs="Times New Roman" w:ascii="Times New Roman" w:hAnsi="Times New Roman"/>
                <w:bCs/>
                <w:color w:val="365F91"/>
                <w:sz w:val="28"/>
                <w:szCs w:val="28"/>
              </w:rPr>
              <w:t xml:space="preserve">If yes, does this law explicitly </w:t>
            </w:r>
            <w:r>
              <w:rPr>
                <w:rFonts w:cs="Times New Roman" w:ascii="Times New Roman" w:hAnsi="Times New Roman"/>
                <w:bCs/>
                <w:i/>
                <w:color w:val="365F91"/>
                <w:sz w:val="28"/>
                <w:szCs w:val="28"/>
              </w:rPr>
              <w:t>exclude</w:t>
            </w:r>
            <w:r>
              <w:rPr>
                <w:rFonts w:cs="Times New Roman" w:ascii="Times New Roman" w:hAnsi="Times New Roman"/>
                <w:bCs/>
                <w:color w:val="365F91"/>
                <w:sz w:val="28"/>
                <w:szCs w:val="28"/>
              </w:rPr>
              <w:t xml:space="preserve"> generic medicines from its scope?</w:t>
            </w:r>
          </w:p>
        </w:tc>
        <w:tc>
          <w:tcPr>
            <w:tcW w:w="1276" w:type="dxa"/>
            <w:tcBorders/>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180_645579350"/>
            <w:bookmarkStart w:id="317" w:name="__Fieldmark__180_645579350"/>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8" w:name="__Fieldmark__181_645579350"/>
            <w:bookmarkStart w:id="319" w:name="__Fieldmark__181_645579350"/>
            <w:bookmarkEnd w:id="3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substandard medicines are available in your country?</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0" w:name="__Fieldmark__182_645579350"/>
            <w:bookmarkStart w:id="321" w:name="__Fieldmark__182_645579350"/>
            <w:bookmarkEnd w:id="3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2" w:name="__Fieldmark__183_645579350"/>
            <w:bookmarkStart w:id="323" w:name="__Fieldmark__183_645579350"/>
            <w:bookmarkEnd w:id="3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9"/>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substandard medicines in relation to the total number of medicines available in your country?</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spurious medicines are available in your country?</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4" w:name="__Fieldmark__185_645579350"/>
            <w:bookmarkStart w:id="325" w:name="__Fieldmark__185_645579350"/>
            <w:bookmarkEnd w:id="3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6" w:name="__Fieldmark__186_645579350"/>
            <w:bookmarkStart w:id="327" w:name="__Fieldmark__186_645579350"/>
            <w:bookmarkEnd w:id="3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1"/>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spurious medicines in relation to the total number of medicines available in your country?</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rPr>
              <w:t>Does the government require clinical trials of medicines before they may be sold to consumers?</w:t>
            </w:r>
          </w:p>
        </w:tc>
        <w:tc>
          <w:tcPr>
            <w:tcW w:w="1276" w:type="dxa"/>
            <w:tcBorders>
              <w:bottom w:val="single" w:sz="4" w:space="0" w:color="000000"/>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8" w:name="__Fieldmark__188_645579350"/>
            <w:bookmarkStart w:id="329" w:name="__Fieldmark__188_645579350"/>
            <w:bookmarkEnd w:id="3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0" w:name="__Fieldmark__189_645579350"/>
            <w:bookmarkStart w:id="331" w:name="__Fieldmark__189_645579350"/>
            <w:bookmarkEnd w:id="3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ensuring the quality of medicine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2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ensuring the quality of medicine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28"/>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regulate, through the use of standard treatment or clinical guidelines or other measures, the use of medicines to ensure they are prescribed, dispensed and sold appropriately and used correctly by patient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2" w:name="__Fieldmark__192_645579350"/>
            <w:bookmarkStart w:id="333" w:name="__Fieldmark__192_645579350"/>
            <w:bookmarkEnd w:id="3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4" w:name="__Fieldmark__193_645579350"/>
            <w:bookmarkStart w:id="335" w:name="__Fieldmark__193_645579350"/>
            <w:bookmarkEnd w:id="3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13"/>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labeling and packaging of medicines to ensure proper usage instructions and safety warnings are included on all medicines’ labels and packages?</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6" w:name="__Fieldmark__194_645579350"/>
            <w:bookmarkStart w:id="337" w:name="__Fieldmark__194_645579350"/>
            <w:bookmarkEnd w:id="3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8" w:name="__Fieldmark__195_645579350"/>
            <w:bookmarkStart w:id="339" w:name="__Fieldmark__195_645579350"/>
            <w:bookmarkEnd w:id="3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3"/>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medicines are used correctly by patient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0" w:name="__Fieldmark__196_645579350"/>
            <w:bookmarkStart w:id="341" w:name="__Fieldmark__196_645579350"/>
            <w:bookmarkEnd w:id="3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2" w:name="__Fieldmark__197_645579350"/>
            <w:bookmarkStart w:id="343" w:name="__Fieldmark__197_645579350"/>
            <w:bookmarkEnd w:id="3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medicines that are used incorrectly in relation to the total number of medicines used in your country?</w:t>
            </w:r>
          </w:p>
          <w:p>
            <w:pPr>
              <w:pStyle w:val="ColorfulListAccent1"/>
              <w:spacing w:before="0" w:after="200"/>
              <w:ind w:left="2160" w:hanging="0"/>
              <w:contextualSpacing w:val="false"/>
              <w:jc w:val="both"/>
              <w:rPr>
                <w:rFonts w:ascii="Times New Roman" w:hAnsi="Times New Roman" w:cs="Times New Roman"/>
                <w:bCs/>
                <w:color w:val="365F91"/>
                <w:sz w:val="28"/>
                <w:szCs w:val="28"/>
              </w:rPr>
            </w:pPr>
            <w:r>
              <w:fldChar w:fldCharType="begin">
                <w:ffData>
                  <w:name w:val="Text2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commercial marketing and promotion of medicine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4" w:name="__Fieldmark__199_645579350"/>
            <w:bookmarkStart w:id="345" w:name="__Fieldmark__199_645579350"/>
            <w:bookmarkEnd w:id="3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6" w:name="__Fieldmark__200_645579350"/>
            <w:bookmarkStart w:id="347" w:name="__Fieldmark__200_645579350"/>
            <w:bookmarkEnd w:id="3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ensuring medicines are prescribed, dispensed and sold appropriately and used correctly by patien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3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ensuring medicines are prescribed, dispensed and sold appropriately and used correctly by patien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3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DOMESTIC PRODUCTION OF GENERIC MEDICINES </w:t>
            </w:r>
          </w:p>
          <w:p>
            <w:pPr>
              <w:pStyle w:val="ColorfulListAccent1"/>
              <w:spacing w:before="0" w:after="200"/>
              <w:ind w:left="2160" w:hanging="0"/>
              <w:contextualSpacing w:val="false"/>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generic medicines manufactured in your countr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8" w:name="__Fieldmark__203_645579350"/>
            <w:bookmarkStart w:id="349" w:name="__Fieldmark__203_645579350"/>
            <w:bookmarkEnd w:id="3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0" w:name="__Fieldmark__204_645579350"/>
            <w:bookmarkStart w:id="351" w:name="__Fieldmark__204_645579350"/>
            <w:bookmarkEnd w:id="3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20"/>
              </w:numPr>
              <w:spacing w:before="0" w:after="200"/>
              <w:contextualSpacing/>
              <w:jc w:val="both"/>
              <w:rPr>
                <w:rFonts w:ascii="Times New Roman" w:hAnsi="Times New Roman" w:cs="Times New Roman"/>
                <w:b/>
                <w:b/>
                <w:bCs/>
                <w:color w:val="365F91"/>
                <w:sz w:val="28"/>
                <w:szCs w:val="28"/>
                <w:u w:val="single"/>
              </w:rPr>
            </w:pPr>
            <w:r>
              <w:rPr>
                <w:rFonts w:cs="Times New Roman" w:ascii="Times New Roman" w:hAnsi="Times New Roman"/>
                <w:bCs/>
                <w:color w:val="365F91"/>
                <w:sz w:val="28"/>
                <w:szCs w:val="28"/>
              </w:rPr>
              <w:t>If yes, does the government encourage the production of generic medicines through subsidies, tax incentives or other regulatory mechanism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2" w:name="__Fieldmark__205_645579350"/>
            <w:bookmarkStart w:id="353" w:name="__Fieldmark__205_645579350"/>
            <w:bookmarkEnd w:id="3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06_645579350"/>
            <w:bookmarkStart w:id="355" w:name="__Fieldmark__206_645579350"/>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data exclusivity protections for clinical test data in place in your country?</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07_645579350"/>
            <w:bookmarkStart w:id="357" w:name="__Fieldmark__207_645579350"/>
            <w:bookmarkEnd w:id="3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08_645579350"/>
            <w:bookmarkStart w:id="359" w:name="__Fieldmark__208_645579350"/>
            <w:bookmarkEnd w:id="3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14"/>
              </w:numPr>
              <w:spacing w:before="0" w:after="200"/>
              <w:ind w:left="1434" w:hanging="357"/>
              <w:contextualSpacing w:val="false"/>
              <w:jc w:val="both"/>
              <w:rPr>
                <w:rFonts w:ascii="Times New Roman" w:hAnsi="Times New Roman" w:cs="Times New Roman"/>
                <w:bCs/>
                <w:color w:val="365F91"/>
                <w:sz w:val="28"/>
                <w:szCs w:val="28"/>
                <w:u w:val="single"/>
              </w:rPr>
            </w:pPr>
            <w:r>
              <w:rPr>
                <w:rFonts w:cs="Times New Roman" w:ascii="Times New Roman" w:hAnsi="Times New Roman"/>
                <w:bCs/>
                <w:color w:val="365F91"/>
                <w:sz w:val="28"/>
                <w:szCs w:val="28"/>
              </w:rPr>
              <w:t>If yes, how long is the period of data exclusivity and from what point does it commence?</w:t>
            </w:r>
          </w:p>
          <w:p>
            <w:pPr>
              <w:pStyle w:val="ColorfulListAccent1"/>
              <w:spacing w:before="0" w:after="200"/>
              <w:ind w:left="1434" w:hanging="0"/>
              <w:contextualSpacing w:val="false"/>
              <w:jc w:val="both"/>
              <w:rPr>
                <w:rFonts w:ascii="Times New Roman" w:hAnsi="Times New Roman" w:cs="Times New Roman"/>
                <w:bCs/>
                <w:color w:val="365F91"/>
                <w:sz w:val="28"/>
                <w:szCs w:val="28"/>
                <w:u w:val="single"/>
              </w:rPr>
            </w:pPr>
            <w:r>
              <w:fldChar w:fldCharType="begin">
                <w:ffData>
                  <w:name w:val="Text3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u w:val="single"/>
              </w:rPr>
            </w:pPr>
            <w:r>
              <w:rPr>
                <w:rFonts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Is the domestic production of generic medicines in your country sustainable or likely to be sustainable and why? Please provide a brief explanation</w:t>
            </w:r>
            <w:r>
              <w:rPr>
                <w:rFonts w:cs="Times New Roman" w:ascii="Times New Roman" w:hAnsi="Times New Roman"/>
                <w:b/>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3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If domestic production of generic medicines in your country has not been sustainable, please explain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34"/>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jc w:val="center"/>
        <w:rPr>
          <w:rFonts w:ascii="Times New Roman" w:hAnsi="Times New Roman" w:cs="Times New Roman"/>
          <w:b/>
          <w:b/>
          <w:bCs/>
          <w:smallCaps/>
          <w:color w:val="1F497D"/>
          <w:sz w:val="28"/>
          <w:szCs w:val="28"/>
          <w:u w:val="single"/>
          <w:shd w:fill="FFFFFF" w:val="clear"/>
        </w:rPr>
      </w:pPr>
      <w:r>
        <w:rPr>
          <w:rFonts w:cs="Times New Roman" w:ascii="Times New Roman" w:hAnsi="Times New Roman"/>
          <w:b/>
          <w:bCs/>
          <w:smallCaps/>
          <w:color w:val="1F497D"/>
          <w:sz w:val="28"/>
          <w:szCs w:val="28"/>
          <w:u w:val="single"/>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40"/>
          <w:szCs w:val="40"/>
          <w:shd w:fill="FFFFFF" w:val="clear"/>
        </w:rPr>
      </w:pPr>
      <w:r>
        <w:rPr>
          <w:rFonts w:cs="Times New Roman" w:ascii="Times New Roman" w:hAnsi="Times New Roman"/>
          <w:b/>
          <w:bCs/>
          <w:smallCaps/>
          <w:color w:val="1F497D"/>
          <w:sz w:val="40"/>
          <w:szCs w:val="40"/>
          <w:shd w:fill="FFFFFF" w:val="clear"/>
        </w:rPr>
        <w:t>Glossary</w:t>
      </w:r>
    </w:p>
    <w:p>
      <w:pPr>
        <w:pStyle w:val="Normal"/>
        <w:spacing w:before="0" w:after="200"/>
        <w:jc w:val="both"/>
        <w:rPr>
          <w:rFonts w:ascii="Times New Roman" w:hAnsi="Times New Roman" w:cs="Times New Roman"/>
          <w:b/>
          <w:b/>
          <w:bCs/>
          <w:smallCaps/>
          <w:color w:val="365F91"/>
          <w:sz w:val="28"/>
          <w:szCs w:val="28"/>
          <w:u w:val="single"/>
          <w:shd w:fill="FFFFFF" w:val="clear"/>
        </w:rPr>
      </w:pPr>
      <w:r>
        <w:rPr>
          <w:rFonts w:cs="Times New Roman" w:ascii="Times New Roman" w:hAnsi="Times New Roman"/>
          <w:b/>
          <w:bCs/>
          <w:smallCaps/>
          <w:color w:val="365F91"/>
          <w:sz w:val="28"/>
          <w:szCs w:val="28"/>
          <w:u w:val="single"/>
          <w:shd w:fill="FFFFFF" w:val="clear"/>
        </w:rPr>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Appropriate/rational use of medicine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The use of medications appropriate to the medical needs of patients, in doses that meet their individual requirements, for an adequate period of time, and at the lowest cost to them and their community.</w:t>
      </w:r>
    </w:p>
    <w:p>
      <w:pPr>
        <w:pStyle w:val="Normal"/>
        <w:spacing w:before="0" w:after="200"/>
        <w:jc w:val="both"/>
        <w:rPr/>
      </w:pPr>
      <w:r>
        <w:rPr>
          <w:rFonts w:cs="Times New Roman" w:ascii="Times New Roman" w:hAnsi="Times New Roman"/>
          <w:b/>
          <w:color w:val="365F91"/>
          <w:sz w:val="28"/>
          <w:szCs w:val="28"/>
          <w:u w:val="single"/>
          <w:shd w:fill="FFFFFF" w:val="clear"/>
        </w:rPr>
        <w:t xml:space="preserve">Average consumer price </w:t>
      </w:r>
    </w:p>
    <w:p>
      <w:pPr>
        <w:pStyle w:val="Normal"/>
        <w:spacing w:before="0" w:after="200"/>
        <w:jc w:val="both"/>
        <w:rPr/>
      </w:pPr>
      <w:r>
        <w:rPr>
          <w:rFonts w:cs="Times New Roman" w:ascii="Times New Roman" w:hAnsi="Times New Roman"/>
          <w:color w:val="365F91"/>
          <w:sz w:val="28"/>
          <w:szCs w:val="28"/>
          <w:shd w:fill="FFFFFF" w:val="clear"/>
        </w:rPr>
        <w:t>The total of all consumer prices divided by the number of different prices.</w:t>
      </w:r>
    </w:p>
    <w:p>
      <w:pPr>
        <w:pStyle w:val="Normal"/>
        <w:spacing w:before="0" w:after="200"/>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365F91"/>
          <w:sz w:val="28"/>
          <w:szCs w:val="28"/>
          <w:u w:val="single"/>
          <w:shd w:fill="FFFFFF" w:val="clear"/>
        </w:rPr>
        <w:t>Cold chain management</w:t>
      </w:r>
      <w:r>
        <w:rPr>
          <w:rFonts w:cs="Times New Roman" w:ascii="Times New Roman" w:hAnsi="Times New Roman"/>
          <w:b/>
          <w:bCs/>
          <w:color w:val="365F91"/>
          <w:sz w:val="28"/>
          <w:szCs w:val="28"/>
        </w:rPr>
        <w:t xml:space="preserve"> </w:t>
      </w:r>
    </w:p>
    <w:p>
      <w:pPr>
        <w:pStyle w:val="Normal"/>
        <w:spacing w:before="0" w:after="200"/>
        <w:jc w:val="both"/>
        <w:rPr/>
      </w:pPr>
      <w:r>
        <w:rPr>
          <w:rFonts w:cs="Times New Roman" w:ascii="Times New Roman" w:hAnsi="Times New Roman"/>
          <w:color w:val="365F91"/>
          <w:sz w:val="28"/>
          <w:szCs w:val="28"/>
          <w:shd w:fill="FFFFFF" w:val="clear"/>
        </w:rPr>
        <w:t>A system network of refrigerators, cold stores, freezers and cold boxes organized and maintained to ensure temperature sensitive products are stored at a constant temperature and remain potent during transportation, storage and distribution from factory to the point of use.</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Competition law</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Legislation enacted to regulate trade and commerce by preventing monopolies, unlawful restraints and price-fixing; to promote competition; and to encourage the production of quality goods and services at the lowest prices, with the primary goal of safeguarding public welfare by ensuring that consumer demands will be met by the manufacture and sale of goods at reasonable price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Data exclusivity</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Data exclusivity guarantees additional market protection for brand name drug manufacturers during the period of exclusivity by preventing generic manufacturers from using clinical test data of brand name manufacturers in their applications for safety and efficacy regulatory approval.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ssential medicine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Essential medicines are those that satisfy the priority health care needs of the population. They are selected with due regard to public health relevance, evidence on efficacy and safety, and comparative cost-effectiveness. Essential medicines are intended to be available within the context of functioning health systems at all times in adequate amounts, in the appropriate dosage forms, with assured quality and adequate information, and at a price the individual and the community can afford.</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xcise tax</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A tax on the manufacture, sale or use of goods, the carrying on of an activity, or the transfer of property.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xternal reference pricing</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The practice of using the price of a pharmaceutical product in one or several countries in order to derive a reference price for the purposes of setting or negotiating the price of the product in a given country. </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Generic medicines</w:t>
      </w:r>
    </w:p>
    <w:p>
      <w:pPr>
        <w:pStyle w:val="Normal"/>
        <w:spacing w:before="0" w:after="200"/>
        <w:jc w:val="both"/>
        <w:rPr/>
      </w:pPr>
      <w:r>
        <w:rPr>
          <w:rFonts w:cs="Times New Roman" w:ascii="Times New Roman" w:hAnsi="Times New Roman"/>
          <w:color w:val="365F91"/>
          <w:sz w:val="28"/>
          <w:szCs w:val="28"/>
          <w:shd w:fill="FFFFFF" w:val="clear"/>
        </w:rPr>
        <w:t xml:space="preserve">A medicine that contains the same active pharmaceutical compound and is intended for the same use as a brand name pharmaceutical product. Generic medicines are interchangeable with the brand name products because they act in the same way in the human body.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 xml:space="preserve">Median consumer price </w:t>
      </w:r>
    </w:p>
    <w:p>
      <w:pPr>
        <w:pStyle w:val="Normal"/>
        <w:spacing w:before="0" w:after="200"/>
        <w:jc w:val="both"/>
        <w:rPr/>
      </w:pPr>
      <w:r>
        <w:rPr>
          <w:rFonts w:cs="Times New Roman" w:ascii="Times New Roman" w:hAnsi="Times New Roman"/>
          <w:color w:val="365F91"/>
          <w:sz w:val="28"/>
          <w:szCs w:val="28"/>
        </w:rPr>
        <w:t>The middle price in a sequential list of all consumer prices. If the list contains an even number of prices, the median is the average of the two prices at the middle of the list.</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Medicines stock-out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When a pharmacy (in a medical store or health facility) temporarily has no medicine on the shelf, it is known as a “stock-out”. It may affect one medicine or many medicines. A stock-out can be documented at one point-in-time or over a period of days, weeks or month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Sales tax</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A tax levied on the sale of goods and services that is usually calculated as a percentage of the purchase price and collected by the seller.</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Spurious medicines</w:t>
      </w:r>
    </w:p>
    <w:p>
      <w:pPr>
        <w:pStyle w:val="Normal"/>
        <w:spacing w:before="0" w:after="200"/>
        <w:jc w:val="both"/>
        <w:rPr/>
      </w:pPr>
      <w:r>
        <w:rPr>
          <w:rFonts w:cs="Times New Roman" w:ascii="Times New Roman" w:hAnsi="Times New Roman"/>
          <w:color w:val="365F91"/>
          <w:sz w:val="28"/>
          <w:szCs w:val="28"/>
          <w:shd w:fill="FFFFFF" w:val="clear"/>
        </w:rPr>
        <w:t>Medicines that are deliberately and fraudulently mislabeled with respect to identity and/or source, which can result in treatment failure or even death.</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Substandard medicines</w:t>
      </w:r>
    </w:p>
    <w:p>
      <w:pPr>
        <w:pStyle w:val="Normal"/>
        <w:spacing w:before="0" w:after="200"/>
        <w:jc w:val="both"/>
        <w:rPr>
          <w:rFonts w:ascii="Times New Roman" w:hAnsi="Times New Roman" w:cs="Times New Roman"/>
          <w:color w:val="365F91"/>
          <w:sz w:val="28"/>
          <w:szCs w:val="28"/>
          <w:shd w:fill="FFFFFF" w:val="clear"/>
        </w:rPr>
      </w:pPr>
      <w:r>
        <w:rPr>
          <w:rFonts w:cs="Times New Roman" w:ascii="Times New Roman" w:hAnsi="Times New Roman"/>
          <w:color w:val="365F91"/>
          <w:sz w:val="28"/>
          <w:szCs w:val="28"/>
          <w:shd w:fill="FFFFFF" w:val="clear"/>
        </w:rPr>
        <w:t>Products whose composition and ingredients do not meet the correct scientific specifications and which are consequently ineffective and often dangerous to the patient. Substandard products may occur as a result of negligence, human error, insufficient human and financial resources or counterfeiting.</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Temperature sensitive products</w:t>
      </w:r>
    </w:p>
    <w:p>
      <w:pPr>
        <w:pStyle w:val="Normal"/>
        <w:spacing w:before="0" w:after="200"/>
        <w:jc w:val="both"/>
        <w:rPr>
          <w:rFonts w:ascii="Times New Roman" w:hAnsi="Times New Roman" w:cs="Times New Roman"/>
          <w:color w:val="365F91"/>
          <w:sz w:val="28"/>
          <w:szCs w:val="28"/>
          <w:shd w:fill="FFFFFF" w:val="clear"/>
        </w:rPr>
      </w:pPr>
      <w:r>
        <w:rPr>
          <w:rFonts w:cs="Times New Roman" w:ascii="Times New Roman" w:hAnsi="Times New Roman"/>
          <w:color w:val="365F91"/>
          <w:sz w:val="28"/>
          <w:szCs w:val="28"/>
          <w:shd w:fill="FFFFFF" w:val="clear"/>
        </w:rPr>
        <w:t>Products that are sensitive to heat and extreme cold from the time of manufacture until the time of usage, such as vaccines, biologics and serum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Therapeutic reference pricing</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The practice of using the price of a pharmaceutical product that has the same mode of action, treats the same medical condition or has a similar therapeutic effect as another pharmaceutical product in order to derive a reference price for the purposes of setting or negotiating the price of the product.</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 xml:space="preserve">Value added tax </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A consumption tax levied on the value added to a product, material or service at each point in the supply chain.</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r>
    </w:p>
    <w:sectPr>
      <w:type w:val="continuous"/>
      <w:pgSz w:w="11906" w:h="16838"/>
      <w:pgMar w:left="567" w:right="567"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08:00Z</dcterms:created>
  <dc:creator>Brian Citro</dc:creator>
  <dc:description/>
  <dc:language>en-US</dc:language>
  <cp:lastModifiedBy>Jamshid Gaziyev</cp:lastModifiedBy>
  <cp:lastPrinted>2012-04-20T13:03:00Z</cp:lastPrinted>
  <dcterms:modified xsi:type="dcterms:W3CDTF">2012-07-31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42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