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tabs>
          <w:tab w:val="clear" w:pos="720"/>
          <w:tab w:val="left" w:pos="10065" w:leader="none"/>
        </w:tabs>
        <w:spacing w:before="0" w:after="200"/>
        <w:ind w:left="720" w:right="561" w:hanging="0"/>
        <w:contextualSpacing/>
        <w:jc w:val="center"/>
        <w:rPr>
          <w:rFonts w:ascii="Times New Roman" w:hAnsi="Times New Roman" w:cs="Times New Roman"/>
          <w:b/>
          <w:b/>
          <w:bCs/>
          <w:smallCaps/>
          <w:color w:val="1F497D"/>
          <w:sz w:val="40"/>
          <w:szCs w:val="40"/>
          <w:u w:val="single"/>
        </w:rPr>
      </w:pPr>
      <w:r>
        <w:rPr>
          <w:rFonts w:cs="Times New Roman" w:ascii="Times New Roman" w:hAnsi="Times New Roman"/>
          <w:b/>
          <w:bCs/>
          <w:smallCaps/>
          <w:color w:val="1F497D"/>
          <w:sz w:val="40"/>
          <w:szCs w:val="40"/>
          <w:u w:val="single"/>
        </w:rPr>
        <w:t xml:space="preserve">Access to Medicines and the Right to Health </w:t>
      </w:r>
    </w:p>
    <w:p>
      <w:pPr>
        <w:pStyle w:val="ColorfulListAccent1"/>
        <w:tabs>
          <w:tab w:val="clear" w:pos="720"/>
          <w:tab w:val="left" w:pos="10065" w:leader="none"/>
        </w:tabs>
        <w:spacing w:before="0" w:after="200"/>
        <w:ind w:left="720" w:right="561" w:hanging="0"/>
        <w:contextualSpacing/>
        <w:jc w:val="center"/>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Questionnaire of the UN Special Rapporteur on the Right to Health </w:t>
      </w:r>
    </w:p>
    <w:tbl>
      <w:tblPr>
        <w:tblW w:w="10706" w:type="dxa"/>
        <w:jc w:val="left"/>
        <w:tblInd w:w="-108" w:type="dxa"/>
        <w:tblLayout w:type="fixed"/>
        <w:tblCellMar>
          <w:top w:w="0" w:type="dxa"/>
          <w:left w:w="108" w:type="dxa"/>
          <w:bottom w:w="0" w:type="dxa"/>
          <w:right w:w="108" w:type="dxa"/>
        </w:tblCellMar>
      </w:tblPr>
      <w:tblGrid>
        <w:gridCol w:w="5353"/>
        <w:gridCol w:w="5353"/>
      </w:tblGrid>
      <w:tr>
        <w:trPr/>
        <w:tc>
          <w:tcPr>
            <w:tcW w:w="5353" w:type="dxa"/>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5353" w:type="dxa"/>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Name          </w:t>
            </w:r>
          </w:p>
          <w:p>
            <w:pPr>
              <w:pStyle w:val="ColorfulListAccent1"/>
              <w:tabs>
                <w:tab w:val="clear" w:pos="720"/>
                <w:tab w:val="left" w:pos="10065" w:leader="none"/>
              </w:tabs>
              <w:ind w:left="0" w:right="561" w:hanging="0"/>
              <w:rPr/>
            </w:pPr>
            <w:r>
              <w:fldChar w:fldCharType="begin">
                <w:ffData>
                  <w:name w:val="Text3"/>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r>
          </w:p>
        </w:tc>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Country</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7"/>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tab/>
              <w:t xml:space="preserve">    </w:t>
            </w:r>
            <w:r>
              <w:fldChar w:fldCharType="begin">
                <w:ffData>
                  <w:name w:val="Text2"/>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Title</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4"/>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Date</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8"/>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Department</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5"/>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5353" w:type="dxa"/>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bl>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ab/>
        <w:t xml:space="preserve"> </w:t>
      </w:r>
    </w:p>
    <w:tbl>
      <w:tblPr>
        <w:tblW w:w="11057" w:type="dxa"/>
        <w:jc w:val="left"/>
        <w:tblInd w:w="0" w:type="dxa"/>
        <w:tblLayout w:type="fixed"/>
        <w:tblCellMar>
          <w:top w:w="0" w:type="dxa"/>
          <w:left w:w="108" w:type="dxa"/>
          <w:bottom w:w="0" w:type="dxa"/>
          <w:right w:w="108" w:type="dxa"/>
        </w:tblCellMar>
      </w:tblPr>
      <w:tblGrid>
        <w:gridCol w:w="8647"/>
        <w:gridCol w:w="1276"/>
        <w:gridCol w:w="1134"/>
      </w:tblGrid>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PRICING OF MEDICINE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use direct controls to regulate the prices of medicine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0" w:name="__Fieldmark__6_1153947982"/>
            <w:bookmarkStart w:id="1" w:name="__Fieldmark__6_1153947982"/>
            <w:bookmarkEnd w:id="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 w:name="__Fieldmark__7_1153947982"/>
            <w:bookmarkStart w:id="3" w:name="__Fieldmark__7_1153947982"/>
            <w:bookmarkEnd w:id="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0"/>
                <w:numId w:val="1"/>
              </w:numPr>
              <w:spacing w:before="0" w:after="200"/>
              <w:contextualSpacing w:val="false"/>
              <w:jc w:val="both"/>
              <w:rPr/>
            </w:pPr>
            <w:r>
              <w:rPr>
                <w:rFonts w:cs="Times New Roman" w:ascii="Times New Roman" w:hAnsi="Times New Roman"/>
                <w:bCs/>
                <w:color w:val="365F91"/>
                <w:sz w:val="28"/>
                <w:szCs w:val="28"/>
              </w:rPr>
              <w:t>Does the government use the following direct control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pPr>
            <w:r>
              <w:rPr>
                <w:rFonts w:cs="Times New Roman" w:ascii="Times New Roman" w:hAnsi="Times New Roman"/>
                <w:bCs/>
                <w:color w:val="365F91"/>
                <w:sz w:val="28"/>
                <w:szCs w:val="28"/>
              </w:rPr>
              <w:t>Regulation of the retail price by setting a ceiling price above which particular medicines may not be sold to consumer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 w:name="__Fieldmark__8_1153947982"/>
            <w:bookmarkStart w:id="5" w:name="__Fieldmark__8_1153947982"/>
            <w:bookmarkEnd w:id="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 w:name="__Fieldmark__9_1153947982"/>
            <w:bookmarkStart w:id="7" w:name="__Fieldmark__9_1153947982"/>
            <w:bookmarkEnd w:id="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spacing w:before="0" w:after="200"/>
              <w:ind w:left="2552" w:hanging="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If ye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3"/>
                <w:numId w:val="16"/>
              </w:numPr>
              <w:spacing w:before="0" w:after="200"/>
              <w:contextualSpacing w:val="false"/>
              <w:jc w:val="both"/>
              <w:rPr/>
            </w:pPr>
            <w:r>
              <w:rPr>
                <w:rFonts w:cs="Times New Roman" w:ascii="Times New Roman" w:hAnsi="Times New Roman"/>
                <w:bCs/>
                <w:color w:val="365F91"/>
                <w:sz w:val="28"/>
                <w:szCs w:val="28"/>
              </w:rPr>
              <w:t>Does the government use external reference pricing to determine the price ceiling?</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 w:name="__Fieldmark__10_1153947982"/>
            <w:bookmarkStart w:id="9" w:name="__Fieldmark__10_1153947982"/>
            <w:bookmarkEnd w:id="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 w:name="__Fieldmark__11_1153947982"/>
            <w:bookmarkStart w:id="11" w:name="__Fieldmark__11_1153947982"/>
            <w:bookmarkEnd w:id="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16"/>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use therapeutic reference pricing to determine the price ceiling?</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 w:name="__Fieldmark__12_1153947982"/>
            <w:bookmarkStart w:id="13" w:name="__Fieldmark__12_1153947982"/>
            <w:bookmarkEnd w:id="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 w:name="__Fieldmark__13_1153947982"/>
            <w:bookmarkStart w:id="15" w:name="__Fieldmark__13_1153947982"/>
            <w:bookmarkEnd w:id="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Regulation of the price at which manufacturers may sell medicin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 w:name="__Fieldmark__14_1153947982"/>
            <w:bookmarkStart w:id="17" w:name="__Fieldmark__14_1153947982"/>
            <w:bookmarkEnd w:id="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 w:name="__Fieldmark__15_1153947982"/>
            <w:bookmarkStart w:id="19" w:name="__Fieldmark__15_1153947982"/>
            <w:bookmarkEnd w:id="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Regulation of distribution mark-ups in the supply chain of medicin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 w:name="__Fieldmark__16_1153947982"/>
            <w:bookmarkStart w:id="21" w:name="__Fieldmark__16_1153947982"/>
            <w:bookmarkEnd w:id="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 w:name="__Fieldmark__17_1153947982"/>
            <w:bookmarkStart w:id="23" w:name="__Fieldmark__17_1153947982"/>
            <w:bookmarkEnd w:id="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Are the prices of both domestically produced and imported medicines directly controlled?</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 w:name="__Fieldmark__18_1153947982"/>
            <w:bookmarkStart w:id="25" w:name="__Fieldmark__18_1153947982"/>
            <w:bookmarkEnd w:id="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 w:name="__Fieldmark__19_1153947982"/>
            <w:bookmarkStart w:id="27" w:name="__Fieldmark__19_1153947982"/>
            <w:bookmarkEnd w:id="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s there a central governmental body that formulates and implements direct controls of medicines’ price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 w:name="__Fieldmark__20_1153947982"/>
            <w:bookmarkStart w:id="29" w:name="__Fieldmark__20_1153947982"/>
            <w:bookmarkEnd w:id="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 w:name="__Fieldmark__21_1153947982"/>
            <w:bookmarkStart w:id="31" w:name="__Fieldmark__21_1153947982"/>
            <w:bookmarkEnd w:id="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ind w:left="1701"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yes, does the body require participation of the following groups in the formulation of price controls: </w:t>
            </w:r>
          </w:p>
          <w:p>
            <w:pPr>
              <w:pStyle w:val="ColorfulListAccent1"/>
              <w:ind w:left="1701"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c>
          <w:tcPr>
            <w:tcW w:w="2410" w:type="dxa"/>
            <w:gridSpan w:val="2"/>
            <w:tcBorders/>
            <w:tcMar>
              <w:left w:w="0" w:type="dxa"/>
              <w:right w:w="0" w:type="dxa"/>
            </w:tcMar>
          </w:tcPr>
          <w:p>
            <w:pPr>
              <w:pStyle w:val="Normal"/>
              <w:snapToGrid w:val="false"/>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8647" w:type="dxa"/>
            <w:tcBorders/>
          </w:tcPr>
          <w:p>
            <w:pPr>
              <w:pStyle w:val="ColorfulListAccent1"/>
              <w:numPr>
                <w:ilvl w:val="0"/>
                <w:numId w:val="18"/>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Health professional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 w:name="__Fieldmark__22_1153947982"/>
            <w:bookmarkStart w:id="33" w:name="__Fieldmark__22_1153947982"/>
            <w:bookmarkEnd w:id="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 w:name="__Fieldmark__23_1153947982"/>
            <w:bookmarkStart w:id="35" w:name="__Fieldmark__23_1153947982"/>
            <w:bookmarkEnd w:id="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8"/>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Civil society organization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 w:name="__Fieldmark__24_1153947982"/>
            <w:bookmarkStart w:id="37" w:name="__Fieldmark__24_1153947982"/>
            <w:bookmarkEnd w:id="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 w:name="__Fieldmark__25_1153947982"/>
            <w:bookmarkStart w:id="39" w:name="__Fieldmark__25_1153947982"/>
            <w:bookmarkEnd w:id="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8"/>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ffected communiti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 w:name="__Fieldmark__26_1153947982"/>
            <w:bookmarkStart w:id="41" w:name="__Fieldmark__26_1153947982"/>
            <w:bookmarkEnd w:id="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2" w:name="__Fieldmark__27_1153947982"/>
            <w:bookmarkStart w:id="43" w:name="__Fieldmark__27_1153947982"/>
            <w:bookmarkEnd w:id="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here lower level or local governmental bodies that formulate and implement direct controls of medicines’ prices?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4" w:name="__Fieldmark__28_1153947982"/>
            <w:bookmarkStart w:id="45" w:name="__Fieldmark__28_1153947982"/>
            <w:bookmarkEnd w:id="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6" w:name="__Fieldmark__29_1153947982"/>
            <w:bookmarkStart w:id="47" w:name="__Fieldmark__29_1153947982"/>
            <w:bookmarkEnd w:id="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spacing w:before="0" w:after="200"/>
              <w:ind w:left="1701" w:hanging="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do theses bodies require participation of the following groups in the formulation of price control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Health professional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8" w:name="__Fieldmark__30_1153947982"/>
            <w:bookmarkStart w:id="49" w:name="__Fieldmark__30_1153947982"/>
            <w:bookmarkEnd w:id="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0" w:name="__Fieldmark__31_1153947982"/>
            <w:bookmarkStart w:id="51" w:name="__Fieldmark__31_1153947982"/>
            <w:bookmarkEnd w:id="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Civil society?</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2" w:name="__Fieldmark__32_1153947982"/>
            <w:bookmarkStart w:id="53" w:name="__Fieldmark__32_1153947982"/>
            <w:bookmarkEnd w:id="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4" w:name="__Fieldmark__33_1153947982"/>
            <w:bookmarkStart w:id="55" w:name="__Fieldmark__33_1153947982"/>
            <w:bookmarkEnd w:id="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ffected communiti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6" w:name="__Fieldmark__34_1153947982"/>
            <w:bookmarkStart w:id="57" w:name="__Fieldmark__34_1153947982"/>
            <w:bookmarkEnd w:id="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8" w:name="__Fieldmark__35_1153947982"/>
            <w:bookmarkStart w:id="59" w:name="__Fieldmark__35_1153947982"/>
            <w:bookmarkEnd w:id="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here indirect means by which the prices of medicines are regulated in your country? </w:t>
            </w:r>
          </w:p>
        </w:tc>
        <w:tc>
          <w:tcPr>
            <w:tcW w:w="1276" w:type="dxa"/>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2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0" w:name="__Fieldmark__36_1153947982"/>
            <w:bookmarkStart w:id="61" w:name="__Fieldmark__36_1153947982"/>
            <w:bookmarkEnd w:id="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2" w:name="__Fieldmark__37_1153947982"/>
            <w:bookmarkStart w:id="63" w:name="__Fieldmark__37_1153947982"/>
            <w:bookmarkEnd w:id="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are the following means of indirect regulation in place in your country:</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2"/>
                <w:numId w:val="1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Competition law?</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2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4" w:name="__Fieldmark__38_1153947982"/>
            <w:bookmarkStart w:id="65" w:name="__Fieldmark__38_1153947982"/>
            <w:bookmarkEnd w:id="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6" w:name="__Fieldmark__39_1153947982"/>
            <w:bookmarkStart w:id="67" w:name="__Fieldmark__39_1153947982"/>
            <w:bookmarkEnd w:id="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Government subsidies to manufacturer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2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8" w:name="__Fieldmark__40_1153947982"/>
            <w:bookmarkStart w:id="69" w:name="__Fieldmark__40_1153947982"/>
            <w:bookmarkEnd w:id="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0" w:name="__Fieldmark__41_1153947982"/>
            <w:bookmarkStart w:id="71" w:name="__Fieldmark__41_1153947982"/>
            <w:bookmarkEnd w:id="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tcPr>
          <w:p>
            <w:pPr>
              <w:pStyle w:val="ColorfulListAccent1"/>
              <w:numPr>
                <w:ilvl w:val="2"/>
                <w:numId w:val="12"/>
              </w:numPr>
              <w:spacing w:before="0" w:after="200"/>
              <w:ind w:left="2160" w:hanging="181"/>
              <w:contextualSpacing w:val="false"/>
              <w:rPr>
                <w:rFonts w:ascii="Times New Roman" w:hAnsi="Times New Roman" w:cs="Times New Roman"/>
                <w:bCs/>
                <w:color w:val="365F91"/>
                <w:sz w:val="28"/>
                <w:szCs w:val="28"/>
              </w:rPr>
            </w:pPr>
            <w:r>
              <w:rPr>
                <w:rFonts w:cs="Times New Roman" w:ascii="Times New Roman" w:hAnsi="Times New Roman"/>
                <w:bCs/>
                <w:color w:val="365F91"/>
                <w:sz w:val="28"/>
                <w:szCs w:val="28"/>
              </w:rPr>
              <w:t>Tax incentives to manufacturers, wholesalers or retailers?</w:t>
            </w:r>
          </w:p>
        </w:tc>
        <w:tc>
          <w:tcPr>
            <w:tcW w:w="1276" w:type="dxa"/>
            <w:tcBorders>
              <w:bottom w:val="single" w:sz="4" w:space="0" w:color="000000"/>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2" w:name="__Fieldmark__42_1153947982"/>
            <w:bookmarkStart w:id="73" w:name="__Fieldmark__42_1153947982"/>
            <w:bookmarkEnd w:id="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4" w:name="__Fieldmark__43_1153947982"/>
            <w:bookmarkStart w:id="75" w:name="__Fieldmark__43_1153947982"/>
            <w:bookmarkEnd w:id="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s and challenges:</w:t>
            </w:r>
          </w:p>
          <w:p>
            <w:pPr>
              <w:pStyle w:val="Normal"/>
              <w:spacing w:before="0" w:after="200"/>
              <w:jc w:val="both"/>
              <w:rPr/>
            </w:pPr>
            <w:r>
              <w:rPr>
                <w:rFonts w:cs="Times New Roman" w:ascii="Times New Roman" w:hAnsi="Times New Roman"/>
                <w:bCs/>
                <w:color w:val="365F91"/>
                <w:sz w:val="28"/>
                <w:szCs w:val="28"/>
              </w:rPr>
              <w:t xml:space="preserve">What policies and practices have been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regulating the prices of medicines and why? Please provide a brief explanation</w:t>
            </w:r>
            <w:r>
              <w:rPr>
                <w:rFonts w:cs="Times New Roman" w:ascii="Times New Roman" w:hAnsi="Times New Roman"/>
                <w:b/>
                <w:bCs/>
                <w:color w:val="365F91"/>
                <w:sz w:val="28"/>
                <w:szCs w:val="28"/>
              </w:rPr>
              <w:t>.</w:t>
            </w:r>
          </w:p>
          <w:p>
            <w:pPr>
              <w:pStyle w:val="Normal"/>
              <w:spacing w:before="0" w:after="200"/>
              <w:jc w:val="both"/>
              <w:rPr>
                <w:rFonts w:ascii="Times New Roman" w:hAnsi="Times New Roman" w:cs="Times New Roman"/>
                <w:b/>
                <w:b/>
                <w:bCs/>
                <w:color w:val="365F91"/>
                <w:sz w:val="28"/>
                <w:szCs w:val="28"/>
              </w:rPr>
            </w:pPr>
            <w:r>
              <w:fldChar w:fldCharType="begin">
                <w:ffData>
                  <w:name w:val="Text9"/>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regulating the prices medicines and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10"/>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TAXATION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medicines taxed in your country?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6" w:name="__Fieldmark__46_1153947982"/>
            <w:bookmarkStart w:id="77" w:name="__Fieldmark__46_1153947982"/>
            <w:bookmarkEnd w:id="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8" w:name="__Fieldmark__47_1153947982"/>
            <w:bookmarkStart w:id="79" w:name="__Fieldmark__47_1153947982"/>
            <w:bookmarkEnd w:id="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rPr>
              <w:t>If yes, which of the following taxes are applied to domestically produced medicine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Excise tax?</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0" w:name="__Fieldmark__48_1153947982"/>
            <w:bookmarkStart w:id="81" w:name="__Fieldmark__48_1153947982"/>
            <w:bookmarkEnd w:id="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2" w:name="__Fieldmark__49_1153947982"/>
            <w:bookmarkStart w:id="83" w:name="__Fieldmark__49_1153947982"/>
            <w:bookmarkEnd w:id="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Standard value added tax (VAT)?</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4" w:name="__Fieldmark__50_1153947982"/>
            <w:bookmarkStart w:id="85" w:name="__Fieldmark__50_1153947982"/>
            <w:bookmarkEnd w:id="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6" w:name="__Fieldmark__51_1153947982"/>
            <w:bookmarkStart w:id="87" w:name="__Fieldmark__51_1153947982"/>
            <w:bookmarkEnd w:id="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Reduced VAT for medicin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8" w:name="__Fieldmark__52_1153947982"/>
            <w:bookmarkStart w:id="89" w:name="__Fieldmark__52_1153947982"/>
            <w:bookmarkEnd w:id="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0" w:name="__Fieldmark__53_1153947982"/>
            <w:bookmarkStart w:id="91" w:name="__Fieldmark__53_1153947982"/>
            <w:bookmarkEnd w:id="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Differential VAT rates for different medicin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3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2" w:name="__Fieldmark__54_1153947982"/>
            <w:bookmarkStart w:id="93" w:name="__Fieldmark__54_1153947982"/>
            <w:bookmarkEnd w:id="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4" w:name="__Fieldmark__55_1153947982"/>
            <w:bookmarkStart w:id="95" w:name="__Fieldmark__55_1153947982"/>
            <w:bookmarkEnd w:id="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rPr>
              <w:t>Sales tax?</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4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6" w:name="__Fieldmark__56_1153947982"/>
            <w:bookmarkStart w:id="97" w:name="__Fieldmark__56_1153947982"/>
            <w:bookmarkEnd w:id="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8" w:name="__Fieldmark__57_1153947982"/>
            <w:bookmarkStart w:id="99" w:name="__Fieldmark__57_1153947982"/>
            <w:bookmarkEnd w:id="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exempt any medicines from taxation? </w:t>
            </w:r>
          </w:p>
        </w:tc>
        <w:tc>
          <w:tcPr>
            <w:tcW w:w="1276" w:type="dxa"/>
            <w:tcBorders>
              <w:top w:val="single" w:sz="4" w:space="0" w:color="000000"/>
            </w:tcBorders>
            <w:shd w:fill="DBE5F1" w:val="clear"/>
          </w:tcPr>
          <w:p>
            <w:pPr>
              <w:pStyle w:val="Normal"/>
              <w:spacing w:before="0" w:after="200"/>
              <w:jc w:val="both"/>
              <w:rPr/>
            </w:pPr>
            <w:r>
              <w:rPr>
                <w:rFonts w:cs="Times New Roman" w:ascii="Times New Roman" w:hAnsi="Times New Roman"/>
                <w:b/>
                <w:bCs/>
                <w:color w:val="365F91"/>
                <w:sz w:val="28"/>
                <w:szCs w:val="28"/>
              </w:rPr>
              <w:t xml:space="preserve">Yes   </w:t>
            </w:r>
            <w:r>
              <w:fldChar w:fldCharType="begin">
                <w:ffData>
                  <w:name w:val="Check4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0" w:name="__Fieldmark__58_1153947982"/>
            <w:bookmarkStart w:id="101" w:name="__Fieldmark__58_1153947982"/>
            <w:bookmarkEnd w:id="10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2" w:name="__Fieldmark__59_1153947982"/>
            <w:bookmarkStart w:id="103" w:name="__Fieldmark__59_1153947982"/>
            <w:bookmarkEnd w:id="1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7"/>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what medicines does the government exempt from taxation?</w:t>
            </w:r>
          </w:p>
          <w:p>
            <w:pPr>
              <w:pStyle w:val="ColorfulListAccent1"/>
              <w:spacing w:before="0" w:after="200"/>
              <w:ind w:left="1440" w:hanging="0"/>
              <w:contextualSpacing w:val="false"/>
              <w:jc w:val="both"/>
              <w:rPr>
                <w:rFonts w:ascii="Times New Roman" w:hAnsi="Times New Roman" w:cs="Times New Roman"/>
                <w:bCs/>
                <w:color w:val="365F91"/>
                <w:sz w:val="28"/>
                <w:szCs w:val="28"/>
              </w:rPr>
            </w:pPr>
            <w:r>
              <w:fldChar w:fldCharType="begin">
                <w:ffData>
                  <w:name w:val="Text1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es the government reduce taxes on any medicine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4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4" w:name="__Fieldmark__61_1153947982"/>
            <w:bookmarkStart w:id="105" w:name="__Fieldmark__61_1153947982"/>
            <w:bookmarkEnd w:id="10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6" w:name="__Fieldmark__62_1153947982"/>
            <w:bookmarkStart w:id="107" w:name="__Fieldmark__62_1153947982"/>
            <w:bookmarkEnd w:id="1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r>
      <w:tr>
        <w:trPr/>
        <w:tc>
          <w:tcPr>
            <w:tcW w:w="8647" w:type="dxa"/>
            <w:tcBorders>
              <w:bottom w:val="single" w:sz="4" w:space="0" w:color="000000"/>
            </w:tcBorders>
            <w:shd w:fill="F2F2F2" w:val="clear"/>
          </w:tcPr>
          <w:p>
            <w:pPr>
              <w:pStyle w:val="ColorfulListAccent1"/>
              <w:numPr>
                <w:ilvl w:val="1"/>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for what medicines does the government reduce taxes?</w:t>
            </w:r>
          </w:p>
          <w:p>
            <w:pPr>
              <w:pStyle w:val="ColorfulListAccent1"/>
              <w:spacing w:before="0" w:after="200"/>
              <w:ind w:left="1440" w:hanging="0"/>
              <w:contextualSpacing w:val="false"/>
              <w:jc w:val="both"/>
              <w:rPr>
                <w:rFonts w:ascii="Times New Roman" w:hAnsi="Times New Roman" w:cs="Times New Roman"/>
                <w:bCs/>
                <w:color w:val="365F91"/>
                <w:sz w:val="28"/>
                <w:szCs w:val="28"/>
              </w:rPr>
            </w:pPr>
            <w:r>
              <w:fldChar w:fldCharType="begin">
                <w:ffData>
                  <w:name w:val="Text13"/>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ariffs, customs duties or other levies applied to the importation of medicines?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4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8" w:name="__Fieldmark__64_1153947982"/>
            <w:bookmarkStart w:id="109" w:name="__Fieldmark__64_1153947982"/>
            <w:bookmarkEnd w:id="1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0" w:name="__Fieldmark__65_1153947982"/>
            <w:bookmarkStart w:id="111" w:name="__Fieldmark__65_1153947982"/>
            <w:bookmarkEnd w:id="1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Does the government grant tax deductions or exemptions for donated medicines?</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4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2" w:name="__Fieldmark__66_1153947982"/>
            <w:bookmarkStart w:id="113" w:name="__Fieldmark__66_1153947982"/>
            <w:bookmarkEnd w:id="1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4" w:name="__Fieldmark__67_1153947982"/>
            <w:bookmarkStart w:id="115" w:name="__Fieldmark__67_1153947982"/>
            <w:bookmarkEnd w:id="1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PROCUREMENT OF MEDICINES</w:t>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es the government have a medicines procurement policy?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6" w:name="__Fieldmark__68_1153947982"/>
            <w:bookmarkStart w:id="117" w:name="__Fieldmark__68_1153947982"/>
            <w:bookmarkEnd w:id="1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8" w:name="__Fieldmark__69_1153947982"/>
            <w:bookmarkStart w:id="119" w:name="__Fieldmark__69_1153947982"/>
            <w:bookmarkEnd w:id="1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0"/>
                <w:numId w:val="2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s the procurement of medicines coordinated and conducted at the national level? </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0" w:name="__Fieldmark__70_1153947982"/>
            <w:bookmarkStart w:id="121" w:name="__Fieldmark__70_1153947982"/>
            <w:bookmarkEnd w:id="1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2" w:name="__Fieldmark__71_1153947982"/>
            <w:bookmarkStart w:id="123" w:name="__Fieldmark__71_1153947982"/>
            <w:bookmarkEnd w:id="1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22"/>
              </w:numPr>
              <w:spacing w:before="0" w:after="20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Is the procurement of medicines coordinated and conducted at lower levels of government?</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4" w:name="__Fieldmark__72_1153947982"/>
            <w:bookmarkStart w:id="125" w:name="__Fieldmark__72_1153947982"/>
            <w:bookmarkEnd w:id="1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6" w:name="__Fieldmark__73_1153947982"/>
            <w:bookmarkStart w:id="127" w:name="__Fieldmark__73_1153947982"/>
            <w:bookmarkEnd w:id="1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0"/>
                <w:numId w:val="22"/>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require the participation of health professionals, civil society and affected communities in the determination of the demand for medicines?</w:t>
            </w:r>
          </w:p>
        </w:tc>
        <w:tc>
          <w:tcPr>
            <w:tcW w:w="1276"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8" w:name="__Fieldmark__74_1153947982"/>
            <w:bookmarkStart w:id="129" w:name="__Fieldmark__74_1153947982"/>
            <w:bookmarkEnd w:id="1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0" w:name="__Fieldmark__75_1153947982"/>
            <w:bookmarkStart w:id="131" w:name="__Fieldmark__75_1153947982"/>
            <w:bookmarkEnd w:id="1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es the government purchase medicines in bulk?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5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2" w:name="__Fieldmark__76_1153947982"/>
            <w:bookmarkStart w:id="133" w:name="__Fieldmark__76_1153947982"/>
            <w:bookmarkEnd w:id="1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4" w:name="__Fieldmark__77_1153947982"/>
            <w:bookmarkStart w:id="135" w:name="__Fieldmark__77_1153947982"/>
            <w:bookmarkEnd w:id="1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prioritize medicines on the WHO list of prequalified medicinal products when purchasing medicines; i.e., does it purchase medicines on the list over bioequivalent generic medicines not on the list?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6" w:name="__Fieldmark__78_1153947982"/>
            <w:bookmarkStart w:id="137" w:name="__Fieldmark__78_1153947982"/>
            <w:bookmarkEnd w:id="1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38" w:name="__Fieldmark__79_1153947982"/>
            <w:bookmarkStart w:id="139" w:name="__Fieldmark__79_1153947982"/>
            <w:bookmarkEnd w:id="1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facilitate a competitive bidding process and accept tenders from drug companies when purchasing medicines</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0" w:name="__Fieldmark__80_1153947982"/>
            <w:bookmarkStart w:id="141" w:name="__Fieldmark__80_1153947982"/>
            <w:bookmarkEnd w:id="1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2" w:name="__Fieldmark__81_1153947982"/>
            <w:bookmarkStart w:id="143" w:name="__Fieldmark__81_1153947982"/>
            <w:bookmarkEnd w:id="1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use external reference pricing to determine at what prices when purchasing medicine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4" w:name="__Fieldmark__82_1153947982"/>
            <w:bookmarkStart w:id="145" w:name="__Fieldmark__82_1153947982"/>
            <w:bookmarkEnd w:id="1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6" w:name="__Fieldmark__83_1153947982"/>
            <w:bookmarkStart w:id="147" w:name="__Fieldmark__83_1153947982"/>
            <w:bookmarkEnd w:id="1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F2F2F2" w:val="clear"/>
          </w:tcPr>
          <w:p>
            <w:pPr>
              <w:pStyle w:val="ColorfulListAccent1"/>
              <w:numPr>
                <w:ilvl w:val="0"/>
                <w:numId w:val="10"/>
              </w:numPr>
              <w:spacing w:before="0" w:after="200"/>
              <w:contextualSpacing w:val="false"/>
              <w:jc w:val="both"/>
              <w:rPr/>
            </w:pPr>
            <w:r>
              <w:rPr>
                <w:rFonts w:cs="Times New Roman" w:ascii="Times New Roman" w:hAnsi="Times New Roman"/>
                <w:bCs/>
                <w:color w:val="365F91"/>
                <w:sz w:val="28"/>
                <w:szCs w:val="28"/>
              </w:rPr>
              <w:t>If yes, what kinds of countries are used to determine the reference price:</w:t>
            </w:r>
          </w:p>
        </w:tc>
        <w:tc>
          <w:tcPr>
            <w:tcW w:w="1276" w:type="dxa"/>
            <w:tcBorders>
              <w:top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Lower income?</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8" w:name="__Fieldmark__84_1153947982"/>
            <w:bookmarkStart w:id="149" w:name="__Fieldmark__84_1153947982"/>
            <w:bookmarkEnd w:id="1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0" w:name="__Fieldmark__85_1153947982"/>
            <w:bookmarkStart w:id="151" w:name="__Fieldmark__85_1153947982"/>
            <w:bookmarkEnd w:id="1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Lower-middle income?</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6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2" w:name="__Fieldmark__86_1153947982"/>
            <w:bookmarkStart w:id="153" w:name="__Fieldmark__86_1153947982"/>
            <w:bookmarkEnd w:id="1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4" w:name="__Fieldmark__87_1153947982"/>
            <w:bookmarkStart w:id="155" w:name="__Fieldmark__87_1153947982"/>
            <w:bookmarkEnd w:id="1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Upper-middle income?</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7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6" w:name="__Fieldmark__88_1153947982"/>
            <w:bookmarkStart w:id="157" w:name="__Fieldmark__88_1153947982"/>
            <w:bookmarkEnd w:id="1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8" w:name="__Fieldmark__89_1153947982"/>
            <w:bookmarkStart w:id="159" w:name="__Fieldmark__89_1153947982"/>
            <w:bookmarkEnd w:id="1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High income?</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7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0" w:name="__Fieldmark__90_1153947982"/>
            <w:bookmarkStart w:id="161" w:name="__Fieldmark__90_1153947982"/>
            <w:bookmarkEnd w:id="1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2" w:name="__Fieldmark__91_1153947982"/>
            <w:bookmarkStart w:id="163" w:name="__Fieldmark__91_1153947982"/>
            <w:bookmarkEnd w:id="1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re laws and/or policies in place that explicitly address the problem of medicines stock-outs?</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7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4" w:name="__Fieldmark__92_1153947982"/>
            <w:bookmarkStart w:id="165" w:name="__Fieldmark__92_1153947982"/>
            <w:bookmarkEnd w:id="1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6" w:name="__Fieldmark__93_1153947982"/>
            <w:bookmarkStart w:id="167" w:name="__Fieldmark__93_1153947982"/>
            <w:bookmarkEnd w:id="1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s and challenges:</w:t>
            </w:r>
          </w:p>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What policies and practices have been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procuring medicines at low costs and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12"/>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 xml:space="preserve">What policies and practices have been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procuring medicines at low costs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14"/>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ESSENTIAL MEDICINE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jc w:val="both"/>
              <w:rPr/>
            </w:pPr>
            <w:r>
              <w:rPr>
                <w:rFonts w:cs="Times New Roman" w:ascii="Times New Roman" w:hAnsi="Times New Roman"/>
                <w:bCs/>
                <w:color w:val="365F91"/>
                <w:sz w:val="28"/>
                <w:szCs w:val="28"/>
              </w:rPr>
              <w:t xml:space="preserve">Does your country have a national list of essential medicines? </w:t>
            </w:r>
          </w:p>
        </w:tc>
        <w:tc>
          <w:tcPr>
            <w:tcW w:w="1276" w:type="dxa"/>
            <w:tcBorders>
              <w:top w:val="single" w:sz="4" w:space="0" w:color="000000"/>
            </w:tcBorders>
            <w:shd w:fill="DBE5F1" w:val="clear"/>
          </w:tcPr>
          <w:p>
            <w:pPr>
              <w:pStyle w:val="Normal"/>
              <w:spacing w:before="0" w:after="200"/>
              <w:ind w:left="34" w:hanging="0"/>
              <w:jc w:val="both"/>
              <w:rPr/>
            </w:pPr>
            <w:r>
              <w:rPr>
                <w:rFonts w:cs="Times New Roman" w:ascii="Times New Roman" w:hAnsi="Times New Roman"/>
                <w:b/>
                <w:bCs/>
                <w:color w:val="365F91"/>
                <w:sz w:val="28"/>
                <w:szCs w:val="28"/>
              </w:rPr>
              <w:t xml:space="preserve">Yes   </w:t>
            </w:r>
            <w:r>
              <w:fldChar w:fldCharType="begin">
                <w:ffData>
                  <w:name w:val="Check7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8" w:name="__Fieldmark__96_1153947982"/>
            <w:bookmarkStart w:id="169" w:name="__Fieldmark__96_1153947982"/>
            <w:bookmarkEnd w:id="16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0" w:name="__Fieldmark__97_1153947982"/>
            <w:bookmarkStart w:id="171" w:name="__Fieldmark__97_1153947982"/>
            <w:bookmarkEnd w:id="1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yes: </w:t>
            </w:r>
          </w:p>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rPr>
              <w:t xml:space="preserve">Does the national list include </w:t>
            </w:r>
            <w:r>
              <w:rPr>
                <w:rFonts w:cs="Times New Roman" w:ascii="Times New Roman" w:hAnsi="Times New Roman"/>
                <w:bCs/>
                <w:i/>
                <w:color w:val="365F91"/>
                <w:sz w:val="28"/>
                <w:szCs w:val="28"/>
              </w:rPr>
              <w:t>all</w:t>
            </w:r>
            <w:r>
              <w:rPr>
                <w:rFonts w:cs="Times New Roman" w:ascii="Times New Roman" w:hAnsi="Times New Roman"/>
                <w:bCs/>
                <w:color w:val="365F91"/>
                <w:sz w:val="28"/>
                <w:szCs w:val="28"/>
              </w:rPr>
              <w:t xml:space="preserve"> the medicines from the WHO list of essential medicines? </w:t>
            </w:r>
          </w:p>
        </w:tc>
        <w:tc>
          <w:tcPr>
            <w:tcW w:w="1276" w:type="dxa"/>
            <w:tcBorders/>
            <w:shd w:fill="F2F2F2" w:val="clear"/>
          </w:tcPr>
          <w:p>
            <w:pPr>
              <w:pStyle w:val="Normal"/>
              <w:snapToGrid w:val="false"/>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2" w:name="__Fieldmark__98_1153947982"/>
            <w:bookmarkStart w:id="173" w:name="__Fieldmark__98_1153947982"/>
            <w:bookmarkEnd w:id="17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4" w:name="__Fieldmark__99_1153947982"/>
            <w:bookmarkStart w:id="175" w:name="__Fieldmark__99_1153947982"/>
            <w:bookmarkEnd w:id="1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rPr>
              <w:t xml:space="preserve">Does the national list include any medicines that are </w:t>
            </w:r>
            <w:r>
              <w:rPr>
                <w:rFonts w:cs="Times New Roman" w:ascii="Times New Roman" w:hAnsi="Times New Roman"/>
                <w:bCs/>
                <w:i/>
                <w:color w:val="365F91"/>
                <w:sz w:val="28"/>
                <w:szCs w:val="28"/>
              </w:rPr>
              <w:t>not</w:t>
            </w:r>
            <w:r>
              <w:rPr>
                <w:rFonts w:cs="Times New Roman" w:ascii="Times New Roman" w:hAnsi="Times New Roman"/>
                <w:bCs/>
                <w:color w:val="365F91"/>
                <w:sz w:val="28"/>
                <w:szCs w:val="28"/>
              </w:rPr>
              <w:t xml:space="preserve"> on the WHO list of essential medicines? </w:t>
            </w:r>
          </w:p>
        </w:tc>
        <w:tc>
          <w:tcPr>
            <w:tcW w:w="1276" w:type="dxa"/>
            <w:tcBorders/>
            <w:shd w:fill="F2F2F2" w:val="clear"/>
          </w:tcPr>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6" w:name="__Fieldmark__100_1153947982"/>
            <w:bookmarkStart w:id="177" w:name="__Fieldmark__100_1153947982"/>
            <w:bookmarkEnd w:id="1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8" w:name="__Fieldmark__101_1153947982"/>
            <w:bookmarkStart w:id="179" w:name="__Fieldmark__101_1153947982"/>
            <w:bookmarkEnd w:id="1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s the national list tailored to address the burden of diseases in your country? </w:t>
            </w:r>
          </w:p>
        </w:tc>
        <w:tc>
          <w:tcPr>
            <w:tcW w:w="1276" w:type="dxa"/>
            <w:tcBorders/>
            <w:shd w:fill="F2F2F2" w:val="clear"/>
          </w:tcPr>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0" w:name="__Fieldmark__102_1153947982"/>
            <w:bookmarkStart w:id="181" w:name="__Fieldmark__102_1153947982"/>
            <w:bookmarkEnd w:id="1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2" w:name="__Fieldmark__103_1153947982"/>
            <w:bookmarkStart w:id="183" w:name="__Fieldmark__103_1153947982"/>
            <w:bookmarkEnd w:id="1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the following groups participate in the determination of which medicines are on the national list of essential medicine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Health professional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4" w:name="__Fieldmark__104_1153947982"/>
            <w:bookmarkStart w:id="185" w:name="__Fieldmark__104_1153947982"/>
            <w:bookmarkEnd w:id="1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6" w:name="__Fieldmark__105_1153947982"/>
            <w:bookmarkStart w:id="187" w:name="__Fieldmark__105_1153947982"/>
            <w:bookmarkEnd w:id="1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Civil society organization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8" w:name="__Fieldmark__106_1153947982"/>
            <w:bookmarkStart w:id="189" w:name="__Fieldmark__106_1153947982"/>
            <w:bookmarkEnd w:id="1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0" w:name="__Fieldmark__107_1153947982"/>
            <w:bookmarkStart w:id="191" w:name="__Fieldmark__107_1153947982"/>
            <w:bookmarkEnd w:id="1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ffected communiti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2" w:name="__Fieldmark__108_1153947982"/>
            <w:bookmarkStart w:id="193" w:name="__Fieldmark__108_1153947982"/>
            <w:bookmarkEnd w:id="1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4" w:name="__Fieldmark__109_1153947982"/>
            <w:bookmarkStart w:id="195" w:name="__Fieldmark__109_1153947982"/>
            <w:bookmarkEnd w:id="1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 following medicines from the WHO list of essential medicines available in your country:</w:t>
            </w:r>
          </w:p>
        </w:tc>
        <w:tc>
          <w:tcPr>
            <w:tcW w:w="1276" w:type="dxa"/>
            <w:tcBorders/>
            <w:shd w:fill="DBE5F1"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shd w:fill="DBE5F1"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Ferrous sulphate with folic acid tablets used to treat iron deficiency anemia?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6" w:name="__Fieldmark__110_1153947982"/>
            <w:bookmarkStart w:id="197" w:name="__Fieldmark__110_1153947982"/>
            <w:bookmarkEnd w:id="1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8" w:name="__Fieldmark__111_1153947982"/>
            <w:bookmarkStart w:id="199" w:name="__Fieldmark__111_1153947982"/>
            <w:bookmarkEnd w:id="1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440" w:firstLine="40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tab/>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ferrous sulphate with folic acid tablets available free of charge from the government or through government subsidie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8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0" w:name="__Fieldmark__112_1153947982"/>
            <w:bookmarkStart w:id="201" w:name="__Fieldmark__112_1153947982"/>
            <w:bookmarkEnd w:id="20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2" w:name="__Fieldmark__113_1153947982"/>
            <w:bookmarkStart w:id="203" w:name="__Fieldmark__113_1153947982"/>
            <w:bookmarkEnd w:id="2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the median consumer prices in USD for ferrous sulphate with folic acid tablet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5"/>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8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substitute medicines available free of charge from the government or through government subsidies to treat iron deficiency anemi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4" w:name="__Fieldmark__115_1153947982"/>
            <w:bookmarkStart w:id="205" w:name="__Fieldmark__115_1153947982"/>
            <w:bookmarkEnd w:id="2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6" w:name="__Fieldmark__116_1153947982"/>
            <w:bookmarkStart w:id="207" w:name="__Fieldmark__116_1153947982"/>
            <w:bookmarkEnd w:id="20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Oral rehydration solutions used to treat dehydration due to diarrhea?</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8" w:name="__Fieldmark__117_1153947982"/>
            <w:bookmarkStart w:id="209" w:name="__Fieldmark__117_1153947982"/>
            <w:bookmarkEnd w:id="2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0" w:name="__Fieldmark__118_1153947982"/>
            <w:bookmarkStart w:id="211" w:name="__Fieldmark__118_1153947982"/>
            <w:bookmarkEnd w:id="2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8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rehydration solutions available free of charge from the government or through government subsidie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pPr>
            <w:r>
              <w:rPr>
                <w:rFonts w:cs="Times New Roman" w:ascii="Times New Roman" w:hAnsi="Times New Roman"/>
                <w:b/>
                <w:bCs/>
                <w:color w:val="365F91"/>
                <w:sz w:val="28"/>
                <w:szCs w:val="28"/>
              </w:rPr>
              <w:t xml:space="preserve">Yes   </w:t>
            </w:r>
            <w:r>
              <w:fldChar w:fldCharType="begin">
                <w:ffData>
                  <w:name w:val="Check9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2" w:name="__Fieldmark__119_1153947982"/>
            <w:bookmarkStart w:id="213" w:name="__Fieldmark__119_1153947982"/>
            <w:bookmarkEnd w:id="21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4" w:name="__Fieldmark__120_1153947982"/>
            <w:bookmarkStart w:id="215" w:name="__Fieldmark__120_1153947982"/>
            <w:bookmarkEnd w:id="2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the median consumer prices in USD for oral rehydration solution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6"/>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Are substitute medicines available free of charge from the government or through government subsidies to treat dehydration due to diarrhea?</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6" w:name="__Fieldmark__122_1153947982"/>
            <w:bookmarkStart w:id="217" w:name="__Fieldmark__122_1153947982"/>
            <w:bookmarkEnd w:id="2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8" w:name="__Fieldmark__123_1153947982"/>
            <w:bookmarkStart w:id="219" w:name="__Fieldmark__123_1153947982"/>
            <w:bookmarkEnd w:id="2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Albendazole tablets used to treat worm infestation?</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9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0" w:name="__Fieldmark__124_1153947982"/>
            <w:bookmarkStart w:id="221" w:name="__Fieldmark__124_1153947982"/>
            <w:bookmarkEnd w:id="2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2" w:name="__Fieldmark__125_1153947982"/>
            <w:bookmarkStart w:id="223" w:name="__Fieldmark__125_1153947982"/>
            <w:bookmarkEnd w:id="2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albendazole tablets available free of charge from the government or through government subsidie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4" w:name="__Fieldmark__126_1153947982"/>
            <w:bookmarkStart w:id="225" w:name="__Fieldmark__126_1153947982"/>
            <w:bookmarkEnd w:id="2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6" w:name="__Fieldmark__127_1153947982"/>
            <w:bookmarkStart w:id="227" w:name="__Fieldmark__127_1153947982"/>
            <w:bookmarkEnd w:id="2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the median consumer prices in USD for albendazole tablet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7"/>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substitute medicines available free of charge from the government or through government subsidies to treat worm infestation?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8" w:name="__Fieldmark__129_1153947982"/>
            <w:bookmarkStart w:id="229" w:name="__Fieldmark__129_1153947982"/>
            <w:bookmarkEnd w:id="2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0" w:name="__Fieldmark__130_1153947982"/>
            <w:bookmarkStart w:id="231" w:name="__Fieldmark__130_1153947982"/>
            <w:bookmarkEnd w:id="2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hloroquine tablets used to treat malaria?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2" w:name="__Fieldmark__131_1153947982"/>
            <w:bookmarkStart w:id="233" w:name="__Fieldmark__131_1153947982"/>
            <w:bookmarkEnd w:id="2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4" w:name="__Fieldmark__132_1153947982"/>
            <w:bookmarkStart w:id="235" w:name="__Fieldmark__132_1153947982"/>
            <w:bookmarkEnd w:id="2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chloroquine tablets available free of charge from the government or through government subsidie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6" w:name="__Fieldmark__133_1153947982"/>
            <w:bookmarkStart w:id="237" w:name="__Fieldmark__133_1153947982"/>
            <w:bookmarkEnd w:id="2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8" w:name="__Fieldmark__134_1153947982"/>
            <w:bookmarkStart w:id="239" w:name="__Fieldmark__134_1153947982"/>
            <w:bookmarkEnd w:id="2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chloroquine tablets</w:t>
            </w:r>
            <w:r>
              <w:rPr>
                <w:rFonts w:cs="Times New Roman" w:ascii="Times New Roman" w:hAnsi="Times New Roman"/>
                <w:b/>
                <w:bCs/>
                <w:color w:val="365F91"/>
                <w:sz w:val="28"/>
                <w:szCs w:val="28"/>
              </w:rPr>
              <w:t>?</w:t>
            </w:r>
          </w:p>
          <w:p>
            <w:pPr>
              <w:pStyle w:val="ColorfulListAccent1"/>
              <w:spacing w:before="0" w:after="200"/>
              <w:ind w:left="2880" w:hanging="0"/>
              <w:contextualSpacing w:val="false"/>
              <w:jc w:val="both"/>
              <w:rPr>
                <w:rFonts w:ascii="Times New Roman" w:hAnsi="Times New Roman" w:cs="Times New Roman"/>
                <w:b/>
                <w:b/>
                <w:bCs/>
                <w:color w:val="365F91"/>
                <w:sz w:val="28"/>
                <w:szCs w:val="28"/>
              </w:rPr>
            </w:pPr>
            <w:r>
              <w:fldChar w:fldCharType="begin">
                <w:ffData>
                  <w:name w:val="Text18"/>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substitute medicines available free of charge from the government or through government subsidies to treat malari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0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0" w:name="__Fieldmark__136_1153947982"/>
            <w:bookmarkStart w:id="241" w:name="__Fieldmark__136_1153947982"/>
            <w:bookmarkEnd w:id="2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
                <w:bCs/>
                <w:color w:val="365F91"/>
                <w:sz w:val="28"/>
                <w:szCs w:val="28"/>
              </w:rPr>
              <w:t xml:space="preserve">No  </w:t>
            </w:r>
            <w:r>
              <w:fldChar w:fldCharType="begin">
                <w:ffData>
                  <w:name w:val="Check11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2" w:name="__Fieldmark__137_1153947982"/>
            <w:bookmarkStart w:id="243" w:name="__Fieldmark__137_1153947982"/>
            <w:bookmarkEnd w:id="2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 xml:space="preserve">Rifampicin capsules, isoniazid tablets, ethambutol tablets and injection streptomycin used to treat tuberculosis?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4" w:name="__Fieldmark__138_1153947982"/>
            <w:bookmarkStart w:id="245" w:name="__Fieldmark__138_1153947982"/>
            <w:bookmarkEnd w:id="2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6" w:name="__Fieldmark__139_1153947982"/>
            <w:bookmarkStart w:id="247" w:name="__Fieldmark__139_1153947982"/>
            <w:bookmarkEnd w:id="2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Are rifampicin capsules, isoniazid tablets, ethambutol tablets and injection streptomycin available free of charge from the government or through government subsidie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8" w:name="__Fieldmark__140_1153947982"/>
            <w:bookmarkStart w:id="249" w:name="__Fieldmark__140_1153947982"/>
            <w:bookmarkEnd w:id="2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0" w:name="__Fieldmark__141_1153947982"/>
            <w:bookmarkStart w:id="251" w:name="__Fieldmark__141_1153947982"/>
            <w:bookmarkEnd w:id="2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rifampicin capsules, isoniazid tablets, ethambutol tablets and injection streptomycin?</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9"/>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Are substitute medicines available free of charge from the government or through government subsidies to treat tuberculosi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2" w:name="__Fieldmark__143_1153947982"/>
            <w:bookmarkStart w:id="253" w:name="__Fieldmark__143_1153947982"/>
            <w:bookmarkEnd w:id="2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4" w:name="__Fieldmark__144_1153947982"/>
            <w:bookmarkStart w:id="255" w:name="__Fieldmark__144_1153947982"/>
            <w:bookmarkEnd w:id="2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Trimethoprim and sulphamethaxazone tablets used to treat neonatal pneumonia?</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6" w:name="__Fieldmark__145_1153947982"/>
            <w:bookmarkStart w:id="257" w:name="__Fieldmark__145_1153947982"/>
            <w:bookmarkEnd w:id="2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8" w:name="__Fieldmark__146_1153947982"/>
            <w:bookmarkStart w:id="259" w:name="__Fieldmark__146_1153947982"/>
            <w:bookmarkEnd w:id="2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Are trimethoprim and sulphamethaxazone tablets available free of charge from the government or through government subsidie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1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0" w:name="__Fieldmark__147_1153947982"/>
            <w:bookmarkStart w:id="261" w:name="__Fieldmark__147_1153947982"/>
            <w:bookmarkEnd w:id="2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2" w:name="__Fieldmark__148_1153947982"/>
            <w:bookmarkStart w:id="263" w:name="__Fieldmark__148_1153947982"/>
            <w:bookmarkEnd w:id="2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trimethoprim and sulphamethaxazone tablet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0"/>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w:t>
            </w:r>
          </w:p>
          <w:p>
            <w:pPr>
              <w:pStyle w:val="ColorfulListAccent1"/>
              <w:numPr>
                <w:ilvl w:val="2"/>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substitute medicines available free of charge from the government or through government subsidies to treat neonatal pneumoni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2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4" w:name="__Fieldmark__150_1153947982"/>
            <w:bookmarkStart w:id="265" w:name="__Fieldmark__150_1153947982"/>
            <w:bookmarkEnd w:id="2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6" w:name="__Fieldmark__151_1153947982"/>
            <w:bookmarkStart w:id="267" w:name="__Fieldmark__151_1153947982"/>
            <w:bookmarkEnd w:id="2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njection gentamicin used to treat bacterial meningiti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2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8" w:name="__Fieldmark__152_1153947982"/>
            <w:bookmarkStart w:id="269" w:name="__Fieldmark__152_1153947982"/>
            <w:bookmarkEnd w:id="2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0" w:name="__Fieldmark__153_1153947982"/>
            <w:bookmarkStart w:id="271" w:name="__Fieldmark__153_1153947982"/>
            <w:bookmarkEnd w:id="2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Is injection gentamicin available free of charge from the government or through government subsidie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2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2" w:name="__Fieldmark__154_1153947982"/>
            <w:bookmarkStart w:id="273" w:name="__Fieldmark__154_1153947982"/>
            <w:bookmarkEnd w:id="2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4" w:name="__Fieldmark__155_1153947982"/>
            <w:bookmarkStart w:id="275" w:name="__Fieldmark__155_1153947982"/>
            <w:bookmarkEnd w:id="2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t,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injection gentamicin tablet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rPr>
              <w:t>Are substitute medicines available free of charge from the government or through government subsidies to treat bacterial meningitis?</w:t>
            </w:r>
            <w:r>
              <w:rPr>
                <w:rFonts w:cs="Times New Roman" w:ascii="Times New Roman" w:hAnsi="Times New Roman"/>
                <w:b/>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2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6" w:name="__Fieldmark__157_1153947982"/>
            <w:bookmarkStart w:id="277" w:name="__Fieldmark__157_1153947982"/>
            <w:bookmarkEnd w:id="2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8" w:name="__Fieldmark__158_1153947982"/>
            <w:bookmarkStart w:id="279" w:name="__Fieldmark__158_1153947982"/>
            <w:bookmarkEnd w:id="2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rPr>
              <w:t>First-line treatment medicines used to treat HIV infection?</w:t>
            </w:r>
          </w:p>
        </w:tc>
        <w:tc>
          <w:tcPr>
            <w:tcW w:w="1276" w:type="dxa"/>
            <w:tcBorders/>
            <w:shd w:fill="F2F2F2" w:val="clear"/>
          </w:tcPr>
          <w:p>
            <w:pPr>
              <w:pStyle w:val="Normal"/>
              <w:spacing w:before="0" w:after="200"/>
              <w:jc w:val="both"/>
              <w:rPr/>
            </w:pPr>
            <w:r>
              <w:rPr>
                <w:rFonts w:cs="Times New Roman" w:ascii="Times New Roman" w:hAnsi="Times New Roman"/>
                <w:b/>
                <w:bCs/>
                <w:color w:val="365F91"/>
                <w:sz w:val="28"/>
                <w:szCs w:val="28"/>
              </w:rPr>
              <w:t xml:space="preserve">Yes   </w:t>
            </w:r>
            <w:r>
              <w:fldChar w:fldCharType="begin">
                <w:ffData>
                  <w:name w:val="Check13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0" w:name="__Fieldmark__159_1153947982"/>
            <w:bookmarkStart w:id="281" w:name="__Fieldmark__159_1153947982"/>
            <w:bookmarkEnd w:id="28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2" w:name="__Fieldmark__160_1153947982"/>
            <w:bookmarkStart w:id="283" w:name="__Fieldmark__160_1153947982"/>
            <w:bookmarkEnd w:id="2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2"/>
                <w:numId w:val="17"/>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first-line HIV treatment medicines available free of charge from the government of through government subsidie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4" w:name="__Fieldmark__161_1153947982"/>
            <w:bookmarkStart w:id="285" w:name="__Fieldmark__161_1153947982"/>
            <w:bookmarkEnd w:id="2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6" w:name="__Fieldmark__162_1153947982"/>
            <w:bookmarkStart w:id="287" w:name="__Fieldmark__162_1153947982"/>
            <w:bookmarkEnd w:id="2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17"/>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no, what are the average </w:t>
            </w:r>
            <w:r>
              <w:rPr>
                <w:rFonts w:cs="Times New Roman" w:ascii="Times New Roman" w:hAnsi="Times New Roman"/>
                <w:bCs/>
                <w:i/>
                <w:color w:val="365F91"/>
                <w:sz w:val="28"/>
                <w:szCs w:val="28"/>
              </w:rPr>
              <w:t>and</w:t>
            </w:r>
            <w:r>
              <w:rPr>
                <w:rFonts w:cs="Times New Roman" w:ascii="Times New Roman" w:hAnsi="Times New Roman"/>
                <w:bCs/>
                <w:color w:val="365F91"/>
                <w:sz w:val="28"/>
                <w:szCs w:val="28"/>
              </w:rPr>
              <w:t xml:space="preserve"> median consumer prices for first-line HIV treatment medicine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2"/>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DISTRIBUTION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es the government regulate the distribution of medicine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8" w:name="__Fieldmark__164_1153947982"/>
            <w:bookmarkStart w:id="289" w:name="__Fieldmark__164_1153947982"/>
            <w:bookmarkEnd w:id="2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0" w:name="__Fieldmark__165_1153947982"/>
            <w:bookmarkStart w:id="291" w:name="__Fieldmark__165_1153947982"/>
            <w:bookmarkEnd w:id="2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6"/>
              </w:numPr>
              <w:spacing w:before="0" w:after="200"/>
              <w:contextualSpacing w:val="false"/>
              <w:jc w:val="both"/>
              <w:rPr/>
            </w:pPr>
            <w:r>
              <w:rPr>
                <w:rFonts w:cs="Times New Roman" w:ascii="Times New Roman" w:hAnsi="Times New Roman"/>
                <w:bCs/>
                <w:color w:val="365F91"/>
                <w:sz w:val="28"/>
                <w:szCs w:val="28"/>
              </w:rPr>
              <w:t>If yes, is there a central governmental body that formulates and implements regulation of the distribution of medicines?</w:t>
            </w:r>
            <w:r>
              <w:rPr>
                <w:rFonts w:cs="Times New Roman" w:ascii="Times New Roman" w:hAnsi="Times New Roman"/>
                <w:b/>
                <w:bCs/>
                <w:color w:val="365F91"/>
                <w:sz w:val="28"/>
                <w:szCs w:val="28"/>
              </w:rPr>
              <w:t xml:space="preserve"> </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2" w:name="__Fieldmark__166_1153947982"/>
            <w:bookmarkStart w:id="293" w:name="__Fieldmark__166_1153947982"/>
            <w:bookmarkEnd w:id="2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4" w:name="__Fieldmark__167_1153947982"/>
            <w:bookmarkStart w:id="295" w:name="__Fieldmark__167_1153947982"/>
            <w:bookmarkEnd w:id="2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regulate the storage, transport and handling of temperature sensitive products, including vaccines, parenterals, biologics, and human cell and tissue products, to ensure effective cold chain management?</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3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6" w:name="__Fieldmark__168_1153947982"/>
            <w:bookmarkStart w:id="297" w:name="__Fieldmark__168_1153947982"/>
            <w:bookmarkEnd w:id="2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8" w:name="__Fieldmark__169_1153947982"/>
            <w:bookmarkStart w:id="299" w:name="__Fieldmark__169_1153947982"/>
            <w:bookmarkEnd w:id="2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s there adequate transportation infrastructure in place in the majority of rural areas in your country for the distribution of medicine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0" w:name="__Fieldmark__170_1153947982"/>
            <w:bookmarkStart w:id="301" w:name="__Fieldmark__170_1153947982"/>
            <w:bookmarkEnd w:id="30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2" w:name="__Fieldmark__171_1153947982"/>
            <w:bookmarkStart w:id="303" w:name="__Fieldmark__171_1153947982"/>
            <w:bookmarkEnd w:id="3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s and challenges</w:t>
            </w:r>
          </w:p>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facilitating the effective distribution of medicines, including guaranteeing cold chain management, and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23"/>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facilitating the effective distribution of medicines, including guaranteeing cold chain management,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24"/>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pPr>
            <w:r>
              <w:rPr>
                <w:rFonts w:cs="Times New Roman" w:ascii="Times New Roman" w:hAnsi="Times New Roman"/>
                <w:b/>
                <w:color w:val="1F497D"/>
                <w:sz w:val="28"/>
                <w:szCs w:val="28"/>
              </w:rPr>
              <w:t>QUALITY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s the quality of medicines regulated in your country?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4" w:name="__Fieldmark__174_1153947982"/>
            <w:bookmarkStart w:id="305" w:name="__Fieldmark__174_1153947982"/>
            <w:bookmarkEnd w:id="3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6" w:name="__Fieldmark__175_1153947982"/>
            <w:bookmarkStart w:id="307" w:name="__Fieldmark__175_1153947982"/>
            <w:bookmarkEnd w:id="30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0"/>
                <w:numId w:val="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s there a central governmental body that formulates and implements the regulation of the quality of medicines? </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8" w:name="__Fieldmark__176_1153947982"/>
            <w:bookmarkStart w:id="309" w:name="__Fieldmark__176_1153947982"/>
            <w:bookmarkEnd w:id="3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0" w:name="__Fieldmark__177_1153947982"/>
            <w:bookmarkStart w:id="311" w:name="__Fieldmark__177_1153947982"/>
            <w:bookmarkEnd w:id="3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re laws and/or policies in place that explicitly prohibit the counterfeiting of medicine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2" w:name="__Fieldmark__178_1153947982"/>
            <w:bookmarkStart w:id="313" w:name="__Fieldmark__178_1153947982"/>
            <w:bookmarkEnd w:id="3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4" w:name="__Fieldmark__179_1153947982"/>
            <w:bookmarkStart w:id="315" w:name="__Fieldmark__179_1153947982"/>
            <w:bookmarkEnd w:id="3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3"/>
              </w:numPr>
              <w:spacing w:before="0" w:after="200"/>
              <w:contextualSpacing w:val="false"/>
              <w:jc w:val="both"/>
              <w:rPr/>
            </w:pPr>
            <w:r>
              <w:rPr>
                <w:rFonts w:cs="Times New Roman" w:ascii="Times New Roman" w:hAnsi="Times New Roman"/>
                <w:bCs/>
                <w:color w:val="365F91"/>
                <w:sz w:val="28"/>
                <w:szCs w:val="28"/>
              </w:rPr>
              <w:t xml:space="preserve">If yes, does this law explicitly </w:t>
            </w:r>
            <w:r>
              <w:rPr>
                <w:rFonts w:cs="Times New Roman" w:ascii="Times New Roman" w:hAnsi="Times New Roman"/>
                <w:bCs/>
                <w:i/>
                <w:color w:val="365F91"/>
                <w:sz w:val="28"/>
                <w:szCs w:val="28"/>
              </w:rPr>
              <w:t>exclude</w:t>
            </w:r>
            <w:r>
              <w:rPr>
                <w:rFonts w:cs="Times New Roman" w:ascii="Times New Roman" w:hAnsi="Times New Roman"/>
                <w:bCs/>
                <w:color w:val="365F91"/>
                <w:sz w:val="28"/>
                <w:szCs w:val="28"/>
              </w:rPr>
              <w:t xml:space="preserve"> generic medicines from its scope?</w:t>
            </w:r>
          </w:p>
        </w:tc>
        <w:tc>
          <w:tcPr>
            <w:tcW w:w="1276" w:type="dxa"/>
            <w:tcBorders/>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6" w:name="__Fieldmark__180_1153947982"/>
            <w:bookmarkStart w:id="317" w:name="__Fieldmark__180_1153947982"/>
            <w:bookmarkEnd w:id="3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8" w:name="__Fieldmark__181_1153947982"/>
            <w:bookmarkStart w:id="319" w:name="__Fieldmark__181_1153947982"/>
            <w:bookmarkEnd w:id="3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monitor the extent to which substandard medicines are available in your country?</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4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0" w:name="__Fieldmark__182_1153947982"/>
            <w:bookmarkStart w:id="321" w:name="__Fieldmark__182_1153947982"/>
            <w:bookmarkEnd w:id="3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2" w:name="__Fieldmark__183_1153947982"/>
            <w:bookmarkStart w:id="323" w:name="__Fieldmark__183_1153947982"/>
            <w:bookmarkEnd w:id="3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9"/>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what is the percentage of substandard medicines in relation to the total number of medicines available in your country?</w:t>
            </w:r>
          </w:p>
          <w:p>
            <w:pPr>
              <w:pStyle w:val="ColorfulListAccent1"/>
              <w:spacing w:before="0" w:after="200"/>
              <w:ind w:left="2160" w:hanging="0"/>
              <w:contextualSpacing/>
              <w:jc w:val="both"/>
              <w:rPr>
                <w:rFonts w:ascii="Times New Roman" w:hAnsi="Times New Roman" w:cs="Times New Roman"/>
                <w:bCs/>
                <w:color w:val="365F91"/>
                <w:sz w:val="28"/>
                <w:szCs w:val="28"/>
              </w:rPr>
            </w:pPr>
            <w:r>
              <w:fldChar w:fldCharType="begin">
                <w:ffData>
                  <w:name w:val="Text25"/>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monitor the extent to which spurious medicines are available in your country?</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4" w:name="__Fieldmark__185_1153947982"/>
            <w:bookmarkStart w:id="325" w:name="__Fieldmark__185_1153947982"/>
            <w:bookmarkEnd w:id="3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6" w:name="__Fieldmark__186_1153947982"/>
            <w:bookmarkStart w:id="327" w:name="__Fieldmark__186_1153947982"/>
            <w:bookmarkEnd w:id="3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1"/>
              </w:numPr>
              <w:spacing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what is the percentage of spurious medicines in relation to the total number of medicines available in your country?</w:t>
            </w:r>
          </w:p>
          <w:p>
            <w:pPr>
              <w:pStyle w:val="ColorfulListAccent1"/>
              <w:spacing w:before="0" w:after="200"/>
              <w:ind w:left="2160" w:hanging="0"/>
              <w:contextualSpacing/>
              <w:jc w:val="both"/>
              <w:rPr>
                <w:rFonts w:ascii="Times New Roman" w:hAnsi="Times New Roman" w:cs="Times New Roman"/>
                <w:bCs/>
                <w:color w:val="365F91"/>
                <w:sz w:val="28"/>
                <w:szCs w:val="28"/>
              </w:rPr>
            </w:pPr>
            <w:r>
              <w:fldChar w:fldCharType="begin">
                <w:ffData>
                  <w:name w:val="Text26"/>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rPr>
              <w:t>Does the government require clinical trials of medicines before they may be sold to consumers?</w:t>
            </w:r>
          </w:p>
        </w:tc>
        <w:tc>
          <w:tcPr>
            <w:tcW w:w="1276" w:type="dxa"/>
            <w:tcBorders>
              <w:bottom w:val="single" w:sz="4" w:space="0" w:color="000000"/>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8" w:name="__Fieldmark__188_1153947982"/>
            <w:bookmarkStart w:id="329" w:name="__Fieldmark__188_1153947982"/>
            <w:bookmarkEnd w:id="3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0" w:name="__Fieldmark__189_1153947982"/>
            <w:bookmarkStart w:id="331" w:name="__Fieldmark__189_1153947982"/>
            <w:bookmarkEnd w:id="3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 and challenges</w:t>
            </w:r>
          </w:p>
          <w:p>
            <w:pPr>
              <w:pStyle w:val="Normal"/>
              <w:spacing w:before="0" w:after="200"/>
              <w:jc w:val="both"/>
              <w:rPr/>
            </w:pPr>
            <w:r>
              <w:rPr>
                <w:rFonts w:cs="Times New Roman" w:ascii="Times New Roman" w:hAnsi="Times New Roman"/>
                <w:bCs/>
                <w:color w:val="365F91"/>
                <w:sz w:val="28"/>
                <w:szCs w:val="28"/>
              </w:rPr>
              <w:t xml:space="preserve">What policies and practices have been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ensuring the quality of medicines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27"/>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ensuring the quality of medicines and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28"/>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APPROPRIATE/RATIONAL USE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rPr>
              <w:t xml:space="preserve">Does the government regulate, through the use of standard treatment or clinical guidelines or other measures, the use of medicines to ensure they are prescribed, dispensed and sold appropriately and used correctly by patient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2" w:name="__Fieldmark__192_1153947982"/>
            <w:bookmarkStart w:id="333" w:name="__Fieldmark__192_1153947982"/>
            <w:bookmarkEnd w:id="3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4" w:name="__Fieldmark__193_1153947982"/>
            <w:bookmarkStart w:id="335" w:name="__Fieldmark__193_1153947982"/>
            <w:bookmarkEnd w:id="3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firstLine="72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w:t>
            </w:r>
          </w:p>
          <w:p>
            <w:pPr>
              <w:pStyle w:val="ColorfulListAccent1"/>
              <w:numPr>
                <w:ilvl w:val="0"/>
                <w:numId w:val="13"/>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regulate the labeling and packaging of medicines to ensure proper usage instructions and safety warnings are included on all medicines’ labels and packages?</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6" w:name="__Fieldmark__194_1153947982"/>
            <w:bookmarkStart w:id="337" w:name="__Fieldmark__194_1153947982"/>
            <w:bookmarkEnd w:id="3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8" w:name="__Fieldmark__195_1153947982"/>
            <w:bookmarkStart w:id="339" w:name="__Fieldmark__195_1153947982"/>
            <w:bookmarkEnd w:id="3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3"/>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monitor the extent to which medicines are used correctly by patient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5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0" w:name="__Fieldmark__196_1153947982"/>
            <w:bookmarkStart w:id="341" w:name="__Fieldmark__196_1153947982"/>
            <w:bookmarkEnd w:id="3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2" w:name="__Fieldmark__197_1153947982"/>
            <w:bookmarkStart w:id="343" w:name="__Fieldmark__197_1153947982"/>
            <w:bookmarkEnd w:id="3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8"/>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yes, what is the percentage of medicines that are used incorrectly in relation to the total number of medicines used in your country?</w:t>
            </w:r>
          </w:p>
          <w:p>
            <w:pPr>
              <w:pStyle w:val="ColorfulListAccent1"/>
              <w:spacing w:before="0" w:after="200"/>
              <w:ind w:left="2160" w:hanging="0"/>
              <w:contextualSpacing w:val="false"/>
              <w:jc w:val="both"/>
              <w:rPr>
                <w:rFonts w:ascii="Times New Roman" w:hAnsi="Times New Roman" w:cs="Times New Roman"/>
                <w:bCs/>
                <w:color w:val="365F91"/>
                <w:sz w:val="28"/>
                <w:szCs w:val="28"/>
              </w:rPr>
            </w:pPr>
            <w:r>
              <w:fldChar w:fldCharType="begin">
                <w:ffData>
                  <w:name w:val="Text29"/>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es the government regulate the commercial marketing and promotion of medicine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6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4" w:name="__Fieldmark__199_1153947982"/>
            <w:bookmarkStart w:id="345" w:name="__Fieldmark__199_1153947982"/>
            <w:bookmarkEnd w:id="3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6" w:name="__Fieldmark__200_1153947982"/>
            <w:bookmarkStart w:id="347" w:name="__Fieldmark__200_1153947982"/>
            <w:bookmarkEnd w:id="3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pPr>
            <w:r>
              <w:rPr>
                <w:rFonts w:cs="Times New Roman" w:ascii="Times New Roman" w:hAnsi="Times New Roman"/>
                <w:b/>
                <w:bCs/>
                <w:i/>
                <w:color w:val="365F91"/>
                <w:sz w:val="28"/>
                <w:szCs w:val="28"/>
              </w:rPr>
              <w:t>Best practices and challenges</w:t>
            </w:r>
          </w:p>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most</w:t>
            </w:r>
            <w:r>
              <w:rPr>
                <w:rFonts w:cs="Times New Roman" w:ascii="Times New Roman" w:hAnsi="Times New Roman"/>
                <w:bCs/>
                <w:color w:val="365F91"/>
                <w:sz w:val="28"/>
                <w:szCs w:val="28"/>
              </w:rPr>
              <w:t xml:space="preserve"> successful in ensuring medicines are prescribed, dispensed and sold appropriately and used correctly by patients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30"/>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 xml:space="preserve">What policies and practices have been the </w:t>
            </w:r>
            <w:r>
              <w:rPr>
                <w:rFonts w:cs="Times New Roman" w:ascii="Times New Roman" w:hAnsi="Times New Roman"/>
                <w:bCs/>
                <w:i/>
                <w:color w:val="365F91"/>
                <w:sz w:val="28"/>
                <w:szCs w:val="28"/>
              </w:rPr>
              <w:t>least</w:t>
            </w:r>
            <w:r>
              <w:rPr>
                <w:rFonts w:cs="Times New Roman" w:ascii="Times New Roman" w:hAnsi="Times New Roman"/>
                <w:bCs/>
                <w:color w:val="365F91"/>
                <w:sz w:val="28"/>
                <w:szCs w:val="28"/>
              </w:rPr>
              <w:t xml:space="preserve"> successful in ensuring medicines are prescribed, dispensed and sold appropriately and used correctly by patients and why? Please provide a brief explanation.</w:t>
            </w:r>
          </w:p>
          <w:p>
            <w:pPr>
              <w:pStyle w:val="Normal"/>
              <w:spacing w:before="0" w:after="200"/>
              <w:jc w:val="both"/>
              <w:rPr>
                <w:rFonts w:ascii="Times New Roman" w:hAnsi="Times New Roman" w:cs="Times New Roman"/>
                <w:bCs/>
                <w:color w:val="365F91"/>
                <w:sz w:val="28"/>
                <w:szCs w:val="28"/>
              </w:rPr>
            </w:pPr>
            <w:r>
              <w:fldChar w:fldCharType="begin">
                <w:ffData>
                  <w:name w:val="Text3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 xml:space="preserve">DOMESTIC PRODUCTION OF GENERIC MEDICINES </w:t>
            </w:r>
          </w:p>
          <w:p>
            <w:pPr>
              <w:pStyle w:val="ColorfulListAccent1"/>
              <w:spacing w:before="0" w:after="200"/>
              <w:ind w:left="2160" w:hanging="0"/>
              <w:contextualSpacing w:val="false"/>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generic medicines manufactured in your country?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6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8" w:name="__Fieldmark__203_1153947982"/>
            <w:bookmarkStart w:id="349" w:name="__Fieldmark__203_1153947982"/>
            <w:bookmarkEnd w:id="3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0" w:name="__Fieldmark__204_1153947982"/>
            <w:bookmarkStart w:id="351" w:name="__Fieldmark__204_1153947982"/>
            <w:bookmarkEnd w:id="3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20"/>
              </w:numPr>
              <w:spacing w:before="0" w:after="200"/>
              <w:contextualSpacing/>
              <w:jc w:val="both"/>
              <w:rPr>
                <w:rFonts w:ascii="Times New Roman" w:hAnsi="Times New Roman" w:cs="Times New Roman"/>
                <w:b/>
                <w:b/>
                <w:bCs/>
                <w:color w:val="365F91"/>
                <w:sz w:val="28"/>
                <w:szCs w:val="28"/>
                <w:u w:val="single"/>
              </w:rPr>
            </w:pPr>
            <w:r>
              <w:rPr>
                <w:rFonts w:cs="Times New Roman" w:ascii="Times New Roman" w:hAnsi="Times New Roman"/>
                <w:bCs/>
                <w:color w:val="365F91"/>
                <w:sz w:val="28"/>
                <w:szCs w:val="28"/>
              </w:rPr>
              <w:t>If yes, does the government encourage the production of generic medicines through subsidies, tax incentives or other regulatory mechanisms?</w:t>
            </w:r>
          </w:p>
        </w:tc>
        <w:tc>
          <w:tcPr>
            <w:tcW w:w="1276"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6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2" w:name="__Fieldmark__205_1153947982"/>
            <w:bookmarkStart w:id="353" w:name="__Fieldmark__205_1153947982"/>
            <w:bookmarkEnd w:id="3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4" w:name="__Fieldmark__206_1153947982"/>
            <w:bookmarkStart w:id="355" w:name="__Fieldmark__206_1153947982"/>
            <w:bookmarkEnd w:id="3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data exclusivity protections for clinical test data in place in your country?</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Yes   </w:t>
            </w:r>
            <w:r>
              <w:fldChar w:fldCharType="begin">
                <w:ffData>
                  <w:name w:val="Check16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6" w:name="__Fieldmark__207_1153947982"/>
            <w:bookmarkStart w:id="357" w:name="__Fieldmark__207_1153947982"/>
            <w:bookmarkEnd w:id="3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8" w:name="__Fieldmark__208_1153947982"/>
            <w:bookmarkStart w:id="359" w:name="__Fieldmark__208_1153947982"/>
            <w:bookmarkEnd w:id="3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14"/>
              </w:numPr>
              <w:spacing w:before="0" w:after="200"/>
              <w:ind w:left="1434" w:hanging="357"/>
              <w:contextualSpacing w:val="false"/>
              <w:jc w:val="both"/>
              <w:rPr>
                <w:rFonts w:ascii="Times New Roman" w:hAnsi="Times New Roman" w:cs="Times New Roman"/>
                <w:bCs/>
                <w:color w:val="365F91"/>
                <w:sz w:val="28"/>
                <w:szCs w:val="28"/>
                <w:u w:val="single"/>
              </w:rPr>
            </w:pPr>
            <w:r>
              <w:rPr>
                <w:rFonts w:cs="Times New Roman" w:ascii="Times New Roman" w:hAnsi="Times New Roman"/>
                <w:bCs/>
                <w:color w:val="365F91"/>
                <w:sz w:val="28"/>
                <w:szCs w:val="28"/>
              </w:rPr>
              <w:t>If yes, how long is the period of data exclusivity and from what point does it commence?</w:t>
            </w:r>
          </w:p>
          <w:p>
            <w:pPr>
              <w:pStyle w:val="ColorfulListAccent1"/>
              <w:spacing w:before="0" w:after="200"/>
              <w:ind w:left="1434" w:hanging="0"/>
              <w:contextualSpacing w:val="false"/>
              <w:jc w:val="both"/>
              <w:rPr>
                <w:rFonts w:ascii="Times New Roman" w:hAnsi="Times New Roman" w:cs="Times New Roman"/>
                <w:bCs/>
                <w:color w:val="365F91"/>
                <w:sz w:val="28"/>
                <w:szCs w:val="28"/>
                <w:u w:val="single"/>
              </w:rPr>
            </w:pPr>
            <w:r>
              <w:fldChar w:fldCharType="begin">
                <w:ffData>
                  <w:name w:val="Text32"/>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u w:val="single"/>
              </w:rPr>
            </w:pPr>
            <w:r>
              <w:rPr>
                <w:rFonts w:cs="Times New Roman" w:ascii="Times New Roman" w:hAnsi="Times New Roman"/>
                <w:b/>
                <w:bCs/>
                <w:color w:val="365F91"/>
                <w:sz w:val="28"/>
                <w:szCs w:val="28"/>
                <w:u w:val="single"/>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Best practices and challenges</w:t>
            </w:r>
          </w:p>
          <w:p>
            <w:pPr>
              <w:pStyle w:val="Normal"/>
              <w:spacing w:before="0" w:after="200"/>
              <w:jc w:val="both"/>
              <w:rPr/>
            </w:pPr>
            <w:r>
              <w:rPr>
                <w:rFonts w:cs="Times New Roman" w:ascii="Times New Roman" w:hAnsi="Times New Roman"/>
                <w:bCs/>
                <w:color w:val="365F91"/>
                <w:sz w:val="28"/>
                <w:szCs w:val="28"/>
              </w:rPr>
              <w:t>Is the domestic production of generic medicines in your country sustainable or likely to be sustainable and why? Please provide a brief explanation</w:t>
            </w:r>
            <w:r>
              <w:rPr>
                <w:rFonts w:cs="Times New Roman" w:ascii="Times New Roman" w:hAnsi="Times New Roman"/>
                <w:b/>
                <w:bCs/>
                <w:color w:val="365F91"/>
                <w:sz w:val="28"/>
                <w:szCs w:val="28"/>
              </w:rPr>
              <w:t>.</w:t>
            </w:r>
          </w:p>
          <w:p>
            <w:pPr>
              <w:pStyle w:val="Normal"/>
              <w:spacing w:before="0" w:after="200"/>
              <w:jc w:val="both"/>
              <w:rPr>
                <w:rFonts w:ascii="Times New Roman" w:hAnsi="Times New Roman" w:cs="Times New Roman"/>
                <w:b/>
                <w:b/>
                <w:bCs/>
                <w:color w:val="365F91"/>
                <w:sz w:val="28"/>
                <w:szCs w:val="28"/>
              </w:rPr>
            </w:pPr>
            <w:r>
              <w:fldChar w:fldCharType="begin">
                <w:ffData>
                  <w:name w:val="Text33"/>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rPr>
              <w:t>If domestic production of generic medicines in your country has not been sustainable, please explain why? Please provide a brief explanation.</w:t>
            </w:r>
          </w:p>
          <w:p>
            <w:pPr>
              <w:pStyle w:val="Normal"/>
              <w:spacing w:before="0" w:after="200"/>
              <w:jc w:val="both"/>
              <w:rPr>
                <w:rFonts w:ascii="Times New Roman" w:hAnsi="Times New Roman" w:cs="Times New Roman"/>
                <w:b/>
                <w:b/>
                <w:bCs/>
                <w:color w:val="365F91"/>
                <w:sz w:val="28"/>
                <w:szCs w:val="28"/>
              </w:rPr>
            </w:pPr>
            <w:r>
              <w:fldChar w:fldCharType="begin">
                <w:ffData>
                  <w:name w:val="Text34"/>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bl>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jc w:val="center"/>
        <w:rPr>
          <w:rFonts w:ascii="Times New Roman" w:hAnsi="Times New Roman" w:cs="Times New Roman"/>
          <w:b/>
          <w:b/>
          <w:bCs/>
          <w:smallCaps/>
          <w:color w:val="1F497D"/>
          <w:sz w:val="28"/>
          <w:szCs w:val="28"/>
          <w:u w:val="single"/>
          <w:shd w:fill="FFFFFF" w:val="clear"/>
        </w:rPr>
      </w:pPr>
      <w:r>
        <w:rPr>
          <w:rFonts w:cs="Times New Roman" w:ascii="Times New Roman" w:hAnsi="Times New Roman"/>
          <w:b/>
          <w:bCs/>
          <w:smallCaps/>
          <w:color w:val="1F497D"/>
          <w:sz w:val="28"/>
          <w:szCs w:val="28"/>
          <w:u w:val="single"/>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40"/>
          <w:szCs w:val="40"/>
          <w:shd w:fill="FFFFFF" w:val="clear"/>
        </w:rPr>
      </w:pPr>
      <w:r>
        <w:rPr>
          <w:rFonts w:cs="Times New Roman" w:ascii="Times New Roman" w:hAnsi="Times New Roman"/>
          <w:b/>
          <w:bCs/>
          <w:smallCaps/>
          <w:color w:val="1F497D"/>
          <w:sz w:val="40"/>
          <w:szCs w:val="40"/>
          <w:shd w:fill="FFFFFF" w:val="clear"/>
        </w:rPr>
        <w:t>Glossary</w:t>
      </w:r>
    </w:p>
    <w:p>
      <w:pPr>
        <w:pStyle w:val="Normal"/>
        <w:spacing w:before="0" w:after="200"/>
        <w:jc w:val="both"/>
        <w:rPr>
          <w:rFonts w:ascii="Times New Roman" w:hAnsi="Times New Roman" w:cs="Times New Roman"/>
          <w:b/>
          <w:b/>
          <w:bCs/>
          <w:smallCaps/>
          <w:color w:val="365F91"/>
          <w:sz w:val="28"/>
          <w:szCs w:val="28"/>
          <w:u w:val="single"/>
          <w:shd w:fill="FFFFFF" w:val="clear"/>
        </w:rPr>
      </w:pPr>
      <w:r>
        <w:rPr>
          <w:rFonts w:cs="Times New Roman" w:ascii="Times New Roman" w:hAnsi="Times New Roman"/>
          <w:b/>
          <w:bCs/>
          <w:smallCaps/>
          <w:color w:val="365F91"/>
          <w:sz w:val="28"/>
          <w:szCs w:val="28"/>
          <w:u w:val="single"/>
          <w:shd w:fill="FFFFFF" w:val="clear"/>
        </w:rPr>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Appropriate/rational use of medicines</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The use of medications appropriate to the medical needs of patients, in doses that meet their individual requirements, for an adequate period of time, and at the lowest cost to them and their community.</w:t>
      </w:r>
    </w:p>
    <w:p>
      <w:pPr>
        <w:pStyle w:val="Normal"/>
        <w:spacing w:before="0" w:after="200"/>
        <w:jc w:val="both"/>
        <w:rPr/>
      </w:pPr>
      <w:r>
        <w:rPr>
          <w:rFonts w:cs="Times New Roman" w:ascii="Times New Roman" w:hAnsi="Times New Roman"/>
          <w:b/>
          <w:color w:val="365F91"/>
          <w:sz w:val="28"/>
          <w:szCs w:val="28"/>
          <w:u w:val="single"/>
          <w:shd w:fill="FFFFFF" w:val="clear"/>
        </w:rPr>
        <w:t xml:space="preserve">Average consumer price </w:t>
      </w:r>
    </w:p>
    <w:p>
      <w:pPr>
        <w:pStyle w:val="Normal"/>
        <w:spacing w:before="0" w:after="200"/>
        <w:jc w:val="both"/>
        <w:rPr/>
      </w:pPr>
      <w:r>
        <w:rPr>
          <w:rFonts w:cs="Times New Roman" w:ascii="Times New Roman" w:hAnsi="Times New Roman"/>
          <w:color w:val="365F91"/>
          <w:sz w:val="28"/>
          <w:szCs w:val="28"/>
          <w:shd w:fill="FFFFFF" w:val="clear"/>
        </w:rPr>
        <w:t>The total of all consumer prices divided by the number of different prices.</w:t>
      </w:r>
    </w:p>
    <w:p>
      <w:pPr>
        <w:pStyle w:val="Normal"/>
        <w:spacing w:before="0" w:after="200"/>
        <w:jc w:val="both"/>
        <w:rPr>
          <w:rFonts w:ascii="Times New Roman" w:hAnsi="Times New Roman" w:cs="Times New Roman"/>
          <w:b/>
          <w:b/>
          <w:color w:val="000000"/>
          <w:sz w:val="28"/>
          <w:szCs w:val="28"/>
          <w:u w:val="single"/>
          <w:shd w:fill="FFFFFF" w:val="clear"/>
        </w:rPr>
      </w:pPr>
      <w:r>
        <w:rPr>
          <w:rFonts w:cs="Times New Roman" w:ascii="Times New Roman" w:hAnsi="Times New Roman"/>
          <w:b/>
          <w:color w:val="365F91"/>
          <w:sz w:val="28"/>
          <w:szCs w:val="28"/>
          <w:u w:val="single"/>
          <w:shd w:fill="FFFFFF" w:val="clear"/>
        </w:rPr>
        <w:t>Cold chain management</w:t>
      </w:r>
      <w:r>
        <w:rPr>
          <w:rFonts w:cs="Times New Roman" w:ascii="Times New Roman" w:hAnsi="Times New Roman"/>
          <w:b/>
          <w:bCs/>
          <w:color w:val="365F91"/>
          <w:sz w:val="28"/>
          <w:szCs w:val="28"/>
        </w:rPr>
        <w:t xml:space="preserve"> </w:t>
      </w:r>
    </w:p>
    <w:p>
      <w:pPr>
        <w:pStyle w:val="Normal"/>
        <w:spacing w:before="0" w:after="200"/>
        <w:jc w:val="both"/>
        <w:rPr/>
      </w:pPr>
      <w:r>
        <w:rPr>
          <w:rFonts w:cs="Times New Roman" w:ascii="Times New Roman" w:hAnsi="Times New Roman"/>
          <w:color w:val="365F91"/>
          <w:sz w:val="28"/>
          <w:szCs w:val="28"/>
          <w:shd w:fill="FFFFFF" w:val="clear"/>
        </w:rPr>
        <w:t>A system network of refrigerators, cold stores, freezers and cold boxes organized and maintained to ensure temperature sensitive products are stored at a constant temperature and remain potent during transportation, storage and distribution from factory to the point of use.</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Competition law</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Legislation enacted to regulate trade and commerce by preventing monopolies, unlawful restraints and price-fixing; to promote competition; and to encourage the production of quality goods and services at the lowest prices, with the primary goal of safeguarding public welfare by ensuring that consumer demands will be met by the manufacture and sale of goods at reasonable prices.</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Data exclusivity</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 xml:space="preserve">Data exclusivity guarantees additional market protection for brand name drug manufacturers during the period of exclusivity by preventing generic manufacturers from using clinical test data of brand name manufacturers in their applications for safety and efficacy regulatory approval. </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Essential medicines</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Essential medicines are those that satisfy the priority health care needs of the population. They are selected with due regard to public health relevance, evidence on efficacy and safety, and comparative cost-effectiveness. Essential medicines are intended to be available within the context of functioning health systems at all times in adequate amounts, in the appropriate dosage forms, with assured quality and adequate information, and at a price the individual and the community can afford.</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Excise tax</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 xml:space="preserve">A tax on the manufacture, sale or use of goods, the carrying on of an activity, or the transfer of property. </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External reference pricing</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 xml:space="preserve">The practice of using the price of a pharmaceutical product in one or several countries in order to derive a reference price for the purposes of setting or negotiating the price of the product in a given country. </w:t>
      </w:r>
    </w:p>
    <w:p>
      <w:pPr>
        <w:pStyle w:val="Normal"/>
        <w:spacing w:before="0" w:after="200"/>
        <w:jc w:val="both"/>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Generic medicines</w:t>
      </w:r>
    </w:p>
    <w:p>
      <w:pPr>
        <w:pStyle w:val="Normal"/>
        <w:spacing w:before="0" w:after="200"/>
        <w:jc w:val="both"/>
        <w:rPr/>
      </w:pPr>
      <w:r>
        <w:rPr>
          <w:rFonts w:cs="Times New Roman" w:ascii="Times New Roman" w:hAnsi="Times New Roman"/>
          <w:color w:val="365F91"/>
          <w:sz w:val="28"/>
          <w:szCs w:val="28"/>
          <w:shd w:fill="FFFFFF" w:val="clear"/>
        </w:rPr>
        <w:t xml:space="preserve">A medicine that contains the same active pharmaceutical compound and is intended for the same use as a brand name pharmaceutical product. Generic medicines are interchangeable with the brand name products because they act in the same way in the human body. </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 xml:space="preserve">Median consumer price </w:t>
      </w:r>
    </w:p>
    <w:p>
      <w:pPr>
        <w:pStyle w:val="Normal"/>
        <w:spacing w:before="0" w:after="200"/>
        <w:jc w:val="both"/>
        <w:rPr/>
      </w:pPr>
      <w:r>
        <w:rPr>
          <w:rFonts w:cs="Times New Roman" w:ascii="Times New Roman" w:hAnsi="Times New Roman"/>
          <w:color w:val="365F91"/>
          <w:sz w:val="28"/>
          <w:szCs w:val="28"/>
        </w:rPr>
        <w:t>The middle price in a sequential list of all consumer prices. If the list contains an even number of prices, the median is the average of the two prices at the middle of the list.</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Medicines stock-outs</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When a pharmacy (in a medical store or health facility) temporarily has no medicine on the shelf, it is known as a “stock-out”. It may affect one medicine or many medicines. A stock-out can be documented at one point-in-time or over a period of days, weeks or months.</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Sales tax</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A tax levied on the sale of goods and services that is usually calculated as a percentage of the purchase price and collected by the seller.</w:t>
      </w:r>
    </w:p>
    <w:p>
      <w:pPr>
        <w:pStyle w:val="Normal"/>
        <w:spacing w:before="0" w:after="200"/>
        <w:jc w:val="both"/>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Spurious medicines</w:t>
      </w:r>
    </w:p>
    <w:p>
      <w:pPr>
        <w:pStyle w:val="Normal"/>
        <w:spacing w:before="0" w:after="200"/>
        <w:jc w:val="both"/>
        <w:rPr/>
      </w:pPr>
      <w:r>
        <w:rPr>
          <w:rFonts w:cs="Times New Roman" w:ascii="Times New Roman" w:hAnsi="Times New Roman"/>
          <w:color w:val="365F91"/>
          <w:sz w:val="28"/>
          <w:szCs w:val="28"/>
          <w:shd w:fill="FFFFFF" w:val="clear"/>
        </w:rPr>
        <w:t>Medicines that are deliberately and fraudulently mislabeled with respect to identity and/or source, which can result in treatment failure or even death.</w:t>
      </w:r>
    </w:p>
    <w:p>
      <w:pPr>
        <w:pStyle w:val="Normal"/>
        <w:spacing w:before="0" w:after="200"/>
        <w:jc w:val="both"/>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Substandard medicines</w:t>
      </w:r>
    </w:p>
    <w:p>
      <w:pPr>
        <w:pStyle w:val="Normal"/>
        <w:spacing w:before="0" w:after="200"/>
        <w:jc w:val="both"/>
        <w:rPr>
          <w:rFonts w:ascii="Times New Roman" w:hAnsi="Times New Roman" w:cs="Times New Roman"/>
          <w:color w:val="365F91"/>
          <w:sz w:val="28"/>
          <w:szCs w:val="28"/>
          <w:shd w:fill="FFFFFF" w:val="clear"/>
        </w:rPr>
      </w:pPr>
      <w:r>
        <w:rPr>
          <w:rFonts w:cs="Times New Roman" w:ascii="Times New Roman" w:hAnsi="Times New Roman"/>
          <w:color w:val="365F91"/>
          <w:sz w:val="28"/>
          <w:szCs w:val="28"/>
          <w:shd w:fill="FFFFFF" w:val="clear"/>
        </w:rPr>
        <w:t>Products whose composition and ingredients do not meet the correct scientific specifications and which are consequently ineffective and often dangerous to the patient. Substandard products may occur as a result of negligence, human error, insufficient human and financial resources or counterfeiting.</w:t>
      </w:r>
    </w:p>
    <w:p>
      <w:pPr>
        <w:pStyle w:val="Normal"/>
        <w:spacing w:before="0" w:after="200"/>
        <w:jc w:val="both"/>
        <w:rPr>
          <w:rFonts w:ascii="Times New Roman" w:hAnsi="Times New Roman" w:cs="Times New Roman"/>
          <w:b/>
          <w:b/>
          <w:color w:val="365F91"/>
          <w:sz w:val="28"/>
          <w:szCs w:val="28"/>
          <w:u w:val="single"/>
          <w:shd w:fill="FFFFFF" w:val="clear"/>
        </w:rPr>
      </w:pPr>
      <w:r>
        <w:rPr>
          <w:rFonts w:cs="Times New Roman" w:ascii="Times New Roman" w:hAnsi="Times New Roman"/>
          <w:b/>
          <w:color w:val="365F91"/>
          <w:sz w:val="28"/>
          <w:szCs w:val="28"/>
          <w:u w:val="single"/>
          <w:shd w:fill="FFFFFF" w:val="clear"/>
        </w:rPr>
        <w:t>Temperature sensitive products</w:t>
      </w:r>
    </w:p>
    <w:p>
      <w:pPr>
        <w:pStyle w:val="Normal"/>
        <w:spacing w:before="0" w:after="200"/>
        <w:jc w:val="both"/>
        <w:rPr>
          <w:rFonts w:ascii="Times New Roman" w:hAnsi="Times New Roman" w:cs="Times New Roman"/>
          <w:color w:val="365F91"/>
          <w:sz w:val="28"/>
          <w:szCs w:val="28"/>
          <w:shd w:fill="FFFFFF" w:val="clear"/>
        </w:rPr>
      </w:pPr>
      <w:r>
        <w:rPr>
          <w:rFonts w:cs="Times New Roman" w:ascii="Times New Roman" w:hAnsi="Times New Roman"/>
          <w:color w:val="365F91"/>
          <w:sz w:val="28"/>
          <w:szCs w:val="28"/>
          <w:shd w:fill="FFFFFF" w:val="clear"/>
        </w:rPr>
        <w:t>Products that are sensitive to heat and extreme cold from the time of manufacture until the time of usage, such as vaccines, biologics and serums.</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Therapeutic reference pricing</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The practice of using the price of a pharmaceutical product that has the same mode of action, treats the same medical condition or has a similar therapeutic effect as another pharmaceutical product in order to derive a reference price for the purposes of setting or negotiating the price of the product.</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 xml:space="preserve">Value added tax </w:t>
      </w:r>
    </w:p>
    <w:p>
      <w:pPr>
        <w:pStyle w:val="Normal"/>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t>A consumption tax levied on the value added to a product, material or service at each point in the supply chain.</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r>
    </w:p>
    <w:sectPr>
      <w:type w:val="continuous"/>
      <w:pgSz w:w="11906" w:h="16838"/>
      <w:pgMar w:left="567" w:right="567" w:gutter="0" w:header="0"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i w:val="false"/>
        <w:b w:val="false"/>
      </w:rPr>
    </w:lvl>
  </w:abstractNum>
  <w:abstractNum w:abstractNumId="2">
    <w:lvl w:ilvl="0">
      <w:start w:val="1"/>
      <w:numFmt w:val="lowerLetter"/>
      <w:lvlText w:val="%1."/>
      <w:lvlJc w:val="left"/>
      <w:pPr>
        <w:tabs>
          <w:tab w:val="num" w:pos="0"/>
        </w:tabs>
        <w:ind w:left="1440" w:hanging="360"/>
      </w:pPr>
      <w:rPr>
        <w:i w:val="false"/>
        <w:b w:val="false"/>
      </w:rPr>
    </w:lvl>
  </w:abstractNum>
  <w:abstractNum w:abstractNumId="3">
    <w:lvl w:ilvl="0">
      <w:start w:val="1"/>
      <w:numFmt w:val="lowerRoman"/>
      <w:lvlText w:val="%1."/>
      <w:lvlJc w:val="right"/>
      <w:pPr>
        <w:tabs>
          <w:tab w:val="num" w:pos="0"/>
        </w:tabs>
        <w:ind w:left="2160" w:hanging="180"/>
      </w:pPr>
      <w:rPr>
        <w:b w:val="false"/>
      </w:rPr>
    </w:lvl>
  </w:abstractNum>
  <w:abstractNum w:abstractNumId="4">
    <w:lvl w:ilvl="0">
      <w:start w:val="1"/>
      <w:numFmt w:val="lowerLetter"/>
      <w:lvlText w:val="%1."/>
      <w:lvlJc w:val="left"/>
      <w:pPr>
        <w:tabs>
          <w:tab w:val="num" w:pos="0"/>
        </w:tabs>
        <w:ind w:left="1440" w:hanging="360"/>
      </w:pPr>
      <w:rPr>
        <w:i w:val="false"/>
        <w:b w:val="false"/>
      </w:rPr>
    </w:lvl>
  </w:abstractNum>
  <w:abstractNum w:abstractNumId="5">
    <w:lvl w:ilvl="0">
      <w:start w:val="1"/>
      <w:numFmt w:val="lowerRoman"/>
      <w:lvlText w:val="%1."/>
      <w:lvlJc w:val="right"/>
      <w:pPr>
        <w:tabs>
          <w:tab w:val="num" w:pos="0"/>
        </w:tabs>
        <w:ind w:left="2160" w:hanging="180"/>
      </w:pPr>
      <w:rPr>
        <w:b w:val="false"/>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2160" w:hanging="180"/>
      </w:pPr>
      <w:rPr>
        <w:b w:val="false"/>
      </w:rPr>
    </w:lvl>
  </w:abstractNum>
  <w:abstractNum w:abstractNumId="9">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2">
    <w:lvl w:ilvl="0">
      <w:start w:val="1"/>
      <w:numFmt w:val="lowerLetter"/>
      <w:lvlText w:val="%1."/>
      <w:lvlJc w:val="left"/>
      <w:pPr>
        <w:tabs>
          <w:tab w:val="num" w:pos="0"/>
        </w:tabs>
        <w:ind w:left="144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i w:val="false"/>
        <w:b w:val="false"/>
      </w:rPr>
    </w:lvl>
  </w:abstractNum>
  <w:abstractNum w:abstractNumId="1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Roman"/>
      <w:lvlText w:val="%1."/>
      <w:lvlJc w:val="right"/>
      <w:pPr>
        <w:tabs>
          <w:tab w:val="num" w:pos="0"/>
        </w:tabs>
        <w:ind w:left="2340" w:hanging="360"/>
      </w:pPr>
    </w:lvl>
  </w:abstractNum>
  <w:abstractNum w:abstractNumId="16">
    <w:lvl w:ilvl="0">
      <w:start w:val="1"/>
      <w:numFmt w:val="lowerRoman"/>
      <w:lvlText w:val="%1."/>
      <w:lvlJc w:val="right"/>
      <w:pPr>
        <w:tabs>
          <w:tab w:val="num" w:pos="0"/>
        </w:tabs>
        <w:ind w:left="2160" w:hanging="18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160" w:hanging="180"/>
      </w:pPr>
      <w:rPr>
        <w:b w:val="false"/>
      </w:rPr>
    </w:lvl>
  </w:abstractNum>
  <w:abstractNum w:abstractNumId="19">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3"/>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i w:val="false"/>
    </w:rPr>
  </w:style>
  <w:style w:type="character" w:styleId="WW8Num4z1">
    <w:name w:val="WW8Num4z1"/>
    <w:qFormat/>
    <w:rPr>
      <w:b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5z0">
    <w:name w:val="WW8Num25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6z0">
    <w:name w:val="WW8Num26z0"/>
    <w:qFormat/>
    <w:rPr>
      <w:i w:val="false"/>
    </w:rPr>
  </w:style>
  <w:style w:type="character" w:styleId="WW8Num26z1">
    <w:name w:val="WW8Num26z1"/>
    <w:qFormat/>
    <w:rPr>
      <w:b w:val="false"/>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i w:val="false"/>
    </w:rPr>
  </w:style>
  <w:style w:type="character" w:styleId="WW8Num29z1">
    <w:name w:val="WW8Num29z1"/>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i w:val="false"/>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i w:val="false"/>
    </w:rPr>
  </w:style>
  <w:style w:type="character" w:styleId="WW8Num41z2">
    <w:name w:val="WW8Num41z2"/>
    <w:qFormat/>
    <w:rPr>
      <w:b w:val="false"/>
    </w:rPr>
  </w:style>
  <w:style w:type="character" w:styleId="WW8Num43z0">
    <w:name w:val="WW8Num43z0"/>
    <w:qFormat/>
    <w:rPr>
      <w:b w:val="false"/>
      <w:i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08:00Z</dcterms:created>
  <dc:creator>Brian Citro</dc:creator>
  <dc:description/>
  <dc:language>en-US</dc:language>
  <cp:lastModifiedBy>Jamshid Gaziyev</cp:lastModifiedBy>
  <cp:lastPrinted>2012-04-20T13:03:00Z</cp:lastPrinted>
  <dcterms:modified xsi:type="dcterms:W3CDTF">2012-07-31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426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