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spacing w:lineRule="auto" w:line="240" w:before="0" w:after="200"/>
        <w:ind w:right="561" w:hanging="0"/>
        <w:contextualSpacing/>
        <w:jc w:val="center"/>
        <w:rPr/>
      </w:pPr>
      <w:r>
        <w:rPr>
          <w:rFonts w:eastAsia="MS Mincho;ＭＳ 明朝" w:cs="Times New Roman" w:ascii="Times New Roman" w:hAnsi="Times New Roman"/>
          <w:b/>
          <w:bCs/>
          <w:smallCaps/>
          <w:color w:val="1F497D"/>
          <w:sz w:val="40"/>
          <w:szCs w:val="40"/>
          <w:u w:val="single"/>
          <w:lang w:val="fr-CH"/>
        </w:rPr>
        <w:t xml:space="preserve">Accès aux Médicaments et le Droit à la santé </w:t>
      </w:r>
    </w:p>
    <w:p>
      <w:pPr>
        <w:pStyle w:val="Normal"/>
        <w:tabs>
          <w:tab w:val="clear" w:pos="720"/>
          <w:tab w:val="left" w:pos="10065" w:leader="none"/>
        </w:tabs>
        <w:spacing w:lineRule="auto" w:line="240" w:before="0" w:after="200"/>
        <w:ind w:right="561" w:hanging="0"/>
        <w:contextualSpacing/>
        <w:jc w:val="center"/>
        <w:rPr>
          <w:rFonts w:ascii="Times New Roman" w:hAnsi="Times New Roman" w:eastAsia="MS Mincho;ＭＳ 明朝" w:cs="Times New Roman"/>
          <w:b/>
          <w:b/>
          <w:bCs/>
          <w:color w:val="1F497D"/>
          <w:sz w:val="28"/>
          <w:szCs w:val="28"/>
          <w:lang w:val="fr-CH"/>
        </w:rPr>
      </w:pPr>
      <w:r>
        <w:rPr>
          <w:rFonts w:eastAsia="MS Mincho;ＭＳ 明朝" w:cs="Times New Roman" w:ascii="Times New Roman" w:hAnsi="Times New Roman"/>
          <w:b/>
          <w:bCs/>
          <w:color w:val="1F497D"/>
          <w:sz w:val="28"/>
          <w:szCs w:val="28"/>
          <w:lang w:val="fr-CH"/>
        </w:rPr>
        <w:t xml:space="preserve">Questionnaire du Rapporteur Spécial des Nations Unies sur le Droit à la santé </w:t>
      </w:r>
    </w:p>
    <w:tbl>
      <w:tblPr>
        <w:tblW w:w="10706" w:type="dxa"/>
        <w:jc w:val="left"/>
        <w:tblInd w:w="-108" w:type="dxa"/>
        <w:tblLayout w:type="fixed"/>
        <w:tblCellMar>
          <w:top w:w="0" w:type="dxa"/>
          <w:left w:w="108" w:type="dxa"/>
          <w:bottom w:w="0" w:type="dxa"/>
          <w:right w:w="108" w:type="dxa"/>
        </w:tblCellMar>
      </w:tblPr>
      <w:tblGrid>
        <w:gridCol w:w="5353"/>
        <w:gridCol w:w="5353"/>
      </w:tblGrid>
      <w:tr>
        <w:trPr/>
        <w:tc>
          <w:tcPr>
            <w:tcW w:w="5353" w:type="dxa"/>
            <w:tcBorders/>
          </w:tcPr>
          <w:p>
            <w:pPr>
              <w:pStyle w:val="Normal"/>
              <w:tabs>
                <w:tab w:val="clear" w:pos="720"/>
                <w:tab w:val="left" w:pos="10065" w:leader="none"/>
              </w:tabs>
              <w:snapToGrid w:val="false"/>
              <w:spacing w:lineRule="auto" w:line="240" w:before="0" w:after="0"/>
              <w:ind w:right="561" w:hanging="0"/>
              <w:contextualSpacing/>
              <w:rPr>
                <w:rFonts w:ascii="Times New Roman" w:hAnsi="Times New Roman" w:eastAsia="MS Mincho;ＭＳ 明朝" w:cs="Times New Roman"/>
                <w:b/>
                <w:b/>
                <w:bCs/>
                <w:color w:val="1F497D"/>
                <w:sz w:val="28"/>
                <w:szCs w:val="28"/>
                <w:lang w:val="fr-CH"/>
              </w:rPr>
            </w:pPr>
            <w:r>
              <w:rPr>
                <w:rFonts w:eastAsia="MS Mincho;ＭＳ 明朝" w:cs="Times New Roman" w:ascii="Times New Roman" w:hAnsi="Times New Roman"/>
                <w:b/>
                <w:bCs/>
                <w:color w:val="1F497D"/>
                <w:sz w:val="28"/>
                <w:szCs w:val="28"/>
                <w:lang w:val="fr-CH"/>
              </w:rPr>
            </w:r>
          </w:p>
        </w:tc>
        <w:tc>
          <w:tcPr>
            <w:tcW w:w="5353" w:type="dxa"/>
            <w:tcBorders/>
            <w:tcMar>
              <w:left w:w="0" w:type="dxa"/>
              <w:right w:w="0" w:type="dxa"/>
            </w:tcMar>
          </w:tcPr>
          <w:p>
            <w:pPr>
              <w:pStyle w:val="Normal"/>
              <w:snapToGrid w:val="false"/>
              <w:spacing w:before="0" w:after="200"/>
              <w:rPr>
                <w:rFonts w:ascii="Times New Roman" w:hAnsi="Times New Roman" w:eastAsia="MS Mincho;ＭＳ 明朝" w:cs="Times New Roman"/>
                <w:b/>
                <w:b/>
                <w:bCs/>
                <w:color w:val="1F497D"/>
                <w:sz w:val="28"/>
                <w:szCs w:val="28"/>
                <w:lang w:val="fr-CH"/>
              </w:rPr>
            </w:pPr>
            <w:r>
              <w:rPr>
                <w:rFonts w:eastAsia="MS Mincho;ＭＳ 明朝" w:cs="Times New Roman" w:ascii="Times New Roman" w:hAnsi="Times New Roman"/>
                <w:b/>
                <w:bCs/>
                <w:color w:val="1F497D"/>
                <w:sz w:val="28"/>
                <w:szCs w:val="28"/>
                <w:lang w:val="fr-CH"/>
              </w:rPr>
            </w:r>
          </w:p>
        </w:tc>
      </w:tr>
      <w:tr>
        <w:trPr/>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 xml:space="preserve">Nom         </w:t>
            </w:r>
          </w:p>
          <w:p>
            <w:pPr>
              <w:pStyle w:val="Normal"/>
              <w:tabs>
                <w:tab w:val="clear" w:pos="720"/>
                <w:tab w:val="left" w:pos="10065" w:leader="none"/>
              </w:tabs>
              <w:spacing w:lineRule="auto" w:line="240" w:before="0" w:after="0"/>
              <w:ind w:right="561" w:hanging="0"/>
              <w:contextualSpacing/>
              <w:rPr/>
            </w:pPr>
            <w:r>
              <w:fldChar w:fldCharType="begin">
                <w:ffData>
                  <w:name w:val="Text3"/>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rPr>
              <w:t xml:space="preserve"> </w:t>
            </w:r>
          </w:p>
        </w:tc>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Pays</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7"/>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rPr>
              <w:t xml:space="preserve">  </w:t>
              <w:tab/>
              <w:t xml:space="preserve">    </w:t>
            </w:r>
            <w:r>
              <w:fldChar w:fldCharType="begin">
                <w:ffData>
                  <w:name w:val="Text2"/>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r>
      <w:tr>
        <w:trPr/>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Titre</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4"/>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Date</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8"/>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r>
      <w:tr>
        <w:trPr/>
        <w:tc>
          <w:tcPr>
            <w:tcW w:w="5353" w:type="dxa"/>
            <w:tcBorders/>
          </w:tcPr>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lang w:val="fr-CH"/>
              </w:rPr>
              <w:t>Département</w:t>
            </w:r>
          </w:p>
          <w:p>
            <w:pPr>
              <w:pStyle w:val="Normal"/>
              <w:tabs>
                <w:tab w:val="clear" w:pos="720"/>
                <w:tab w:val="left" w:pos="10065" w:leader="none"/>
              </w:tabs>
              <w:spacing w:lineRule="auto" w:line="240" w:before="0" w:after="0"/>
              <w:ind w:right="561" w:hanging="0"/>
              <w:contextualSpacing/>
              <w:rPr>
                <w:rFonts w:ascii="Times New Roman" w:hAnsi="Times New Roman" w:eastAsia="MS Mincho;ＭＳ 明朝" w:cs="Times New Roman"/>
                <w:b/>
                <w:b/>
                <w:bCs/>
                <w:color w:val="1F497D"/>
                <w:sz w:val="28"/>
                <w:szCs w:val="28"/>
              </w:rPr>
            </w:pPr>
            <w:r>
              <w:fldChar w:fldCharType="begin">
                <w:ffData>
                  <w:name w:val="Text5"/>
                  <w:enabled/>
                  <w:calcOnExit w:val="0"/>
                  <w:textInput/>
                </w:ffData>
              </w:fldChar>
            </w:r>
            <w:r>
              <w:rPr>
                <w:sz w:val="28"/>
                <w:b/>
                <w:szCs w:val="28"/>
                <w:bCs/>
                <w:rFonts w:eastAsia="MS Mincho;ＭＳ 明朝" w:cs="Times New Roman" w:ascii="Times New Roman" w:hAnsi="Times New Roman"/>
                <w:color w:val="1F497D"/>
                <w:lang w:val="en-US" w:eastAsia="en-US"/>
              </w:rPr>
              <w:instrText xml:space="preserve"> FORMTEXT </w:instrText>
            </w:r>
            <w:r>
              <w:rPr>
                <w:rFonts w:eastAsia="MS Mincho;ＭＳ 明朝" w:cs="Times New Roman" w:ascii="Times New Roman" w:hAnsi="Times New Roman"/>
                <w:b/>
                <w:bCs/>
                <w:color w:val="1F497D"/>
                <w:sz w:val="28"/>
                <w:szCs w:val="28"/>
                <w:lang w:val="en-US" w:eastAsia="en-US"/>
              </w:rPr>
            </w:r>
            <w:r>
              <w:rPr>
                <w:sz w:val="28"/>
                <w:b/>
                <w:szCs w:val="28"/>
                <w:bCs/>
                <w:rFonts w:eastAsia="MS Mincho;ＭＳ 明朝" w:cs="Times New Roman" w:ascii="Times New Roman" w:hAnsi="Times New Roman"/>
                <w:color w:val="1F497D"/>
                <w:lang w:val="en-US" w:eastAsia="en-US"/>
              </w:rPr>
              <w:fldChar w:fldCharType="separate"/>
            </w:r>
            <w:r>
              <w:rPr>
                <w:rFonts w:eastAsia="MS Mincho;ＭＳ 明朝" w:cs="Times New Roman" w:ascii="Times New Roman" w:hAnsi="Times New Roman"/>
                <w:b/>
                <w:bCs/>
                <w:color w:val="1F497D"/>
                <w:sz w:val="28"/>
                <w:szCs w:val="28"/>
                <w:lang w:val="en-US" w:eastAsia="en-US"/>
              </w:rPr>
              <w:t>     </w:t>
            </w:r>
            <w:r/>
            <w:r>
              <w:rPr>
                <w:sz w:val="28"/>
                <w:b/>
                <w:szCs w:val="28"/>
                <w:bCs/>
                <w:rFonts w:eastAsia="MS Mincho;ＭＳ 明朝" w:cs="Times New Roman" w:ascii="Times New Roman" w:hAnsi="Times New Roman"/>
                <w:color w:val="1F497D"/>
                <w:lang w:val="en-US" w:eastAsia="en-US"/>
              </w:rPr>
              <w:fldChar w:fldCharType="end"/>
            </w:r>
            <w:r>
              <w:rPr>
                <w:rFonts w:eastAsia="MS Mincho;ＭＳ 明朝" w:cs="Times New Roman" w:ascii="Times New Roman" w:hAnsi="Times New Roman"/>
                <w:b/>
                <w:bCs/>
                <w:color w:val="1F497D"/>
                <w:sz w:val="28"/>
                <w:szCs w:val="28"/>
                <w:lang w:val="en-US" w:eastAsia="en-US"/>
              </w:rPr>
            </w:r>
          </w:p>
        </w:tc>
        <w:tc>
          <w:tcPr>
            <w:tcW w:w="5353" w:type="dxa"/>
            <w:tcBorders/>
            <w:tcMar>
              <w:left w:w="0" w:type="dxa"/>
              <w:right w:w="0" w:type="dxa"/>
            </w:tcMar>
          </w:tcPr>
          <w:p>
            <w:pPr>
              <w:pStyle w:val="Normal"/>
              <w:snapToGrid w:val="false"/>
              <w:spacing w:before="0" w:after="20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tc>
      </w:tr>
    </w:tbl>
    <w:p>
      <w:pPr>
        <w:pStyle w:val="Normal"/>
        <w:tabs>
          <w:tab w:val="clear" w:pos="720"/>
          <w:tab w:val="left" w:pos="10065" w:leader="none"/>
        </w:tabs>
        <w:spacing w:lineRule="auto" w:line="240" w:before="0" w:after="0"/>
        <w:ind w:right="561" w:hanging="0"/>
        <w:contextualSpacing/>
        <w:rPr/>
      </w:pPr>
      <w:r>
        <w:rPr/>
        <w:tab/>
        <w:t xml:space="preserve"> </w:t>
      </w:r>
    </w:p>
    <w:tbl>
      <w:tblPr>
        <w:tblW w:w="11057" w:type="dxa"/>
        <w:jc w:val="left"/>
        <w:tblInd w:w="0" w:type="dxa"/>
        <w:tblLayout w:type="fixed"/>
        <w:tblCellMar>
          <w:top w:w="0" w:type="dxa"/>
          <w:left w:w="108" w:type="dxa"/>
          <w:bottom w:w="0" w:type="dxa"/>
          <w:right w:w="108" w:type="dxa"/>
        </w:tblCellMar>
      </w:tblPr>
      <w:tblGrid>
        <w:gridCol w:w="8647"/>
        <w:gridCol w:w="1276"/>
        <w:gridCol w:w="1134"/>
      </w:tblGrid>
      <w:tr>
        <w:trPr/>
        <w:tc>
          <w:tcPr>
            <w:tcW w:w="8647" w:type="dxa"/>
            <w:tcBorders>
              <w:top w:val="single" w:sz="4" w:space="0" w:color="000000"/>
              <w:bottom w:val="single" w:sz="4" w:space="0" w:color="000000"/>
            </w:tcBorders>
            <w:shd w:fill="B8CCE4" w:val="clear"/>
          </w:tcPr>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PRIX DES MEDICAMENTS</w:t>
            </w:r>
          </w:p>
          <w:p>
            <w:pPr>
              <w:pStyle w:val="Normal"/>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before="0" w:after="20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color w:val="365F91"/>
                <w:sz w:val="28"/>
                <w:szCs w:val="28"/>
              </w:rPr>
            </w:pPr>
            <w:r>
              <w:rPr>
                <w:rFonts w:eastAsia="MS Mincho;ＭＳ 明朝" w:cs="Times New Roman" w:ascii="Times New Roman" w:hAnsi="Times New Roman"/>
                <w:b/>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a-t-il un contrôle direct sur le prix des médicaments?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0" w:name="__Fieldmark__6_1860502832"/>
            <w:bookmarkStart w:id="1" w:name="__Fieldmark__6_1860502832"/>
            <w:bookmarkEnd w:id="1"/>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 w:name="__Fieldmark__7_1860502832"/>
            <w:bookmarkStart w:id="3" w:name="__Fieldmark__7_1860502832"/>
            <w:bookmarkEnd w:id="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1"/>
              </w:numPr>
              <w:spacing w:lineRule="auto" w:line="240" w:before="0" w:after="0"/>
              <w:jc w:val="both"/>
              <w:rPr/>
            </w:pPr>
            <w:r>
              <w:rPr>
                <w:rFonts w:eastAsia="MS Mincho;ＭＳ 明朝" w:cs="Times New Roman" w:ascii="Times New Roman" w:hAnsi="Times New Roman"/>
                <w:bCs/>
                <w:color w:val="365F91"/>
                <w:sz w:val="28"/>
                <w:szCs w:val="28"/>
              </w:rPr>
              <w:t>Est-ce que le gouvernement utilise les mesures de contrôle suivantes:</w:t>
            </w:r>
          </w:p>
        </w:tc>
        <w:tc>
          <w:tcPr>
            <w:tcW w:w="1276"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6"/>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Une régulation du prix de vente en établissant un plafond au-dessus duquel le médicament en question ne pourra pas être mis en commerce?</w:t>
            </w:r>
          </w:p>
        </w:tc>
        <w:tc>
          <w:tcPr>
            <w:tcW w:w="1276" w:type="dxa"/>
            <w:tcBorders/>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 w:name="__Fieldmark__8_1860502832"/>
            <w:bookmarkStart w:id="5" w:name="__Fieldmark__8_1860502832"/>
            <w:bookmarkEnd w:id="5"/>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 w:name="__Fieldmark__9_1860502832"/>
            <w:bookmarkStart w:id="7" w:name="__Fieldmark__9_1860502832"/>
            <w:bookmarkEnd w:id="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Si oui:</w:t>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16"/>
              </w:numPr>
              <w:spacing w:lineRule="auto" w:line="240" w:before="0" w:after="0"/>
              <w:jc w:val="both"/>
              <w:rPr/>
            </w:pPr>
            <w:r>
              <w:rPr>
                <w:rFonts w:eastAsia="MS Mincho;ＭＳ 明朝" w:cs="Times New Roman" w:ascii="Times New Roman" w:hAnsi="Times New Roman"/>
                <w:bCs/>
                <w:color w:val="365F91"/>
                <w:sz w:val="28"/>
                <w:szCs w:val="28"/>
              </w:rPr>
              <w:t>Est-ce que le gouvernement utilise des prix de référence exogène pour déterminer ledit plafond?</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 w:name="__Fieldmark__10_1860502832"/>
            <w:bookmarkStart w:id="9" w:name="__Fieldmark__10_1860502832"/>
            <w:bookmarkEnd w:id="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 w:name="__Fieldmark__11_1860502832"/>
            <w:bookmarkStart w:id="11" w:name="__Fieldmark__11_1860502832"/>
            <w:bookmarkEnd w:id="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16"/>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 gouvernement utilise des prix de référence thérapeutique pour déterminer ledit plafond?</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 w:name="__Fieldmark__12_1860502832"/>
            <w:bookmarkStart w:id="13" w:name="__Fieldmark__12_1860502832"/>
            <w:bookmarkEnd w:id="1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 w:name="__Fieldmark__13_1860502832"/>
            <w:bookmarkStart w:id="15" w:name="__Fieldmark__13_1860502832"/>
            <w:bookmarkEnd w:id="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6"/>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Une régulation du prix en fonction du coût du médicament vendu par les fabrica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 w:name="__Fieldmark__14_1860502832"/>
            <w:bookmarkStart w:id="17" w:name="__Fieldmark__14_1860502832"/>
            <w:bookmarkEnd w:id="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 w:name="__Fieldmark__15_1860502832"/>
            <w:bookmarkStart w:id="19" w:name="__Fieldmark__15_1860502832"/>
            <w:bookmarkEnd w:id="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6"/>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Une régulation par une majoration des distributions dans la chaîne de production des médicame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 w:name="__Fieldmark__16_1860502832"/>
            <w:bookmarkStart w:id="21" w:name="__Fieldmark__16_1860502832"/>
            <w:bookmarkEnd w:id="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 w:name="__Fieldmark__17_1860502832"/>
            <w:bookmarkStart w:id="23" w:name="__Fieldmark__17_1860502832"/>
            <w:bookmarkEnd w:id="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Les prix des médicaments localement produits et ceux importés sont-ils sous contrôle direct?</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 w:name="__Fieldmark__18_1860502832"/>
            <w:bookmarkStart w:id="25" w:name="__Fieldmark__18_1860502832"/>
            <w:bookmarkEnd w:id="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 w:name="__Fieldmark__19_1860502832"/>
            <w:bookmarkStart w:id="27" w:name="__Fieldmark__19_1860502832"/>
            <w:bookmarkEnd w:id="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Y-a-t-il un département du gouvernement central/national qui émet et impose directement des normes de contrôle sur le prix des médicaments?</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 w:name="__Fieldmark__20_1860502832"/>
            <w:bookmarkStart w:id="29" w:name="__Fieldmark__20_1860502832"/>
            <w:bookmarkEnd w:id="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 w:name="__Fieldmark__21_1860502832"/>
            <w:bookmarkStart w:id="31" w:name="__Fieldmark__21_1860502832"/>
            <w:bookmarkEnd w:id="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Si oui, est-ce que ce département requiert la participation des groupes suivants dans l’élaboration des contrôles des prix: </w:t>
            </w:r>
          </w:p>
          <w:p>
            <w:pPr>
              <w:pStyle w:val="Normal"/>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r>
          </w:p>
        </w:tc>
        <w:tc>
          <w:tcPr>
            <w:tcW w:w="2410" w:type="dxa"/>
            <w:gridSpan w:val="2"/>
            <w:tcBorders/>
            <w:tcMar>
              <w:left w:w="0" w:type="dxa"/>
              <w:right w:w="0" w:type="dxa"/>
            </w:tcMar>
          </w:tcPr>
          <w:p>
            <w:pPr>
              <w:pStyle w:val="Normal"/>
              <w:snapToGrid w:val="false"/>
              <w:spacing w:before="0" w:after="200"/>
              <w:rPr>
                <w:rFonts w:ascii="Cambria" w:hAnsi="Cambria" w:eastAsia="MS Mincho;ＭＳ 明朝" w:cs="Cambria"/>
                <w:bCs/>
                <w:color w:val="365F91"/>
                <w:sz w:val="24"/>
                <w:szCs w:val="24"/>
              </w:rPr>
            </w:pPr>
            <w:r>
              <w:rPr>
                <w:rFonts w:eastAsia="MS Mincho;ＭＳ 明朝" w:cs="Cambria" w:ascii="Cambria" w:hAnsi="Cambria"/>
                <w:bCs/>
                <w:color w:val="365F91"/>
                <w:sz w:val="24"/>
                <w:szCs w:val="24"/>
              </w:rPr>
            </w:r>
          </w:p>
        </w:tc>
      </w:tr>
      <w:tr>
        <w:trPr/>
        <w:tc>
          <w:tcPr>
            <w:tcW w:w="8647" w:type="dxa"/>
            <w:tcBorders/>
          </w:tcPr>
          <w:p>
            <w:pPr>
              <w:pStyle w:val="Normal"/>
              <w:numPr>
                <w:ilvl w:val="0"/>
                <w:numId w:val="18"/>
              </w:numPr>
              <w:spacing w:lineRule="auto" w:line="240" w:before="0" w:after="0"/>
              <w:contextualSpacing/>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Professionnels de la san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 w:name="__Fieldmark__22_1860502832"/>
            <w:bookmarkStart w:id="33" w:name="__Fieldmark__22_1860502832"/>
            <w:bookmarkEnd w:id="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 w:name="__Fieldmark__23_1860502832"/>
            <w:bookmarkStart w:id="35" w:name="__Fieldmark__23_1860502832"/>
            <w:bookmarkEnd w:id="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8"/>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Organisations de la société civil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6" w:name="__Fieldmark__24_1860502832"/>
            <w:bookmarkStart w:id="37" w:name="__Fieldmark__24_1860502832"/>
            <w:bookmarkEnd w:id="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8" w:name="__Fieldmark__25_1860502832"/>
            <w:bookmarkStart w:id="39" w:name="__Fieldmark__25_1860502832"/>
            <w:bookmarkEnd w:id="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8"/>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Les communautés concernée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0" w:name="__Fieldmark__26_1860502832"/>
            <w:bookmarkStart w:id="41" w:name="__Fieldmark__26_1860502832"/>
            <w:bookmarkEnd w:id="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2" w:name="__Fieldmark__27_1860502832"/>
            <w:bookmarkStart w:id="43" w:name="__Fieldmark__27_1860502832"/>
            <w:bookmarkEnd w:id="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Y-a-t-il des branches gouvernementales à un niveau administratif inférieur ou au niveau local qui émettent et imposent des normes de contrôle sur les prix?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4" w:name="__Fieldmark__28_1860502832"/>
            <w:bookmarkStart w:id="45" w:name="__Fieldmark__28_1860502832"/>
            <w:bookmarkEnd w:id="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6" w:name="__Fieldmark__29_1860502832"/>
            <w:bookmarkStart w:id="47" w:name="__Fieldmark__29_1860502832"/>
            <w:bookmarkEnd w:id="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before="0" w:after="20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est-ce que ces différents corps requièrent la participation des groupes suivants dans l’élaboration des contrôles des prix:</w:t>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Professionnels de la san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48" w:name="__Fieldmark__30_1860502832"/>
            <w:bookmarkStart w:id="49" w:name="__Fieldmark__30_1860502832"/>
            <w:bookmarkEnd w:id="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0" w:name="__Fieldmark__31_1860502832"/>
            <w:bookmarkStart w:id="51" w:name="__Fieldmark__31_1860502832"/>
            <w:bookmarkEnd w:id="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5"/>
              </w:numPr>
              <w:spacing w:lineRule="auto" w:line="240" w:before="0" w:after="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eastAsia="MS Mincho;ＭＳ 明朝" w:cs="Times New Roman" w:ascii="Times New Roman" w:hAnsi="Times New Roman"/>
                <w:bCs/>
                <w:color w:val="365F91"/>
                <w:sz w:val="28"/>
                <w:szCs w:val="28"/>
              </w:rPr>
              <w:t>Organisations de la société civil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2" w:name="__Fieldmark__32_1860502832"/>
            <w:bookmarkStart w:id="53" w:name="__Fieldmark__32_1860502832"/>
            <w:bookmarkEnd w:id="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4" w:name="__Fieldmark__33_1860502832"/>
            <w:bookmarkStart w:id="55" w:name="__Fieldmark__33_1860502832"/>
            <w:bookmarkEnd w:id="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Les communautés affectée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6" w:name="__Fieldmark__34_1860502832"/>
            <w:bookmarkStart w:id="57" w:name="__Fieldmark__34_1860502832"/>
            <w:bookmarkEnd w:id="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58" w:name="__Fieldmark__35_1860502832"/>
            <w:bookmarkStart w:id="59" w:name="__Fieldmark__35_1860502832"/>
            <w:bookmarkEnd w:id="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xiste-t-il des moyens indirects dans votre pays par lesquels le prix des médicaments peut être contrôlé ? </w:t>
            </w:r>
          </w:p>
        </w:tc>
        <w:tc>
          <w:tcPr>
            <w:tcW w:w="1276" w:type="dxa"/>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2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0" w:name="__Fieldmark__36_1860502832"/>
            <w:bookmarkStart w:id="61" w:name="__Fieldmark__36_1860502832"/>
            <w:bookmarkEnd w:id="6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2" w:name="__Fieldmark__37_1860502832"/>
            <w:bookmarkStart w:id="63" w:name="__Fieldmark__37_1860502832"/>
            <w:bookmarkEnd w:id="6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est-ce les mesures de régulations suivantes sont-elles en place dans votre pays:</w:t>
            </w:r>
          </w:p>
        </w:tc>
        <w:tc>
          <w:tcPr>
            <w:tcW w:w="1276"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Loi sur la compétitivi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2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4" w:name="__Fieldmark__38_1860502832"/>
            <w:bookmarkStart w:id="65" w:name="__Fieldmark__38_1860502832"/>
            <w:bookmarkEnd w:id="6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6" w:name="__Fieldmark__39_1860502832"/>
            <w:bookmarkStart w:id="67" w:name="__Fieldmark__39_1860502832"/>
            <w:bookmarkEnd w:id="6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ubventions gouvernementales aux fournisseur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2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68" w:name="__Fieldmark__40_1860502832"/>
            <w:bookmarkStart w:id="69" w:name="__Fieldmark__40_1860502832"/>
            <w:bookmarkEnd w:id="6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0" w:name="__Fieldmark__41_1860502832"/>
            <w:bookmarkStart w:id="71" w:name="__Fieldmark__41_1860502832"/>
            <w:bookmarkEnd w:id="7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tcPr>
          <w:p>
            <w:pPr>
              <w:pStyle w:val="Normal"/>
              <w:numPr>
                <w:ilvl w:val="2"/>
                <w:numId w:val="12"/>
              </w:numPr>
              <w:spacing w:lineRule="auto" w:line="240" w:before="0" w:after="0"/>
              <w:rPr/>
            </w:pPr>
            <w:r>
              <w:rPr>
                <w:rFonts w:eastAsia="MS Mincho;ＭＳ 明朝" w:cs="Times New Roman" w:ascii="Times New Roman" w:hAnsi="Times New Roman"/>
                <w:bCs/>
                <w:color w:val="365F91"/>
                <w:sz w:val="28"/>
                <w:szCs w:val="28"/>
              </w:rPr>
              <w:t>Avantages fiscaux aux fournisseurs,</w:t>
            </w:r>
            <w:r>
              <w:rPr>
                <w:rFonts w:eastAsia="MS Mincho;ＭＳ 明朝" w:cs="Cambria" w:ascii="Cambria" w:hAnsi="Cambria"/>
                <w:sz w:val="24"/>
                <w:szCs w:val="24"/>
              </w:rPr>
              <w:t xml:space="preserve"> </w:t>
            </w:r>
            <w:r>
              <w:rPr>
                <w:rFonts w:eastAsia="MS Mincho;ＭＳ 明朝" w:cs="Times New Roman" w:ascii="Times New Roman" w:hAnsi="Times New Roman"/>
                <w:bCs/>
                <w:color w:val="365F91"/>
                <w:sz w:val="28"/>
                <w:szCs w:val="28"/>
              </w:rPr>
              <w:t>grossistes ou détaillants?</w:t>
            </w:r>
          </w:p>
        </w:tc>
        <w:tc>
          <w:tcPr>
            <w:tcW w:w="1276" w:type="dxa"/>
            <w:tcBorders>
              <w:bottom w:val="single" w:sz="4" w:space="0" w:color="000000"/>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2" w:name="__Fieldmark__42_1860502832"/>
            <w:bookmarkStart w:id="73" w:name="__Fieldmark__42_1860502832"/>
            <w:bookmarkEnd w:id="7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2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4" w:name="__Fieldmark__43_1860502832"/>
            <w:bookmarkStart w:id="75" w:name="__Fieldmark__43_1860502832"/>
            <w:bookmarkEnd w:id="7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pPr>
            <w:r>
              <w:rPr>
                <w:rFonts w:eastAsia="MS Mincho;ＭＳ 明朝" w:cs="Times New Roman" w:ascii="Times New Roman" w:hAnsi="Times New Roman"/>
                <w:b/>
                <w:bCs/>
                <w:i/>
                <w:color w:val="365F91"/>
                <w:sz w:val="28"/>
                <w:szCs w:val="28"/>
              </w:rPr>
              <w:t>Meilleurs pratiques et défis:</w:t>
            </w:r>
          </w:p>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plus de succès pour réguler le prix des médicaments et pourquoi? Donnez une brève explication s’il vous plaît</w:t>
            </w:r>
            <w:r>
              <w:rPr>
                <w:rFonts w:eastAsia="MS Mincho;ＭＳ 明朝" w:cs="Times New Roman" w:ascii="Times New Roman" w:hAnsi="Times New Roman"/>
                <w:b/>
                <w:bCs/>
                <w:color w:val="365F91"/>
                <w:sz w:val="28"/>
                <w:szCs w:val="28"/>
              </w:rPr>
              <w: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9"/>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moins de succès pour réguler le prix des médicaments et pourquoi? Donnez une brève explication s’il vous plaî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10"/>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TAXATION DES MEDICAMENT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s médicaments sont-ils taxés dans votre pays?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6" w:name="__Fieldmark__46_1860502832"/>
            <w:bookmarkStart w:id="77" w:name="__Fieldmark__46_1860502832"/>
            <w:bookmarkEnd w:id="7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78" w:name="__Fieldmark__47_1860502832"/>
            <w:bookmarkStart w:id="79" w:name="__Fieldmark__47_1860502832"/>
            <w:bookmarkEnd w:id="7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rPr>
              <w:t>Si oui, laquelle de ces taxes s’applique sur les médicaments localement produits:</w:t>
            </w:r>
          </w:p>
        </w:tc>
        <w:tc>
          <w:tcPr>
            <w:tcW w:w="1276"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xe d’accis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0" w:name="__Fieldmark__48_1860502832"/>
            <w:bookmarkStart w:id="81" w:name="__Fieldmark__48_1860502832"/>
            <w:bookmarkEnd w:id="8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2" w:name="__Fieldmark__49_1860502832"/>
            <w:bookmarkStart w:id="83" w:name="__Fieldmark__49_1860502832"/>
            <w:bookmarkEnd w:id="8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xe sur la valeur ajoutée (TVA)?</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4" w:name="__Fieldmark__50_1860502832"/>
            <w:bookmarkStart w:id="85" w:name="__Fieldmark__50_1860502832"/>
            <w:bookmarkEnd w:id="8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6" w:name="__Fieldmark__51_1860502832"/>
            <w:bookmarkStart w:id="87" w:name="__Fieldmark__51_1860502832"/>
            <w:bookmarkEnd w:id="8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VA réduite pour les médicame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88" w:name="__Fieldmark__52_1860502832"/>
            <w:bookmarkStart w:id="89" w:name="__Fieldmark__52_1860502832"/>
            <w:bookmarkEnd w:id="8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3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0" w:name="__Fieldmark__53_1860502832"/>
            <w:bookmarkStart w:id="91" w:name="__Fieldmark__53_1860502832"/>
            <w:bookmarkEnd w:id="9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ux de TVA différentiels pour différents types de médicament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3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2" w:name="__Fieldmark__54_1860502832"/>
            <w:bookmarkStart w:id="93" w:name="__Fieldmark__54_1860502832"/>
            <w:bookmarkEnd w:id="9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4" w:name="__Fieldmark__55_1860502832"/>
            <w:bookmarkStart w:id="95" w:name="__Fieldmark__55_1860502832"/>
            <w:bookmarkEnd w:id="9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Taxe sur la vent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4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6" w:name="__Fieldmark__56_1860502832"/>
            <w:bookmarkStart w:id="97" w:name="__Fieldmark__56_1860502832"/>
            <w:bookmarkEnd w:id="9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98" w:name="__Fieldmark__57_1860502832"/>
            <w:bookmarkStart w:id="99" w:name="__Fieldmark__57_1860502832"/>
            <w:bookmarkEnd w:id="9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 xml:space="preserve">Le gouvernement exempte-t-il certains médicaments de taxe?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4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0" w:name="__Fieldmark__58_1860502832"/>
            <w:bookmarkStart w:id="101" w:name="__Fieldmark__58_1860502832"/>
            <w:bookmarkEnd w:id="101"/>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2" w:name="__Fieldmark__59_1860502832"/>
            <w:bookmarkStart w:id="103" w:name="__Fieldmark__59_1860502832"/>
            <w:bookmarkEnd w:id="10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1"/>
                <w:numId w:val="7"/>
              </w:numPr>
              <w:spacing w:lineRule="auto" w:line="240" w:before="0" w:after="0"/>
              <w:jc w:val="both"/>
              <w:rPr/>
            </w:pPr>
            <w:r>
              <w:rPr>
                <w:rFonts w:eastAsia="MS Mincho;ＭＳ 明朝" w:cs="Times New Roman" w:ascii="Times New Roman" w:hAnsi="Times New Roman"/>
                <w:bCs/>
                <w:color w:val="365F91"/>
                <w:sz w:val="28"/>
                <w:szCs w:val="28"/>
                <w:lang w:val="fr-CH"/>
              </w:rPr>
              <w:t xml:space="preserve">Si oui, quels </w:t>
            </w:r>
            <w:r>
              <w:rPr>
                <w:rFonts w:eastAsia="MS Mincho;ＭＳ 明朝" w:cs="Times New Roman" w:ascii="Times New Roman" w:hAnsi="Times New Roman"/>
                <w:bCs/>
                <w:color w:val="365F91"/>
                <w:sz w:val="28"/>
                <w:szCs w:val="28"/>
              </w:rPr>
              <w:t>médicaments sont exemptés</w:t>
            </w:r>
            <w:r>
              <w:rPr>
                <w:rFonts w:eastAsia="MS Mincho;ＭＳ 明朝" w:cs="Times New Roman" w:ascii="Times New Roman" w:hAnsi="Times New Roman"/>
                <w:bCs/>
                <w:color w:val="365F91"/>
                <w:sz w:val="28"/>
                <w:szCs w:val="28"/>
                <w:lang w:val="fr-CH"/>
              </w:rPr>
              <w: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1"/>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réduit-il les taxes sur certains médicaments?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4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4" w:name="__Fieldmark__61_1860502832"/>
            <w:bookmarkStart w:id="105" w:name="__Fieldmark__61_1860502832"/>
            <w:bookmarkEnd w:id="105"/>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Non </w:t>
            </w:r>
            <w:r>
              <w:fldChar w:fldCharType="begin">
                <w:ffData>
                  <w:name w:val="Check4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6" w:name="__Fieldmark__62_1860502832"/>
            <w:bookmarkStart w:id="107" w:name="__Fieldmark__62_1860502832"/>
            <w:bookmarkEnd w:id="107"/>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r>
      <w:tr>
        <w:trPr/>
        <w:tc>
          <w:tcPr>
            <w:tcW w:w="8647" w:type="dxa"/>
            <w:tcBorders>
              <w:bottom w:val="single" w:sz="4" w:space="0" w:color="000000"/>
            </w:tcBorders>
            <w:shd w:fill="F2F2F2" w:val="clear"/>
          </w:tcPr>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lang w:val="fr-CH"/>
              </w:rPr>
              <w:t>Si oui, pour quels médicaments?</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3"/>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Y-a-t-il des tarifs, conditions douanières ou autre mesures qui s’appliquent spécifiquement à l’importation de médicaments?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4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08" w:name="__Fieldmark__64_1860502832"/>
            <w:bookmarkStart w:id="109" w:name="__Fieldmark__64_1860502832"/>
            <w:bookmarkEnd w:id="10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4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0" w:name="__Fieldmark__65_1860502832"/>
            <w:bookmarkStart w:id="111" w:name="__Fieldmark__65_1860502832"/>
            <w:bookmarkEnd w:id="1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Est-ce que le gouvernement offre des exemptions ou réductions fiscales lors de donations de médicaments?</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4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2" w:name="__Fieldmark__66_1860502832"/>
            <w:bookmarkStart w:id="113" w:name="__Fieldmark__66_1860502832"/>
            <w:bookmarkEnd w:id="11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4" w:name="__Fieldmark__67_1860502832"/>
            <w:bookmarkStart w:id="115" w:name="__Fieldmark__67_1860502832"/>
            <w:bookmarkEnd w:id="1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APPROVISIONNEMENT EN MEDICAMENTS</w:t>
            </w:r>
          </w:p>
          <w:p>
            <w:pPr>
              <w:pStyle w:val="Normal"/>
              <w:spacing w:lineRule="auto" w:line="240" w:before="0" w:after="20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a-t-il une politique spécifique concernant l’approvisionnement de médicaments?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6" w:name="__Fieldmark__68_1860502832"/>
            <w:bookmarkStart w:id="117" w:name="__Fieldmark__68_1860502832"/>
            <w:bookmarkEnd w:id="1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18" w:name="__Fieldmark__69_1860502832"/>
            <w:bookmarkStart w:id="119" w:name="__Fieldmark__69_1860502832"/>
            <w:bookmarkEnd w:id="1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22"/>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approvisionnement de médicaments est-il coordonné et conduit sur le plan national? </w:t>
            </w:r>
          </w:p>
        </w:tc>
        <w:tc>
          <w:tcPr>
            <w:tcW w:w="1276"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0" w:name="__Fieldmark__70_1860502832"/>
            <w:bookmarkStart w:id="121" w:name="__Fieldmark__70_1860502832"/>
            <w:bookmarkEnd w:id="1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2" w:name="__Fieldmark__71_1860502832"/>
            <w:bookmarkStart w:id="123" w:name="__Fieldmark__71_1860502832"/>
            <w:bookmarkEnd w:id="1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22"/>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L’approvisionnement de médicaments est-il coordonné et conduit par des institutions à un niveau administratif inférieur?</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4" w:name="__Fieldmark__72_1860502832"/>
            <w:bookmarkStart w:id="125" w:name="__Fieldmark__72_1860502832"/>
            <w:bookmarkEnd w:id="1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6" w:name="__Fieldmark__73_1860502832"/>
            <w:bookmarkStart w:id="127" w:name="__Fieldmark__73_1860502832"/>
            <w:bookmarkEnd w:id="1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0"/>
                <w:numId w:val="22"/>
              </w:numPr>
              <w:spacing w:lineRule="auto" w:line="240" w:before="0" w:after="0"/>
              <w:jc w:val="both"/>
              <w:rPr/>
            </w:pPr>
            <w:r>
              <w:rPr>
                <w:rFonts w:eastAsia="MS Mincho;ＭＳ 明朝" w:cs="Times New Roman" w:ascii="Times New Roman" w:hAnsi="Times New Roman"/>
                <w:bCs/>
                <w:color w:val="365F91"/>
                <w:sz w:val="28"/>
                <w:szCs w:val="28"/>
                <w:lang w:val="fr-CH"/>
              </w:rPr>
              <w:t>Le gouvernement requiert-il la participation de professionnels de la santé, d’organisations de la société civile</w:t>
            </w:r>
            <w:r>
              <w:rPr>
                <w:rFonts w:eastAsia="MS Mincho;ＭＳ 明朝" w:cs="Times New Roman" w:ascii="Times New Roman" w:hAnsi="Times New Roman"/>
                <w:bCs/>
                <w:color w:val="365F91"/>
                <w:sz w:val="28"/>
                <w:szCs w:val="28"/>
              </w:rPr>
              <w:t>, et des communautés concernées</w:t>
            </w:r>
            <w:r>
              <w:rPr>
                <w:rFonts w:eastAsia="MS Mincho;ＭＳ 明朝" w:cs="Times New Roman" w:ascii="Times New Roman" w:hAnsi="Times New Roman"/>
                <w:bCs/>
                <w:color w:val="365F91"/>
                <w:sz w:val="28"/>
                <w:szCs w:val="28"/>
                <w:lang w:val="fr-CH"/>
              </w:rPr>
              <w:t xml:space="preserve"> dans la détermination de la demande de médicaments?</w:t>
            </w:r>
          </w:p>
        </w:tc>
        <w:tc>
          <w:tcPr>
            <w:tcW w:w="1276"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28" w:name="__Fieldmark__74_1860502832"/>
            <w:bookmarkStart w:id="129" w:name="__Fieldmark__74_1860502832"/>
            <w:bookmarkEnd w:id="1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5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0" w:name="__Fieldmark__75_1860502832"/>
            <w:bookmarkStart w:id="131" w:name="__Fieldmark__75_1860502832"/>
            <w:bookmarkEnd w:id="1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s’approvisionne en médicaments en masse?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5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2" w:name="__Fieldmark__76_1860502832"/>
            <w:bookmarkStart w:id="133" w:name="__Fieldmark__76_1860502832"/>
            <w:bookmarkEnd w:id="1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4" w:name="__Fieldmark__77_1860502832"/>
            <w:bookmarkStart w:id="135" w:name="__Fieldmark__77_1860502832"/>
            <w:bookmarkEnd w:id="1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priorise l’achat de  médicaments inclus sur la liste de l’OMS des médicaments  pré-qualifiés ; i.e., préfère-t-il s’approvisionner en médicaments figurant sur la liste plutôt que de choisir des médicaments génériques bio-équivalents qui n’y figurent pas?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6" w:name="__Fieldmark__78_1860502832"/>
            <w:bookmarkStart w:id="137" w:name="__Fieldmark__78_1860502832"/>
            <w:bookmarkEnd w:id="1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38" w:name="__Fieldmark__79_1860502832"/>
            <w:bookmarkStart w:id="139" w:name="__Fieldmark__79_1860502832"/>
            <w:bookmarkEnd w:id="1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lors de l’achat de médicaments, facilite un processus d’appel d’offres concurrentiel et accepte des offres de compagnies pharmaceutiques? </w:t>
            </w:r>
          </w:p>
        </w:tc>
        <w:tc>
          <w:tcPr>
            <w:tcW w:w="1276"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0" w:name="__Fieldmark__80_1860502832"/>
            <w:bookmarkStart w:id="141" w:name="__Fieldmark__80_1860502832"/>
            <w:bookmarkEnd w:id="1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2" w:name="__Fieldmark__81_1860502832"/>
            <w:bookmarkStart w:id="143" w:name="__Fieldmark__81_1860502832"/>
            <w:bookmarkEnd w:id="1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Le gouvernement utilise-t-il un prix de référence exogène pour définir les prix d’approvisionnement en médicaments ?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4" w:name="__Fieldmark__82_1860502832"/>
            <w:bookmarkStart w:id="145" w:name="__Fieldmark__82_1860502832"/>
            <w:bookmarkEnd w:id="1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6" w:name="__Fieldmark__83_1860502832"/>
            <w:bookmarkStart w:id="147" w:name="__Fieldmark__83_1860502832"/>
            <w:bookmarkEnd w:id="1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F2F2F2" w:val="clear"/>
          </w:tcPr>
          <w:p>
            <w:pPr>
              <w:pStyle w:val="Normal"/>
              <w:numPr>
                <w:ilvl w:val="0"/>
                <w:numId w:val="10"/>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quels types de pays sont utilisés pour déterminer le prix de référence:</w:t>
            </w:r>
          </w:p>
        </w:tc>
        <w:tc>
          <w:tcPr>
            <w:tcW w:w="1276" w:type="dxa"/>
            <w:tcBorders>
              <w:top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Bas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48" w:name="__Fieldmark__84_1860502832"/>
            <w:bookmarkStart w:id="149" w:name="__Fieldmark__84_1860502832"/>
            <w:bookmarkEnd w:id="1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6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0" w:name="__Fieldmark__85_1860502832"/>
            <w:bookmarkStart w:id="151" w:name="__Fieldmark__85_1860502832"/>
            <w:bookmarkEnd w:id="1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Moyen-bas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6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2" w:name="__Fieldmark__86_1860502832"/>
            <w:bookmarkStart w:id="153" w:name="__Fieldmark__86_1860502832"/>
            <w:bookmarkEnd w:id="1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4" w:name="__Fieldmark__87_1860502832"/>
            <w:bookmarkStart w:id="155" w:name="__Fieldmark__87_1860502832"/>
            <w:bookmarkEnd w:id="1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Moyen-haut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6" w:name="__Fieldmark__88_1860502832"/>
            <w:bookmarkStart w:id="157" w:name="__Fieldmark__88_1860502832"/>
            <w:bookmarkEnd w:id="1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58" w:name="__Fieldmark__89_1860502832"/>
            <w:bookmarkStart w:id="159" w:name="__Fieldmark__89_1860502832"/>
            <w:bookmarkEnd w:id="1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2"/>
                <w:numId w:val="19"/>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Haut revenu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0" w:name="__Fieldmark__90_1860502832"/>
            <w:bookmarkStart w:id="161" w:name="__Fieldmark__90_1860502832"/>
            <w:bookmarkEnd w:id="16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2" w:name="__Fieldmark__91_1860502832"/>
            <w:bookmarkStart w:id="163" w:name="__Fieldmark__91_1860502832"/>
            <w:bookmarkEnd w:id="16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Y-a-t-il des lois et/ou des politiques qui s’occupent  explicitement du cas de ruptures de stock de médicaments?</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7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4" w:name="__Fieldmark__92_1860502832"/>
            <w:bookmarkStart w:id="165" w:name="__Fieldmark__92_1860502832"/>
            <w:bookmarkEnd w:id="16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6" w:name="__Fieldmark__93_1860502832"/>
            <w:bookmarkStart w:id="167" w:name="__Fieldmark__93_1860502832"/>
            <w:bookmarkEnd w:id="16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s et défis:</w:t>
            </w:r>
          </w:p>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plus de succès dans l’approvisionnement de médicaments à bas coût et pourquoi? Donnez une brève explication s’il vous plaît.</w:t>
            </w:r>
          </w:p>
          <w:p>
            <w:pPr>
              <w:pStyle w:val="Normal"/>
              <w:spacing w:lineRule="auto" w:line="240"/>
              <w:jc w:val="both"/>
              <w:rPr>
                <w:rFonts w:ascii="Times New Roman" w:hAnsi="Times New Roman" w:eastAsia="MS Mincho;ＭＳ 明朝" w:cs="Times New Roman"/>
                <w:b/>
                <w:b/>
                <w:bCs/>
                <w:color w:val="365F91"/>
                <w:sz w:val="28"/>
                <w:szCs w:val="28"/>
              </w:rPr>
            </w:pPr>
            <w:r>
              <w:fldChar w:fldCharType="begin">
                <w:ffData>
                  <w:name w:val="Text12"/>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p>
            <w:pPr>
              <w:pStyle w:val="Normal"/>
              <w:spacing w:lineRule="auto" w:line="240" w:before="0" w:after="200"/>
              <w:jc w:val="both"/>
              <w:rPr/>
            </w:pPr>
            <w:r>
              <w:rPr>
                <w:rFonts w:eastAsia="MS Mincho;ＭＳ 明朝" w:cs="Times New Roman" w:ascii="Times New Roman" w:hAnsi="Times New Roman"/>
                <w:bCs/>
                <w:color w:val="365F91"/>
                <w:sz w:val="28"/>
                <w:szCs w:val="28"/>
              </w:rPr>
              <w:t>Quelles politiques et pratiques ont connu le moins de succès dans l’approvisionnement de médicaments à bas coût et pourquoi? Donnez une brève explication s’il vous plaît.</w:t>
            </w:r>
          </w:p>
        </w:tc>
        <w:tc>
          <w:tcPr>
            <w:tcW w:w="1276"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4"/>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t xml:space="preserve">MEDICAMENTS ESSENTIELS </w:t>
            </w:r>
          </w:p>
          <w:p>
            <w:pPr>
              <w:pStyle w:val="Normal"/>
              <w:spacing w:lineRule="auto" w:line="240" w:before="0" w:after="20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contextualSpacing/>
              <w:jc w:val="both"/>
              <w:rPr/>
            </w:pPr>
            <w:r>
              <w:rPr>
                <w:rFonts w:eastAsia="MS Mincho;ＭＳ 明朝" w:cs="Times New Roman" w:ascii="Times New Roman" w:hAnsi="Times New Roman"/>
                <w:bCs/>
                <w:color w:val="365F91"/>
                <w:sz w:val="28"/>
                <w:szCs w:val="28"/>
              </w:rPr>
              <w:t xml:space="preserve">Votre pays a-t-il une liste de médicaments essentiels? </w:t>
            </w:r>
          </w:p>
        </w:tc>
        <w:tc>
          <w:tcPr>
            <w:tcW w:w="1276" w:type="dxa"/>
            <w:tcBorders>
              <w:top w:val="single" w:sz="4" w:space="0" w:color="000000"/>
            </w:tcBorders>
            <w:shd w:fill="DBE5F1"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7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68" w:name="__Fieldmark__96_1860502832"/>
            <w:bookmarkStart w:id="169" w:name="__Fieldmark__96_1860502832"/>
            <w:bookmarkEnd w:id="169"/>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0" w:name="__Fieldmark__97_1860502832"/>
            <w:bookmarkStart w:id="171" w:name="__Fieldmark__97_1860502832"/>
            <w:bookmarkEnd w:id="17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Si oui: </w:t>
            </w:r>
          </w:p>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rPr>
              <w:t xml:space="preserve">Est-ce que la liste inclut </w:t>
            </w:r>
            <w:r>
              <w:rPr>
                <w:rFonts w:eastAsia="MS Mincho;ＭＳ 明朝" w:cs="Times New Roman" w:ascii="Times New Roman" w:hAnsi="Times New Roman"/>
                <w:bCs/>
                <w:i/>
                <w:color w:val="365F91"/>
                <w:sz w:val="28"/>
                <w:szCs w:val="28"/>
              </w:rPr>
              <w:t>tous</w:t>
            </w:r>
            <w:r>
              <w:rPr>
                <w:rFonts w:eastAsia="MS Mincho;ＭＳ 明朝" w:cs="Times New Roman" w:ascii="Times New Roman" w:hAnsi="Times New Roman"/>
                <w:bCs/>
                <w:color w:val="365F91"/>
                <w:sz w:val="28"/>
                <w:szCs w:val="28"/>
              </w:rPr>
              <w:t xml:space="preserve"> les médicaments de la liste des médicaments essentiels de l’OMS? </w:t>
            </w:r>
          </w:p>
        </w:tc>
        <w:tc>
          <w:tcPr>
            <w:tcW w:w="1276"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8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2" w:name="__Fieldmark__98_1860502832"/>
            <w:bookmarkStart w:id="173" w:name="__Fieldmark__98_1860502832"/>
            <w:bookmarkEnd w:id="173"/>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7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4" w:name="__Fieldmark__99_1860502832"/>
            <w:bookmarkStart w:id="175" w:name="__Fieldmark__99_1860502832"/>
            <w:bookmarkEnd w:id="17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a liste inclut un médicament qui n’est pas sur ladite liste de l’OMS?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6" w:name="__Fieldmark__100_1860502832"/>
            <w:bookmarkStart w:id="177" w:name="__Fieldmark__100_1860502832"/>
            <w:bookmarkEnd w:id="17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78" w:name="__Fieldmark__101_1860502832"/>
            <w:bookmarkStart w:id="179" w:name="__Fieldmark__101_1860502832"/>
            <w:bookmarkEnd w:id="17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pPr>
            <w:r>
              <w:rPr>
                <w:rFonts w:eastAsia="MS Mincho;ＭＳ 明朝" w:cs="Times New Roman" w:ascii="Times New Roman" w:hAnsi="Times New Roman"/>
                <w:bCs/>
                <w:color w:val="365F91"/>
                <w:sz w:val="28"/>
                <w:szCs w:val="28"/>
              </w:rPr>
              <w:t xml:space="preserve">Est-ce que votre liste nationale est faite pour faire face à la charge de morbidité dans votre pays?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0" w:name="__Fieldmark__102_1860502832"/>
            <w:bookmarkStart w:id="181" w:name="__Fieldmark__102_1860502832"/>
            <w:bookmarkEnd w:id="18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  </w:t>
            </w:r>
            <w:r>
              <w:fldChar w:fldCharType="begin">
                <w:ffData>
                  <w:name w:val="Check8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2" w:name="__Fieldmark__103_1860502832"/>
            <w:bookmarkStart w:id="183" w:name="__Fieldmark__103_1860502832"/>
            <w:bookmarkEnd w:id="18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s groupes suivants participent à l’élaboration de la liste nationale des médicaments essentiels:</w:t>
            </w:r>
          </w:p>
        </w:tc>
        <w:tc>
          <w:tcPr>
            <w:tcW w:w="1276"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Professionnels de la santé?</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4" w:name="__Fieldmark__104_1860502832"/>
            <w:bookmarkStart w:id="185" w:name="__Fieldmark__104_1860502832"/>
            <w:bookmarkEnd w:id="18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6" w:name="__Fieldmark__105_1860502832"/>
            <w:bookmarkStart w:id="187" w:name="__Fieldmark__105_1860502832"/>
            <w:bookmarkEnd w:id="18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Organisations de la société civile?</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88" w:name="__Fieldmark__106_1860502832"/>
            <w:bookmarkStart w:id="189" w:name="__Fieldmark__106_1860502832"/>
            <w:bookmarkEnd w:id="18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0" w:name="__Fieldmark__107_1860502832"/>
            <w:bookmarkStart w:id="191" w:name="__Fieldmark__107_1860502832"/>
            <w:bookmarkEnd w:id="19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5"/>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Communautés concernées?</w:t>
            </w:r>
          </w:p>
        </w:tc>
        <w:tc>
          <w:tcPr>
            <w:tcW w:w="1276"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2" w:name="__Fieldmark__108_1860502832"/>
            <w:bookmarkStart w:id="193" w:name="__Fieldmark__108_1860502832"/>
            <w:bookmarkEnd w:id="19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4" w:name="__Fieldmark__109_1860502832"/>
            <w:bookmarkStart w:id="195" w:name="__Fieldmark__109_1860502832"/>
            <w:bookmarkEnd w:id="19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s médicaments suivants figurant sur la liste des médicaments essentiels de l’OMS sont accessibles dans votre pays:</w:t>
            </w:r>
          </w:p>
        </w:tc>
        <w:tc>
          <w:tcPr>
            <w:tcW w:w="1276" w:type="dxa"/>
            <w:tcBorders/>
            <w:shd w:fill="DBE5F1"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shd w:fill="DBE5F1"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 xml:space="preserve">Sulfate ferreux avec des comprimés d'acide folique utilisés pour traiter l'anémie par carence en fer?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6" w:name="__Fieldmark__110_1860502832"/>
            <w:bookmarkStart w:id="197" w:name="__Fieldmark__110_1860502832"/>
            <w:bookmarkEnd w:id="19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8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198" w:name="__Fieldmark__111_1860502832"/>
            <w:bookmarkStart w:id="199" w:name="__Fieldmark__111_1860502832"/>
            <w:bookmarkEnd w:id="19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tab/>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lang w:val="fr-CH"/>
              </w:rPr>
              <w:t xml:space="preserve">Est-ce que des comprimés de sulfate ferreux </w:t>
            </w:r>
            <w:r>
              <w:rPr>
                <w:rFonts w:eastAsia="MS Mincho;ＭＳ 明朝" w:cs="Times New Roman" w:ascii="Times New Roman" w:hAnsi="Times New Roman"/>
                <w:bCs/>
                <w:color w:val="365F91"/>
                <w:sz w:val="28"/>
                <w:szCs w:val="28"/>
              </w:rPr>
              <w:t>sont mis à disposition gratuitement soit directement par le gouvernement soit grâce à des subsides gouvernementaux</w:t>
            </w:r>
            <w:r>
              <w:rPr>
                <w:rFonts w:eastAsia="MS Mincho;ＭＳ 明朝" w:cs="Times New Roman" w:ascii="Times New Roman" w:hAnsi="Times New Roman"/>
                <w:bCs/>
                <w:color w:val="365F91"/>
                <w:sz w:val="28"/>
                <w:szCs w:val="28"/>
                <w:lang w:val="fr-CH"/>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8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0" w:name="__Fieldmark__112_1860502832"/>
            <w:bookmarkStart w:id="201" w:name="__Fieldmark__112_1860502832"/>
            <w:bookmarkEnd w:id="20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2" w:name="__Fieldmark__113_1860502832"/>
            <w:bookmarkStart w:id="203" w:name="__Fieldmark__113_1860502832"/>
            <w:bookmarkEnd w:id="20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e sulfate ferreux avec acide foliqu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5"/>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xiste-t-il des médicaments alternatifs disponibles gratuitement pour traiter l’anémie par carence de fer?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4" w:name="__Fieldmark__115_1860502832"/>
            <w:bookmarkStart w:id="205" w:name="__Fieldmark__115_1860502832"/>
            <w:bookmarkEnd w:id="20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6" w:name="__Fieldmark__116_1860502832"/>
            <w:bookmarkStart w:id="207" w:name="__Fieldmark__116_1860502832"/>
            <w:bookmarkEnd w:id="20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Solutions de réhydratation orale utilisées pour traiter la déshydratation due à la diarrhée ?</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08" w:name="__Fieldmark__117_1860502832"/>
            <w:bookmarkStart w:id="209" w:name="__Fieldmark__117_1860502832"/>
            <w:bookmarkEnd w:id="20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0" w:name="__Fieldmark__118_1860502832"/>
            <w:bookmarkStart w:id="211" w:name="__Fieldmark__118_1860502832"/>
            <w:bookmarkEnd w:id="2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des solutions de réhydratation orale sont mises à disposition gratuitement par le gouvernement ou grâce à des subsides gouvernementaux</w:t>
            </w:r>
            <w:r>
              <w:rPr>
                <w:rFonts w:eastAsia="MS Mincho;ＭＳ 明朝" w:cs="Times New Roman" w:ascii="Times New Roman" w:hAnsi="Times New Roman"/>
                <w:bCs/>
                <w:color w:val="365F91"/>
                <w:sz w:val="28"/>
                <w:szCs w:val="28"/>
                <w:lang w:val="fr-CH"/>
              </w:rPr>
              <w:t>?</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9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2" w:name="__Fieldmark__119_1860502832"/>
            <w:bookmarkStart w:id="213" w:name="__Fieldmark__119_1860502832"/>
            <w:bookmarkEnd w:id="213"/>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4" w:name="__Fieldmark__120_1860502832"/>
            <w:bookmarkStart w:id="215" w:name="__Fieldmark__120_1860502832"/>
            <w:bookmarkEnd w:id="2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solutions de réhydratation oral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6"/>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Existe-t-il des médicaments alternatifs disponibles gratuitement pour traiter  la déshydratation due à la diarrhée?</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6" w:name="__Fieldmark__122_1860502832"/>
            <w:bookmarkStart w:id="217" w:name="__Fieldmark__122_1860502832"/>
            <w:bookmarkEnd w:id="2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9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18" w:name="__Fieldmark__123_1860502832"/>
            <w:bookmarkStart w:id="219" w:name="__Fieldmark__123_1860502832"/>
            <w:bookmarkEnd w:id="2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omprimés d'albendazole utilisés pour traiter les infestations parasitaires?</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9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0" w:name="__Fieldmark__124_1860502832"/>
            <w:bookmarkStart w:id="221" w:name="__Fieldmark__124_1860502832"/>
            <w:bookmarkEnd w:id="2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2" w:name="__Fieldmark__125_1860502832"/>
            <w:bookmarkStart w:id="223" w:name="__Fieldmark__125_1860502832"/>
            <w:bookmarkEnd w:id="2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omprimés d'albendazole sont mis à disposition  gratuitement par le gouvernement ou grâce à des subsides gouvernementaux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4" w:name="__Fieldmark__126_1860502832"/>
            <w:bookmarkStart w:id="225" w:name="__Fieldmark__126_1860502832"/>
            <w:bookmarkEnd w:id="2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6" w:name="__Fieldmark__127_1860502832"/>
            <w:bookmarkStart w:id="227" w:name="__Fieldmark__127_1860502832"/>
            <w:bookmarkEnd w:id="2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albendazol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7"/>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 xml:space="preserve">Existe-t-il des médicaments alternatifs disponibles gratuitement pour traiter les infestations parasitaires?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28" w:name="__Fieldmark__129_1860502832"/>
            <w:bookmarkStart w:id="229" w:name="__Fieldmark__129_1860502832"/>
            <w:bookmarkEnd w:id="2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0" w:name="__Fieldmark__130_1860502832"/>
            <w:bookmarkStart w:id="231" w:name="__Fieldmark__130_1860502832"/>
            <w:bookmarkEnd w:id="2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omprimés de chloroquine utilisés pour traiter le paludism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2" w:name="__Fieldmark__131_1860502832"/>
            <w:bookmarkStart w:id="233" w:name="__Fieldmark__131_1860502832"/>
            <w:bookmarkEnd w:id="2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0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4" w:name="__Fieldmark__132_1860502832"/>
            <w:bookmarkStart w:id="235" w:name="__Fieldmark__132_1860502832"/>
            <w:bookmarkEnd w:id="2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omprimés de chloroquine sont mis à disposition  gratuitement par le gouvernement ou grâce à des subsides gouvernementaux?</w:t>
            </w:r>
          </w:p>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e chloroquine?</w:t>
            </w:r>
          </w:p>
          <w:p>
            <w:pPr>
              <w:pStyle w:val="Normal"/>
              <w:spacing w:lineRule="auto" w:line="240"/>
              <w:jc w:val="both"/>
              <w:rPr>
                <w:rFonts w:ascii="Times New Roman" w:hAnsi="Times New Roman" w:eastAsia="MS Mincho;ＭＳ 明朝" w:cs="Times New Roman"/>
                <w:bCs/>
                <w:color w:val="365F91"/>
                <w:sz w:val="28"/>
                <w:szCs w:val="28"/>
              </w:rPr>
            </w:pPr>
            <w:r>
              <w:fldChar w:fldCharType="begin">
                <w:ffData>
                  <w:name w:val="Text18"/>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p>
            <w:pPr>
              <w:pStyle w:val="Normal"/>
              <w:spacing w:lineRule="auto" w:line="240" w:before="0" w:after="200"/>
              <w:jc w:val="both"/>
              <w:rPr>
                <w:rFonts w:ascii="Times New Roman" w:hAnsi="Times New Roman" w:eastAsia="MS Mincho;ＭＳ 明朝" w:cs="Times New Roman"/>
                <w:bCs/>
                <w:color w:val="365F91"/>
                <w:sz w:val="28"/>
                <w:szCs w:val="28"/>
                <w:lang w:val="fr-CH"/>
              </w:rPr>
            </w:pPr>
            <w:r>
              <w:rPr>
                <w:rFonts w:eastAsia="MS Mincho;ＭＳ 明朝" w:cs="Times New Roman" w:ascii="Times New Roman" w:hAnsi="Times New Roman"/>
                <w:bCs/>
                <w:color w:val="365F91"/>
                <w:sz w:val="28"/>
                <w:szCs w:val="28"/>
                <w:lang w:val="fr-CH"/>
              </w:rPr>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t xml:space="preserve">Oui   </w:t>
            </w:r>
            <w:r>
              <w:fldChar w:fldCharType="begin">
                <w:ffData>
                  <w:name w:val="Check10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6" w:name="__Fieldmark__134_1860502832"/>
            <w:bookmarkStart w:id="237" w:name="__Fieldmark__134_1860502832"/>
            <w:bookmarkEnd w:id="2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p>
            <w:pPr>
              <w:pStyle w:val="Normal"/>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t xml:space="preserve">Non </w:t>
            </w:r>
            <w:r>
              <w:fldChar w:fldCharType="begin">
                <w:ffData>
                  <w:name w:val="Check10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38" w:name="__Fieldmark__135_1860502832"/>
            <w:bookmarkStart w:id="239" w:name="__Fieldmark__135_1860502832"/>
            <w:bookmarkEnd w:id="2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lang w:val="en-US"/>
              </w:rPr>
            </w:pPr>
            <w:r>
              <w:rPr>
                <w:rFonts w:eastAsia="MS Mincho;ＭＳ 明朝" w:cs="Times New Roman" w:ascii="Times New Roman" w:hAnsi="Times New Roman"/>
                <w:b/>
                <w:bCs/>
                <w:color w:val="365F91"/>
                <w:sz w:val="28"/>
                <w:szCs w:val="28"/>
                <w:lang w:val="en-US"/>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lang w:val="en-US"/>
              </w:rPr>
            </w:pPr>
            <w:r>
              <w:rPr>
                <w:rFonts w:eastAsia="MS Mincho;ＭＳ 明朝" w:cs="Times New Roman" w:ascii="Times New Roman" w:hAnsi="Times New Roman"/>
                <w:bCs/>
                <w:color w:val="365F91"/>
                <w:sz w:val="28"/>
                <w:szCs w:val="28"/>
                <w:lang w:val="en-US"/>
              </w:rPr>
              <w:t>Si non:</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lang w:val="fr-CH"/>
              </w:rPr>
            </w:pPr>
            <w:r>
              <w:rPr>
                <w:rFonts w:eastAsia="MS Mincho;ＭＳ 明朝" w:cs="Times New Roman" w:ascii="Times New Roman" w:hAnsi="Times New Roman"/>
                <w:bCs/>
                <w:color w:val="365F91"/>
                <w:sz w:val="28"/>
                <w:szCs w:val="28"/>
              </w:rPr>
              <w:t>Existe-t-il des médicaments alternatifs disponibles gratuitement pour traiter  le paludisme?</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0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0" w:name="__Fieldmark__136_1860502832"/>
            <w:bookmarkStart w:id="241" w:name="__Fieldmark__136_1860502832"/>
            <w:bookmarkEnd w:id="2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2" w:name="__Fieldmark__137_1860502832"/>
            <w:bookmarkStart w:id="243" w:name="__Fieldmark__137_1860502832"/>
            <w:bookmarkEnd w:id="2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apsules de rifampicine, des comprimés d’isoniazide, d’éthambutol et de streptomycine utilisés pour traiter la tuberculos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4" w:name="__Fieldmark__138_1860502832"/>
            <w:bookmarkStart w:id="245" w:name="__Fieldmark__138_1860502832"/>
            <w:bookmarkEnd w:id="2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6" w:name="__Fieldmark__139_1860502832"/>
            <w:bookmarkStart w:id="247" w:name="__Fieldmark__139_1860502832"/>
            <w:bookmarkEnd w:id="2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apsules de rifampicine, des comprimés d’isoniazide, d’éthambutol et de streptomycine sont mis à disposition  gratuitement par le gouvernement ou grâce à des subsides gouvernementaux?</w:t>
            </w:r>
          </w:p>
          <w:p>
            <w:pPr>
              <w:pStyle w:val="Normal"/>
              <w:numPr>
                <w:ilvl w:val="2"/>
                <w:numId w:val="21"/>
              </w:numPr>
              <w:spacing w:lineRule="auto" w:line="240" w:before="0" w:after="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48" w:name="__Fieldmark__140_1860502832"/>
            <w:bookmarkStart w:id="249" w:name="__Fieldmark__140_1860502832"/>
            <w:bookmarkEnd w:id="2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0" w:name="__Fieldmark__141_1860502832"/>
            <w:bookmarkStart w:id="251" w:name="__Fieldmark__141_1860502832"/>
            <w:bookmarkEnd w:id="2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apsules de rifampicine, des comprimés d’isoniazide, d’éthambutol et de streptomycine ?</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19"/>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xiste-t-il des médicaments alternatifs disponibles gratuitement pour traiter  la tuberculose?</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2" w:name="__Fieldmark__143_1860502832"/>
            <w:bookmarkStart w:id="253" w:name="__Fieldmark__143_1860502832"/>
            <w:bookmarkEnd w:id="2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4" w:name="__Fieldmark__144_1860502832"/>
            <w:bookmarkStart w:id="255" w:name="__Fieldmark__144_1860502832"/>
            <w:bookmarkEnd w:id="2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Comprimés triméthoprime et sulfaméthoxazole utilisés pour traiter la pneumonie néonatal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6" w:name="__Fieldmark__145_1860502832"/>
            <w:bookmarkStart w:id="257" w:name="__Fieldmark__145_1860502832"/>
            <w:bookmarkEnd w:id="2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1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58" w:name="__Fieldmark__146_1860502832"/>
            <w:bookmarkStart w:id="259" w:name="__Fieldmark__146_1860502832"/>
            <w:bookmarkEnd w:id="2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comprimés de triméthoprime et  sulfaméthoxazole sont mis à disposition  gratuitement par le gouvernement ou grâce à des subsides gouvernementaux ?</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1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0" w:name="__Fieldmark__147_1860502832"/>
            <w:bookmarkStart w:id="261" w:name="__Fieldmark__147_1860502832"/>
            <w:bookmarkEnd w:id="26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2" w:name="__Fieldmark__148_1860502832"/>
            <w:bookmarkStart w:id="263" w:name="__Fieldmark__148_1860502832"/>
            <w:bookmarkEnd w:id="26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e triméthoprime et sulfaméthoxazol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0"/>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non:</w:t>
            </w:r>
          </w:p>
          <w:p>
            <w:pPr>
              <w:pStyle w:val="Normal"/>
              <w:numPr>
                <w:ilvl w:val="2"/>
                <w:numId w:val="21"/>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xiste-t-il des médicaments alternatifs disponibles gratuitement pour traiter  la pneumonie néonatale? </w:t>
            </w:r>
          </w:p>
          <w:p>
            <w:pPr>
              <w:pStyle w:val="Normal"/>
              <w:spacing w:lineRule="auto" w:line="240" w:before="0" w:after="0"/>
              <w:ind w:left="2160" w:hanging="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4" w:name="__Fieldmark__150_1860502832"/>
            <w:bookmarkStart w:id="265" w:name="__Fieldmark__150_1860502832"/>
            <w:bookmarkEnd w:id="26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6" w:name="__Fieldmark__151_1860502832"/>
            <w:bookmarkStart w:id="267" w:name="__Fieldmark__151_1860502832"/>
            <w:bookmarkEnd w:id="26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Injection de gentamicine utilisée pour traiter la méningite bactérienne?</w:t>
            </w:r>
          </w:p>
        </w:tc>
        <w:tc>
          <w:tcPr>
            <w:tcW w:w="1276"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68" w:name="__Fieldmark__152_1860502832"/>
            <w:bookmarkStart w:id="269" w:name="__Fieldmark__152_1860502832"/>
            <w:bookmarkEnd w:id="26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0" w:name="__Fieldmark__153_1860502832"/>
            <w:bookmarkStart w:id="271" w:name="__Fieldmark__153_1860502832"/>
            <w:bookmarkEnd w:id="27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st-ce que des injections de gentamicine sont mises à disposition  gratuitement par le gouvernement ou grâce à des subsides gouvernementaux   ?</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2" w:name="__Fieldmark__154_1860502832"/>
            <w:bookmarkStart w:id="273" w:name="__Fieldmark__154_1860502832"/>
            <w:bookmarkEnd w:id="27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4" w:name="__Fieldmark__155_1860502832"/>
            <w:bookmarkStart w:id="275" w:name="__Fieldmark__155_1860502832"/>
            <w:bookmarkEnd w:id="27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21"/>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comprimés d’injection de gentamicine?</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1"/>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Si non: </w:t>
            </w:r>
          </w:p>
          <w:p>
            <w:pPr>
              <w:pStyle w:val="Normal"/>
              <w:numPr>
                <w:ilvl w:val="2"/>
                <w:numId w:val="21"/>
              </w:numPr>
              <w:spacing w:lineRule="auto" w:line="240" w:before="0" w:after="0"/>
              <w:jc w:val="both"/>
              <w:rPr/>
            </w:pPr>
            <w:r>
              <w:rPr>
                <w:rFonts w:eastAsia="MS Mincho;ＭＳ 明朝" w:cs="Times New Roman" w:ascii="Times New Roman" w:hAnsi="Times New Roman"/>
                <w:bCs/>
                <w:color w:val="365F91"/>
                <w:sz w:val="28"/>
                <w:szCs w:val="28"/>
              </w:rPr>
              <w:t>Existe-t-il des médicaments alternatifs disponibles gratuitement pour traiter  la méningite bactérienne?</w:t>
            </w:r>
            <w:r>
              <w:rPr>
                <w:rFonts w:eastAsia="MS Mincho;ＭＳ 明朝" w:cs="Times New Roman" w:ascii="Times New Roman" w:hAnsi="Times New Roman"/>
                <w:b/>
                <w:bCs/>
                <w:color w:val="365F91"/>
                <w:sz w:val="28"/>
                <w:szCs w:val="28"/>
              </w:rPr>
              <w:t xml:space="preserve">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2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6" w:name="__Fieldmark__157_1860502832"/>
            <w:bookmarkStart w:id="277" w:name="__Fieldmark__157_1860502832"/>
            <w:bookmarkEnd w:id="27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78" w:name="__Fieldmark__158_1860502832"/>
            <w:bookmarkStart w:id="279" w:name="__Fieldmark__158_1860502832"/>
            <w:bookmarkEnd w:id="27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1"/>
                <w:numId w:val="21"/>
              </w:numPr>
              <w:spacing w:lineRule="auto" w:line="240" w:before="0" w:after="0"/>
              <w:jc w:val="both"/>
              <w:rPr/>
            </w:pPr>
            <w:r>
              <w:rPr>
                <w:rFonts w:eastAsia="MS Mincho;ＭＳ 明朝" w:cs="Times New Roman" w:ascii="Times New Roman" w:hAnsi="Times New Roman"/>
                <w:bCs/>
                <w:color w:val="365F91"/>
                <w:sz w:val="28"/>
                <w:szCs w:val="28"/>
              </w:rPr>
              <w:t>Médicaments de traitement en première intention utilisés pour traiter l'infection au VIH?</w:t>
            </w:r>
          </w:p>
        </w:tc>
        <w:tc>
          <w:tcPr>
            <w:tcW w:w="1276" w:type="dxa"/>
            <w:tcBorders/>
            <w:shd w:fill="F2F2F2" w:val="clear"/>
          </w:tcPr>
          <w:p>
            <w:pPr>
              <w:pStyle w:val="Normal"/>
              <w:spacing w:lineRule="auto" w:line="240" w:before="0" w:after="200"/>
              <w:jc w:val="both"/>
              <w:rPr/>
            </w:pPr>
            <w:r>
              <w:rPr>
                <w:rFonts w:eastAsia="MS Mincho;ＭＳ 明朝" w:cs="Times New Roman" w:ascii="Times New Roman" w:hAnsi="Times New Roman"/>
                <w:b/>
                <w:bCs/>
                <w:color w:val="365F91"/>
                <w:sz w:val="28"/>
                <w:szCs w:val="28"/>
              </w:rPr>
              <w:t xml:space="preserve">Oui  </w:t>
            </w:r>
            <w:r>
              <w:fldChar w:fldCharType="begin">
                <w:ffData>
                  <w:name w:val="Check13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0" w:name="__Fieldmark__159_1860502832"/>
            <w:bookmarkStart w:id="281" w:name="__Fieldmark__159_1860502832"/>
            <w:bookmarkEnd w:id="281"/>
            <w:r>
              <w:rPr>
                <w:rFonts w:eastAsia="MS Mincho;ＭＳ 明朝" w:cs="Times New Roman" w:ascii="Times New Roman" w:hAnsi="Times New Roman"/>
                <w:b/>
                <w:bCs/>
                <w:color w:val="365F91"/>
                <w:sz w:val="28"/>
                <w:szCs w:val="28"/>
              </w:rPr>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t xml:space="preserve"> </w:t>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2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2" w:name="__Fieldmark__160_1860502832"/>
            <w:bookmarkStart w:id="283" w:name="__Fieldmark__160_1860502832"/>
            <w:bookmarkEnd w:id="28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2"/>
                <w:numId w:val="17"/>
              </w:numPr>
              <w:spacing w:lineRule="auto" w:line="240" w:before="0" w:after="0"/>
              <w:jc w:val="both"/>
              <w:rPr/>
            </w:pPr>
            <w:r>
              <w:rPr>
                <w:rFonts w:eastAsia="MS Mincho;ＭＳ 明朝" w:cs="Times New Roman" w:ascii="Times New Roman" w:hAnsi="Times New Roman"/>
                <w:bCs/>
                <w:color w:val="365F91"/>
                <w:sz w:val="28"/>
                <w:szCs w:val="28"/>
              </w:rPr>
              <w:t xml:space="preserve">Est-ce que des traitements en première intention contre le VIH sont  mis à disposition  gratuitement par le gouvernement ou grâce à des subsides gouvernementaux ? </w:t>
            </w:r>
          </w:p>
        </w:tc>
        <w:tc>
          <w:tcPr>
            <w:tcW w:w="1276"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4" w:name="__Fieldmark__161_1860502832"/>
            <w:bookmarkStart w:id="285" w:name="__Fieldmark__161_1860502832"/>
            <w:bookmarkEnd w:id="28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6" w:name="__Fieldmark__162_1860502832"/>
            <w:bookmarkStart w:id="287" w:name="__Fieldmark__162_1860502832"/>
            <w:bookmarkEnd w:id="28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3"/>
                <w:numId w:val="17"/>
              </w:numPr>
              <w:spacing w:lineRule="auto" w:line="240" w:before="0" w:after="0"/>
              <w:jc w:val="both"/>
              <w:rPr/>
            </w:pPr>
            <w:r>
              <w:rPr>
                <w:rFonts w:eastAsia="MS Mincho;ＭＳ 明朝" w:cs="Times New Roman" w:ascii="Times New Roman" w:hAnsi="Times New Roman"/>
                <w:bCs/>
                <w:color w:val="365F91"/>
                <w:sz w:val="28"/>
                <w:szCs w:val="28"/>
              </w:rPr>
              <w:t>Si non,  quels sont les prix moyen et médian en USD des traitements en première intention contre le VIH?</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2"/>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DISTRIBUTION DES MEDICAMENT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 gouvernement contrôle la distribution de médicaments? </w:t>
            </w:r>
          </w:p>
        </w:tc>
        <w:tc>
          <w:tcPr>
            <w:tcW w:w="1276" w:type="dxa"/>
            <w:tcBorders>
              <w:top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88" w:name="__Fieldmark__164_1860502832"/>
            <w:bookmarkStart w:id="289" w:name="__Fieldmark__164_1860502832"/>
            <w:bookmarkEnd w:id="28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0" w:name="__Fieldmark__165_1860502832"/>
            <w:bookmarkStart w:id="291" w:name="__Fieldmark__165_1860502832"/>
            <w:bookmarkEnd w:id="29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6"/>
              </w:numPr>
              <w:spacing w:lineRule="auto" w:line="240" w:before="0" w:after="0"/>
              <w:jc w:val="both"/>
              <w:rPr/>
            </w:pPr>
            <w:r>
              <w:rPr>
                <w:rFonts w:eastAsia="MS Mincho;ＭＳ 明朝" w:cs="Times New Roman" w:ascii="Times New Roman" w:hAnsi="Times New Roman"/>
                <w:bCs/>
                <w:color w:val="365F91"/>
                <w:sz w:val="28"/>
                <w:szCs w:val="28"/>
                <w:lang w:val="fr-CH"/>
              </w:rPr>
              <w:t>Si oui, y</w:t>
            </w:r>
            <w:r>
              <w:rPr>
                <w:rFonts w:eastAsia="MS Mincho;ＭＳ 明朝" w:cs="Times New Roman" w:ascii="Times New Roman" w:hAnsi="Times New Roman"/>
                <w:bCs/>
                <w:color w:val="365F91"/>
                <w:sz w:val="28"/>
                <w:szCs w:val="28"/>
              </w:rPr>
              <w:t>-a-t-il une branche du gouvernement central qui émet et établit les règles sur la distribution des médicaments</w:t>
            </w:r>
            <w:r>
              <w:rPr>
                <w:rFonts w:eastAsia="MS Mincho;ＭＳ 明朝" w:cs="Times New Roman" w:ascii="Times New Roman" w:hAnsi="Times New Roman"/>
                <w:bCs/>
                <w:color w:val="365F91"/>
                <w:sz w:val="28"/>
                <w:szCs w:val="28"/>
                <w:lang w:val="fr-CH"/>
              </w:rPr>
              <w:t>?</w:t>
            </w:r>
            <w:r>
              <w:rPr>
                <w:rFonts w:eastAsia="MS Mincho;ＭＳ 明朝" w:cs="Times New Roman" w:ascii="Times New Roman" w:hAnsi="Times New Roman"/>
                <w:b/>
                <w:bCs/>
                <w:color w:val="365F91"/>
                <w:sz w:val="28"/>
                <w:szCs w:val="28"/>
                <w:lang w:val="fr-CH"/>
              </w:rPr>
              <w:t xml:space="preserve"> </w:t>
            </w:r>
          </w:p>
        </w:tc>
        <w:tc>
          <w:tcPr>
            <w:tcW w:w="1276" w:type="dxa"/>
            <w:tcBorders/>
            <w:shd w:fill="F2F2F2" w:val="clear"/>
          </w:tcPr>
          <w:p>
            <w:pPr>
              <w:pStyle w:val="Normal"/>
              <w:tabs>
                <w:tab w:val="clear" w:pos="720"/>
                <w:tab w:val="left" w:pos="547" w:leader="none"/>
              </w:tabs>
              <w:snapToGrid w:val="false"/>
              <w:spacing w:lineRule="auto" w:line="240"/>
              <w:jc w:val="both"/>
              <w:rPr>
                <w:rFonts w:ascii="Times New Roman" w:hAnsi="Times New Roman" w:eastAsia="MS Mincho;ＭＳ 明朝" w:cs="Times New Roman"/>
                <w:b/>
                <w:b/>
                <w:bCs/>
                <w:color w:val="365F91"/>
                <w:sz w:val="28"/>
                <w:szCs w:val="28"/>
                <w:lang w:val="fr-CH"/>
              </w:rPr>
            </w:pPr>
            <w:r>
              <w:rPr>
                <w:rFonts w:eastAsia="MS Mincho;ＭＳ 明朝" w:cs="Times New Roman" w:ascii="Times New Roman" w:hAnsi="Times New Roman"/>
                <w:b/>
                <w:bCs/>
                <w:color w:val="365F91"/>
                <w:sz w:val="28"/>
                <w:szCs w:val="28"/>
                <w:lang w:val="fr-CH"/>
              </w:rPr>
            </w:r>
          </w:p>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2" w:name="__Fieldmark__166_1860502832"/>
            <w:bookmarkStart w:id="293" w:name="__Fieldmark__166_1860502832"/>
            <w:bookmarkEnd w:id="29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4" w:name="__Fieldmark__167_1860502832"/>
            <w:bookmarkStart w:id="295" w:name="__Fieldmark__167_1860502832"/>
            <w:bookmarkEnd w:id="29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pPr>
            <w:r>
              <w:rPr>
                <w:rFonts w:eastAsia="Times New Roman" w:cs="Times New Roman" w:ascii="Times New Roman" w:hAnsi="Times New Roman"/>
                <w:bCs/>
                <w:color w:val="365F91"/>
                <w:sz w:val="28"/>
                <w:szCs w:val="28"/>
              </w:rPr>
              <w:t xml:space="preserve"> </w:t>
            </w:r>
            <w:r>
              <w:rPr>
                <w:rFonts w:eastAsia="MS Mincho;ＭＳ 明朝" w:cs="Times New Roman" w:ascii="Times New Roman" w:hAnsi="Times New Roman"/>
                <w:bCs/>
                <w:color w:val="365F91"/>
                <w:sz w:val="28"/>
                <w:szCs w:val="28"/>
              </w:rPr>
              <w:t>Est-ce que le gouvernement régule le stock, le transport, et la prise en main de produits sensibles à la température, notamment les vaccins, des parentérales, des produits biologiques, et des cellules et tissus humains, pour assurer une gestion efficace de la chaîne de froid ?</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3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6" w:name="__Fieldmark__168_1860502832"/>
            <w:bookmarkStart w:id="297" w:name="__Fieldmark__168_1860502832"/>
            <w:bookmarkEnd w:id="29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298" w:name="__Fieldmark__169_1860502832"/>
            <w:bookmarkStart w:id="299" w:name="__Fieldmark__169_1860502832"/>
            <w:bookmarkEnd w:id="29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Y-a-t-il des moyens de transports adéquats, en place, dans la majeure partie des zones rurales de votre pays pour assurer la distribution des médicament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0" w:name="__Fieldmark__170_1860502832"/>
            <w:bookmarkStart w:id="301" w:name="__Fieldmark__170_1860502832"/>
            <w:bookmarkEnd w:id="30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3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2" w:name="__Fieldmark__171_1860502832"/>
            <w:bookmarkStart w:id="303" w:name="__Fieldmark__171_1860502832"/>
            <w:bookmarkEnd w:id="30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s et défis </w:t>
            </w:r>
          </w:p>
          <w:p>
            <w:pPr>
              <w:pStyle w:val="Normal"/>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rPr>
              <w:t>Quelles politiques et pratiques ont connu le plus de succès pour faciliter la distribution effective de médicaments, incluant la garantie de la gestion de la chaîne de froid, et pourquoi? Donnez une brève explication s’il vous plaît</w:t>
            </w:r>
            <w:r>
              <w:rPr>
                <w:rFonts w:eastAsia="MS Mincho;ＭＳ 明朝" w:cs="Times New Roman" w:ascii="Times New Roman" w:hAnsi="Times New Roman"/>
                <w:b/>
                <w:bCs/>
                <w:color w:val="365F91"/>
                <w:sz w:val="28"/>
                <w:szCs w:val="28"/>
              </w:rPr>
              <w:t>.</w:t>
            </w:r>
            <w:r>
              <w:fldChar w:fldCharType="begin">
                <w:ffData>
                  <w:name w:val="Text23"/>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p>
            <w:pPr>
              <w:pStyle w:val="Normal"/>
              <w:spacing w:lineRule="auto" w:line="240" w:before="0" w:after="20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Quelles politiques et pratiques ont connu le moins de succès pour faciliter la distribution effective de médicaments, incluant la garantie de la gestion de la chaîne de froid, et pourquoi? Donnez une brève explication s’il vous plaît</w:t>
            </w:r>
            <w:r>
              <w:rPr>
                <w:rFonts w:eastAsia="MS Mincho;ＭＳ 明朝" w:cs="Times New Roman" w:ascii="Times New Roman" w:hAnsi="Times New Roman"/>
                <w:b/>
                <w:bCs/>
                <w:color w:val="365F91"/>
                <w:sz w:val="28"/>
                <w:szCs w:val="28"/>
              </w:rPr>
              <w:t>.</w:t>
            </w:r>
          </w:p>
        </w:tc>
        <w:tc>
          <w:tcPr>
            <w:tcW w:w="1276" w:type="dxa"/>
            <w:tcBorders>
              <w:top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4"/>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QUALITE DES MEDICAMENT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a qualité des médicaments est contrôlée dans votre pays? </w:t>
            </w:r>
          </w:p>
        </w:tc>
        <w:tc>
          <w:tcPr>
            <w:tcW w:w="1276" w:type="dxa"/>
            <w:tcBorders>
              <w:top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4" w:name="__Fieldmark__174_1860502832"/>
            <w:bookmarkStart w:id="305" w:name="__Fieldmark__174_1860502832"/>
            <w:bookmarkEnd w:id="30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6" w:name="__Fieldmark__175_1860502832"/>
            <w:bookmarkStart w:id="307" w:name="__Fieldmark__175_1860502832"/>
            <w:bookmarkEnd w:id="30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lang w:val="fr-CH"/>
              </w:rPr>
              <w:t>Si oui, y</w:t>
            </w:r>
            <w:r>
              <w:rPr>
                <w:rFonts w:eastAsia="MS Mincho;ＭＳ 明朝" w:cs="Times New Roman" w:ascii="Times New Roman" w:hAnsi="Times New Roman"/>
                <w:bCs/>
                <w:color w:val="365F91"/>
                <w:sz w:val="28"/>
                <w:szCs w:val="28"/>
              </w:rPr>
              <w:t>-a-t-il une branche du gouvernement central qui émet et établit les règles sur la qualité des médicaments</w:t>
            </w:r>
            <w:r>
              <w:rPr>
                <w:rFonts w:eastAsia="MS Mincho;ＭＳ 明朝" w:cs="Times New Roman" w:ascii="Times New Roman" w:hAnsi="Times New Roman"/>
                <w:bCs/>
                <w:color w:val="365F91"/>
                <w:sz w:val="28"/>
                <w:szCs w:val="28"/>
                <w:lang w:val="fr-CH"/>
              </w:rPr>
              <w:t>?</w:t>
            </w:r>
          </w:p>
        </w:tc>
        <w:tc>
          <w:tcPr>
            <w:tcW w:w="1276" w:type="dxa"/>
            <w:tcBorders/>
            <w:shd w:fill="F2F2F2" w:val="clear"/>
          </w:tcPr>
          <w:p>
            <w:pPr>
              <w:pStyle w:val="Normal"/>
              <w:tabs>
                <w:tab w:val="clear" w:pos="720"/>
                <w:tab w:val="left" w:pos="547" w:leader="none"/>
              </w:tabs>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08" w:name="__Fieldmark__176_1860502832"/>
            <w:bookmarkStart w:id="309" w:name="__Fieldmark__176_1860502832"/>
            <w:bookmarkEnd w:id="30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0" w:name="__Fieldmark__177_1860502832"/>
            <w:bookmarkStart w:id="311" w:name="__Fieldmark__177_1860502832"/>
            <w:bookmarkEnd w:id="31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Y-a-t-il des lois et/ou des politiques qui interdisent explicitement  la contrefaçon des médicament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2" w:name="__Fieldmark__178_1860502832"/>
            <w:bookmarkStart w:id="313" w:name="__Fieldmark__178_1860502832"/>
            <w:bookmarkEnd w:id="31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4" w:name="__Fieldmark__179_1860502832"/>
            <w:bookmarkStart w:id="315" w:name="__Fieldmark__179_1860502832"/>
            <w:bookmarkEnd w:id="31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3"/>
              </w:numPr>
              <w:spacing w:lineRule="auto" w:line="240" w:before="0" w:after="0"/>
              <w:jc w:val="both"/>
              <w:rPr/>
            </w:pPr>
            <w:r>
              <w:rPr>
                <w:rFonts w:eastAsia="MS Mincho;ＭＳ 明朝" w:cs="Times New Roman" w:ascii="Times New Roman" w:hAnsi="Times New Roman"/>
                <w:bCs/>
                <w:color w:val="365F91"/>
                <w:sz w:val="28"/>
                <w:szCs w:val="28"/>
              </w:rPr>
              <w:t>Si oui, est ce que cette loi exclut explicitement de sa portée les médicaments génériques?</w:t>
            </w:r>
          </w:p>
        </w:tc>
        <w:tc>
          <w:tcPr>
            <w:tcW w:w="1276" w:type="dxa"/>
            <w:tcBorders/>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6" w:name="__Fieldmark__180_1860502832"/>
            <w:bookmarkStart w:id="317" w:name="__Fieldmark__180_1860502832"/>
            <w:bookmarkEnd w:id="31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4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18" w:name="__Fieldmark__181_1860502832"/>
            <w:bookmarkStart w:id="319" w:name="__Fieldmark__181_1860502832"/>
            <w:bookmarkEnd w:id="31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Est-ce que votre gouvernement contrôle la proportion de médicaments de moindre qualité dans votre pay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4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0" w:name="__Fieldmark__182_1860502832"/>
            <w:bookmarkStart w:id="321" w:name="__Fieldmark__182_1860502832"/>
            <w:bookmarkEnd w:id="32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2" w:name="__Fieldmark__183_1860502832"/>
            <w:bookmarkStart w:id="323" w:name="__Fieldmark__183_1860502832"/>
            <w:bookmarkEnd w:id="32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9"/>
              </w:numPr>
              <w:spacing w:lineRule="auto" w:line="240" w:before="0" w:after="0"/>
              <w:contextualSpacing/>
              <w:jc w:val="both"/>
              <w:rPr/>
            </w:pPr>
            <w:r>
              <w:rPr>
                <w:rFonts w:eastAsia="MS Mincho;ＭＳ 明朝" w:cs="Times New Roman" w:ascii="Times New Roman" w:hAnsi="Times New Roman"/>
                <w:bCs/>
                <w:color w:val="365F91"/>
                <w:sz w:val="28"/>
                <w:szCs w:val="28"/>
              </w:rPr>
              <w:t>Si oui, quel est le pourcentage de ces médicaments de moindre qualité par rapport au total des médicaments disponibles dans votre pays?</w:t>
            </w:r>
          </w:p>
          <w:p>
            <w:pPr>
              <w:pStyle w:val="Normal"/>
              <w:spacing w:lineRule="auto" w:line="240" w:before="0" w:after="200"/>
              <w:contextualSpacing/>
              <w:jc w:val="both"/>
              <w:rPr>
                <w:rFonts w:ascii="Times New Roman" w:hAnsi="Times New Roman" w:eastAsia="MS Mincho;ＭＳ 明朝" w:cs="Times New Roman"/>
                <w:bCs/>
                <w:color w:val="365F91"/>
                <w:sz w:val="28"/>
                <w:szCs w:val="28"/>
              </w:rPr>
            </w:pPr>
            <w:r>
              <w:fldChar w:fldCharType="begin">
                <w:ffData>
                  <w:name w:val="Text25"/>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Est-ce que votre gouvernement contrôle la proportion de médicaments frauduleux dans votre pay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4" w:name="__Fieldmark__185_1860502832"/>
            <w:bookmarkStart w:id="325" w:name="__Fieldmark__185_1860502832"/>
            <w:bookmarkEnd w:id="32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6" w:name="__Fieldmark__186_1860502832"/>
            <w:bookmarkStart w:id="327" w:name="__Fieldmark__186_1860502832"/>
            <w:bookmarkEnd w:id="32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11"/>
              </w:numPr>
              <w:spacing w:lineRule="auto" w:line="240" w:before="0" w:after="0"/>
              <w:contextualSpacing/>
              <w:jc w:val="both"/>
              <w:rPr/>
            </w:pPr>
            <w:r>
              <w:rPr>
                <w:rFonts w:eastAsia="MS Mincho;ＭＳ 明朝" w:cs="Times New Roman" w:ascii="Times New Roman" w:hAnsi="Times New Roman"/>
                <w:bCs/>
                <w:color w:val="365F91"/>
                <w:sz w:val="28"/>
                <w:szCs w:val="28"/>
              </w:rPr>
              <w:t>Si oui, quel est le pourcentage de ces médicaments frauduleux par rapport au total de médicaments disponibles dans votre pays ?</w:t>
            </w:r>
          </w:p>
          <w:p>
            <w:pPr>
              <w:pStyle w:val="Normal"/>
              <w:spacing w:lineRule="auto" w:line="240" w:before="0" w:after="200"/>
              <w:contextualSpacing/>
              <w:jc w:val="both"/>
              <w:rPr>
                <w:rFonts w:ascii="Times New Roman" w:hAnsi="Times New Roman" w:eastAsia="MS Mincho;ＭＳ 明朝" w:cs="Times New Roman"/>
                <w:bCs/>
                <w:color w:val="365F91"/>
                <w:sz w:val="28"/>
                <w:szCs w:val="28"/>
              </w:rPr>
            </w:pPr>
            <w:r>
              <w:fldChar w:fldCharType="begin">
                <w:ffData>
                  <w:name w:val="Text26"/>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0"/>
                <w:numId w:val="4"/>
              </w:numPr>
              <w:spacing w:lineRule="auto" w:line="240" w:before="0" w:after="0"/>
              <w:jc w:val="both"/>
              <w:rPr/>
            </w:pPr>
            <w:r>
              <w:rPr>
                <w:rFonts w:eastAsia="MS Mincho;ＭＳ 明朝" w:cs="Times New Roman" w:ascii="Times New Roman" w:hAnsi="Times New Roman"/>
                <w:bCs/>
                <w:color w:val="365F91"/>
                <w:sz w:val="28"/>
                <w:szCs w:val="28"/>
              </w:rPr>
              <w:t>Est-ce que le gouvernement exige des tests cliniques sur les médicaments avant qu’ils ne soient accessibles aux consommateurs?</w:t>
            </w:r>
          </w:p>
        </w:tc>
        <w:tc>
          <w:tcPr>
            <w:tcW w:w="1276" w:type="dxa"/>
            <w:tcBorders>
              <w:bottom w:val="single" w:sz="4" w:space="0" w:color="000000"/>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28" w:name="__Fieldmark__188_1860502832"/>
            <w:bookmarkStart w:id="329" w:name="__Fieldmark__188_1860502832"/>
            <w:bookmarkEnd w:id="32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0" w:name="__Fieldmark__189_1860502832"/>
            <w:bookmarkStart w:id="331" w:name="__Fieldmark__189_1860502832"/>
            <w:bookmarkEnd w:id="33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 et défis</w:t>
            </w:r>
          </w:p>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Quelles politiques et pratiques ont connu le plus de succès pour assurer la bonne qualité des médicaments et pourquoi? Donnez une brève explication s’il vous plaît</w:t>
            </w:r>
            <w:r>
              <w:rPr>
                <w:rFonts w:eastAsia="MS Mincho;ＭＳ 明朝" w:cs="Times New Roman" w:ascii="Times New Roman" w:hAnsi="Times New Roman"/>
                <w:b/>
                <w:bCs/>
                <w:color w:val="365F91"/>
                <w:sz w:val="28"/>
                <w:szCs w:val="28"/>
              </w:rPr>
              <w: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7"/>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Quelles politiques et pratiques ont connu le moins de succès pour assurer la bonne qualité des médicaments et pourquoi? Donnez une brève explication s’il vous plaît</w:t>
            </w:r>
            <w:r>
              <w:rPr>
                <w:rFonts w:eastAsia="MS Mincho;ＭＳ 明朝" w:cs="Times New Roman" w:ascii="Times New Roman" w:hAnsi="Times New Roman"/>
                <w:b/>
                <w:bCs/>
                <w:color w:val="365F91"/>
                <w:sz w:val="28"/>
                <w:szCs w:val="28"/>
              </w:rPr>
              <w: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28"/>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rPr/>
            </w:pPr>
            <w:r>
              <w:rPr>
                <w:rFonts w:eastAsia="MS Mincho;ＭＳ 明朝" w:cs="Times New Roman" w:ascii="Times New Roman" w:hAnsi="Times New Roman"/>
                <w:b/>
                <w:bCs/>
                <w:color w:val="365F91"/>
                <w:sz w:val="28"/>
                <w:szCs w:val="28"/>
              </w:rPr>
              <w:t xml:space="preserve">UTILISATION  APPROPRIEE/RATIONNEL  DE MEDICAMENTS </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 xml:space="preserve">Est-ce que le gouvernement régule, par des traitements standards ou des règles cliniques, ou par toutes autres mesures, l’utilisation de médicaments, pour garantir que ceux-ci soient prescrits, dispensés, vendus, et utilisés correctement par les patients? </w:t>
            </w:r>
          </w:p>
        </w:tc>
        <w:tc>
          <w:tcPr>
            <w:tcW w:w="1276" w:type="dxa"/>
            <w:tcBorders>
              <w:top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2" w:name="__Fieldmark__192_1860502832"/>
            <w:bookmarkStart w:id="333" w:name="__Fieldmark__192_1860502832"/>
            <w:bookmarkEnd w:id="33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4" w:name="__Fieldmark__193_1860502832"/>
            <w:bookmarkStart w:id="335" w:name="__Fieldmark__193_1860502832"/>
            <w:bookmarkEnd w:id="33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spacing w:lineRule="auto" w:line="24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w:t>
            </w:r>
          </w:p>
          <w:p>
            <w:pPr>
              <w:pStyle w:val="Normal"/>
              <w:numPr>
                <w:ilvl w:val="0"/>
                <w:numId w:val="13"/>
              </w:numPr>
              <w:spacing w:lineRule="auto" w:line="240" w:before="0" w:after="0"/>
              <w:jc w:val="both"/>
              <w:rPr/>
            </w:pPr>
            <w:r>
              <w:rPr>
                <w:rFonts w:eastAsia="MS Mincho;ＭＳ 明朝" w:cs="Times New Roman" w:ascii="Times New Roman" w:hAnsi="Times New Roman"/>
                <w:bCs/>
                <w:color w:val="365F91"/>
                <w:sz w:val="28"/>
                <w:szCs w:val="28"/>
              </w:rPr>
              <w:t>Est-ce que le gouvernement contrôle l’étiquetage et l’emballage des médicaments pour s’assurer de la qualité des instructions d’utilisation et qu’ une mise en garde contre une mauvaise utilisation du médicament soit présente sur l’étiquette et l’emballage?</w:t>
            </w:r>
          </w:p>
        </w:tc>
        <w:tc>
          <w:tcPr>
            <w:tcW w:w="1276" w:type="dxa"/>
            <w:tcBorders/>
            <w:shd w:fill="F2F2F2" w:val="clear"/>
          </w:tcPr>
          <w:p>
            <w:pPr>
              <w:pStyle w:val="Normal"/>
              <w:tabs>
                <w:tab w:val="clear" w:pos="720"/>
                <w:tab w:val="left" w:pos="547" w:leader="none"/>
              </w:tabs>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6" w:name="__Fieldmark__194_1860502832"/>
            <w:bookmarkStart w:id="337" w:name="__Fieldmark__194_1860502832"/>
            <w:bookmarkEnd w:id="33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napToGrid w:val="false"/>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5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38" w:name="__Fieldmark__195_1860502832"/>
            <w:bookmarkStart w:id="339" w:name="__Fieldmark__195_1860502832"/>
            <w:bookmarkEnd w:id="33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shd w:fill="F2F2F2" w:val="clear"/>
          </w:tcPr>
          <w:p>
            <w:pPr>
              <w:pStyle w:val="Normal"/>
              <w:numPr>
                <w:ilvl w:val="0"/>
                <w:numId w:val="13"/>
              </w:numPr>
              <w:spacing w:lineRule="auto" w:line="240" w:before="0" w:after="0"/>
              <w:jc w:val="both"/>
              <w:rPr/>
            </w:pPr>
            <w:r>
              <w:rPr>
                <w:rFonts w:eastAsia="MS Mincho;ＭＳ 明朝" w:cs="Times New Roman" w:ascii="Times New Roman" w:hAnsi="Times New Roman"/>
                <w:bCs/>
                <w:color w:val="365F91"/>
                <w:sz w:val="28"/>
                <w:szCs w:val="28"/>
              </w:rPr>
              <w:t>Est-ce que le gouvernement contrôle à quel point les patients utilisent correctement leurs médicaments?</w:t>
            </w:r>
          </w:p>
        </w:tc>
        <w:tc>
          <w:tcPr>
            <w:tcW w:w="1276" w:type="dxa"/>
            <w:tcBorders/>
            <w:shd w:fill="F2F2F2"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59"/>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0" w:name="__Fieldmark__196_1860502832"/>
            <w:bookmarkStart w:id="341" w:name="__Fieldmark__196_1860502832"/>
            <w:bookmarkEnd w:id="34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0"/>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2" w:name="__Fieldmark__197_1860502832"/>
            <w:bookmarkStart w:id="343" w:name="__Fieldmark__197_1860502832"/>
            <w:bookmarkEnd w:id="34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cPr>
          <w:p>
            <w:pPr>
              <w:pStyle w:val="Normal"/>
              <w:numPr>
                <w:ilvl w:val="0"/>
                <w:numId w:val="8"/>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Si oui, quel est le taux des médicaments mal utilisés par rapport au total des médicaments utilisés dans votre pays?</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29"/>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Est-ce que le gouvernement contrôle le marketing et la publicité de médicament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1"/>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4" w:name="__Fieldmark__199_1860502832"/>
            <w:bookmarkStart w:id="345" w:name="__Fieldmark__199_1860502832"/>
            <w:bookmarkEnd w:id="34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2"/>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6" w:name="__Fieldmark__200_1860502832"/>
            <w:bookmarkStart w:id="347" w:name="__Fieldmark__200_1860502832"/>
            <w:bookmarkEnd w:id="34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rPr>
            </w:pPr>
            <w:r>
              <w:rPr>
                <w:rFonts w:eastAsia="MS Mincho;ＭＳ 明朝" w:cs="Times New Roman" w:ascii="Times New Roman" w:hAnsi="Times New Roman"/>
                <w:b/>
                <w:bCs/>
                <w:i/>
                <w:color w:val="365F91"/>
                <w:sz w:val="28"/>
                <w:szCs w:val="28"/>
              </w:rPr>
              <w:t>Meilleurs pratiques et défis</w:t>
            </w:r>
          </w:p>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plus de succès pour garantir que les médicaments soient prescris, dispensés, vendus de manière raisonnable et utilisés correctement par les patients ? Donnez une brève explication s’il vous plaî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30"/>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pPr>
            <w:r>
              <w:rPr>
                <w:rFonts w:eastAsia="MS Mincho;ＭＳ 明朝" w:cs="Times New Roman" w:ascii="Times New Roman" w:hAnsi="Times New Roman"/>
                <w:bCs/>
                <w:color w:val="365F91"/>
                <w:sz w:val="28"/>
                <w:szCs w:val="28"/>
              </w:rPr>
              <w:t>Quelles politiques et pratiques ont connu le moins de succès pour  garantir que les médicaments soient prescris, dispensés, et vendus de manière raisonnable et utilisés correctement par les patients ? Donnez une brève explication s’il vous plaît.</w:t>
            </w:r>
          </w:p>
          <w:p>
            <w:pPr>
              <w:pStyle w:val="Normal"/>
              <w:spacing w:lineRule="auto" w:line="240" w:before="0" w:after="200"/>
              <w:jc w:val="both"/>
              <w:rPr>
                <w:rFonts w:ascii="Times New Roman" w:hAnsi="Times New Roman" w:eastAsia="MS Mincho;ＭＳ 明朝" w:cs="Times New Roman"/>
                <w:bCs/>
                <w:color w:val="365F91"/>
                <w:sz w:val="28"/>
                <w:szCs w:val="28"/>
              </w:rPr>
            </w:pPr>
            <w:r>
              <w:fldChar w:fldCharType="begin">
                <w:ffData>
                  <w:name w:val="Text31"/>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lineRule="auto" w:line="240"/>
              <w:rPr>
                <w:rFonts w:ascii="Times New Roman" w:hAnsi="Times New Roman" w:eastAsia="MS Mincho;ＭＳ 明朝" w:cs="Times New Roman"/>
                <w:b/>
                <w:b/>
                <w:bCs/>
                <w:color w:val="1F497D"/>
                <w:sz w:val="28"/>
                <w:szCs w:val="28"/>
              </w:rPr>
            </w:pPr>
            <w:r>
              <w:rPr>
                <w:rFonts w:eastAsia="MS Mincho;ＭＳ 明朝" w:cs="Times New Roman" w:ascii="Times New Roman" w:hAnsi="Times New Roman"/>
                <w:b/>
                <w:bCs/>
                <w:color w:val="1F497D"/>
                <w:sz w:val="28"/>
                <w:szCs w:val="28"/>
              </w:rPr>
            </w:r>
          </w:p>
          <w:p>
            <w:pPr>
              <w:pStyle w:val="Normal"/>
              <w:spacing w:lineRule="auto" w:line="240"/>
              <w:rPr>
                <w:rFonts w:ascii="Times New Roman" w:hAnsi="Times New Roman" w:eastAsia="MS Mincho;ＭＳ 明朝" w:cs="Times New Roman"/>
                <w:b/>
                <w:b/>
                <w:color w:val="1F497D"/>
                <w:sz w:val="28"/>
                <w:szCs w:val="28"/>
              </w:rPr>
            </w:pPr>
            <w:r>
              <w:rPr>
                <w:rFonts w:eastAsia="MS Mincho;ＭＳ 明朝" w:cs="Times New Roman" w:ascii="Times New Roman" w:hAnsi="Times New Roman"/>
                <w:b/>
                <w:color w:val="1F497D"/>
                <w:sz w:val="28"/>
                <w:szCs w:val="28"/>
              </w:rPr>
              <w:t>PRODUCTION DOMESTIQUE DE MEDICAMENTS GENERIQUES</w:t>
            </w:r>
          </w:p>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rFonts w:ascii="Times New Roman" w:hAnsi="Times New Roman" w:eastAsia="MS Mincho;ＭＳ 明朝" w:cs="Times New Roman"/>
                <w:bCs/>
                <w:color w:val="365F91"/>
                <w:sz w:val="28"/>
                <w:szCs w:val="28"/>
              </w:rPr>
            </w:pPr>
            <w:r>
              <w:rPr>
                <w:rFonts w:eastAsia="MS Mincho;ＭＳ 明朝" w:cs="Times New Roman" w:ascii="Times New Roman" w:hAnsi="Times New Roman"/>
                <w:bCs/>
                <w:color w:val="365F91"/>
                <w:sz w:val="28"/>
                <w:szCs w:val="28"/>
              </w:rPr>
              <w:t xml:space="preserve">Est-ce que les médicaments génériques sont produits dans votre pays? </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3"/>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48" w:name="__Fieldmark__203_1860502832"/>
            <w:bookmarkStart w:id="349" w:name="__Fieldmark__203_1860502832"/>
            <w:bookmarkEnd w:id="34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4"/>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0" w:name="__Fieldmark__204_1860502832"/>
            <w:bookmarkStart w:id="351" w:name="__Fieldmark__204_1860502832"/>
            <w:bookmarkEnd w:id="351"/>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1"/>
                <w:numId w:val="20"/>
              </w:numPr>
              <w:spacing w:lineRule="auto" w:line="240" w:before="0" w:after="0"/>
              <w:contextualSpacing/>
              <w:jc w:val="both"/>
              <w:rPr>
                <w:rFonts w:ascii="Times New Roman" w:hAnsi="Times New Roman" w:eastAsia="MS Mincho;ＭＳ 明朝" w:cs="Times New Roman"/>
                <w:b/>
                <w:b/>
                <w:bCs/>
                <w:color w:val="365F91"/>
                <w:sz w:val="28"/>
                <w:szCs w:val="28"/>
                <w:u w:val="single"/>
                <w:lang w:val="fr-CH"/>
              </w:rPr>
            </w:pPr>
            <w:r>
              <w:rPr>
                <w:rFonts w:eastAsia="MS Mincho;ＭＳ 明朝" w:cs="Times New Roman" w:ascii="Times New Roman" w:hAnsi="Times New Roman"/>
                <w:bCs/>
                <w:color w:val="365F91"/>
                <w:sz w:val="28"/>
                <w:szCs w:val="28"/>
                <w:lang w:val="fr-CH"/>
              </w:rPr>
              <w:t>Si oui, est-ce que le gouvernement encourage la production de ces médicaments génériques par le biais de subventions, avantages fiscaux, ou autre mécanisme de régulation?</w:t>
            </w:r>
          </w:p>
        </w:tc>
        <w:tc>
          <w:tcPr>
            <w:tcW w:w="1276"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6"/>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2" w:name="__Fieldmark__205_1860502832"/>
            <w:bookmarkStart w:id="353" w:name="__Fieldmark__205_1860502832"/>
            <w:bookmarkEnd w:id="353"/>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5"/>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4" w:name="__Fieldmark__206_1860502832"/>
            <w:bookmarkStart w:id="355" w:name="__Fieldmark__206_1860502832"/>
            <w:bookmarkEnd w:id="355"/>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Normal"/>
              <w:numPr>
                <w:ilvl w:val="0"/>
                <w:numId w:val="14"/>
              </w:numPr>
              <w:spacing w:lineRule="auto" w:line="240" w:before="0" w:after="0"/>
              <w:jc w:val="both"/>
              <w:rPr/>
            </w:pPr>
            <w:r>
              <w:rPr>
                <w:rFonts w:eastAsia="MS Mincho;ＭＳ 明朝" w:cs="Times New Roman" w:ascii="Times New Roman" w:hAnsi="Times New Roman"/>
                <w:bCs/>
                <w:color w:val="365F91"/>
                <w:sz w:val="28"/>
                <w:szCs w:val="28"/>
              </w:rPr>
              <w:t>Existe-t-il un mécanisme de protection exclusive des données pour les données des tests cliniques-dans votre pays?</w:t>
            </w:r>
          </w:p>
        </w:tc>
        <w:tc>
          <w:tcPr>
            <w:tcW w:w="1276"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Oui </w:t>
            </w:r>
            <w:r>
              <w:fldChar w:fldCharType="begin">
                <w:ffData>
                  <w:name w:val="Check167"/>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6" w:name="__Fieldmark__207_1860502832"/>
            <w:bookmarkStart w:id="357" w:name="__Fieldmark__207_1860502832"/>
            <w:bookmarkEnd w:id="357"/>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t xml:space="preserve">Non </w:t>
            </w:r>
            <w:r>
              <w:fldChar w:fldCharType="begin">
                <w:ffData>
                  <w:name w:val="Check168"/>
                  <w:enabled/>
                  <w:calcOnExit w:val="0"/>
                  <w:checkBox>
                    <w:sizeAuto/>
                  </w:checkBox>
                </w:ffData>
              </w:fldChar>
            </w:r>
            <w:r>
              <w:rPr>
                <w:sz w:val="28"/>
                <w:b/>
                <w:szCs w:val="28"/>
                <w:bCs/>
                <w:rFonts w:eastAsia="MS Mincho;ＭＳ 明朝" w:cs="Times New Roman" w:ascii="Times New Roman" w:hAnsi="Times New Roman"/>
                <w:color w:val="365F91"/>
              </w:rPr>
              <w:instrText xml:space="preserve"> FORMCHECKBOX </w:instrText>
            </w:r>
            <w:r>
              <w:rPr>
                <w:sz w:val="28"/>
                <w:b/>
                <w:szCs w:val="28"/>
                <w:bCs/>
                <w:rFonts w:eastAsia="MS Mincho;ＭＳ 明朝" w:cs="Times New Roman" w:ascii="Times New Roman" w:hAnsi="Times New Roman"/>
                <w:color w:val="365F91"/>
              </w:rPr>
              <w:fldChar w:fldCharType="separate"/>
            </w:r>
            <w:bookmarkStart w:id="358" w:name="__Fieldmark__208_1860502832"/>
            <w:bookmarkStart w:id="359" w:name="__Fieldmark__208_1860502832"/>
            <w:bookmarkEnd w:id="359"/>
            <w:r/>
            <w:r>
              <w:rPr>
                <w:sz w:val="28"/>
                <w:b/>
                <w:szCs w:val="28"/>
                <w:bCs/>
                <w:rFonts w:eastAsia="MS Mincho;ＭＳ 明朝" w:cs="Times New Roman" w:ascii="Times New Roman" w:hAnsi="Times New Roman"/>
                <w:color w:val="365F91"/>
              </w:rPr>
              <w:fldChar w:fldCharType="end"/>
            </w: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Normal"/>
              <w:numPr>
                <w:ilvl w:val="1"/>
                <w:numId w:val="14"/>
              </w:numPr>
              <w:spacing w:lineRule="auto" w:line="240" w:before="0" w:after="0"/>
              <w:ind w:left="1434" w:hanging="357"/>
              <w:jc w:val="both"/>
              <w:rPr>
                <w:rFonts w:ascii="Times New Roman" w:hAnsi="Times New Roman" w:eastAsia="MS Mincho;ＭＳ 明朝" w:cs="Times New Roman"/>
                <w:bCs/>
                <w:color w:val="365F91"/>
                <w:sz w:val="28"/>
                <w:szCs w:val="28"/>
                <w:u w:val="single"/>
              </w:rPr>
            </w:pPr>
            <w:r>
              <w:rPr>
                <w:rFonts w:eastAsia="MS Mincho;ＭＳ 明朝" w:cs="Times New Roman" w:ascii="Times New Roman" w:hAnsi="Times New Roman"/>
                <w:bCs/>
                <w:color w:val="365F91"/>
                <w:sz w:val="28"/>
                <w:szCs w:val="28"/>
              </w:rPr>
              <w:t>Si oui, de combien de temps est la période d’exclusivité, et à partir de quand commence-t-elle?</w:t>
            </w:r>
          </w:p>
          <w:p>
            <w:pPr>
              <w:pStyle w:val="Normal"/>
              <w:spacing w:lineRule="auto" w:line="240" w:before="0" w:after="200"/>
              <w:jc w:val="both"/>
              <w:rPr>
                <w:rFonts w:ascii="Times New Roman" w:hAnsi="Times New Roman" w:eastAsia="MS Mincho;ＭＳ 明朝" w:cs="Times New Roman"/>
                <w:bCs/>
                <w:color w:val="365F91"/>
                <w:sz w:val="28"/>
                <w:szCs w:val="28"/>
                <w:u w:val="single"/>
              </w:rPr>
            </w:pPr>
            <w:r>
              <w:fldChar w:fldCharType="begin">
                <w:ffData>
                  <w:name w:val="Text32"/>
                  <w:enabled/>
                  <w:calcOnExit w:val="0"/>
                  <w:textInput/>
                </w:ffData>
              </w:fldChar>
            </w:r>
            <w:r>
              <w:rPr>
                <w:sz w:val="28"/>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Cs/>
                <w:color w:val="365F91"/>
                <w:sz w:val="28"/>
                <w:szCs w:val="28"/>
                <w:lang w:val="en-US" w:eastAsia="en-US"/>
              </w:rPr>
            </w:r>
            <w:r>
              <w:rPr>
                <w:sz w:val="28"/>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Cs/>
                <w:color w:val="365F91"/>
                <w:sz w:val="28"/>
                <w:szCs w:val="28"/>
                <w:lang w:val="en-US" w:eastAsia="en-US"/>
              </w:rPr>
              <w:t>     </w:t>
            </w:r>
            <w:r/>
            <w:r>
              <w:rPr>
                <w:sz w:val="28"/>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u w:val="single"/>
              </w:rPr>
            </w:pPr>
            <w:r>
              <w:rPr>
                <w:rFonts w:eastAsia="MS Mincho;ＭＳ 明朝" w:cs="Times New Roman" w:ascii="Times New Roman" w:hAnsi="Times New Roman"/>
                <w:b/>
                <w:bCs/>
                <w:color w:val="365F91"/>
                <w:sz w:val="28"/>
                <w:szCs w:val="28"/>
                <w:u w:val="single"/>
              </w:rPr>
            </w:r>
          </w:p>
        </w:tc>
        <w:tc>
          <w:tcPr>
            <w:tcW w:w="1134" w:type="dxa"/>
            <w:tcBorders>
              <w:bottom w:val="single" w:sz="4" w:space="0" w:color="000000"/>
            </w:tcBorders>
            <w:shd w:fill="F2F2F2"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lineRule="auto" w:line="240"/>
              <w:jc w:val="both"/>
              <w:rPr>
                <w:rFonts w:ascii="Times New Roman" w:hAnsi="Times New Roman" w:eastAsia="MS Mincho;ＭＳ 明朝" w:cs="Times New Roman"/>
                <w:b/>
                <w:b/>
                <w:bCs/>
                <w:i/>
                <w:i/>
                <w:color w:val="365F91"/>
                <w:sz w:val="28"/>
                <w:szCs w:val="28"/>
                <w:lang w:val="fr-CH"/>
              </w:rPr>
            </w:pPr>
            <w:r>
              <w:rPr>
                <w:rFonts w:eastAsia="MS Mincho;ＭＳ 明朝" w:cs="Times New Roman" w:ascii="Times New Roman" w:hAnsi="Times New Roman"/>
                <w:b/>
                <w:bCs/>
                <w:i/>
                <w:color w:val="365F91"/>
                <w:sz w:val="28"/>
                <w:szCs w:val="28"/>
                <w:lang w:val="fr-CH"/>
              </w:rPr>
              <w:t>Meilleur pratique et défis</w:t>
            </w:r>
          </w:p>
          <w:p>
            <w:pPr>
              <w:pStyle w:val="Normal"/>
              <w:spacing w:lineRule="auto" w:line="24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Cs/>
                <w:color w:val="365F91"/>
                <w:sz w:val="28"/>
                <w:szCs w:val="28"/>
                <w:lang w:val="fr-CH"/>
              </w:rPr>
              <w:t>Est-ce que</w:t>
            </w:r>
            <w:r>
              <w:rPr>
                <w:rFonts w:eastAsia="MS Mincho;ＭＳ 明朝" w:cs="Times New Roman" w:ascii="Times New Roman" w:hAnsi="Times New Roman"/>
                <w:bCs/>
                <w:color w:val="365F91"/>
                <w:sz w:val="28"/>
                <w:szCs w:val="28"/>
              </w:rPr>
              <w:t xml:space="preserve"> la production domestique de médicaments génériques dans votre pays est viable ou a de fortes chances de l’être et pourquoi?</w:t>
            </w:r>
            <w:r>
              <w:rPr>
                <w:rFonts w:eastAsia="MS Mincho;ＭＳ 明朝" w:cs="Times New Roman" w:ascii="Times New Roman" w:hAnsi="Times New Roman"/>
                <w:bCs/>
                <w:color w:val="365F91"/>
                <w:sz w:val="28"/>
                <w:szCs w:val="28"/>
                <w:lang w:val="fr-CH"/>
              </w:rPr>
              <w:t xml:space="preserve"> Donnez une brève explication s’il vous plaît</w:t>
            </w:r>
            <w:r>
              <w:rPr>
                <w:rFonts w:eastAsia="MS Mincho;ＭＳ 明朝" w:cs="Times New Roman" w:ascii="Times New Roman" w:hAnsi="Times New Roman"/>
                <w:b/>
                <w:bCs/>
                <w:color w:val="365F91"/>
                <w:sz w:val="28"/>
                <w:szCs w:val="28"/>
                <w:lang w:val="fr-CH"/>
              </w:rPr>
              <w: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33"/>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lineRule="auto" w:line="240"/>
              <w:jc w:val="both"/>
              <w:rPr/>
            </w:pPr>
            <w:r>
              <w:rPr>
                <w:rFonts w:eastAsia="MS Mincho;ＭＳ 明朝" w:cs="Times New Roman" w:ascii="Times New Roman" w:hAnsi="Times New Roman"/>
                <w:bCs/>
                <w:color w:val="365F91"/>
                <w:sz w:val="28"/>
                <w:szCs w:val="28"/>
              </w:rPr>
              <w:t>Si la production domestique de médicaments génériques n’a pas été viable dans votre pays expliquer pourquoi. Donnez une brève explication s’il vous plaît.</w:t>
            </w:r>
          </w:p>
          <w:p>
            <w:pPr>
              <w:pStyle w:val="Normal"/>
              <w:spacing w:lineRule="auto" w:line="240" w:before="0" w:after="200"/>
              <w:jc w:val="both"/>
              <w:rPr>
                <w:rFonts w:ascii="Times New Roman" w:hAnsi="Times New Roman" w:eastAsia="MS Mincho;ＭＳ 明朝" w:cs="Times New Roman"/>
                <w:b/>
                <w:b/>
                <w:bCs/>
                <w:color w:val="365F91"/>
                <w:sz w:val="28"/>
                <w:szCs w:val="28"/>
              </w:rPr>
            </w:pPr>
            <w:r>
              <w:fldChar w:fldCharType="begin">
                <w:ffData>
                  <w:name w:val="Text34"/>
                  <w:enabled/>
                  <w:calcOnExit w:val="0"/>
                  <w:textInput/>
                </w:ffData>
              </w:fldChar>
            </w:r>
            <w:r>
              <w:rPr>
                <w:sz w:val="28"/>
                <w:b/>
                <w:szCs w:val="28"/>
                <w:bCs/>
                <w:rFonts w:eastAsia="MS Mincho;ＭＳ 明朝" w:cs="Times New Roman" w:ascii="Times New Roman" w:hAnsi="Times New Roman"/>
                <w:color w:val="365F91"/>
                <w:lang w:val="en-US" w:eastAsia="en-US"/>
              </w:rPr>
              <w:instrText xml:space="preserve"> FORMTEXT </w:instrText>
            </w:r>
            <w:r>
              <w:rPr>
                <w:rFonts w:eastAsia="MS Mincho;ＭＳ 明朝" w:cs="Times New Roman" w:ascii="Times New Roman" w:hAnsi="Times New Roman"/>
                <w:b/>
                <w:bCs/>
                <w:color w:val="365F91"/>
                <w:sz w:val="28"/>
                <w:szCs w:val="28"/>
                <w:lang w:val="en-US" w:eastAsia="en-US"/>
              </w:rPr>
            </w:r>
            <w:r>
              <w:rPr>
                <w:sz w:val="28"/>
                <w:b/>
                <w:szCs w:val="28"/>
                <w:bCs/>
                <w:rFonts w:eastAsia="MS Mincho;ＭＳ 明朝" w:cs="Times New Roman" w:ascii="Times New Roman" w:hAnsi="Times New Roman"/>
                <w:color w:val="365F91"/>
                <w:lang w:val="en-US" w:eastAsia="en-US"/>
              </w:rPr>
              <w:fldChar w:fldCharType="separate"/>
            </w:r>
            <w:r>
              <w:rPr>
                <w:rFonts w:eastAsia="MS Mincho;ＭＳ 明朝" w:cs="Times New Roman" w:ascii="Times New Roman" w:hAnsi="Times New Roman"/>
                <w:b/>
                <w:bCs/>
                <w:color w:val="365F91"/>
                <w:sz w:val="28"/>
                <w:szCs w:val="28"/>
                <w:lang w:val="en-US" w:eastAsia="en-US"/>
              </w:rPr>
              <w:t>     </w:t>
            </w:r>
            <w:r/>
            <w:r>
              <w:rPr>
                <w:sz w:val="28"/>
                <w:b/>
                <w:szCs w:val="28"/>
                <w:bCs/>
                <w:rFonts w:eastAsia="MS Mincho;ＭＳ 明朝" w:cs="Times New Roman" w:ascii="Times New Roman" w:hAnsi="Times New Roman"/>
                <w:color w:val="365F91"/>
                <w:lang w:val="en-US" w:eastAsia="en-US"/>
              </w:rPr>
              <w:fldChar w:fldCharType="end"/>
            </w:r>
            <w:r>
              <w:rPr>
                <w:rFonts w:eastAsia="MS Mincho;ＭＳ 明朝"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lineRule="auto" w:line="240" w:before="0" w:after="200"/>
              <w:jc w:val="both"/>
              <w:rPr>
                <w:rFonts w:ascii="Times New Roman" w:hAnsi="Times New Roman" w:eastAsia="MS Mincho;ＭＳ 明朝" w:cs="Times New Roman"/>
                <w:b/>
                <w:b/>
                <w:bCs/>
                <w:color w:val="365F91"/>
                <w:sz w:val="28"/>
                <w:szCs w:val="28"/>
              </w:rPr>
            </w:pPr>
            <w:r>
              <w:rPr>
                <w:rFonts w:eastAsia="MS Mincho;ＭＳ 明朝" w:cs="Times New Roman" w:ascii="Times New Roman" w:hAnsi="Times New Roman"/>
                <w:b/>
                <w:bCs/>
                <w:color w:val="365F91"/>
                <w:sz w:val="28"/>
                <w:szCs w:val="28"/>
              </w:rPr>
            </w:r>
          </w:p>
        </w:tc>
      </w:tr>
    </w:tbl>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jc w:val="both"/>
        <w:rPr>
          <w:rFonts w:ascii="Times New Roman" w:hAnsi="Times New Roman" w:eastAsia="MS Mincho;ＭＳ 明朝" w:cs="Times New Roman"/>
          <w:b/>
          <w:b/>
          <w:sz w:val="28"/>
          <w:szCs w:val="28"/>
          <w:u w:val="single"/>
        </w:rPr>
      </w:pPr>
      <w:r>
        <w:rPr>
          <w:rFonts w:eastAsia="MS Mincho;ＭＳ 明朝" w:cs="Times New Roman" w:ascii="Times New Roman" w:hAnsi="Times New Roman"/>
          <w:b/>
          <w:sz w:val="28"/>
          <w:szCs w:val="28"/>
          <w:u w:val="single"/>
        </w:rPr>
      </w:r>
    </w:p>
    <w:p>
      <w:pPr>
        <w:pStyle w:val="Normal"/>
        <w:spacing w:lineRule="auto" w:line="240" w:before="0" w:after="0"/>
        <w:contextualSpacing/>
        <w:jc w:val="center"/>
        <w:rPr>
          <w:rFonts w:ascii="Times New Roman" w:hAnsi="Times New Roman" w:eastAsia="MS Mincho;ＭＳ 明朝" w:cs="Times New Roman"/>
          <w:b/>
          <w:b/>
          <w:bCs/>
          <w:smallCaps/>
          <w:color w:val="1F497D"/>
          <w:sz w:val="24"/>
          <w:szCs w:val="24"/>
          <w:u w:val="single"/>
          <w:shd w:fill="FFFFFF" w:val="clear"/>
        </w:rPr>
      </w:pPr>
      <w:r>
        <w:rPr>
          <w:rFonts w:eastAsia="MS Mincho;ＭＳ 明朝" w:cs="Times New Roman" w:ascii="Times New Roman" w:hAnsi="Times New Roman"/>
          <w:b/>
          <w:bCs/>
          <w:smallCaps/>
          <w:color w:val="1F497D"/>
          <w:sz w:val="24"/>
          <w:szCs w:val="24"/>
          <w:u w:val="single"/>
          <w:shd w:fill="FFFFFF" w:val="clear"/>
        </w:rPr>
      </w:r>
    </w:p>
    <w:p>
      <w:pPr>
        <w:pStyle w:val="Normal"/>
        <w:spacing w:lineRule="auto" w:line="240" w:before="0" w:after="0"/>
        <w:contextualSpacing/>
        <w:jc w:val="center"/>
        <w:rPr>
          <w:rFonts w:ascii="Times New Roman" w:hAnsi="Times New Roman" w:eastAsia="MS Mincho;ＭＳ 明朝" w:cs="Times New Roman"/>
          <w:b/>
          <w:b/>
          <w:bCs/>
          <w:smallCaps/>
          <w:color w:val="1F497D"/>
          <w:sz w:val="36"/>
          <w:szCs w:val="36"/>
          <w:shd w:fill="FFFFFF" w:val="clear"/>
        </w:rPr>
      </w:pPr>
      <w:r>
        <w:rPr>
          <w:rFonts w:eastAsia="MS Mincho;ＭＳ 明朝" w:cs="Times New Roman" w:ascii="Times New Roman" w:hAnsi="Times New Roman"/>
          <w:b/>
          <w:bCs/>
          <w:smallCaps/>
          <w:color w:val="1F497D"/>
          <w:sz w:val="36"/>
          <w:szCs w:val="36"/>
          <w:shd w:fill="FFFFFF" w:val="clear"/>
        </w:rPr>
      </w:r>
      <w:r>
        <w:br w:type="page"/>
      </w:r>
    </w:p>
    <w:p>
      <w:pPr>
        <w:pStyle w:val="Normal"/>
        <w:spacing w:lineRule="auto" w:line="240" w:before="0" w:after="0"/>
        <w:contextualSpacing/>
        <w:jc w:val="center"/>
        <w:rPr>
          <w:rFonts w:ascii="Times New Roman" w:hAnsi="Times New Roman" w:eastAsia="MS Mincho;ＭＳ 明朝" w:cs="Times New Roman"/>
          <w:b/>
          <w:b/>
          <w:bCs/>
          <w:smallCaps/>
          <w:color w:val="1F497D"/>
          <w:sz w:val="40"/>
          <w:szCs w:val="40"/>
          <w:shd w:fill="FFFFFF" w:val="clear"/>
        </w:rPr>
      </w:pPr>
      <w:r>
        <w:rPr>
          <w:rFonts w:eastAsia="MS Mincho;ＭＳ 明朝" w:cs="Times New Roman" w:ascii="Times New Roman" w:hAnsi="Times New Roman"/>
          <w:b/>
          <w:bCs/>
          <w:smallCaps/>
          <w:color w:val="1F497D"/>
          <w:sz w:val="40"/>
          <w:szCs w:val="40"/>
          <w:shd w:fill="FFFFFF" w:val="clear"/>
        </w:rPr>
        <w:t>Glossaire</w:t>
      </w:r>
    </w:p>
    <w:p>
      <w:pPr>
        <w:pStyle w:val="Normal"/>
        <w:spacing w:lineRule="auto" w:line="240"/>
        <w:jc w:val="both"/>
        <w:rPr>
          <w:rFonts w:ascii="Times New Roman" w:hAnsi="Times New Roman" w:eastAsia="MS Mincho;ＭＳ 明朝" w:cs="Times New Roman"/>
          <w:b/>
          <w:b/>
          <w:bCs/>
          <w:smallCaps/>
          <w:color w:val="365F91"/>
          <w:sz w:val="28"/>
          <w:szCs w:val="28"/>
          <w:u w:val="single"/>
          <w:shd w:fill="FFFFFF" w:val="clear"/>
        </w:rPr>
      </w:pPr>
      <w:r>
        <w:rPr>
          <w:rFonts w:eastAsia="MS Mincho;ＭＳ 明朝" w:cs="Times New Roman" w:ascii="Times New Roman" w:hAnsi="Times New Roman"/>
          <w:b/>
          <w:bCs/>
          <w:smallCaps/>
          <w:color w:val="365F91"/>
          <w:sz w:val="28"/>
          <w:szCs w:val="28"/>
          <w:u w:val="single"/>
          <w:shd w:fill="FFFFFF" w:val="clear"/>
        </w:rPr>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 xml:space="preserve">Appropriée/rationnel utilisation de la médecine </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Utilisation du médicament adaptée aux besoins médicaux des patients, avec une dose qui correspond à leurs besoins individuels, pour une période de temps adéquate, et avec un coût minime pour eux et leur communaut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Prix moyen de consommation</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e total de tous les prix à la consommation divisée par le nombre de prix différent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lang w:val="fr-CH"/>
        </w:rPr>
        <w:t xml:space="preserve">Gestion de la chaîne du froid </w:t>
      </w:r>
    </w:p>
    <w:p>
      <w:pPr>
        <w:pStyle w:val="Normal"/>
        <w:spacing w:lineRule="auto" w:line="240"/>
        <w:jc w:val="both"/>
        <w:rPr/>
      </w:pPr>
      <w:r>
        <w:rPr>
          <w:rFonts w:eastAsia="MS Mincho;ＭＳ 明朝" w:cs="Times New Roman" w:ascii="Times New Roman" w:hAnsi="Times New Roman"/>
          <w:color w:val="365F91"/>
          <w:sz w:val="28"/>
          <w:szCs w:val="28"/>
          <w:lang w:val="fr-CH"/>
        </w:rPr>
        <w:t xml:space="preserve">Un </w:t>
      </w:r>
      <w:r>
        <w:rPr>
          <w:rFonts w:eastAsia="MS Mincho;ＭＳ 明朝" w:cs="Times New Roman" w:ascii="Times New Roman" w:hAnsi="Times New Roman"/>
          <w:color w:val="365F91"/>
          <w:sz w:val="28"/>
          <w:szCs w:val="28"/>
        </w:rPr>
        <w:t>système</w:t>
      </w:r>
      <w:r>
        <w:rPr>
          <w:rFonts w:eastAsia="MS Mincho;ＭＳ 明朝" w:cs="Times New Roman" w:ascii="Times New Roman" w:hAnsi="Times New Roman"/>
          <w:color w:val="365F91"/>
          <w:sz w:val="28"/>
          <w:szCs w:val="28"/>
          <w:lang w:val="fr-CH"/>
        </w:rPr>
        <w:t xml:space="preserve"> de réfrigération, de chambres froides, congélateurs et glacières organisés et entretenus pour assurer que les produits sensibles à la température soient stockés à une température constante et restent valables / utilisables pendant le transport, le stockage et la distribution de l'usine au point d'utilisation.</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Loi sur la compétitivité</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ois adoptées pour réglementer les échanges et le commerce en évitant des monopoles, les restrictions et fixations des prix illégales; pour promouvoir la concurrence et encourager la production de biens et services de qualité, aux prix les plus bas, avec l'objectif principal de sauvegarder le bien-être public en s'assurant que les demandes des consommateurs soient satisfaites par la fabrication et la vente de marchandises à des prix raisonnable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Données exclusive</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exclusivité des données garantit une protection supplémentaire du marché aux marques des fabricants de médicaments au cours de la période d'exclusivité, en empêchant les fabricants de génériques d'utiliser des données de tests cliniques des fabricants de la marque dans leurs demandes d’autorisation en matière de sécurité et d'efficacit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essentiels</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Les médicaments essentiels sont ceux qui satisfont les besoins prioritaires des soins de santé de la population. Ils sont sélectionnés en tenant dûment compte de la santé publique, des preuves sur leur efficacité et leur sécurité, et de leur rapport coût-efficacité. Les médicaments essentiels sont destinés à être disponibles dans le cadre des systèmes de santé fonctionnant en tout temps, en quantité suffisante, dans les formes pharmaceutiques appropriées, avec une qualité assurée et des informations adéquates, et à un prix accessible pour l'individu et la communauté.</w:t>
      </w:r>
    </w:p>
    <w:p>
      <w:pPr>
        <w:pStyle w:val="Normal"/>
        <w:spacing w:lineRule="auto" w:line="240"/>
        <w:jc w:val="both"/>
        <w:rPr>
          <w:rFonts w:ascii="Times New Roman" w:hAnsi="Times New Roman" w:eastAsia="MS Mincho;ＭＳ 明朝" w:cs="Times New Roman"/>
          <w:b/>
          <w:b/>
          <w:color w:val="365F91"/>
          <w:sz w:val="28"/>
          <w:szCs w:val="28"/>
          <w:u w:val="single"/>
          <w:lang w:val="fr-CH"/>
        </w:rPr>
      </w:pPr>
      <w:r>
        <w:rPr>
          <w:rFonts w:eastAsia="MS Mincho;ＭＳ 明朝" w:cs="Times New Roman" w:ascii="Times New Roman" w:hAnsi="Times New Roman"/>
          <w:b/>
          <w:color w:val="365F91"/>
          <w:sz w:val="28"/>
          <w:szCs w:val="28"/>
          <w:u w:val="single"/>
          <w:lang w:val="fr-CH"/>
        </w:rPr>
        <w:t>La taxe d'accise</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Une taxe sur la fabrication, la vente ou l'utilisation de biens, l'exercice d'une activité, ou le transfert de propriét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 xml:space="preserve">Prix ​exogène ​de référence </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Pratique consistant à utiliser le prix d'un produit pharmaceutique dans un ou plusieurs pays afin de déterminer un prix de référence aux fins de la fixation ou négociation du prix du produit dans un pays donné.</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génériques</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Un médicament qui contient le même principe actif pharmaceutique et est destiné à la même utilisation  qu’un produit de marque pharmaceutique. Les médicaments génériques sont interchangeables avec les produits de marque, car ils agissent de la même manière dans le corps humain.</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Prix de consommation moyen</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e prix moyen d'une liste séquentielle de tous les prix à la consommation. Si la liste contient un nombre pair de prix, la médiane est la moyenne des deux prix au milieu de la liste.</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Rupture de stocks de médicaments</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Lorsqu’une pharmacie (dans un magasin médical ou un établissement de santé) n’a temporairement pas de médicaments, elle est en « rupture de stock ». Cela peut concerner un médicament ou de nombreux médicaments. Une rupture de stock peut être documentée à un moment donné ou sur une période de plusieurs jours, semaines ou moi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Taxe à la vente</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Taxe prélevée sur la vente de biens et de services qui est généralement calculé comme un pourcentage du prix d'achat et est perçue par le vendeur.</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frauduleux</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Médicaments délibérément et frauduleusement mal étiquetés quant à l'identité et / ou de la source, ce qui peut entraîner des échecs thérapeutiques, voire la mort.</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Médicaments de qualité inférieure</w:t>
      </w:r>
    </w:p>
    <w:p>
      <w:pPr>
        <w:pStyle w:val="Normal"/>
        <w:spacing w:lineRule="auto" w:line="240"/>
        <w:jc w:val="both"/>
        <w:rPr>
          <w:rFonts w:ascii="Times New Roman" w:hAnsi="Times New Roman" w:eastAsia="MS Mincho;ＭＳ 明朝" w:cs="Times New Roman"/>
          <w:color w:val="365F91"/>
          <w:sz w:val="28"/>
          <w:szCs w:val="28"/>
          <w:lang w:val="fr-CH"/>
        </w:rPr>
      </w:pPr>
      <w:r>
        <w:rPr>
          <w:rFonts w:eastAsia="MS Mincho;ＭＳ 明朝" w:cs="Times New Roman" w:ascii="Times New Roman" w:hAnsi="Times New Roman"/>
          <w:color w:val="365F91"/>
          <w:sz w:val="28"/>
          <w:szCs w:val="28"/>
          <w:lang w:val="fr-CH"/>
        </w:rPr>
        <w:t>Produits dont la composition et les ingrédients ne sont pas conformes aux normes scientifiques et qui sont par conséquent inefficaces et souvent dangereux pour le patient. La qualité inférieure peut survenir à la suite d'une négligence, d’une erreur humaine, de l'insuffisance des ressources humaines et financières ou d’une contrefaçon.</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Produit sensible à la température</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Produits sensibles à la chaleur et au froid extrême, du moment de leur fabrication jusqu’à celui de leur utilisation, tels que les vaccins, les produits biologiques et les sérums.</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 xml:space="preserve">Prix thérapeutique de référence </w:t>
      </w:r>
    </w:p>
    <w:p>
      <w:pPr>
        <w:pStyle w:val="Normal"/>
        <w:spacing w:lineRule="auto" w:line="240"/>
        <w:jc w:val="both"/>
        <w:rPr>
          <w:rFonts w:ascii="Times New Roman" w:hAnsi="Times New Roman" w:eastAsia="MS Mincho;ＭＳ 明朝" w:cs="Times New Roman"/>
          <w:color w:val="365F91"/>
          <w:sz w:val="28"/>
          <w:szCs w:val="28"/>
        </w:rPr>
      </w:pPr>
      <w:r>
        <w:rPr>
          <w:rFonts w:eastAsia="MS Mincho;ＭＳ 明朝" w:cs="Times New Roman" w:ascii="Times New Roman" w:hAnsi="Times New Roman"/>
          <w:color w:val="365F91"/>
          <w:sz w:val="28"/>
          <w:szCs w:val="28"/>
        </w:rPr>
        <w:t>Pratique consistant à utiliser le prix d'un produit pharmaceutique qui a le même mode d'action, traite le même état médical ou a un effet thérapeutique similaire à un autre produit pharmaceutique, afin de déterminer un prix de référence aux fins de la fixation ou la négociation du prix du produit.</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t>Taxe sur la Valeur Ajoutée</w:t>
      </w:r>
    </w:p>
    <w:p>
      <w:pPr>
        <w:pStyle w:val="Normal"/>
        <w:spacing w:lineRule="auto" w:line="240"/>
        <w:jc w:val="both"/>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color w:val="365F91"/>
          <w:sz w:val="28"/>
          <w:szCs w:val="28"/>
        </w:rPr>
        <w:t>Taxe à la consommation prélevée sur la valeur ajoutée d’un produit, matériau ou d'un service à chaque point de la chaîne d'approvisionnement.</w:t>
      </w:r>
    </w:p>
    <w:p>
      <w:pPr>
        <w:pStyle w:val="Normal"/>
        <w:spacing w:before="0" w:after="200"/>
        <w:rPr>
          <w:rFonts w:ascii="Times New Roman" w:hAnsi="Times New Roman" w:eastAsia="MS Mincho;ＭＳ 明朝" w:cs="Times New Roman"/>
          <w:b/>
          <w:b/>
          <w:color w:val="365F91"/>
          <w:sz w:val="28"/>
          <w:szCs w:val="28"/>
          <w:u w:val="single"/>
        </w:rPr>
      </w:pPr>
      <w:r>
        <w:rPr>
          <w:rFonts w:eastAsia="MS Mincho;ＭＳ 明朝" w:cs="Times New Roman" w:ascii="Times New Roman" w:hAnsi="Times New Roman"/>
          <w:b/>
          <w:color w:val="365F91"/>
          <w:sz w:val="28"/>
          <w:szCs w:val="28"/>
          <w:u w:val="singl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lowerRoman"/>
      <w:lvlText w:val="%1."/>
      <w:lvlJc w:val="right"/>
      <w:pPr>
        <w:tabs>
          <w:tab w:val="num" w:pos="0"/>
        </w:tabs>
        <w:ind w:left="2160" w:hanging="180"/>
      </w:pPr>
      <w:rPr>
        <w:b w:val="false"/>
      </w:rPr>
    </w:lvl>
  </w:abstractNum>
  <w:abstractNum w:abstractNumId="4">
    <w:lvl w:ilvl="0">
      <w:start w:val="1"/>
      <w:numFmt w:val="lowerLetter"/>
      <w:lvlText w:val="%1."/>
      <w:lvlJc w:val="left"/>
      <w:pPr>
        <w:tabs>
          <w:tab w:val="num" w:pos="0"/>
        </w:tabs>
        <w:ind w:left="1440" w:hanging="360"/>
      </w:pPr>
      <w:rPr>
        <w:i w:val="false"/>
        <w:b w:val="false"/>
      </w:rPr>
    </w:lvl>
  </w:abstractNum>
  <w:abstractNum w:abstractNumId="5">
    <w:lvl w:ilvl="0">
      <w:start w:val="1"/>
      <w:numFmt w:val="lowerRoman"/>
      <w:lvlText w:val="%1."/>
      <w:lvlJc w:val="right"/>
      <w:pPr>
        <w:tabs>
          <w:tab w:val="num" w:pos="0"/>
        </w:tabs>
        <w:ind w:left="2160" w:hanging="180"/>
      </w:pPr>
      <w:rPr>
        <w:b w:val="false"/>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160" w:hanging="180"/>
      </w:pPr>
      <w:rPr>
        <w:b w:val="false"/>
      </w:rPr>
    </w:lvl>
  </w:abstractNum>
  <w:abstractNum w:abstractNumId="9">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2">
    <w:lvl w:ilvl="0">
      <w:start w:val="1"/>
      <w:numFmt w:val="lowerLetter"/>
      <w:lvlText w:val="%1."/>
      <w:lvlJc w:val="left"/>
      <w:pPr>
        <w:tabs>
          <w:tab w:val="num" w:pos="0"/>
        </w:tabs>
        <w:ind w:left="144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i w:val="false"/>
        <w:b w:val="false"/>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right"/>
      <w:pPr>
        <w:tabs>
          <w:tab w:val="num" w:pos="0"/>
        </w:tabs>
        <w:ind w:left="2340" w:hanging="360"/>
      </w:pPr>
    </w:lvl>
  </w:abstractNum>
  <w:abstractNum w:abstractNumId="16">
    <w:lvl w:ilvl="0">
      <w:start w:val="1"/>
      <w:numFmt w:val="lowerRoman"/>
      <w:lvlText w:val="%1."/>
      <w:lvlJc w:val="right"/>
      <w:pPr>
        <w:tabs>
          <w:tab w:val="num" w:pos="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rPr>
        <w:b w:val="false"/>
      </w:rPr>
    </w:lvl>
  </w:abstractNum>
  <w:abstractNum w:abstractNumId="19">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5z0">
    <w:name w:val="WW8Num25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6z0">
    <w:name w:val="WW8Num26z0"/>
    <w:qFormat/>
    <w:rPr>
      <w:i w:val="false"/>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i w:val="false"/>
    </w:rPr>
  </w:style>
  <w:style w:type="character" w:styleId="WW8Num41z2">
    <w:name w:val="WW8Num41z2"/>
    <w:qFormat/>
    <w:rPr>
      <w:b w:val="false"/>
    </w:rPr>
  </w:style>
  <w:style w:type="character" w:styleId="WW8Num43z0">
    <w:name w:val="WW8Num43z0"/>
    <w:qFormat/>
    <w:rPr>
      <w:b w:val="false"/>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ascii="Cambria" w:hAnsi="Cambria" w:eastAsia="MS Mincho;ＭＳ 明朝" w:cs="Cambria"/>
      <w:sz w:val="24"/>
      <w:szCs w:val="24"/>
      <w:lang w:val="fr-FR"/>
    </w:rPr>
  </w:style>
  <w:style w:type="character" w:styleId="BalloonTextChar">
    <w:name w:val="Balloon Text Char"/>
    <w:qFormat/>
    <w:rPr>
      <w:rFonts w:ascii="Lucida Grande;Arial" w:hAnsi="Lucida Grande;Arial" w:eastAsia="MS Mincho;ＭＳ 明朝" w:cs="Lucida Grande;Arial"/>
      <w:sz w:val="18"/>
      <w:szCs w:val="18"/>
      <w:lang w:val="fr-FR"/>
    </w:rPr>
  </w:style>
  <w:style w:type="character" w:styleId="CommentSubjectChar">
    <w:name w:val="Comment Subject Char"/>
    <w:qFormat/>
    <w:rPr>
      <w:rFonts w:ascii="Cambria" w:hAnsi="Cambria" w:eastAsia="MS Mincho;ＭＳ 明朝" w:cs="Cambria"/>
      <w:b/>
      <w:bCs/>
      <w:sz w:val="24"/>
      <w:szCs w:val="24"/>
      <w:lang w:val="fr-FR"/>
    </w:rPr>
  </w:style>
  <w:style w:type="character" w:styleId="FootnoteTextChar">
    <w:name w:val="Footnote Text Char"/>
    <w:qFormat/>
    <w:rPr>
      <w:rFonts w:ascii="Cambria" w:hAnsi="Cambria" w:eastAsia="MS Mincho;ＭＳ 明朝" w:cs="Cambria"/>
      <w:sz w:val="24"/>
      <w:szCs w:val="24"/>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Cambria" w:hAnsi="Cambria" w:eastAsia="MS Mincho;ＭＳ 明朝" w:cs="Cambria"/>
      <w:sz w:val="24"/>
      <w:szCs w:val="24"/>
    </w:rPr>
  </w:style>
  <w:style w:type="paragraph" w:styleId="BalloonText">
    <w:name w:val="Balloon Text"/>
    <w:basedOn w:val="Normal"/>
    <w:qFormat/>
    <w:pPr>
      <w:spacing w:lineRule="auto" w:line="240" w:before="0" w:after="0"/>
    </w:pPr>
    <w:rPr>
      <w:rFonts w:ascii="Lucida Grande;Arial" w:hAnsi="Lucida Grande;Arial" w:eastAsia="MS Mincho;ＭＳ 明朝" w:cs="Lucida Grande;Arial"/>
      <w:sz w:val="18"/>
      <w:szCs w:val="18"/>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spacing w:lineRule="auto" w:line="240" w:before="0" w:after="0"/>
    </w:pPr>
    <w:rPr>
      <w:rFonts w:ascii="Cambria" w:hAnsi="Cambria" w:eastAsia="MS Mincho;ＭＳ 明朝"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03:00Z</dcterms:created>
  <dc:creator>Council Intern7 OHCHR</dc:creator>
  <dc:description/>
  <dc:language>en-US</dc:language>
  <cp:lastModifiedBy>Jamshid Gaziyev</cp:lastModifiedBy>
  <dcterms:modified xsi:type="dcterms:W3CDTF">2012-08-03T15: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571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