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tabs>
          <w:tab w:val="clear" w:pos="720"/>
          <w:tab w:val="left" w:pos="10065" w:leader="none"/>
        </w:tabs>
        <w:spacing w:before="0" w:after="200"/>
        <w:ind w:left="720" w:right="561" w:hanging="0"/>
        <w:contextualSpacing/>
        <w:jc w:val="center"/>
        <w:rPr>
          <w:rFonts w:ascii="Times New Roman" w:hAnsi="Times New Roman" w:cs="Times New Roman"/>
          <w:b/>
          <w:b/>
          <w:bCs/>
          <w:smallCaps/>
          <w:color w:val="1F497D"/>
          <w:sz w:val="40"/>
          <w:szCs w:val="40"/>
          <w:u w:val="single"/>
          <w:lang w:val="es-ES"/>
        </w:rPr>
      </w:pPr>
      <w:r>
        <w:rPr>
          <w:rFonts w:cs="Times New Roman" w:ascii="Times New Roman" w:hAnsi="Times New Roman"/>
          <w:b/>
          <w:bCs/>
          <w:smallCaps/>
          <w:color w:val="1F497D"/>
          <w:sz w:val="40"/>
          <w:szCs w:val="40"/>
          <w:u w:val="single"/>
          <w:lang w:val="es-ES"/>
        </w:rPr>
        <w:t xml:space="preserve">Acceso a medicamentos y derecho a la salud </w:t>
      </w:r>
    </w:p>
    <w:p>
      <w:pPr>
        <w:pStyle w:val="ColorfulListAccent1"/>
        <w:tabs>
          <w:tab w:val="clear" w:pos="720"/>
          <w:tab w:val="left" w:pos="10065" w:leader="none"/>
        </w:tabs>
        <w:spacing w:before="0" w:after="200"/>
        <w:ind w:left="720" w:right="561" w:hanging="0"/>
        <w:contextualSpacing/>
        <w:jc w:val="center"/>
        <w:rPr>
          <w:rFonts w:ascii="Times New Roman" w:hAnsi="Times New Roman" w:cs="Times New Roman"/>
          <w:b/>
          <w:b/>
          <w:bCs/>
          <w:color w:val="1F497D"/>
          <w:sz w:val="28"/>
          <w:szCs w:val="28"/>
          <w:lang w:val="es-ES"/>
        </w:rPr>
      </w:pPr>
      <w:r>
        <w:rPr>
          <w:rFonts w:cs="Times New Roman" w:ascii="Times New Roman" w:hAnsi="Times New Roman"/>
          <w:b/>
          <w:bCs/>
          <w:color w:val="1F497D"/>
          <w:sz w:val="28"/>
          <w:szCs w:val="28"/>
          <w:lang w:val="es-ES"/>
        </w:rPr>
        <w:t xml:space="preserve">Cuestionario del Relator Especial de Naciones Unidas sobre el Derecho a la Salud </w:t>
      </w:r>
    </w:p>
    <w:tbl>
      <w:tblPr>
        <w:tblW w:w="10706" w:type="dxa"/>
        <w:jc w:val="left"/>
        <w:tblInd w:w="-108" w:type="dxa"/>
        <w:tblLayout w:type="fixed"/>
        <w:tblCellMar>
          <w:top w:w="0" w:type="dxa"/>
          <w:left w:w="108" w:type="dxa"/>
          <w:bottom w:w="0" w:type="dxa"/>
          <w:right w:w="108" w:type="dxa"/>
        </w:tblCellMar>
      </w:tblPr>
      <w:tblGrid>
        <w:gridCol w:w="5353"/>
        <w:gridCol w:w="5353"/>
      </w:tblGrid>
      <w:tr>
        <w:trPr/>
        <w:tc>
          <w:tcPr>
            <w:tcW w:w="5353" w:type="dxa"/>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lang w:val="es-ES"/>
              </w:rPr>
            </w:pPr>
            <w:r>
              <w:rPr>
                <w:rFonts w:cs="Times New Roman" w:ascii="Times New Roman" w:hAnsi="Times New Roman"/>
                <w:b/>
                <w:bCs/>
                <w:color w:val="1F497D"/>
                <w:sz w:val="28"/>
                <w:szCs w:val="28"/>
                <w:lang w:val="es-ES"/>
              </w:rPr>
            </w:r>
          </w:p>
        </w:tc>
        <w:tc>
          <w:tcPr>
            <w:tcW w:w="5353" w:type="dxa"/>
            <w:tcBorders/>
            <w:tcMar>
              <w:left w:w="0" w:type="dxa"/>
              <w:right w:w="0" w:type="dxa"/>
            </w:tcMar>
          </w:tcPr>
          <w:p>
            <w:pPr>
              <w:pStyle w:val="Normal"/>
              <w:snapToGrid w:val="false"/>
              <w:rPr>
                <w:rFonts w:ascii="Times New Roman" w:hAnsi="Times New Roman" w:cs="Times New Roman"/>
                <w:b/>
                <w:b/>
                <w:bCs/>
                <w:color w:val="1F497D"/>
                <w:sz w:val="28"/>
                <w:szCs w:val="28"/>
                <w:lang w:val="es-ES"/>
              </w:rPr>
            </w:pPr>
            <w:r>
              <w:rPr>
                <w:rFonts w:cs="Times New Roman" w:ascii="Times New Roman" w:hAnsi="Times New Roman"/>
                <w:b/>
                <w:bCs/>
                <w:color w:val="1F497D"/>
                <w:sz w:val="28"/>
                <w:szCs w:val="28"/>
                <w:lang w:val="es-ES"/>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Nombre</w:t>
            </w:r>
          </w:p>
          <w:p>
            <w:pPr>
              <w:pStyle w:val="ColorfulListAccent1"/>
              <w:tabs>
                <w:tab w:val="clear" w:pos="720"/>
                <w:tab w:val="left" w:pos="10065" w:leader="none"/>
              </w:tabs>
              <w:ind w:left="0" w:right="561" w:hanging="0"/>
              <w:rPr/>
            </w:pPr>
            <w:r>
              <w:fldChar w:fldCharType="begin">
                <w:ffData>
                  <w:name w:val="Text3"/>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rPr>
              <w:t xml:space="preserve"> </w:t>
            </w:r>
          </w:p>
        </w:tc>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País</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7"/>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rPr>
              <w:t xml:space="preserve">  </w:t>
              <w:tab/>
              <w:t xml:space="preserve">    </w:t>
            </w:r>
            <w:r>
              <w:fldChar w:fldCharType="begin">
                <w:ffData>
                  <w:name w:val="Text2"/>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Título</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4"/>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Fecha</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8"/>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Departamento</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5"/>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c>
          <w:tcPr>
            <w:tcW w:w="5353" w:type="dxa"/>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bl>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ab/>
        <w:t xml:space="preserve"> </w:t>
      </w:r>
    </w:p>
    <w:tbl>
      <w:tblPr>
        <w:tblW w:w="11057" w:type="dxa"/>
        <w:jc w:val="left"/>
        <w:tblInd w:w="0" w:type="dxa"/>
        <w:tblLayout w:type="fixed"/>
        <w:tblCellMar>
          <w:top w:w="0" w:type="dxa"/>
          <w:left w:w="108" w:type="dxa"/>
          <w:bottom w:w="0" w:type="dxa"/>
          <w:right w:w="108" w:type="dxa"/>
        </w:tblCellMar>
      </w:tblPr>
      <w:tblGrid>
        <w:gridCol w:w="8647"/>
        <w:gridCol w:w="1276"/>
        <w:gridCol w:w="1134"/>
      </w:tblGrid>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t>PRECIO DE LOS MEDICAMENTOS</w:t>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color w:val="365F91"/>
                <w:sz w:val="28"/>
                <w:szCs w:val="28"/>
              </w:rPr>
            </w:pPr>
            <w:r>
              <w:rPr>
                <w:rFonts w:cs="Times New Roman" w:ascii="Times New Roman" w:hAnsi="Times New Roman"/>
                <w:b/>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El gobierno utiliza controles directos para regular el precio de los medicamento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0" w:name="__Fieldmark__6_637713216"/>
            <w:bookmarkStart w:id="1" w:name="__Fieldmark__6_637713216"/>
            <w:bookmarkEnd w:id="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lang w:val="es-ES"/>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 w:name="__Fieldmark__7_637713216"/>
            <w:bookmarkStart w:id="3" w:name="__Fieldmark__7_637713216"/>
            <w:bookmarkEnd w:id="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pPr>
            <w:r>
              <w:rPr>
                <w:rFonts w:cs="Times New Roman" w:ascii="Times New Roman" w:hAnsi="Times New Roman"/>
                <w:bCs/>
                <w:color w:val="365F91"/>
                <w:sz w:val="28"/>
                <w:szCs w:val="28"/>
              </w:rPr>
              <w:t>De ser así:</w:t>
            </w:r>
          </w:p>
          <w:p>
            <w:pPr>
              <w:pStyle w:val="ColorfulListAccent1"/>
              <w:numPr>
                <w:ilvl w:val="0"/>
                <w:numId w:val="1"/>
              </w:numPr>
              <w:spacing w:before="0" w:after="200"/>
              <w:contextualSpacing w:val="false"/>
              <w:jc w:val="both"/>
              <w:rPr/>
            </w:pPr>
            <w:r>
              <w:rPr>
                <w:rFonts w:cs="Times New Roman" w:ascii="Times New Roman" w:hAnsi="Times New Roman"/>
                <w:bCs/>
                <w:color w:val="365F91"/>
                <w:sz w:val="28"/>
                <w:szCs w:val="28"/>
                <w:lang w:val="es-ES"/>
              </w:rPr>
              <w:t>El gobierno utiliza los siguientes controles directo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0"/>
                <w:numId w:val="16"/>
              </w:numPr>
              <w:spacing w:before="0" w:after="200"/>
              <w:contextualSpacing/>
              <w:jc w:val="both"/>
              <w:rPr/>
            </w:pPr>
            <w:r>
              <w:rPr>
                <w:rFonts w:cs="Times New Roman" w:ascii="Times New Roman" w:hAnsi="Times New Roman"/>
                <w:bCs/>
                <w:color w:val="365F91"/>
                <w:sz w:val="28"/>
                <w:szCs w:val="28"/>
                <w:lang w:val="es-ES"/>
              </w:rPr>
              <w:t>¿Regulación del precio de venta a través de la imposición de un tope, sobre el cual algunos medicamentos no puedan venderse a los consumidor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 w:name="__Fieldmark__8_637713216"/>
            <w:bookmarkStart w:id="5" w:name="__Fieldmark__8_637713216"/>
            <w:bookmarkEnd w:id="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 w:name="__Fieldmark__9_637713216"/>
            <w:bookmarkStart w:id="7" w:name="__Fieldmark__9_637713216"/>
            <w:bookmarkEnd w:id="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spacing w:before="0" w:after="200"/>
              <w:ind w:left="2552" w:hanging="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En caso afirmativo:</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3"/>
                <w:numId w:val="16"/>
              </w:numPr>
              <w:spacing w:before="0" w:after="200"/>
              <w:contextualSpacing w:val="false"/>
              <w:jc w:val="both"/>
              <w:rPr/>
            </w:pPr>
            <w:r>
              <w:rPr>
                <w:rFonts w:cs="Times New Roman" w:ascii="Times New Roman" w:hAnsi="Times New Roman"/>
                <w:bCs/>
                <w:color w:val="365F91"/>
                <w:sz w:val="28"/>
                <w:szCs w:val="28"/>
                <w:lang w:val="es-ES"/>
              </w:rPr>
              <w:t>¿Utiliza el gobierno referencias externas sobre precios para determinar el valor máximo?</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 w:name="__Fieldmark__10_637713216"/>
            <w:bookmarkStart w:id="9" w:name="__Fieldmark__10_637713216"/>
            <w:bookmarkEnd w:id="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 w:name="__Fieldmark__11_637713216"/>
            <w:bookmarkStart w:id="11" w:name="__Fieldmark__11_637713216"/>
            <w:bookmarkEnd w:id="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16"/>
              </w:numPr>
              <w:spacing w:before="0" w:after="200"/>
              <w:contextualSpacing w:val="false"/>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Utiliza el gobierno referencias terapéuticas sobre precios para determinar el valor máximo?</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 w:name="__Fieldmark__12_637713216"/>
            <w:bookmarkStart w:id="13" w:name="__Fieldmark__12_637713216"/>
            <w:bookmarkEnd w:id="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 w:name="__Fieldmark__13_637713216"/>
            <w:bookmarkStart w:id="15" w:name="__Fieldmark__13_637713216"/>
            <w:bookmarkEnd w:id="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6"/>
              </w:numPr>
              <w:spacing w:before="0" w:after="200"/>
              <w:contextualSpacing/>
              <w:jc w:val="both"/>
              <w:rPr/>
            </w:pPr>
            <w:r>
              <w:rPr>
                <w:rFonts w:cs="Times New Roman" w:ascii="Times New Roman" w:hAnsi="Times New Roman"/>
                <w:bCs/>
                <w:color w:val="365F91"/>
                <w:sz w:val="28"/>
                <w:szCs w:val="28"/>
                <w:lang w:val="es-ES"/>
              </w:rPr>
              <w:t>¿Regulación del precio en que los fabricantes venden sus medicament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 w:name="__Fieldmark__14_637713216"/>
            <w:bookmarkStart w:id="17" w:name="__Fieldmark__14_637713216"/>
            <w:bookmarkEnd w:id="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 w:name="__Fieldmark__15_637713216"/>
            <w:bookmarkStart w:id="19" w:name="__Fieldmark__15_637713216"/>
            <w:bookmarkEnd w:id="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6"/>
              </w:numPr>
              <w:spacing w:before="0" w:after="200"/>
              <w:contextualSpacing/>
              <w:jc w:val="both"/>
              <w:rPr/>
            </w:pPr>
            <w:r>
              <w:rPr>
                <w:rFonts w:cs="Times New Roman" w:ascii="Times New Roman" w:hAnsi="Times New Roman"/>
                <w:bCs/>
                <w:color w:val="365F91"/>
                <w:sz w:val="28"/>
                <w:szCs w:val="28"/>
                <w:lang w:val="es-ES"/>
              </w:rPr>
              <w:t>¿Regulación del incremento de precio por distribución en la cadena de suministro de los medicament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 w:name="__Fieldmark__16_637713216"/>
            <w:bookmarkStart w:id="21" w:name="__Fieldmark__16_637713216"/>
            <w:bookmarkEnd w:id="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 w:name="__Fieldmark__17_637713216"/>
            <w:bookmarkStart w:id="23" w:name="__Fieldmark__17_637713216"/>
            <w:bookmarkEnd w:id="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rFonts w:ascii="Times New Roman" w:hAnsi="Times New Roman" w:cs="Times New Roman"/>
                <w:b/>
                <w:b/>
                <w:bCs/>
                <w:color w:val="365F91"/>
                <w:sz w:val="28"/>
                <w:szCs w:val="28"/>
                <w:lang w:val="es-ES"/>
              </w:rPr>
            </w:pPr>
            <w:r>
              <w:rPr>
                <w:rFonts w:cs="Times New Roman" w:ascii="Times New Roman" w:hAnsi="Times New Roman"/>
                <w:bCs/>
                <w:color w:val="365F91"/>
                <w:sz w:val="28"/>
                <w:szCs w:val="28"/>
                <w:lang w:val="es-ES"/>
              </w:rPr>
              <w:t>¿Se controlan directamente los precios de los medicamentos producidos a nivel nacional y los importado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 w:name="__Fieldmark__18_637713216"/>
            <w:bookmarkStart w:id="25" w:name="__Fieldmark__18_637713216"/>
            <w:bookmarkEnd w:id="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 w:name="__Fieldmark__19_637713216"/>
            <w:bookmarkStart w:id="27" w:name="__Fieldmark__19_637713216"/>
            <w:bookmarkEnd w:id="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pPr>
            <w:r>
              <w:rPr>
                <w:rFonts w:cs="Times New Roman" w:ascii="Times New Roman" w:hAnsi="Times New Roman"/>
                <w:bCs/>
                <w:color w:val="365F91"/>
                <w:sz w:val="28"/>
                <w:szCs w:val="28"/>
                <w:lang w:val="es-ES"/>
              </w:rPr>
              <w:t>¿Existe algún organismo gubernamental central que formule e implemente controles directos sobre los precios de los medicamento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 w:name="__Fieldmark__20_637713216"/>
            <w:bookmarkStart w:id="29" w:name="__Fieldmark__20_637713216"/>
            <w:bookmarkEnd w:id="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 w:name="__Fieldmark__21_637713216"/>
            <w:bookmarkStart w:id="31" w:name="__Fieldmark__21_637713216"/>
            <w:bookmarkEnd w:id="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ind w:left="1701" w:hanging="0"/>
              <w:jc w:val="both"/>
              <w:rPr/>
            </w:pPr>
            <w:r>
              <w:rPr>
                <w:rFonts w:cs="Times New Roman" w:ascii="Times New Roman" w:hAnsi="Times New Roman"/>
                <w:bCs/>
                <w:color w:val="365F91"/>
                <w:sz w:val="28"/>
                <w:szCs w:val="28"/>
                <w:lang w:val="es-ES"/>
              </w:rPr>
              <w:t xml:space="preserve">En caso afirmativo, requiere dicho organismo de la participación de los siguientes grupos en la formulación de control de precios: </w:t>
            </w:r>
          </w:p>
          <w:p>
            <w:pPr>
              <w:pStyle w:val="ColorfulListAccent1"/>
              <w:ind w:left="1701" w:hanging="0"/>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r>
          </w:p>
        </w:tc>
        <w:tc>
          <w:tcPr>
            <w:tcW w:w="2410" w:type="dxa"/>
            <w:gridSpan w:val="2"/>
            <w:tcBorders/>
            <w:tcMar>
              <w:left w:w="0" w:type="dxa"/>
              <w:right w:w="0" w:type="dxa"/>
            </w:tcMar>
          </w:tcPr>
          <w:p>
            <w:pPr>
              <w:pStyle w:val="Normal"/>
              <w:snapToGrid w:val="false"/>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r>
          </w:p>
        </w:tc>
      </w:tr>
      <w:tr>
        <w:trPr/>
        <w:tc>
          <w:tcPr>
            <w:tcW w:w="8647" w:type="dxa"/>
            <w:tcBorders/>
          </w:tcPr>
          <w:p>
            <w:pPr>
              <w:pStyle w:val="ColorfulListAccent1"/>
              <w:numPr>
                <w:ilvl w:val="0"/>
                <w:numId w:val="18"/>
              </w:numPr>
              <w:spacing w:before="0" w:after="200"/>
              <w:contextualSpacing/>
              <w:jc w:val="both"/>
              <w:rPr/>
            </w:pPr>
            <w:r>
              <w:rPr>
                <w:rFonts w:cs="Times New Roman" w:ascii="Times New Roman" w:hAnsi="Times New Roman"/>
                <w:bCs/>
                <w:color w:val="365F91"/>
                <w:sz w:val="28"/>
                <w:szCs w:val="28"/>
                <w:lang w:val="es-ES"/>
              </w:rPr>
              <w:t>¿Profesionales de la salud?</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 w:name="__Fieldmark__22_637713216"/>
            <w:bookmarkStart w:id="33" w:name="__Fieldmark__22_637713216"/>
            <w:bookmarkEnd w:id="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 w:name="__Fieldmark__23_637713216"/>
            <w:bookmarkStart w:id="35" w:name="__Fieldmark__23_637713216"/>
            <w:bookmarkEnd w:id="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8"/>
              </w:numPr>
              <w:spacing w:before="0" w:after="200"/>
              <w:contextualSpacing w:val="false"/>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Organizaciones de la sociedad civil?</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 w:name="__Fieldmark__24_637713216"/>
            <w:bookmarkStart w:id="37" w:name="__Fieldmark__24_637713216"/>
            <w:bookmarkEnd w:id="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 w:name="__Fieldmark__25_637713216"/>
            <w:bookmarkStart w:id="39" w:name="__Fieldmark__25_637713216"/>
            <w:bookmarkEnd w:id="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8"/>
              </w:numPr>
              <w:spacing w:before="0" w:after="200"/>
              <w:contextualSpacing w:val="false"/>
              <w:jc w:val="both"/>
              <w:rPr/>
            </w:pPr>
            <w:r>
              <w:rPr>
                <w:rFonts w:cs="Times New Roman" w:ascii="Times New Roman" w:hAnsi="Times New Roman"/>
                <w:bCs/>
                <w:color w:val="365F91"/>
                <w:sz w:val="28"/>
                <w:szCs w:val="28"/>
                <w:lang w:val="es-ES"/>
              </w:rPr>
              <w:t>¿Comunidades afectada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 w:name="__Fieldmark__26_637713216"/>
            <w:bookmarkStart w:id="41" w:name="__Fieldmark__26_637713216"/>
            <w:bookmarkEnd w:id="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2" w:name="__Fieldmark__27_637713216"/>
            <w:bookmarkStart w:id="43" w:name="__Fieldmark__27_637713216"/>
            <w:bookmarkEnd w:id="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pPr>
            <w:r>
              <w:rPr>
                <w:rFonts w:cs="Times New Roman" w:ascii="Times New Roman" w:hAnsi="Times New Roman"/>
                <w:bCs/>
                <w:color w:val="365F91"/>
                <w:sz w:val="28"/>
                <w:szCs w:val="28"/>
                <w:lang w:val="es-ES"/>
              </w:rPr>
              <w:t xml:space="preserve">¿Existen organismos gubernamentales locales o de nivel inferior que formulen e implementen controles directos sobre el precio de los medicamentos?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4" w:name="__Fieldmark__28_637713216"/>
            <w:bookmarkStart w:id="45" w:name="__Fieldmark__28_637713216"/>
            <w:bookmarkEnd w:id="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6" w:name="__Fieldmark__29_637713216"/>
            <w:bookmarkStart w:id="47" w:name="__Fieldmark__29_637713216"/>
            <w:bookmarkEnd w:id="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spacing w:before="0" w:after="200"/>
              <w:ind w:left="1701" w:hanging="0"/>
              <w:contextualSpacing w:val="false"/>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De ser así, requieren estos organismos de la participación de los siguientes grupos en la formulación de control de precio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0"/>
                <w:numId w:val="5"/>
              </w:numPr>
              <w:spacing w:before="0" w:after="200"/>
              <w:contextualSpacing w:val="false"/>
              <w:jc w:val="both"/>
              <w:rPr/>
            </w:pPr>
            <w:r>
              <w:rPr>
                <w:rFonts w:cs="Times New Roman" w:ascii="Times New Roman" w:hAnsi="Times New Roman"/>
                <w:bCs/>
                <w:color w:val="365F91"/>
                <w:sz w:val="28"/>
                <w:szCs w:val="28"/>
                <w:lang w:val="es-ES"/>
              </w:rPr>
              <w:t>¿Profesionales de la salud?</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8" w:name="__Fieldmark__30_637713216"/>
            <w:bookmarkStart w:id="49" w:name="__Fieldmark__30_637713216"/>
            <w:bookmarkEnd w:id="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0" w:name="__Fieldmark__31_637713216"/>
            <w:bookmarkStart w:id="51" w:name="__Fieldmark__31_637713216"/>
            <w:bookmarkEnd w:id="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5"/>
              </w:numPr>
              <w:spacing w:before="0" w:after="200"/>
              <w:contextualSpacing w:val="false"/>
              <w:jc w:val="both"/>
              <w:rPr/>
            </w:pPr>
            <w:r>
              <w:rPr>
                <w:rFonts w:cs="Times New Roman" w:ascii="Times New Roman" w:hAnsi="Times New Roman"/>
                <w:bCs/>
                <w:color w:val="365F91"/>
                <w:sz w:val="28"/>
                <w:szCs w:val="28"/>
                <w:lang w:val="es-ES"/>
              </w:rPr>
              <w:t>¿Sociedad civil?</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2" w:name="__Fieldmark__32_637713216"/>
            <w:bookmarkStart w:id="53" w:name="__Fieldmark__32_637713216"/>
            <w:bookmarkEnd w:id="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4" w:name="__Fieldmark__33_637713216"/>
            <w:bookmarkStart w:id="55" w:name="__Fieldmark__33_637713216"/>
            <w:bookmarkEnd w:id="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5"/>
              </w:numPr>
              <w:spacing w:before="0" w:after="200"/>
              <w:contextualSpacing w:val="false"/>
              <w:jc w:val="both"/>
              <w:rPr/>
            </w:pPr>
            <w:r>
              <w:rPr>
                <w:rFonts w:cs="Times New Roman" w:ascii="Times New Roman" w:hAnsi="Times New Roman"/>
                <w:bCs/>
                <w:color w:val="365F91"/>
                <w:sz w:val="28"/>
                <w:szCs w:val="28"/>
                <w:lang w:val="es-ES"/>
              </w:rPr>
              <w:t>¿Comunidades afectada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6" w:name="__Fieldmark__34_637713216"/>
            <w:bookmarkStart w:id="57" w:name="__Fieldmark__34_637713216"/>
            <w:bookmarkEnd w:id="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8" w:name="__Fieldmark__35_637713216"/>
            <w:bookmarkStart w:id="59" w:name="__Fieldmark__35_637713216"/>
            <w:bookmarkEnd w:id="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Existen medios indirectos por los que el precio de los medicamentos se regule en su país? </w:t>
            </w:r>
          </w:p>
        </w:tc>
        <w:tc>
          <w:tcPr>
            <w:tcW w:w="1276" w:type="dxa"/>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2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0" w:name="__Fieldmark__36_637713216"/>
            <w:bookmarkStart w:id="61" w:name="__Fieldmark__36_637713216"/>
            <w:bookmarkEnd w:id="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2" w:name="__Fieldmark__37_637713216"/>
            <w:bookmarkStart w:id="63" w:name="__Fieldmark__37_637713216"/>
            <w:bookmarkEnd w:id="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2"/>
              </w:numPr>
              <w:spacing w:before="0" w:after="200"/>
              <w:contextualSpacing w:val="false"/>
              <w:jc w:val="both"/>
              <w:rPr/>
            </w:pPr>
            <w:r>
              <w:rPr>
                <w:rFonts w:cs="Times New Roman" w:ascii="Times New Roman" w:hAnsi="Times New Roman"/>
                <w:bCs/>
                <w:color w:val="365F91"/>
                <w:sz w:val="28"/>
                <w:szCs w:val="28"/>
                <w:lang w:val="es-ES"/>
              </w:rPr>
              <w:t>De ser así, ¿se utilizan los siguientes medios de regulación indirecta en su paí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2"/>
                <w:numId w:val="12"/>
              </w:numPr>
              <w:spacing w:before="0" w:after="200"/>
              <w:contextualSpacing w:val="false"/>
              <w:jc w:val="both"/>
              <w:rPr/>
            </w:pPr>
            <w:r>
              <w:rPr>
                <w:rFonts w:cs="Times New Roman" w:ascii="Times New Roman" w:hAnsi="Times New Roman"/>
                <w:bCs/>
                <w:color w:val="365F91"/>
                <w:sz w:val="28"/>
                <w:szCs w:val="28"/>
                <w:lang w:val="es-ES"/>
              </w:rPr>
              <w:t>¿Leyes de competencia económica?</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2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4" w:name="__Fieldmark__38_637713216"/>
            <w:bookmarkStart w:id="65" w:name="__Fieldmark__38_637713216"/>
            <w:bookmarkEnd w:id="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6" w:name="__Fieldmark__39_637713216"/>
            <w:bookmarkStart w:id="67" w:name="__Fieldmark__39_637713216"/>
            <w:bookmarkEnd w:id="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2"/>
              </w:numPr>
              <w:spacing w:before="0" w:after="200"/>
              <w:contextualSpacing w:val="false"/>
              <w:jc w:val="both"/>
              <w:rPr/>
            </w:pPr>
            <w:r>
              <w:rPr>
                <w:rFonts w:cs="Times New Roman" w:ascii="Times New Roman" w:hAnsi="Times New Roman"/>
                <w:bCs/>
                <w:color w:val="365F91"/>
                <w:sz w:val="28"/>
                <w:szCs w:val="28"/>
                <w:lang w:val="es-ES"/>
              </w:rPr>
              <w:t>¿Subsidios gubernamentales a los fabricant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2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8" w:name="__Fieldmark__40_637713216"/>
            <w:bookmarkStart w:id="69" w:name="__Fieldmark__40_637713216"/>
            <w:bookmarkEnd w:id="6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0" w:name="__Fieldmark__41_637713216"/>
            <w:bookmarkStart w:id="71" w:name="__Fieldmark__41_637713216"/>
            <w:bookmarkEnd w:id="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tcPr>
          <w:p>
            <w:pPr>
              <w:pStyle w:val="ColorfulListAccent1"/>
              <w:numPr>
                <w:ilvl w:val="2"/>
                <w:numId w:val="12"/>
              </w:numPr>
              <w:spacing w:before="0" w:after="200"/>
              <w:ind w:left="2160" w:hanging="181"/>
              <w:contextualSpacing w:val="false"/>
              <w:rPr/>
            </w:pPr>
            <w:r>
              <w:rPr>
                <w:rFonts w:cs="Times New Roman" w:ascii="Times New Roman" w:hAnsi="Times New Roman"/>
                <w:bCs/>
                <w:color w:val="365F91"/>
                <w:sz w:val="28"/>
                <w:szCs w:val="28"/>
                <w:lang w:val="es-ES"/>
              </w:rPr>
              <w:t>¿Incentivos fiscales a los fabricantes, mayoristas o menudistas?</w:t>
            </w:r>
          </w:p>
        </w:tc>
        <w:tc>
          <w:tcPr>
            <w:tcW w:w="1276" w:type="dxa"/>
            <w:tcBorders>
              <w:bottom w:val="single" w:sz="4" w:space="0" w:color="000000"/>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3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2" w:name="__Fieldmark__42_637713216"/>
            <w:bookmarkStart w:id="73" w:name="__Fieldmark__42_637713216"/>
            <w:bookmarkEnd w:id="7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4" w:name="__Fieldmark__43_637713216"/>
            <w:bookmarkStart w:id="75" w:name="__Fieldmark__43_637713216"/>
            <w:bookmarkEnd w:id="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tabs>
                <w:tab w:val="clear" w:pos="720"/>
                <w:tab w:val="center" w:pos="4215" w:leader="none"/>
              </w:tabs>
              <w:spacing w:before="0" w:after="200"/>
              <w:jc w:val="both"/>
              <w:rPr>
                <w:rFonts w:ascii="Times New Roman" w:hAnsi="Times New Roman" w:cs="Times New Roman"/>
                <w:b/>
                <w:b/>
                <w:bCs/>
                <w:i/>
                <w:i/>
                <w:color w:val="365F91"/>
                <w:sz w:val="28"/>
                <w:szCs w:val="28"/>
                <w:lang w:val="es-ES"/>
              </w:rPr>
            </w:pPr>
            <w:r>
              <w:rPr>
                <w:rFonts w:cs="Times New Roman" w:ascii="Times New Roman" w:hAnsi="Times New Roman"/>
                <w:b/>
                <w:bCs/>
                <w:i/>
                <w:color w:val="365F91"/>
                <w:sz w:val="28"/>
                <w:szCs w:val="28"/>
                <w:lang w:val="es-ES"/>
              </w:rPr>
              <w:t>Mejores prácticas y desafíos:</w:t>
              <w:tab/>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ás</w:t>
            </w:r>
            <w:r>
              <w:rPr>
                <w:rFonts w:cs="Times New Roman" w:ascii="Times New Roman" w:hAnsi="Times New Roman"/>
                <w:bCs/>
                <w:color w:val="365F91"/>
                <w:sz w:val="28"/>
                <w:szCs w:val="28"/>
                <w:lang w:val="es-ES"/>
              </w:rPr>
              <w:t xml:space="preserve"> exitosas para regular el precio de los medicamentos, y por qué? Por favor explique brevemente</w:t>
            </w:r>
            <w:r>
              <w:rPr>
                <w:rFonts w:cs="Times New Roman" w:ascii="Times New Roman" w:hAnsi="Times New Roman"/>
                <w:bCs/>
                <w:color w:val="365F91"/>
                <w:sz w:val="28"/>
                <w:szCs w:val="28"/>
              </w:rPr>
              <w:t>.</w:t>
            </w:r>
          </w:p>
          <w:p>
            <w:pPr>
              <w:pStyle w:val="Normal"/>
              <w:spacing w:before="0" w:after="200"/>
              <w:jc w:val="both"/>
              <w:rPr>
                <w:rFonts w:ascii="Times New Roman" w:hAnsi="Times New Roman" w:cs="Times New Roman"/>
                <w:b/>
                <w:b/>
                <w:bCs/>
                <w:color w:val="365F91"/>
                <w:sz w:val="28"/>
                <w:szCs w:val="28"/>
              </w:rPr>
            </w:pPr>
            <w:r>
              <w:fldChar w:fldCharType="begin">
                <w:ffData>
                  <w:name w:val="Text9"/>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enos</w:t>
            </w:r>
            <w:r>
              <w:rPr>
                <w:rFonts w:cs="Times New Roman" w:ascii="Times New Roman" w:hAnsi="Times New Roman"/>
                <w:bCs/>
                <w:color w:val="365F91"/>
                <w:sz w:val="28"/>
                <w:szCs w:val="28"/>
                <w:lang w:val="es-ES"/>
              </w:rPr>
              <w:t xml:space="preserve"> exitosas para regular el precio de los medicamentos, y por qué? Por favor explique brevemente.</w:t>
            </w:r>
          </w:p>
          <w:p>
            <w:pPr>
              <w:pStyle w:val="Normal"/>
              <w:spacing w:before="0" w:after="200"/>
              <w:jc w:val="both"/>
              <w:rPr>
                <w:rFonts w:ascii="Times New Roman" w:hAnsi="Times New Roman" w:cs="Times New Roman"/>
                <w:b/>
                <w:b/>
                <w:bCs/>
                <w:color w:val="365F91"/>
                <w:sz w:val="28"/>
                <w:szCs w:val="28"/>
                <w:lang w:val="es-ES"/>
              </w:rPr>
            </w:pPr>
            <w:r>
              <w:fldChar w:fldCharType="begin">
                <w:ffData>
                  <w:name w:val="Text10"/>
                  <w:enabled/>
                  <w:calcOnExit w:val="0"/>
                  <w:textInput/>
                </w:ffData>
              </w:fldChar>
            </w:r>
            <w:r>
              <w:rPr>
                <w:sz w:val="28"/>
                <w:b/>
                <w:szCs w:val="28"/>
                <w:bCs/>
                <w:rFonts w:cs="Times New Roman" w:ascii="Times New Roman" w:hAnsi="Times New Roman"/>
                <w:color w:val="365F91"/>
                <w:lang w:val="es-ES" w:eastAsia="en-US"/>
              </w:rPr>
              <w:instrText xml:space="preserve"> FORMTEXT </w:instrText>
            </w:r>
            <w:r>
              <w:rPr>
                <w:rFonts w:cs="Times New Roman" w:ascii="Times New Roman" w:hAnsi="Times New Roman"/>
                <w:b/>
                <w:bCs/>
                <w:color w:val="365F91"/>
                <w:sz w:val="28"/>
                <w:szCs w:val="28"/>
                <w:lang w:val="es-ES" w:eastAsia="en-US"/>
              </w:rPr>
            </w:r>
            <w:r>
              <w:rPr>
                <w:sz w:val="28"/>
                <w:b/>
                <w:szCs w:val="28"/>
                <w:bCs/>
                <w:rFonts w:cs="Times New Roman" w:ascii="Times New Roman" w:hAnsi="Times New Roman"/>
                <w:color w:val="365F91"/>
                <w:lang w:val="es-ES" w:eastAsia="en-US"/>
              </w:rPr>
              <w:fldChar w:fldCharType="separate"/>
            </w:r>
            <w:r>
              <w:rPr>
                <w:rFonts w:cs="Times New Roman" w:ascii="Times New Roman" w:hAnsi="Times New Roman"/>
                <w:b/>
                <w:bCs/>
                <w:color w:val="365F91"/>
                <w:sz w:val="28"/>
                <w:szCs w:val="28"/>
                <w:lang w:val="es-ES" w:eastAsia="en-US"/>
              </w:rPr>
              <w:t>     </w:t>
            </w:r>
            <w:r/>
            <w:r>
              <w:rPr>
                <w:sz w:val="28"/>
                <w:b/>
                <w:szCs w:val="28"/>
                <w:bCs/>
                <w:rFonts w:cs="Times New Roman" w:ascii="Times New Roman" w:hAnsi="Times New Roman"/>
                <w:color w:val="365F91"/>
                <w:lang w:val="es-ES" w:eastAsia="en-US"/>
              </w:rPr>
              <w:fldChar w:fldCharType="end"/>
            </w:r>
            <w:r>
              <w:rPr>
                <w:rFonts w:cs="Times New Roman" w:ascii="Times New Roman" w:hAnsi="Times New Roman"/>
                <w:b/>
                <w:bCs/>
                <w:color w:val="365F91"/>
                <w:sz w:val="28"/>
                <w:szCs w:val="28"/>
                <w:lang w:val="es-E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IMPUESTOS DE LOS MEDICAMENTO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Se cobran impuestos por los medicamentos en su paí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3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6" w:name="__Fieldmark__46_637713216"/>
            <w:bookmarkStart w:id="77" w:name="__Fieldmark__46_637713216"/>
            <w:bookmarkEnd w:id="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8" w:name="__Fieldmark__47_637713216"/>
            <w:bookmarkStart w:id="79" w:name="__Fieldmark__47_637713216"/>
            <w:bookmarkEnd w:id="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lang w:val="es-ES"/>
              </w:rPr>
              <w:t>De ser así, ¿cuál de los siguientes impuestos se aplica a los medicamentos producidos nacionalmente?:</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lang w:val="es-ES"/>
              </w:rPr>
              <w:t>¿Un impuesto a la producción?</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3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0" w:name="__Fieldmark__48_637713216"/>
            <w:bookmarkStart w:id="81" w:name="__Fieldmark__48_637713216"/>
            <w:bookmarkEnd w:id="8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2" w:name="__Fieldmark__49_637713216"/>
            <w:bookmarkStart w:id="83" w:name="__Fieldmark__49_637713216"/>
            <w:bookmarkEnd w:id="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lang w:val="es-ES"/>
              </w:rPr>
              <w:t>¿Un impuesto al valor agregado (IVA) estándar?</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3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4" w:name="__Fieldmark__50_637713216"/>
            <w:bookmarkStart w:id="85" w:name="__Fieldmark__50_637713216"/>
            <w:bookmarkEnd w:id="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6" w:name="__Fieldmark__51_637713216"/>
            <w:bookmarkStart w:id="87" w:name="__Fieldmark__51_637713216"/>
            <w:bookmarkEnd w:id="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lang w:val="es-ES"/>
              </w:rPr>
              <w:t>¿Un IVA reducido para los medicament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3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8" w:name="__Fieldmark__52_637713216"/>
            <w:bookmarkStart w:id="89" w:name="__Fieldmark__52_637713216"/>
            <w:bookmarkEnd w:id="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0" w:name="__Fieldmark__53_637713216"/>
            <w:bookmarkStart w:id="91" w:name="__Fieldmark__53_637713216"/>
            <w:bookmarkEnd w:id="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lang w:val="es-ES"/>
              </w:rPr>
              <w:t>¿Montos de IVA diferenciados para los distintos medicament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3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2" w:name="__Fieldmark__54_637713216"/>
            <w:bookmarkStart w:id="93" w:name="__Fieldmark__54_637713216"/>
            <w:bookmarkEnd w:id="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4" w:name="__Fieldmark__55_637713216"/>
            <w:bookmarkStart w:id="95" w:name="__Fieldmark__55_637713216"/>
            <w:bookmarkEnd w:id="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lang w:val="es-ES"/>
              </w:rPr>
              <w:t>¿Un impuesto sobre la venta?</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4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6" w:name="__Fieldmark__56_637713216"/>
            <w:bookmarkStart w:id="97" w:name="__Fieldmark__56_637713216"/>
            <w:bookmarkEnd w:id="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8" w:name="__Fieldmark__57_637713216"/>
            <w:bookmarkStart w:id="99" w:name="__Fieldmark__57_637713216"/>
            <w:bookmarkEnd w:id="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Algún medicamento se encuentra exento de impuestos por el gobierno? </w:t>
            </w:r>
          </w:p>
        </w:tc>
        <w:tc>
          <w:tcPr>
            <w:tcW w:w="1276" w:type="dxa"/>
            <w:tcBorders>
              <w:top w:val="single" w:sz="4" w:space="0" w:color="000000"/>
            </w:tcBorders>
            <w:shd w:fill="DBE5F1" w:val="clear"/>
          </w:tcPr>
          <w:p>
            <w:pPr>
              <w:pStyle w:val="Normal"/>
              <w:spacing w:before="0" w:after="200"/>
              <w:jc w:val="both"/>
              <w:rPr/>
            </w:pPr>
            <w:r>
              <w:rPr>
                <w:rFonts w:cs="Times New Roman" w:ascii="Times New Roman" w:hAnsi="Times New Roman"/>
                <w:b/>
                <w:bCs/>
                <w:color w:val="365F91"/>
                <w:sz w:val="28"/>
                <w:szCs w:val="28"/>
              </w:rPr>
              <w:t xml:space="preserve">Sí </w:t>
            </w:r>
            <w:r>
              <w:fldChar w:fldCharType="begin">
                <w:ffData>
                  <w:name w:val="Check4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0" w:name="__Fieldmark__58_637713216"/>
            <w:bookmarkStart w:id="101" w:name="__Fieldmark__58_637713216"/>
            <w:bookmarkEnd w:id="10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2" w:name="__Fieldmark__59_637713216"/>
            <w:bookmarkStart w:id="103" w:name="__Fieldmark__59_637713216"/>
            <w:bookmarkEnd w:id="1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7"/>
              </w:numPr>
              <w:spacing w:before="0" w:after="200"/>
              <w:contextualSpacing w:val="false"/>
              <w:jc w:val="both"/>
              <w:rPr/>
            </w:pPr>
            <w:r>
              <w:rPr>
                <w:rFonts w:cs="Times New Roman" w:ascii="Times New Roman" w:hAnsi="Times New Roman"/>
                <w:bCs/>
                <w:color w:val="365F91"/>
                <w:sz w:val="28"/>
                <w:szCs w:val="28"/>
                <w:lang w:val="es-ES"/>
              </w:rPr>
              <w:t>De ser así, ¿qué medicamentos se encuentran exentos de impuestos por el gobierno?</w:t>
            </w:r>
          </w:p>
          <w:p>
            <w:pPr>
              <w:pStyle w:val="ColorfulListAccent1"/>
              <w:spacing w:before="0" w:after="200"/>
              <w:ind w:left="1440" w:hanging="0"/>
              <w:contextualSpacing w:val="false"/>
              <w:jc w:val="both"/>
              <w:rPr>
                <w:rFonts w:ascii="Times New Roman" w:hAnsi="Times New Roman" w:cs="Times New Roman"/>
                <w:bCs/>
                <w:color w:val="365F91"/>
                <w:sz w:val="28"/>
                <w:szCs w:val="28"/>
              </w:rPr>
            </w:pPr>
            <w:r>
              <w:fldChar w:fldCharType="begin">
                <w:ffData>
                  <w:name w:val="Text1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El gobierno reduce los impuestos en algunos medicamento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4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4" w:name="__Fieldmark__61_637713216"/>
            <w:bookmarkStart w:id="105" w:name="__Fieldmark__61_637713216"/>
            <w:bookmarkEnd w:id="10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6" w:name="__Fieldmark__62_637713216"/>
            <w:bookmarkStart w:id="107" w:name="__Fieldmark__62_637713216"/>
            <w:bookmarkEnd w:id="10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r>
      <w:tr>
        <w:trPr/>
        <w:tc>
          <w:tcPr>
            <w:tcW w:w="8647" w:type="dxa"/>
            <w:tcBorders>
              <w:bottom w:val="single" w:sz="4" w:space="0" w:color="000000"/>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lang w:val="es-ES"/>
              </w:rPr>
              <w:t>De ser así, ¿para cuáles medicamentos se han reducido los impuestos?</w:t>
            </w:r>
          </w:p>
          <w:p>
            <w:pPr>
              <w:pStyle w:val="ColorfulListAccent1"/>
              <w:spacing w:before="0" w:after="200"/>
              <w:ind w:left="1440" w:hanging="0"/>
              <w:contextualSpacing w:val="false"/>
              <w:jc w:val="both"/>
              <w:rPr>
                <w:rFonts w:ascii="Times New Roman" w:hAnsi="Times New Roman" w:cs="Times New Roman"/>
                <w:bCs/>
                <w:color w:val="365F91"/>
                <w:sz w:val="28"/>
                <w:szCs w:val="28"/>
              </w:rPr>
            </w:pPr>
            <w:r>
              <w:fldChar w:fldCharType="begin">
                <w:ffData>
                  <w:name w:val="Text13"/>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Se aplican aranceles, derechos de aduana o algún otro arancel a la importación de medicamentos?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4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8" w:name="__Fieldmark__64_637713216"/>
            <w:bookmarkStart w:id="109" w:name="__Fieldmark__64_637713216"/>
            <w:bookmarkEnd w:id="1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0" w:name="__Fieldmark__65_637713216"/>
            <w:bookmarkStart w:id="111" w:name="__Fieldmark__65_637713216"/>
            <w:bookmarkEnd w:id="1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Otorga el gobierno deducciones fiscales o exenciones a los medicamentos donados?</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4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2" w:name="__Fieldmark__66_637713216"/>
            <w:bookmarkStart w:id="113" w:name="__Fieldmark__66_637713216"/>
            <w:bookmarkEnd w:id="1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4" w:name="__Fieldmark__67_637713216"/>
            <w:bookmarkStart w:id="115" w:name="__Fieldmark__67_637713216"/>
            <w:bookmarkEnd w:id="1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OBTENCIÓN DE MEDICAMENTOS</w:t>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Tiene el gobierno una política de obtención de medicamento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51"/>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16" w:name="__Fieldmark__68_637713216"/>
            <w:bookmarkStart w:id="117" w:name="__Fieldmark__68_637713216"/>
            <w:bookmarkEnd w:id="117"/>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52"/>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18" w:name="__Fieldmark__69_637713216"/>
            <w:bookmarkStart w:id="119" w:name="__Fieldmark__69_637713216"/>
            <w:bookmarkEnd w:id="119"/>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shd w:fill="F2F2F2" w:val="clear"/>
          </w:tcPr>
          <w:p>
            <w:pPr>
              <w:pStyle w:val="Normal"/>
              <w:spacing w:before="0" w:after="200"/>
              <w:ind w:left="360" w:firstLine="720"/>
              <w:jc w:val="both"/>
              <w:rPr/>
            </w:pPr>
            <w:r>
              <w:rPr>
                <w:rFonts w:cs="Times New Roman" w:ascii="Times New Roman" w:hAnsi="Times New Roman"/>
                <w:bCs/>
                <w:color w:val="365F91"/>
                <w:sz w:val="28"/>
                <w:szCs w:val="28"/>
                <w:lang w:val="es-ES"/>
              </w:rPr>
              <w:t>De ser así:</w:t>
            </w:r>
          </w:p>
          <w:p>
            <w:pPr>
              <w:pStyle w:val="ColorfulListAccent1"/>
              <w:numPr>
                <w:ilvl w:val="0"/>
                <w:numId w:val="22"/>
              </w:numPr>
              <w:spacing w:before="0" w:after="200"/>
              <w:contextualSpacing w:val="false"/>
              <w:jc w:val="both"/>
              <w:rPr/>
            </w:pPr>
            <w:r>
              <w:rPr>
                <w:rFonts w:cs="Times New Roman" w:ascii="Times New Roman" w:hAnsi="Times New Roman"/>
                <w:bCs/>
                <w:color w:val="365F91"/>
                <w:sz w:val="28"/>
                <w:szCs w:val="28"/>
                <w:lang w:val="es-ES"/>
              </w:rPr>
              <w:t xml:space="preserve">¿Se coordina y conduce a nivel nacional la obtención de medicamentos? </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53"/>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20" w:name="__Fieldmark__70_637713216"/>
            <w:bookmarkStart w:id="121" w:name="__Fieldmark__70_637713216"/>
            <w:bookmarkEnd w:id="121"/>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54"/>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22" w:name="__Fieldmark__71_637713216"/>
            <w:bookmarkStart w:id="123" w:name="__Fieldmark__71_637713216"/>
            <w:bookmarkEnd w:id="123"/>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shd w:fill="F2F2F2" w:val="clear"/>
          </w:tcPr>
          <w:p>
            <w:pPr>
              <w:pStyle w:val="ColorfulListAccent1"/>
              <w:numPr>
                <w:ilvl w:val="0"/>
                <w:numId w:val="22"/>
              </w:numPr>
              <w:spacing w:before="0" w:after="200"/>
              <w:contextualSpacing w:val="false"/>
              <w:jc w:val="both"/>
              <w:rPr>
                <w:rFonts w:ascii="Times New Roman" w:hAnsi="Times New Roman" w:cs="Times New Roman"/>
                <w:b/>
                <w:b/>
                <w:bCs/>
                <w:color w:val="365F91"/>
                <w:sz w:val="28"/>
                <w:szCs w:val="28"/>
                <w:lang w:val="es-ES"/>
              </w:rPr>
            </w:pPr>
            <w:r>
              <w:rPr>
                <w:rFonts w:cs="Times New Roman" w:ascii="Times New Roman" w:hAnsi="Times New Roman"/>
                <w:bCs/>
                <w:color w:val="365F91"/>
                <w:sz w:val="28"/>
                <w:szCs w:val="28"/>
                <w:lang w:val="es-ES"/>
              </w:rPr>
              <w:t>¿Se coordina y conduce en niveles inferiores de gobierno la obtención de medicamento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55"/>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24" w:name="__Fieldmark__72_637713216"/>
            <w:bookmarkStart w:id="125" w:name="__Fieldmark__72_637713216"/>
            <w:bookmarkEnd w:id="125"/>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56"/>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26" w:name="__Fieldmark__73_637713216"/>
            <w:bookmarkStart w:id="127" w:name="__Fieldmark__73_637713216"/>
            <w:bookmarkEnd w:id="127"/>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bottom w:val="single" w:sz="4" w:space="0" w:color="000000"/>
            </w:tcBorders>
            <w:shd w:fill="F2F2F2" w:val="clear"/>
          </w:tcPr>
          <w:p>
            <w:pPr>
              <w:pStyle w:val="ColorfulListAccent1"/>
              <w:numPr>
                <w:ilvl w:val="0"/>
                <w:numId w:val="22"/>
              </w:numPr>
              <w:spacing w:before="0" w:after="200"/>
              <w:contextualSpacing w:val="false"/>
              <w:jc w:val="both"/>
              <w:rPr/>
            </w:pPr>
            <w:r>
              <w:rPr>
                <w:rFonts w:cs="Times New Roman" w:ascii="Times New Roman" w:hAnsi="Times New Roman"/>
                <w:bCs/>
                <w:color w:val="365F91"/>
                <w:sz w:val="28"/>
                <w:szCs w:val="28"/>
                <w:lang w:val="es-ES"/>
              </w:rPr>
              <w:t>¿Requiere el gobierno de la participación de profesionales de la salud, sociedad civil y comunidades afectadas en la determinación de la demanda de medicamentos?</w:t>
            </w:r>
          </w:p>
        </w:tc>
        <w:tc>
          <w:tcPr>
            <w:tcW w:w="1276"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58"/>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28" w:name="__Fieldmark__74_637713216"/>
            <w:bookmarkStart w:id="129" w:name="__Fieldmark__74_637713216"/>
            <w:bookmarkEnd w:id="129"/>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57"/>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30" w:name="__Fieldmark__75_637713216"/>
            <w:bookmarkStart w:id="131" w:name="__Fieldmark__75_637713216"/>
            <w:bookmarkEnd w:id="131"/>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Compra el gobierno medicamentos en grandes cantidades?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59"/>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32" w:name="__Fieldmark__76_637713216"/>
            <w:bookmarkStart w:id="133" w:name="__Fieldmark__76_637713216"/>
            <w:bookmarkEnd w:id="133"/>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60"/>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34" w:name="__Fieldmark__77_637713216"/>
            <w:bookmarkStart w:id="135" w:name="__Fieldmark__77_637713216"/>
            <w:bookmarkEnd w:id="135"/>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Prioriza el gobierno los medicamentos en la lista de productos medicinales precalificados de la OMS al comprar medicamentos? Por ejemplo, ¿compra medicamentos de la lista en vez de medicamentos genéricos equivalentes biológicamente que no están en la lista?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62"/>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36" w:name="__Fieldmark__78_637713216"/>
            <w:bookmarkStart w:id="137" w:name="__Fieldmark__78_637713216"/>
            <w:bookmarkEnd w:id="137"/>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61"/>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38" w:name="__Fieldmark__79_637713216"/>
            <w:bookmarkStart w:id="139" w:name="__Fieldmark__79_637713216"/>
            <w:bookmarkEnd w:id="139"/>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lang w:val="es-ES"/>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Facilita el gobierno un proceso de licitación competitiva y acepta propuestas de las empresas farmacéuticas al comprar medicamentos?</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6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0" w:name="__Fieldmark__80_637713216"/>
            <w:bookmarkStart w:id="141" w:name="__Fieldmark__80_637713216"/>
            <w:bookmarkEnd w:id="1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2" w:name="__Fieldmark__81_637713216"/>
            <w:bookmarkStart w:id="143" w:name="__Fieldmark__81_637713216"/>
            <w:bookmarkEnd w:id="1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Utiliza el gobierno referencias externas para determinar los precios al momento de comprar los medicamento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6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4" w:name="__Fieldmark__82_637713216"/>
            <w:bookmarkStart w:id="145" w:name="__Fieldmark__82_637713216"/>
            <w:bookmarkEnd w:id="1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6" w:name="__Fieldmark__83_637713216"/>
            <w:bookmarkStart w:id="147" w:name="__Fieldmark__83_637713216"/>
            <w:bookmarkEnd w:id="1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F2F2F2" w:val="clear"/>
          </w:tcPr>
          <w:p>
            <w:pPr>
              <w:pStyle w:val="ColorfulListAccent1"/>
              <w:numPr>
                <w:ilvl w:val="0"/>
                <w:numId w:val="10"/>
              </w:numPr>
              <w:spacing w:before="0" w:after="200"/>
              <w:contextualSpacing w:val="false"/>
              <w:jc w:val="both"/>
              <w:rPr/>
            </w:pPr>
            <w:r>
              <w:rPr>
                <w:rFonts w:cs="Times New Roman" w:ascii="Times New Roman" w:hAnsi="Times New Roman"/>
                <w:bCs/>
                <w:color w:val="365F91"/>
                <w:sz w:val="28"/>
                <w:szCs w:val="28"/>
                <w:lang w:val="es-ES"/>
              </w:rPr>
              <w:t>En caso afirmativo, ¿qué tipos de países se utilizan para determinar el precio de referencia?:</w:t>
            </w:r>
          </w:p>
        </w:tc>
        <w:tc>
          <w:tcPr>
            <w:tcW w:w="1276" w:type="dxa"/>
            <w:tcBorders>
              <w:top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top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2"/>
                <w:numId w:val="19"/>
              </w:numPr>
              <w:spacing w:before="0" w:after="200"/>
              <w:contextualSpacing w:val="false"/>
              <w:jc w:val="both"/>
              <w:rPr/>
            </w:pPr>
            <w:r>
              <w:rPr>
                <w:rFonts w:cs="Times New Roman" w:ascii="Times New Roman" w:hAnsi="Times New Roman"/>
                <w:bCs/>
                <w:color w:val="365F91"/>
                <w:sz w:val="28"/>
                <w:szCs w:val="28"/>
                <w:lang w:val="es-ES"/>
              </w:rPr>
              <w:t>¿Ingresos baj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6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8" w:name="__Fieldmark__84_637713216"/>
            <w:bookmarkStart w:id="149" w:name="__Fieldmark__84_637713216"/>
            <w:bookmarkEnd w:id="1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0" w:name="__Fieldmark__85_637713216"/>
            <w:bookmarkStart w:id="151" w:name="__Fieldmark__85_637713216"/>
            <w:bookmarkEnd w:id="1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pPr>
            <w:r>
              <w:rPr>
                <w:rFonts w:cs="Times New Roman" w:ascii="Times New Roman" w:hAnsi="Times New Roman"/>
                <w:bCs/>
                <w:color w:val="365F91"/>
                <w:sz w:val="28"/>
                <w:szCs w:val="28"/>
                <w:lang w:val="es-ES"/>
              </w:rPr>
              <w:t>¿Ingresos de nivel medio-bajo?</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6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2" w:name="__Fieldmark__86_637713216"/>
            <w:bookmarkStart w:id="153" w:name="__Fieldmark__86_637713216"/>
            <w:bookmarkEnd w:id="1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4" w:name="__Fieldmark__87_637713216"/>
            <w:bookmarkStart w:id="155" w:name="__Fieldmark__87_637713216"/>
            <w:bookmarkEnd w:id="1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pPr>
            <w:r>
              <w:rPr>
                <w:rFonts w:cs="Times New Roman" w:ascii="Times New Roman" w:hAnsi="Times New Roman"/>
                <w:bCs/>
                <w:color w:val="365F91"/>
                <w:sz w:val="28"/>
                <w:szCs w:val="28"/>
                <w:lang w:val="es-ES"/>
              </w:rPr>
              <w:t>¿Ingresos de nivel medio-alto?</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7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6" w:name="__Fieldmark__88_637713216"/>
            <w:bookmarkStart w:id="157" w:name="__Fieldmark__88_637713216"/>
            <w:bookmarkEnd w:id="1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8" w:name="__Fieldmark__89_637713216"/>
            <w:bookmarkStart w:id="159" w:name="__Fieldmark__89_637713216"/>
            <w:bookmarkEnd w:id="1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pPr>
            <w:r>
              <w:rPr>
                <w:rFonts w:cs="Times New Roman" w:ascii="Times New Roman" w:hAnsi="Times New Roman"/>
                <w:bCs/>
                <w:color w:val="365F91"/>
                <w:sz w:val="28"/>
                <w:szCs w:val="28"/>
                <w:lang w:val="es-ES"/>
              </w:rPr>
              <w:t>¿Ingresos alt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7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0" w:name="__Fieldmark__90_637713216"/>
            <w:bookmarkStart w:id="161" w:name="__Fieldmark__90_637713216"/>
            <w:bookmarkEnd w:id="1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2" w:name="__Fieldmark__91_637713216"/>
            <w:bookmarkStart w:id="163" w:name="__Fieldmark__91_637713216"/>
            <w:bookmarkEnd w:id="1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lang w:val="es-ES"/>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lang w:val="es-ES"/>
              </w:rPr>
              <w:t>¿Existen leyes y/o políticas vigentes que se refieran explícitamente al problema del desabasto de medicamentos?</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7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4" w:name="__Fieldmark__92_637713216"/>
            <w:bookmarkStart w:id="165" w:name="__Fieldmark__92_637713216"/>
            <w:bookmarkEnd w:id="1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6" w:name="__Fieldmark__93_637713216"/>
            <w:bookmarkStart w:id="167" w:name="__Fieldmark__93_637713216"/>
            <w:bookmarkEnd w:id="1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tabs>
                <w:tab w:val="clear" w:pos="720"/>
                <w:tab w:val="center" w:pos="4215" w:leader="none"/>
              </w:tabs>
              <w:spacing w:before="0" w:after="200"/>
              <w:jc w:val="both"/>
              <w:rPr>
                <w:rFonts w:ascii="Times New Roman" w:hAnsi="Times New Roman" w:cs="Times New Roman"/>
                <w:b/>
                <w:b/>
                <w:bCs/>
                <w:i/>
                <w:i/>
                <w:color w:val="365F91"/>
                <w:sz w:val="28"/>
                <w:szCs w:val="28"/>
                <w:lang w:val="es-ES"/>
              </w:rPr>
            </w:pPr>
            <w:r>
              <w:rPr>
                <w:rFonts w:cs="Times New Roman" w:ascii="Times New Roman" w:hAnsi="Times New Roman"/>
                <w:b/>
                <w:bCs/>
                <w:i/>
                <w:color w:val="365F91"/>
                <w:sz w:val="28"/>
                <w:szCs w:val="28"/>
                <w:lang w:val="es-ES"/>
              </w:rPr>
              <w:t>Mejores prácticas y desafíos:</w:t>
              <w:tab/>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ás</w:t>
            </w:r>
            <w:r>
              <w:rPr>
                <w:rFonts w:cs="Times New Roman" w:ascii="Times New Roman" w:hAnsi="Times New Roman"/>
                <w:bCs/>
                <w:color w:val="365F91"/>
                <w:sz w:val="28"/>
                <w:szCs w:val="28"/>
                <w:lang w:val="es-ES"/>
              </w:rPr>
              <w:t xml:space="preserve"> exitosas para la obtención de  medicamentos a bajo costo y por qué? Por favor explique brevemente</w:t>
            </w:r>
            <w:r>
              <w:rPr>
                <w:rFonts w:cs="Times New Roman" w:ascii="Times New Roman" w:hAnsi="Times New Roman"/>
                <w:bCs/>
                <w:color w:val="365F91"/>
                <w:sz w:val="28"/>
                <w:szCs w:val="28"/>
              </w:rPr>
              <w:t>.</w:t>
            </w:r>
          </w:p>
          <w:p>
            <w:pPr>
              <w:pStyle w:val="Normal"/>
              <w:spacing w:before="0" w:after="200"/>
              <w:jc w:val="both"/>
              <w:rPr>
                <w:rFonts w:ascii="Times New Roman" w:hAnsi="Times New Roman" w:cs="Times New Roman"/>
                <w:b/>
                <w:b/>
                <w:bCs/>
                <w:color w:val="365F91"/>
                <w:sz w:val="28"/>
                <w:szCs w:val="28"/>
              </w:rPr>
            </w:pPr>
            <w:r>
              <w:fldChar w:fldCharType="begin">
                <w:ffData>
                  <w:name w:val="Text12"/>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 xml:space="preserve">menos </w:t>
            </w:r>
            <w:r>
              <w:rPr>
                <w:rFonts w:cs="Times New Roman" w:ascii="Times New Roman" w:hAnsi="Times New Roman"/>
                <w:bCs/>
                <w:color w:val="365F91"/>
                <w:sz w:val="28"/>
                <w:szCs w:val="28"/>
                <w:lang w:val="es-ES"/>
              </w:rPr>
              <w:t>exitosas para la obtención de  medicamentos a bajo costo y por qué? Por favor explique brevemente</w:t>
            </w:r>
            <w:r>
              <w:rPr>
                <w:rFonts w:cs="Times New Roman" w:ascii="Times New Roman" w:hAnsi="Times New Roman"/>
                <w:bCs/>
                <w:color w:val="365F91"/>
                <w:sz w:val="28"/>
                <w:szCs w:val="28"/>
              </w:rPr>
              <w:t>.</w:t>
            </w:r>
          </w:p>
          <w:p>
            <w:pPr>
              <w:pStyle w:val="Normal"/>
              <w:spacing w:before="0" w:after="200"/>
              <w:jc w:val="both"/>
              <w:rPr>
                <w:rFonts w:ascii="Times New Roman" w:hAnsi="Times New Roman" w:cs="Times New Roman"/>
                <w:bCs/>
                <w:color w:val="365F91"/>
                <w:sz w:val="28"/>
                <w:szCs w:val="28"/>
              </w:rPr>
            </w:pPr>
            <w:r>
              <w:fldChar w:fldCharType="begin">
                <w:ffData>
                  <w:name w:val="Text14"/>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t>MEDICAMENTOS ESENCIALES</w:t>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Su país tiene una lista nacional de medicamentos esenciales? </w:t>
            </w:r>
          </w:p>
        </w:tc>
        <w:tc>
          <w:tcPr>
            <w:tcW w:w="1276" w:type="dxa"/>
            <w:tcBorders>
              <w:top w:val="single" w:sz="4" w:space="0" w:color="000000"/>
            </w:tcBorders>
            <w:shd w:fill="DBE5F1" w:val="clear"/>
          </w:tcPr>
          <w:p>
            <w:pPr>
              <w:pStyle w:val="Normal"/>
              <w:spacing w:before="0" w:after="200"/>
              <w:ind w:left="34" w:hanging="0"/>
              <w:jc w:val="both"/>
              <w:rPr/>
            </w:pPr>
            <w:r>
              <w:rPr>
                <w:rFonts w:cs="Times New Roman" w:ascii="Times New Roman" w:hAnsi="Times New Roman"/>
                <w:b/>
                <w:bCs/>
                <w:color w:val="365F91"/>
                <w:sz w:val="28"/>
                <w:szCs w:val="28"/>
              </w:rPr>
              <w:t xml:space="preserve">Sí </w:t>
            </w:r>
            <w:r>
              <w:fldChar w:fldCharType="begin">
                <w:ffData>
                  <w:name w:val="Check7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8" w:name="__Fieldmark__96_637713216"/>
            <w:bookmarkStart w:id="169" w:name="__Fieldmark__96_637713216"/>
            <w:bookmarkEnd w:id="16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0" w:name="__Fieldmark__97_637713216"/>
            <w:bookmarkStart w:id="171" w:name="__Fieldmark__97_637713216"/>
            <w:bookmarkEnd w:id="1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pPr>
            <w:r>
              <w:rPr>
                <w:rFonts w:cs="Times New Roman" w:ascii="Times New Roman" w:hAnsi="Times New Roman"/>
                <w:bCs/>
                <w:color w:val="365F91"/>
                <w:sz w:val="28"/>
                <w:szCs w:val="28"/>
                <w:lang w:val="es-ES"/>
              </w:rPr>
              <w:t xml:space="preserve">En caso afirmativo: </w:t>
            </w:r>
          </w:p>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lang w:val="es-ES"/>
              </w:rPr>
              <w:t xml:space="preserve">¿La lista nacional incluye </w:t>
            </w:r>
            <w:r>
              <w:rPr>
                <w:rFonts w:cs="Times New Roman" w:ascii="Times New Roman" w:hAnsi="Times New Roman"/>
                <w:bCs/>
                <w:i/>
                <w:color w:val="365F91"/>
                <w:sz w:val="28"/>
                <w:szCs w:val="28"/>
                <w:lang w:val="es-ES"/>
              </w:rPr>
              <w:t>todos</w:t>
            </w:r>
            <w:r>
              <w:rPr>
                <w:rFonts w:cs="Times New Roman" w:ascii="Times New Roman" w:hAnsi="Times New Roman"/>
                <w:bCs/>
                <w:color w:val="365F91"/>
                <w:sz w:val="28"/>
                <w:szCs w:val="28"/>
                <w:lang w:val="es-ES"/>
              </w:rPr>
              <w:t xml:space="preserve"> los medicamentos de la lista de medicamentos esenciales de la OMS? </w:t>
            </w:r>
          </w:p>
        </w:tc>
        <w:tc>
          <w:tcPr>
            <w:tcW w:w="1276" w:type="dxa"/>
            <w:tcBorders/>
            <w:shd w:fill="F2F2F2" w:val="clear"/>
          </w:tcPr>
          <w:p>
            <w:pPr>
              <w:pStyle w:val="Normal"/>
              <w:snapToGrid w:val="false"/>
              <w:spacing w:before="0" w:after="200"/>
              <w:ind w:left="34" w:hanging="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2" w:name="__Fieldmark__98_637713216"/>
            <w:bookmarkStart w:id="173" w:name="__Fieldmark__98_637713216"/>
            <w:bookmarkEnd w:id="17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4" w:name="__Fieldmark__99_637713216"/>
            <w:bookmarkStart w:id="175" w:name="__Fieldmark__99_637713216"/>
            <w:bookmarkEnd w:id="1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lang w:val="es-ES"/>
              </w:rPr>
              <w:t xml:space="preserve">¿La lista nacional incluye algún medicamento que </w:t>
            </w:r>
            <w:r>
              <w:rPr>
                <w:rFonts w:cs="Times New Roman" w:ascii="Times New Roman" w:hAnsi="Times New Roman"/>
                <w:bCs/>
                <w:i/>
                <w:color w:val="365F91"/>
                <w:sz w:val="28"/>
                <w:szCs w:val="28"/>
                <w:lang w:val="es-ES"/>
              </w:rPr>
              <w:t>no</w:t>
            </w:r>
            <w:r>
              <w:rPr>
                <w:rFonts w:cs="Times New Roman" w:ascii="Times New Roman" w:hAnsi="Times New Roman"/>
                <w:bCs/>
                <w:color w:val="365F91"/>
                <w:sz w:val="28"/>
                <w:szCs w:val="28"/>
                <w:lang w:val="es-ES"/>
              </w:rPr>
              <w:t xml:space="preserve"> esté en la lista de medicamentos esenciales de la OMS? </w:t>
            </w:r>
          </w:p>
        </w:tc>
        <w:tc>
          <w:tcPr>
            <w:tcW w:w="1276" w:type="dxa"/>
            <w:tcBorders/>
            <w:shd w:fill="F2F2F2" w:val="clear"/>
          </w:tcPr>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6" w:name="__Fieldmark__100_637713216"/>
            <w:bookmarkStart w:id="177" w:name="__Fieldmark__100_637713216"/>
            <w:bookmarkEnd w:id="1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8" w:name="__Fieldmark__101_637713216"/>
            <w:bookmarkStart w:id="179" w:name="__Fieldmark__101_637713216"/>
            <w:bookmarkEnd w:id="1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lang w:val="es-ES"/>
              </w:rPr>
              <w:t xml:space="preserve">¿Se encuentra ajustada la lista nacional para tratar las enfermedades en su país? </w:t>
            </w:r>
          </w:p>
        </w:tc>
        <w:tc>
          <w:tcPr>
            <w:tcW w:w="1276" w:type="dxa"/>
            <w:tcBorders/>
            <w:shd w:fill="F2F2F2" w:val="clear"/>
          </w:tcPr>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0" w:name="__Fieldmark__102_637713216"/>
            <w:bookmarkStart w:id="181" w:name="__Fieldmark__102_637713216"/>
            <w:bookmarkEnd w:id="18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2" w:name="__Fieldmark__103_637713216"/>
            <w:bookmarkStart w:id="183" w:name="__Fieldmark__103_637713216"/>
            <w:bookmarkEnd w:id="1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Participan los siguientes grupos en la determinación de los medicamentos que deben incluirse en la lista nacional de medicamentos esenciale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0"/>
                <w:numId w:val="15"/>
              </w:numPr>
              <w:spacing w:before="0" w:after="200"/>
              <w:contextualSpacing w:val="false"/>
              <w:jc w:val="both"/>
              <w:rPr/>
            </w:pPr>
            <w:r>
              <w:rPr>
                <w:rFonts w:cs="Times New Roman" w:ascii="Times New Roman" w:hAnsi="Times New Roman"/>
                <w:bCs/>
                <w:color w:val="365F91"/>
                <w:sz w:val="28"/>
                <w:szCs w:val="28"/>
                <w:lang w:val="es-ES"/>
              </w:rPr>
              <w:t>¿Profesionales de la salud?</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4" w:name="__Fieldmark__104_637713216"/>
            <w:bookmarkStart w:id="185" w:name="__Fieldmark__104_637713216"/>
            <w:bookmarkEnd w:id="1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6" w:name="__Fieldmark__105_637713216"/>
            <w:bookmarkStart w:id="187" w:name="__Fieldmark__105_637713216"/>
            <w:bookmarkEnd w:id="1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5"/>
              </w:numPr>
              <w:spacing w:before="0" w:after="200"/>
              <w:contextualSpacing w:val="false"/>
              <w:jc w:val="both"/>
              <w:rPr/>
            </w:pPr>
            <w:r>
              <w:rPr>
                <w:rFonts w:cs="Times New Roman" w:ascii="Times New Roman" w:hAnsi="Times New Roman"/>
                <w:bCs/>
                <w:color w:val="365F91"/>
                <w:sz w:val="28"/>
                <w:szCs w:val="28"/>
                <w:lang w:val="es-ES"/>
              </w:rPr>
              <w:t>¿Organizaciones de la sociedad civil?</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8" w:name="__Fieldmark__106_637713216"/>
            <w:bookmarkStart w:id="189" w:name="__Fieldmark__106_637713216"/>
            <w:bookmarkEnd w:id="1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0" w:name="__Fieldmark__107_637713216"/>
            <w:bookmarkStart w:id="191" w:name="__Fieldmark__107_637713216"/>
            <w:bookmarkEnd w:id="1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5"/>
              </w:numPr>
              <w:spacing w:before="0" w:after="200"/>
              <w:contextualSpacing w:val="false"/>
              <w:jc w:val="both"/>
              <w:rPr/>
            </w:pPr>
            <w:r>
              <w:rPr>
                <w:rFonts w:cs="Times New Roman" w:ascii="Times New Roman" w:hAnsi="Times New Roman"/>
                <w:bCs/>
                <w:color w:val="365F91"/>
                <w:sz w:val="28"/>
                <w:szCs w:val="28"/>
                <w:lang w:val="es-ES"/>
              </w:rPr>
              <w:t>¿Comunidades afectada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2" w:name="__Fieldmark__108_637713216"/>
            <w:bookmarkStart w:id="193" w:name="__Fieldmark__108_637713216"/>
            <w:bookmarkEnd w:id="1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4" w:name="__Fieldmark__109_637713216"/>
            <w:bookmarkStart w:id="195" w:name="__Fieldmark__109_637713216"/>
            <w:bookmarkEnd w:id="1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Se encuentran disponibles los siguientes medicamentos de la lista de medicamentos esenciales de la OMS en su país?:</w:t>
            </w:r>
          </w:p>
        </w:tc>
        <w:tc>
          <w:tcPr>
            <w:tcW w:w="1276" w:type="dxa"/>
            <w:tcBorders/>
            <w:shd w:fill="DBE5F1"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shd w:fill="DBE5F1"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 xml:space="preserve">¿Pastillas de sulfato ferroso con ácido fólico para tratar la anemia por deficiencia de hierro?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6" w:name="__Fieldmark__110_637713216"/>
            <w:bookmarkStart w:id="197" w:name="__Fieldmark__110_637713216"/>
            <w:bookmarkEnd w:id="1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8" w:name="__Fieldmark__111_637713216"/>
            <w:bookmarkStart w:id="199" w:name="__Fieldmark__111_637713216"/>
            <w:bookmarkEnd w:id="1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440" w:firstLine="403"/>
              <w:jc w:val="both"/>
              <w:rPr/>
            </w:pPr>
            <w:r>
              <w:rPr>
                <w:rFonts w:cs="Times New Roman" w:ascii="Times New Roman" w:hAnsi="Times New Roman"/>
                <w:bCs/>
                <w:color w:val="365F91"/>
                <w:sz w:val="28"/>
                <w:szCs w:val="28"/>
                <w:lang w:val="es-ES"/>
              </w:rPr>
              <w:t>En caso afirmativo:</w:t>
              <w:tab/>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 xml:space="preserve">¿Se encuentran disponibles las pastillas de sulfato ferroso con ácido fólico de manera gratuita o con subsidios gubernamentales?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0" w:name="__Fieldmark__112_637713216"/>
            <w:bookmarkStart w:id="201" w:name="__Fieldmark__112_637713216"/>
            <w:bookmarkEnd w:id="20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2" w:name="__Fieldmark__113_637713216"/>
            <w:bookmarkStart w:id="203" w:name="__Fieldmark__113_637713216"/>
            <w:bookmarkEnd w:id="2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De no ser así, ¿cuáles son los precios promedio y la media en dólares estadounidenses para obtener pastillas de sulfato ferroso con ácido fólico?</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5"/>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843" w:hanging="0"/>
              <w:jc w:val="both"/>
              <w:rPr/>
            </w:pPr>
            <w:r>
              <w:rPr>
                <w:rFonts w:cs="Times New Roman" w:ascii="Times New Roman" w:hAnsi="Times New Roman"/>
                <w:bCs/>
                <w:color w:val="365F91"/>
                <w:sz w:val="28"/>
                <w:szCs w:val="28"/>
                <w:lang w:val="es-ES"/>
              </w:rPr>
              <w:t>De no ser así:</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os medicamentos sustitutos para tratar la anemia por deficiencia de hierro?</w:t>
            </w:r>
            <w:r>
              <w:rPr>
                <w:rFonts w:cs="Times New Roman" w:ascii="Times New Roman" w:hAnsi="Times New Roman"/>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9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4" w:name="__Fieldmark__115_637713216"/>
            <w:bookmarkStart w:id="205" w:name="__Fieldmark__115_637713216"/>
            <w:bookmarkEnd w:id="2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6" w:name="__Fieldmark__116_637713216"/>
            <w:bookmarkStart w:id="207" w:name="__Fieldmark__116_637713216"/>
            <w:bookmarkEnd w:id="20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Soluciones orales para rehidratación para tratar la deshidratación ocasionada por diarrea?</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93"/>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208" w:name="__Fieldmark__117_637713216"/>
            <w:bookmarkStart w:id="209" w:name="__Fieldmark__117_637713216"/>
            <w:bookmarkEnd w:id="209"/>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94"/>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210" w:name="__Fieldmark__118_637713216"/>
            <w:bookmarkStart w:id="211" w:name="__Fieldmark__118_637713216"/>
            <w:bookmarkEnd w:id="211"/>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tcPr>
          <w:p>
            <w:pPr>
              <w:pStyle w:val="Normal"/>
              <w:spacing w:before="0" w:after="200"/>
              <w:ind w:left="1843" w:hanging="0"/>
              <w:jc w:val="both"/>
              <w:rPr/>
            </w:pPr>
            <w:r>
              <w:rPr>
                <w:rFonts w:cs="Times New Roman" w:ascii="Times New Roman" w:hAnsi="Times New Roman"/>
                <w:bCs/>
                <w:color w:val="365F91"/>
                <w:sz w:val="28"/>
                <w:szCs w:val="28"/>
                <w:lang w:val="es-ES"/>
              </w:rPr>
              <w:t>En caso afirmativ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as soluciones rehidratante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pPr>
            <w:r>
              <w:rPr>
                <w:rFonts w:cs="Times New Roman" w:ascii="Times New Roman" w:hAnsi="Times New Roman"/>
                <w:b/>
                <w:bCs/>
                <w:color w:val="365F91"/>
                <w:sz w:val="28"/>
                <w:szCs w:val="28"/>
              </w:rPr>
              <w:t xml:space="preserve">Sí   </w:t>
            </w:r>
            <w:r>
              <w:fldChar w:fldCharType="begin">
                <w:ffData>
                  <w:name w:val="Check9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2" w:name="__Fieldmark__119_637713216"/>
            <w:bookmarkStart w:id="213" w:name="__Fieldmark__119_637713216"/>
            <w:bookmarkEnd w:id="21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4" w:name="__Fieldmark__120_637713216"/>
            <w:bookmarkStart w:id="215" w:name="__Fieldmark__120_637713216"/>
            <w:bookmarkEnd w:id="2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De no ser así, ¿cuál es el promedio y la media de los precios de venta, en dólares estadounidenses, para las soluciones rehidratantes orale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6"/>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lang w:val="es-ES"/>
              </w:rPr>
              <w:t>De no ser así:</w:t>
            </w:r>
          </w:p>
          <w:p>
            <w:pPr>
              <w:pStyle w:val="ColorfulListAccent1"/>
              <w:numPr>
                <w:ilvl w:val="2"/>
                <w:numId w:val="21"/>
              </w:numPr>
              <w:spacing w:before="0" w:after="200"/>
              <w:contextualSpacing w:val="false"/>
              <w:jc w:val="both"/>
              <w:rPr>
                <w:rFonts w:ascii="Times New Roman" w:hAnsi="Times New Roman" w:cs="Times New Roman"/>
                <w:b/>
                <w:b/>
                <w:bCs/>
                <w:color w:val="365F91"/>
                <w:sz w:val="28"/>
                <w:szCs w:val="28"/>
                <w:lang w:val="es-ES"/>
              </w:rPr>
            </w:pPr>
            <w:r>
              <w:rPr>
                <w:rFonts w:cs="Times New Roman" w:ascii="Times New Roman" w:hAnsi="Times New Roman"/>
                <w:bCs/>
                <w:color w:val="365F91"/>
                <w:sz w:val="28"/>
                <w:szCs w:val="28"/>
                <w:lang w:val="es-ES"/>
              </w:rPr>
              <w:t>¿Se encuentran disponibles, de manera gratuita o con subsidios gubernamentales, los medicamentos sustitutos para tratar la deshidratación por diarrea?</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9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6" w:name="__Fieldmark__122_637713216"/>
            <w:bookmarkStart w:id="217" w:name="__Fieldmark__122_637713216"/>
            <w:bookmarkEnd w:id="2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8" w:name="__Fieldmark__123_637713216"/>
            <w:bookmarkStart w:id="219" w:name="__Fieldmark__123_637713216"/>
            <w:bookmarkEnd w:id="2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Pastillas de albendazol para tratar la parasitosi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9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0" w:name="__Fieldmark__124_637713216"/>
            <w:bookmarkStart w:id="221" w:name="__Fieldmark__124_637713216"/>
            <w:bookmarkEnd w:id="2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2" w:name="__Fieldmark__125_637713216"/>
            <w:bookmarkStart w:id="223" w:name="__Fieldmark__125_637713216"/>
            <w:bookmarkEnd w:id="2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lang w:val="es-ES"/>
              </w:rPr>
              <w:t>En caso afirmativo</w:t>
            </w:r>
            <w:r>
              <w:rPr>
                <w:rFonts w:cs="Times New Roman" w:ascii="Times New Roman" w:hAnsi="Times New Roman"/>
                <w:bCs/>
                <w:color w:val="365F91"/>
                <w:sz w:val="28"/>
                <w:szCs w:val="28"/>
              </w:rPr>
              <w:t>:</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as pastillas de albendazol?</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0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4" w:name="__Fieldmark__126_637713216"/>
            <w:bookmarkStart w:id="225" w:name="__Fieldmark__126_637713216"/>
            <w:bookmarkEnd w:id="2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6" w:name="__Fieldmark__127_637713216"/>
            <w:bookmarkStart w:id="227" w:name="__Fieldmark__127_637713216"/>
            <w:bookmarkEnd w:id="2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 xml:space="preserve">¿De no ser así, cuál es el promedio </w:t>
            </w:r>
            <w:r>
              <w:rPr>
                <w:rFonts w:cs="Times New Roman" w:ascii="Times New Roman" w:hAnsi="Times New Roman"/>
                <w:bCs/>
                <w:i/>
                <w:color w:val="365F91"/>
                <w:sz w:val="28"/>
                <w:szCs w:val="28"/>
                <w:lang w:val="es-ES"/>
              </w:rPr>
              <w:t>y</w:t>
            </w:r>
            <w:r>
              <w:rPr>
                <w:rFonts w:cs="Times New Roman" w:ascii="Times New Roman" w:hAnsi="Times New Roman"/>
                <w:bCs/>
                <w:color w:val="365F91"/>
                <w:sz w:val="28"/>
                <w:szCs w:val="28"/>
                <w:lang w:val="es-ES"/>
              </w:rPr>
              <w:t xml:space="preserve"> la media de los precios de venta, en dólares estadounidenses, de las pastillas de albendazol?</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7"/>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De no ser así:</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 xml:space="preserve">¿Se encuentran disponibles de manera gratuita o con subsidios gubernamentales los medicamentos sustitutos para tratar la parasitosis?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0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8" w:name="__Fieldmark__129_637713216"/>
            <w:bookmarkStart w:id="229" w:name="__Fieldmark__129_637713216"/>
            <w:bookmarkEnd w:id="2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0" w:name="__Fieldmark__130_637713216"/>
            <w:bookmarkStart w:id="231" w:name="__Fieldmark__130_637713216"/>
            <w:bookmarkEnd w:id="2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 xml:space="preserve">¿Pastillas de cloroquina para tratar la malaria?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0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2" w:name="__Fieldmark__131_637713216"/>
            <w:bookmarkStart w:id="233" w:name="__Fieldmark__131_637713216"/>
            <w:bookmarkEnd w:id="2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4" w:name="__Fieldmark__132_637713216"/>
            <w:bookmarkStart w:id="235" w:name="__Fieldmark__132_637713216"/>
            <w:bookmarkEnd w:id="2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En caso afirmativ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 xml:space="preserve">¿Se encuentran disponibles de manera gratuita o con subsidios gubernamentales las pastillas de cloroquina?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0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6" w:name="__Fieldmark__133_637713216"/>
            <w:bookmarkStart w:id="237" w:name="__Fieldmark__133_637713216"/>
            <w:bookmarkEnd w:id="2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8" w:name="__Fieldmark__134_637713216"/>
            <w:bookmarkStart w:id="239" w:name="__Fieldmark__134_637713216"/>
            <w:bookmarkEnd w:id="2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 xml:space="preserve">De no ser así, ¿cuál es el promedio </w:t>
            </w:r>
            <w:r>
              <w:rPr>
                <w:rFonts w:cs="Times New Roman" w:ascii="Times New Roman" w:hAnsi="Times New Roman"/>
                <w:bCs/>
                <w:i/>
                <w:color w:val="365F91"/>
                <w:sz w:val="28"/>
                <w:szCs w:val="28"/>
                <w:lang w:val="es-ES"/>
              </w:rPr>
              <w:t>y</w:t>
            </w:r>
            <w:r>
              <w:rPr>
                <w:rFonts w:cs="Times New Roman" w:ascii="Times New Roman" w:hAnsi="Times New Roman"/>
                <w:bCs/>
                <w:color w:val="365F91"/>
                <w:sz w:val="28"/>
                <w:szCs w:val="28"/>
                <w:lang w:val="es-ES"/>
              </w:rPr>
              <w:t xml:space="preserve"> la media de los precios de venta, en dólares estadounidenses, de las pastillas de cloroquina</w:t>
            </w:r>
            <w:r>
              <w:rPr>
                <w:rFonts w:cs="Times New Roman" w:ascii="Times New Roman" w:hAnsi="Times New Roman"/>
                <w:b/>
                <w:bCs/>
                <w:color w:val="365F91"/>
                <w:sz w:val="28"/>
                <w:szCs w:val="28"/>
                <w:lang w:val="es-ES"/>
              </w:rPr>
              <w:t>?</w:t>
            </w:r>
          </w:p>
          <w:p>
            <w:pPr>
              <w:pStyle w:val="ColorfulListAccent1"/>
              <w:spacing w:before="0" w:after="200"/>
              <w:ind w:left="2880" w:hanging="0"/>
              <w:contextualSpacing w:val="false"/>
              <w:jc w:val="both"/>
              <w:rPr>
                <w:rFonts w:ascii="Times New Roman" w:hAnsi="Times New Roman" w:cs="Times New Roman"/>
                <w:b/>
                <w:b/>
                <w:bCs/>
                <w:color w:val="365F91"/>
                <w:sz w:val="28"/>
                <w:szCs w:val="28"/>
              </w:rPr>
            </w:pPr>
            <w:r>
              <w:fldChar w:fldCharType="begin">
                <w:ffData>
                  <w:name w:val="Text18"/>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De no ser así:</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 xml:space="preserve">¿Se encuentran disponibles de manera gratuita o con subsidios gubernamentales los medicamentos sustitutos para tratar la malaria?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0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0" w:name="__Fieldmark__136_637713216"/>
            <w:bookmarkStart w:id="241" w:name="__Fieldmark__136_637713216"/>
            <w:bookmarkEnd w:id="2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
                <w:bCs/>
                <w:color w:val="365F91"/>
                <w:sz w:val="28"/>
                <w:szCs w:val="28"/>
              </w:rPr>
              <w:t xml:space="preserve">No  </w:t>
            </w:r>
            <w:r>
              <w:fldChar w:fldCharType="begin">
                <w:ffData>
                  <w:name w:val="Check11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2" w:name="__Fieldmark__137_637713216"/>
            <w:bookmarkStart w:id="243" w:name="__Fieldmark__137_637713216"/>
            <w:bookmarkEnd w:id="2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 xml:space="preserve">¿Cápsulas de rifampicina, pastillas de isoniazida, pastillas de etambutol y las inyecciones de estreptomicina para tratar la tuberculosis?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1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4" w:name="__Fieldmark__138_637713216"/>
            <w:bookmarkStart w:id="245" w:name="__Fieldmark__138_637713216"/>
            <w:bookmarkEnd w:id="2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6" w:name="__Fieldmark__139_637713216"/>
            <w:bookmarkStart w:id="247" w:name="__Fieldmark__139_637713216"/>
            <w:bookmarkEnd w:id="2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En caso afirmativ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as cápsulas de rifampicina, pastillas de isoniazida, pastillas de etambutol y las inyecciones de estreptomicina?</w:t>
            </w:r>
            <w:r>
              <w:rPr>
                <w:rFonts w:cs="Times New Roman" w:ascii="Times New Roman" w:hAnsi="Times New Roman"/>
                <w:b/>
                <w:bCs/>
                <w:color w:val="365F91"/>
                <w:sz w:val="28"/>
                <w:szCs w:val="28"/>
                <w:lang w:val="es-ES"/>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1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8" w:name="__Fieldmark__140_637713216"/>
            <w:bookmarkStart w:id="249" w:name="__Fieldmark__140_637713216"/>
            <w:bookmarkEnd w:id="2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0" w:name="__Fieldmark__141_637713216"/>
            <w:bookmarkStart w:id="251" w:name="__Fieldmark__141_637713216"/>
            <w:bookmarkEnd w:id="2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 xml:space="preserve">De no ser así, ¿cuál es el promedio </w:t>
            </w:r>
            <w:r>
              <w:rPr>
                <w:rFonts w:cs="Times New Roman" w:ascii="Times New Roman" w:hAnsi="Times New Roman"/>
                <w:bCs/>
                <w:i/>
                <w:color w:val="365F91"/>
                <w:sz w:val="28"/>
                <w:szCs w:val="28"/>
                <w:lang w:val="es-ES"/>
              </w:rPr>
              <w:t>y</w:t>
            </w:r>
            <w:r>
              <w:rPr>
                <w:rFonts w:cs="Times New Roman" w:ascii="Times New Roman" w:hAnsi="Times New Roman"/>
                <w:bCs/>
                <w:color w:val="365F91"/>
                <w:sz w:val="28"/>
                <w:szCs w:val="28"/>
                <w:lang w:val="es-ES"/>
              </w:rPr>
              <w:t xml:space="preserve"> la media de los precios de venta, en dólares estadounidenses, de las cápsulas de rifampicina, pastillas de isoniazida, pastillas de etambutol y las inyecciones de estreptomicina?</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9"/>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De no ser así:</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os medicamentos sustitutos para tratar la tuberculosis?</w:t>
            </w:r>
            <w:r>
              <w:rPr>
                <w:rFonts w:cs="Times New Roman" w:ascii="Times New Roman" w:hAnsi="Times New Roman"/>
                <w:b/>
                <w:bCs/>
                <w:color w:val="365F91"/>
                <w:sz w:val="28"/>
                <w:szCs w:val="28"/>
                <w:lang w:val="es-ES"/>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2" w:name="__Fieldmark__143_637713216"/>
            <w:bookmarkStart w:id="253" w:name="__Fieldmark__143_637713216"/>
            <w:bookmarkEnd w:id="2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4" w:name="__Fieldmark__144_637713216"/>
            <w:bookmarkStart w:id="255" w:name="__Fieldmark__144_637713216"/>
            <w:bookmarkEnd w:id="2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Pastillas de trimetoprima y sulfametoxazol para tratar la neumonía neonatal?</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1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6" w:name="__Fieldmark__145_637713216"/>
            <w:bookmarkStart w:id="257" w:name="__Fieldmark__145_637713216"/>
            <w:bookmarkEnd w:id="2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8" w:name="__Fieldmark__146_637713216"/>
            <w:bookmarkStart w:id="259" w:name="__Fieldmark__146_637713216"/>
            <w:bookmarkEnd w:id="2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lang w:val="es-ES"/>
              </w:rPr>
              <w:t>En caso afirmativ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as pastillas de trimetoprima y sulfametoxazol?</w:t>
            </w:r>
            <w:r>
              <w:rPr>
                <w:rFonts w:cs="Times New Roman" w:ascii="Times New Roman" w:hAnsi="Times New Roman"/>
                <w:b/>
                <w:bCs/>
                <w:color w:val="365F91"/>
                <w:sz w:val="28"/>
                <w:szCs w:val="28"/>
                <w:lang w:val="es-ES"/>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1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0" w:name="__Fieldmark__147_637713216"/>
            <w:bookmarkStart w:id="261" w:name="__Fieldmark__147_637713216"/>
            <w:bookmarkEnd w:id="2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2" w:name="__Fieldmark__148_637713216"/>
            <w:bookmarkStart w:id="263" w:name="__Fieldmark__148_637713216"/>
            <w:bookmarkEnd w:id="2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 xml:space="preserve">De no ser así, ¿cuál es el promedio </w:t>
            </w:r>
            <w:r>
              <w:rPr>
                <w:rFonts w:cs="Times New Roman" w:ascii="Times New Roman" w:hAnsi="Times New Roman"/>
                <w:bCs/>
                <w:i/>
                <w:color w:val="365F91"/>
                <w:sz w:val="28"/>
                <w:szCs w:val="28"/>
                <w:lang w:val="es-ES"/>
              </w:rPr>
              <w:t>y</w:t>
            </w:r>
            <w:r>
              <w:rPr>
                <w:rFonts w:cs="Times New Roman" w:ascii="Times New Roman" w:hAnsi="Times New Roman"/>
                <w:bCs/>
                <w:color w:val="365F91"/>
                <w:sz w:val="28"/>
                <w:szCs w:val="28"/>
                <w:lang w:val="es-ES"/>
              </w:rPr>
              <w:t xml:space="preserve"> la media de los precios de venta, en dólares estadounidenses, de las pastillas de trimetoprima y sulfametoxazol?</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0"/>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De no ser así:</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 xml:space="preserve">¿Se encuentran disponibles de manera gratuita o con subsidios gubernamentales los medicamentos sustitutos para tratar la neumonía neonatal?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2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4" w:name="__Fieldmark__150_637713216"/>
            <w:bookmarkStart w:id="265" w:name="__Fieldmark__150_637713216"/>
            <w:bookmarkEnd w:id="2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6" w:name="__Fieldmark__151_637713216"/>
            <w:bookmarkStart w:id="267" w:name="__Fieldmark__151_637713216"/>
            <w:bookmarkEnd w:id="2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Inyecciones de gentamicina para tratar la meningitis bacterial?</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2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8" w:name="__Fieldmark__152_637713216"/>
            <w:bookmarkStart w:id="269" w:name="__Fieldmark__152_637713216"/>
            <w:bookmarkEnd w:id="26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0" w:name="__Fieldmark__153_637713216"/>
            <w:bookmarkStart w:id="271" w:name="__Fieldmark__153_637713216"/>
            <w:bookmarkEnd w:id="2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En caso afirmativ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as inyecciones de gentamicina?</w:t>
            </w:r>
            <w:r>
              <w:rPr>
                <w:rFonts w:cs="Times New Roman" w:ascii="Times New Roman" w:hAnsi="Times New Roman"/>
                <w:b/>
                <w:bCs/>
                <w:color w:val="365F91"/>
                <w:sz w:val="28"/>
                <w:szCs w:val="28"/>
                <w:lang w:val="es-ES"/>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2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2" w:name="__Fieldmark__154_637713216"/>
            <w:bookmarkStart w:id="273" w:name="__Fieldmark__154_637713216"/>
            <w:bookmarkEnd w:id="27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4" w:name="__Fieldmark__155_637713216"/>
            <w:bookmarkStart w:id="275" w:name="__Fieldmark__155_637713216"/>
            <w:bookmarkEnd w:id="2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 xml:space="preserve">De no ser así, ¿cuál es el promedio </w:t>
            </w:r>
            <w:r>
              <w:rPr>
                <w:rFonts w:cs="Times New Roman" w:ascii="Times New Roman" w:hAnsi="Times New Roman"/>
                <w:bCs/>
                <w:i/>
                <w:color w:val="365F91"/>
                <w:sz w:val="28"/>
                <w:szCs w:val="28"/>
                <w:lang w:val="es-ES"/>
              </w:rPr>
              <w:t>y</w:t>
            </w:r>
            <w:r>
              <w:rPr>
                <w:rFonts w:cs="Times New Roman" w:ascii="Times New Roman" w:hAnsi="Times New Roman"/>
                <w:bCs/>
                <w:color w:val="365F91"/>
                <w:sz w:val="28"/>
                <w:szCs w:val="28"/>
                <w:lang w:val="es-ES"/>
              </w:rPr>
              <w:t xml:space="preserve"> la media de los precios de venta, en dólares estadounidenses, de las inyecciones de gentamicina?</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 xml:space="preserve">De no ser así: </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os medicamentos sustitutos para tratar la meningitis bacterial?</w:t>
            </w:r>
            <w:r>
              <w:rPr>
                <w:rFonts w:cs="Times New Roman" w:ascii="Times New Roman" w:hAnsi="Times New Roman"/>
                <w:b/>
                <w:bCs/>
                <w:color w:val="365F91"/>
                <w:sz w:val="28"/>
                <w:szCs w:val="28"/>
                <w:lang w:val="es-ES"/>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2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6" w:name="__Fieldmark__157_637713216"/>
            <w:bookmarkStart w:id="277" w:name="__Fieldmark__157_637713216"/>
            <w:bookmarkEnd w:id="2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8" w:name="__Fieldmark__158_637713216"/>
            <w:bookmarkStart w:id="279" w:name="__Fieldmark__158_637713216"/>
            <w:bookmarkEnd w:id="2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Medicamentos de primera línea para tratar la infección de VIH?</w:t>
            </w:r>
          </w:p>
        </w:tc>
        <w:tc>
          <w:tcPr>
            <w:tcW w:w="1276" w:type="dxa"/>
            <w:tcBorders/>
            <w:shd w:fill="F2F2F2" w:val="clear"/>
          </w:tcPr>
          <w:p>
            <w:pPr>
              <w:pStyle w:val="Normal"/>
              <w:spacing w:before="0" w:after="200"/>
              <w:jc w:val="both"/>
              <w:rPr/>
            </w:pPr>
            <w:r>
              <w:rPr>
                <w:rFonts w:cs="Times New Roman" w:ascii="Times New Roman" w:hAnsi="Times New Roman"/>
                <w:b/>
                <w:bCs/>
                <w:color w:val="365F91"/>
                <w:sz w:val="28"/>
                <w:szCs w:val="28"/>
              </w:rPr>
              <w:t xml:space="preserve">Sí </w:t>
            </w:r>
            <w:r>
              <w:fldChar w:fldCharType="begin">
                <w:ffData>
                  <w:name w:val="Check13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0" w:name="__Fieldmark__159_637713216"/>
            <w:bookmarkStart w:id="281" w:name="__Fieldmark__159_637713216"/>
            <w:bookmarkEnd w:id="28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2" w:name="__Fieldmark__160_637713216"/>
            <w:bookmarkStart w:id="283" w:name="__Fieldmark__160_637713216"/>
            <w:bookmarkEnd w:id="2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En caso afirmativo:</w:t>
            </w:r>
          </w:p>
          <w:p>
            <w:pPr>
              <w:pStyle w:val="ColorfulListAccent1"/>
              <w:numPr>
                <w:ilvl w:val="2"/>
                <w:numId w:val="17"/>
              </w:numPr>
              <w:spacing w:before="0" w:after="200"/>
              <w:contextualSpacing w:val="false"/>
              <w:jc w:val="both"/>
              <w:rPr/>
            </w:pPr>
            <w:r>
              <w:rPr>
                <w:rFonts w:cs="Times New Roman" w:ascii="Times New Roman" w:hAnsi="Times New Roman"/>
                <w:bCs/>
                <w:color w:val="365F91"/>
                <w:sz w:val="28"/>
                <w:szCs w:val="28"/>
                <w:lang w:val="es-ES"/>
              </w:rPr>
              <w:t xml:space="preserve">¿Se encuentran disponibles de manera gratuita o con subsidios gubernamentales los medicamentos de primera línea para el tratamiento del VIH?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3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4" w:name="__Fieldmark__161_637713216"/>
            <w:bookmarkStart w:id="285" w:name="__Fieldmark__161_637713216"/>
            <w:bookmarkEnd w:id="2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6" w:name="__Fieldmark__162_637713216"/>
            <w:bookmarkStart w:id="287" w:name="__Fieldmark__162_637713216"/>
            <w:bookmarkEnd w:id="2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17"/>
              </w:numPr>
              <w:spacing w:before="0" w:after="200"/>
              <w:contextualSpacing w:val="false"/>
              <w:jc w:val="both"/>
              <w:rPr/>
            </w:pPr>
            <w:r>
              <w:rPr>
                <w:rFonts w:cs="Times New Roman" w:ascii="Times New Roman" w:hAnsi="Times New Roman"/>
                <w:bCs/>
                <w:color w:val="365F91"/>
                <w:sz w:val="28"/>
                <w:szCs w:val="28"/>
                <w:lang w:val="es-ES"/>
              </w:rPr>
              <w:t>De no ser así, ¿cuál es el promedio y la media de los precios de venta, en dólares estadounidenses, de los medicamentos de primera línea para el tratamiento del VIH?</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2"/>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DISTRIBUCIÓN DE MEDICAMENTO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Regula el gobierno la distribución de medicamentos?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3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8" w:name="__Fieldmark__164_637713216"/>
            <w:bookmarkStart w:id="289" w:name="__Fieldmark__164_637713216"/>
            <w:bookmarkEnd w:id="2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0" w:name="__Fieldmark__165_637713216"/>
            <w:bookmarkStart w:id="291" w:name="__Fieldmark__165_637713216"/>
            <w:bookmarkEnd w:id="2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6"/>
              </w:numPr>
              <w:spacing w:before="0" w:after="200"/>
              <w:contextualSpacing w:val="false"/>
              <w:jc w:val="both"/>
              <w:rPr/>
            </w:pPr>
            <w:r>
              <w:rPr>
                <w:rFonts w:cs="Times New Roman" w:ascii="Times New Roman" w:hAnsi="Times New Roman"/>
                <w:bCs/>
                <w:color w:val="365F91"/>
                <w:sz w:val="28"/>
                <w:szCs w:val="28"/>
                <w:lang w:val="es-ES"/>
              </w:rPr>
              <w:t>En caso afirmativo, ¿existe un organismo gubernamental central que formule e implemente la regulación de la distribución de medicamentos?</w:t>
            </w:r>
            <w:r>
              <w:rPr>
                <w:rFonts w:cs="Times New Roman" w:ascii="Times New Roman" w:hAnsi="Times New Roman"/>
                <w:b/>
                <w:bCs/>
                <w:color w:val="365F91"/>
                <w:sz w:val="28"/>
                <w:szCs w:val="28"/>
                <w:lang w:val="es-ES"/>
              </w:rPr>
              <w:t xml:space="preserve"> </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3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2" w:name="__Fieldmark__166_637713216"/>
            <w:bookmarkStart w:id="293" w:name="__Fieldmark__166_637713216"/>
            <w:bookmarkEnd w:id="2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4" w:name="__Fieldmark__167_637713216"/>
            <w:bookmarkStart w:id="295" w:name="__Fieldmark__167_637713216"/>
            <w:bookmarkEnd w:id="2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Se encarga el gobierno de regular el almacenamiento, transporte y manejo de productos sensibles a la temperatura, incluyendo vacunas, productos parenterales, biológicos y células y tejido humanos, para asegurar la administración efectiva de la cadena de frío?</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3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6" w:name="__Fieldmark__168_637713216"/>
            <w:bookmarkStart w:id="297" w:name="__Fieldmark__168_637713216"/>
            <w:bookmarkEnd w:id="2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8" w:name="__Fieldmark__169_637713216"/>
            <w:bookmarkStart w:id="299" w:name="__Fieldmark__169_637713216"/>
            <w:bookmarkEnd w:id="2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Existe una infraestructura de transporte adecuada en la mayoría de las áreas rurales en su país para la distribución de medicamento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0" w:name="__Fieldmark__170_637713216"/>
            <w:bookmarkStart w:id="301" w:name="__Fieldmark__170_637713216"/>
            <w:bookmarkEnd w:id="30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2" w:name="__Fieldmark__171_637713216"/>
            <w:bookmarkStart w:id="303" w:name="__Fieldmark__171_637713216"/>
            <w:bookmarkEnd w:id="3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Mejores prácticas y desafíos</w:t>
            </w:r>
          </w:p>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ás</w:t>
            </w:r>
            <w:r>
              <w:rPr>
                <w:rFonts w:cs="Times New Roman" w:ascii="Times New Roman" w:hAnsi="Times New Roman"/>
                <w:bCs/>
                <w:color w:val="365F91"/>
                <w:sz w:val="28"/>
                <w:szCs w:val="28"/>
                <w:lang w:val="es-ES"/>
              </w:rPr>
              <w:t xml:space="preserve"> exitosas para facilitar la distribución efectiva de los medicamentos, incluyendo la garantía de la administración de la cadena de frío, y por qué? Por favor explique brevemente.</w:t>
            </w:r>
          </w:p>
          <w:p>
            <w:pPr>
              <w:pStyle w:val="Normal"/>
              <w:spacing w:before="0" w:after="200"/>
              <w:jc w:val="both"/>
              <w:rPr>
                <w:rFonts w:ascii="Times New Roman" w:hAnsi="Times New Roman" w:cs="Times New Roman"/>
                <w:b/>
                <w:b/>
                <w:bCs/>
                <w:color w:val="365F91"/>
                <w:sz w:val="28"/>
                <w:szCs w:val="28"/>
              </w:rPr>
            </w:pPr>
            <w:r>
              <w:fldChar w:fldCharType="begin">
                <w:ffData>
                  <w:name w:val="Text23"/>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enos</w:t>
            </w:r>
            <w:r>
              <w:rPr>
                <w:rFonts w:cs="Times New Roman" w:ascii="Times New Roman" w:hAnsi="Times New Roman"/>
                <w:bCs/>
                <w:color w:val="365F91"/>
                <w:sz w:val="28"/>
                <w:szCs w:val="28"/>
                <w:lang w:val="es-ES"/>
              </w:rPr>
              <w:t xml:space="preserve"> exitosas para facilitar la distribución efectiva de los medicamentos, incluyendo la garantía de la administración de la cadena de frío, y por qué? Por favor explique brevemente.</w:t>
            </w:r>
          </w:p>
          <w:p>
            <w:pPr>
              <w:pStyle w:val="Normal"/>
              <w:spacing w:before="0" w:after="200"/>
              <w:jc w:val="both"/>
              <w:rPr>
                <w:rFonts w:ascii="Times New Roman" w:hAnsi="Times New Roman" w:cs="Times New Roman"/>
                <w:bCs/>
                <w:color w:val="365F91"/>
                <w:sz w:val="28"/>
                <w:szCs w:val="28"/>
              </w:rPr>
            </w:pPr>
            <w:r>
              <w:fldChar w:fldCharType="begin">
                <w:ffData>
                  <w:name w:val="Text24"/>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CALIDAD DE LOS MEDICAMENTO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Se encuentra regulada la calidad de los medicamentos en su país?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4" w:name="__Fieldmark__174_637713216"/>
            <w:bookmarkStart w:id="305" w:name="__Fieldmark__174_637713216"/>
            <w:bookmarkEnd w:id="3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6" w:name="__Fieldmark__175_637713216"/>
            <w:bookmarkStart w:id="307" w:name="__Fieldmark__175_637713216"/>
            <w:bookmarkEnd w:id="30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pPr>
            <w:r>
              <w:rPr>
                <w:rFonts w:cs="Times New Roman" w:ascii="Times New Roman" w:hAnsi="Times New Roman"/>
                <w:bCs/>
                <w:color w:val="365F91"/>
                <w:sz w:val="28"/>
                <w:szCs w:val="28"/>
              </w:rPr>
              <w:t>En caso afirmativo:</w:t>
            </w:r>
          </w:p>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lang w:val="es-ES"/>
              </w:rPr>
              <w:t xml:space="preserve">¿Existe un organismo gubernamental central que formule e implemente la regulación de la calidad de los medicamentos? </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8" w:name="__Fieldmark__176_637713216"/>
            <w:bookmarkStart w:id="309" w:name="__Fieldmark__176_637713216"/>
            <w:bookmarkEnd w:id="3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0" w:name="__Fieldmark__177_637713216"/>
            <w:bookmarkStart w:id="311" w:name="__Fieldmark__177_637713216"/>
            <w:bookmarkEnd w:id="3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lang w:val="es-ES"/>
              </w:rPr>
              <w:t>¿Existen leyes y/o políticas vigentes que prohíban explícitamente la falsificación de medicamento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2" w:name="__Fieldmark__178_637713216"/>
            <w:bookmarkStart w:id="313" w:name="__Fieldmark__178_637713216"/>
            <w:bookmarkEnd w:id="3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4" w:name="__Fieldmark__179_637713216"/>
            <w:bookmarkStart w:id="315" w:name="__Fieldmark__179_637713216"/>
            <w:bookmarkEnd w:id="3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3"/>
              </w:numPr>
              <w:spacing w:before="0" w:after="200"/>
              <w:contextualSpacing w:val="false"/>
              <w:jc w:val="both"/>
              <w:rPr/>
            </w:pPr>
            <w:r>
              <w:rPr>
                <w:rFonts w:cs="Times New Roman" w:ascii="Times New Roman" w:hAnsi="Times New Roman"/>
                <w:bCs/>
                <w:color w:val="365F91"/>
                <w:sz w:val="28"/>
                <w:szCs w:val="28"/>
                <w:lang w:val="es-ES"/>
              </w:rPr>
              <w:t>En caso afirmativo, ¿Excluye esta ley de su alcance, de manera específica, los medicamentos genéricos?</w:t>
            </w:r>
          </w:p>
        </w:tc>
        <w:tc>
          <w:tcPr>
            <w:tcW w:w="1276" w:type="dxa"/>
            <w:tcBorders/>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6" w:name="__Fieldmark__180_637713216"/>
            <w:bookmarkStart w:id="317" w:name="__Fieldmark__180_637713216"/>
            <w:bookmarkEnd w:id="3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8" w:name="__Fieldmark__181_637713216"/>
            <w:bookmarkStart w:id="319" w:name="__Fieldmark__181_637713216"/>
            <w:bookmarkEnd w:id="3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lang w:val="es-ES"/>
              </w:rPr>
              <w:t>¿Lleva a cabo el gobierno un monitoreo sobre  el alcance de la disponibilidad de medicamentos de calidad deficiente en su paí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0" w:name="__Fieldmark__182_637713216"/>
            <w:bookmarkStart w:id="321" w:name="__Fieldmark__182_637713216"/>
            <w:bookmarkEnd w:id="3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2" w:name="__Fieldmark__183_637713216"/>
            <w:bookmarkStart w:id="323" w:name="__Fieldmark__183_637713216"/>
            <w:bookmarkEnd w:id="3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9"/>
              </w:numPr>
              <w:spacing w:before="0" w:after="200"/>
              <w:contextualSpacing/>
              <w:jc w:val="both"/>
              <w:rPr/>
            </w:pPr>
            <w:r>
              <w:rPr>
                <w:rFonts w:cs="Times New Roman" w:ascii="Times New Roman" w:hAnsi="Times New Roman"/>
                <w:bCs/>
                <w:color w:val="365F91"/>
                <w:sz w:val="28"/>
                <w:szCs w:val="28"/>
                <w:lang w:val="es-ES"/>
              </w:rPr>
              <w:t>En caso afirmativo, ¿cuál es el porcentaje de medicamentos de calidad deficiente en relación con el número total de medicamentos disponibles en su país?</w:t>
            </w:r>
          </w:p>
          <w:p>
            <w:pPr>
              <w:pStyle w:val="ColorfulListAccent1"/>
              <w:spacing w:before="0" w:after="200"/>
              <w:ind w:left="2160" w:hanging="0"/>
              <w:contextualSpacing/>
              <w:jc w:val="both"/>
              <w:rPr>
                <w:rFonts w:ascii="Times New Roman" w:hAnsi="Times New Roman" w:cs="Times New Roman"/>
                <w:bCs/>
                <w:color w:val="365F91"/>
                <w:sz w:val="28"/>
                <w:szCs w:val="28"/>
              </w:rPr>
            </w:pPr>
            <w:r>
              <w:fldChar w:fldCharType="begin">
                <w:ffData>
                  <w:name w:val="Text25"/>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lang w:val="es-ES"/>
              </w:rPr>
              <w:t>¿Lleva a cabo el gobierno un monitoreo sobre el alcance de la disponibilidad de medicamentos falsos en su paí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5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4" w:name="__Fieldmark__185_637713216"/>
            <w:bookmarkStart w:id="325" w:name="__Fieldmark__185_637713216"/>
            <w:bookmarkEnd w:id="3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6" w:name="__Fieldmark__186_637713216"/>
            <w:bookmarkStart w:id="327" w:name="__Fieldmark__186_637713216"/>
            <w:bookmarkEnd w:id="3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1"/>
              </w:numPr>
              <w:spacing w:before="0" w:after="200"/>
              <w:contextualSpacing/>
              <w:jc w:val="both"/>
              <w:rPr/>
            </w:pPr>
            <w:r>
              <w:rPr>
                <w:rFonts w:cs="Times New Roman" w:ascii="Times New Roman" w:hAnsi="Times New Roman"/>
                <w:bCs/>
                <w:color w:val="365F91"/>
                <w:sz w:val="28"/>
                <w:szCs w:val="28"/>
                <w:lang w:val="es-ES"/>
              </w:rPr>
              <w:t>En caso afirmativo, ¿cuál es el porcentaje de medicamentos falsos en relación con el número total de medicamentos disponibles en su país?</w:t>
            </w:r>
          </w:p>
          <w:p>
            <w:pPr>
              <w:pStyle w:val="ColorfulListAccent1"/>
              <w:spacing w:before="0" w:after="200"/>
              <w:ind w:left="2160" w:hanging="0"/>
              <w:contextualSpacing/>
              <w:jc w:val="both"/>
              <w:rPr>
                <w:rFonts w:ascii="Times New Roman" w:hAnsi="Times New Roman" w:cs="Times New Roman"/>
                <w:bCs/>
                <w:color w:val="365F91"/>
                <w:sz w:val="28"/>
                <w:szCs w:val="28"/>
              </w:rPr>
            </w:pPr>
            <w:r>
              <w:fldChar w:fldCharType="begin">
                <w:ffData>
                  <w:name w:val="Text26"/>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lang w:val="es-ES"/>
              </w:rPr>
              <w:t>¿Requiere el gobierno de pruebas clínicas de los medicamentos antes de que puedan ser vendidos al público?</w:t>
            </w:r>
          </w:p>
        </w:tc>
        <w:tc>
          <w:tcPr>
            <w:tcW w:w="1276" w:type="dxa"/>
            <w:tcBorders>
              <w:bottom w:val="single" w:sz="4" w:space="0" w:color="000000"/>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5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8" w:name="__Fieldmark__188_637713216"/>
            <w:bookmarkStart w:id="329" w:name="__Fieldmark__188_637713216"/>
            <w:bookmarkEnd w:id="3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0" w:name="__Fieldmark__189_637713216"/>
            <w:bookmarkStart w:id="331" w:name="__Fieldmark__189_637713216"/>
            <w:bookmarkEnd w:id="3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lang w:val="es-ES"/>
              </w:rPr>
            </w:pPr>
            <w:r>
              <w:rPr>
                <w:rFonts w:cs="Times New Roman" w:ascii="Times New Roman" w:hAnsi="Times New Roman"/>
                <w:b/>
                <w:bCs/>
                <w:i/>
                <w:color w:val="365F91"/>
                <w:sz w:val="28"/>
                <w:szCs w:val="28"/>
                <w:lang w:val="es-ES"/>
              </w:rPr>
              <w:t>Mejores prácticas y desafíos</w:t>
            </w:r>
          </w:p>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ás</w:t>
            </w:r>
            <w:r>
              <w:rPr>
                <w:rFonts w:cs="Times New Roman" w:ascii="Times New Roman" w:hAnsi="Times New Roman"/>
                <w:bCs/>
                <w:color w:val="365F91"/>
                <w:sz w:val="28"/>
                <w:szCs w:val="28"/>
                <w:lang w:val="es-ES"/>
              </w:rPr>
              <w:t xml:space="preserve"> exitosas para asegurar la calidad de los medicamentos, y por qué? Por favor explique brevemente.</w:t>
            </w:r>
          </w:p>
          <w:p>
            <w:pPr>
              <w:pStyle w:val="Normal"/>
              <w:spacing w:before="0" w:after="200"/>
              <w:jc w:val="both"/>
              <w:rPr>
                <w:rFonts w:ascii="Times New Roman" w:hAnsi="Times New Roman" w:cs="Times New Roman"/>
                <w:bCs/>
                <w:color w:val="365F91"/>
                <w:sz w:val="28"/>
                <w:szCs w:val="28"/>
              </w:rPr>
            </w:pPr>
            <w:r>
              <w:fldChar w:fldCharType="begin">
                <w:ffData>
                  <w:name w:val="Text27"/>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enos</w:t>
            </w:r>
            <w:r>
              <w:rPr>
                <w:rFonts w:cs="Times New Roman" w:ascii="Times New Roman" w:hAnsi="Times New Roman"/>
                <w:bCs/>
                <w:color w:val="365F91"/>
                <w:sz w:val="28"/>
                <w:szCs w:val="28"/>
                <w:lang w:val="es-ES"/>
              </w:rPr>
              <w:t xml:space="preserve"> exitosas para asegurar la calidad de los medicamentos, y por qué? Por favor explique brevemente.</w:t>
            </w:r>
          </w:p>
          <w:p>
            <w:pPr>
              <w:pStyle w:val="Normal"/>
              <w:spacing w:before="0" w:after="200"/>
              <w:jc w:val="both"/>
              <w:rPr>
                <w:rFonts w:ascii="Times New Roman" w:hAnsi="Times New Roman" w:cs="Times New Roman"/>
                <w:b/>
                <w:b/>
                <w:bCs/>
                <w:color w:val="365F91"/>
                <w:sz w:val="28"/>
                <w:szCs w:val="28"/>
              </w:rPr>
            </w:pPr>
            <w:r>
              <w:fldChar w:fldCharType="begin">
                <w:ffData>
                  <w:name w:val="Text28"/>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USO APROPIADO/RACIONAL DE LOS MEDICAMENTOS</w:t>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Regula el gobierno, a través del uso de tratamiento estándar o directrices clínicas u otras medidas, el uso de medicamentos para asegurarse que sean prescritos, dispensados y vendidos apropiadamente y utilizados correctamente por los pacientes?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5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2" w:name="__Fieldmark__192_637713216"/>
            <w:bookmarkStart w:id="333" w:name="__Fieldmark__192_637713216"/>
            <w:bookmarkEnd w:id="3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4" w:name="__Fieldmark__193_637713216"/>
            <w:bookmarkStart w:id="335" w:name="__Fieldmark__193_637713216"/>
            <w:bookmarkEnd w:id="3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firstLine="720"/>
              <w:jc w:val="both"/>
              <w:rPr/>
            </w:pPr>
            <w:r>
              <w:rPr>
                <w:rFonts w:cs="Times New Roman" w:ascii="Times New Roman" w:hAnsi="Times New Roman"/>
                <w:bCs/>
                <w:color w:val="365F91"/>
                <w:sz w:val="28"/>
                <w:szCs w:val="28"/>
              </w:rPr>
              <w:t>En caso afirmativo:</w:t>
            </w:r>
          </w:p>
          <w:p>
            <w:pPr>
              <w:pStyle w:val="ColorfulListAccent1"/>
              <w:numPr>
                <w:ilvl w:val="0"/>
                <w:numId w:val="13"/>
              </w:numPr>
              <w:spacing w:before="0" w:after="200"/>
              <w:contextualSpacing w:val="false"/>
              <w:jc w:val="both"/>
              <w:rPr/>
            </w:pPr>
            <w:r>
              <w:rPr>
                <w:rFonts w:cs="Times New Roman" w:ascii="Times New Roman" w:hAnsi="Times New Roman"/>
                <w:bCs/>
                <w:color w:val="365F91"/>
                <w:sz w:val="28"/>
                <w:szCs w:val="28"/>
                <w:lang w:val="es-ES"/>
              </w:rPr>
              <w:t>¿Regula el gobierno el etiquetamiento y empacado de los medicamentos para asegurarse que las instrucciones de utilización adecuada y las alertas de seguridad estén incluidas en todas las etiquetas y envases de los medicamentos?</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5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6" w:name="__Fieldmark__194_637713216"/>
            <w:bookmarkStart w:id="337" w:name="__Fieldmark__194_637713216"/>
            <w:bookmarkEnd w:id="3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8" w:name="__Fieldmark__195_637713216"/>
            <w:bookmarkStart w:id="339" w:name="__Fieldmark__195_637713216"/>
            <w:bookmarkEnd w:id="3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3"/>
              </w:numPr>
              <w:spacing w:before="0" w:after="200"/>
              <w:contextualSpacing w:val="false"/>
              <w:jc w:val="both"/>
              <w:rPr/>
            </w:pPr>
            <w:r>
              <w:rPr>
                <w:rFonts w:cs="Times New Roman" w:ascii="Times New Roman" w:hAnsi="Times New Roman"/>
                <w:bCs/>
                <w:color w:val="365F91"/>
                <w:sz w:val="28"/>
                <w:szCs w:val="28"/>
                <w:lang w:val="es-ES"/>
              </w:rPr>
              <w:t>¿Lleva a cabo el gobierno un monitoreo sobre la medida en que los medicamentos son utilizados correctamente por los paciente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5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0" w:name="__Fieldmark__196_637713216"/>
            <w:bookmarkStart w:id="341" w:name="__Fieldmark__196_637713216"/>
            <w:bookmarkEnd w:id="3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2" w:name="__Fieldmark__197_637713216"/>
            <w:bookmarkStart w:id="343" w:name="__Fieldmark__197_637713216"/>
            <w:bookmarkEnd w:id="3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8"/>
              </w:numPr>
              <w:spacing w:before="0" w:after="200"/>
              <w:contextualSpacing w:val="false"/>
              <w:jc w:val="both"/>
              <w:rPr/>
            </w:pPr>
            <w:r>
              <w:rPr>
                <w:rFonts w:cs="Times New Roman" w:ascii="Times New Roman" w:hAnsi="Times New Roman"/>
                <w:bCs/>
                <w:color w:val="365F91"/>
                <w:sz w:val="28"/>
                <w:szCs w:val="28"/>
                <w:lang w:val="es-ES"/>
              </w:rPr>
              <w:t>En caso afirmativo, ¿cuál es el porcentaje de los medicamentos que se utilizan incorrectamente en relación al número total de medicamentos que se utilizan en su país?</w:t>
            </w:r>
          </w:p>
          <w:p>
            <w:pPr>
              <w:pStyle w:val="ColorfulListAccent1"/>
              <w:spacing w:before="0" w:after="200"/>
              <w:ind w:left="2160" w:hanging="0"/>
              <w:contextualSpacing w:val="false"/>
              <w:jc w:val="both"/>
              <w:rPr>
                <w:rFonts w:ascii="Times New Roman" w:hAnsi="Times New Roman" w:cs="Times New Roman"/>
                <w:bCs/>
                <w:color w:val="365F91"/>
                <w:sz w:val="28"/>
                <w:szCs w:val="28"/>
              </w:rPr>
            </w:pPr>
            <w:r>
              <w:fldChar w:fldCharType="begin">
                <w:ffData>
                  <w:name w:val="Text29"/>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Regula el gobierno la mercadotecnia comercial y la promoción de medicamento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6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4" w:name="__Fieldmark__199_637713216"/>
            <w:bookmarkStart w:id="345" w:name="__Fieldmark__199_637713216"/>
            <w:bookmarkEnd w:id="3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6" w:name="__Fieldmark__200_637713216"/>
            <w:bookmarkStart w:id="347" w:name="__Fieldmark__200_637713216"/>
            <w:bookmarkEnd w:id="3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lang w:val="es-ES"/>
              </w:rPr>
            </w:pPr>
            <w:r>
              <w:rPr>
                <w:rFonts w:cs="Times New Roman" w:ascii="Times New Roman" w:hAnsi="Times New Roman"/>
                <w:b/>
                <w:bCs/>
                <w:i/>
                <w:color w:val="365F91"/>
                <w:sz w:val="28"/>
                <w:szCs w:val="28"/>
                <w:lang w:val="es-ES"/>
              </w:rPr>
              <w:t>Mejores prácticas y desafíos</w:t>
            </w:r>
          </w:p>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ás</w:t>
            </w:r>
            <w:r>
              <w:rPr>
                <w:rFonts w:cs="Times New Roman" w:ascii="Times New Roman" w:hAnsi="Times New Roman"/>
                <w:bCs/>
                <w:color w:val="365F91"/>
                <w:sz w:val="28"/>
                <w:szCs w:val="28"/>
                <w:lang w:val="es-ES"/>
              </w:rPr>
              <w:t xml:space="preserve"> exitosas para asegurar que los medicamentos sean prescritos, dispensados y vendidos apropiadamente y utilizados de manera correcta por los pacientes, y por qué? Por favor explique brevemente.</w:t>
            </w:r>
          </w:p>
          <w:p>
            <w:pPr>
              <w:pStyle w:val="Normal"/>
              <w:spacing w:before="0" w:after="200"/>
              <w:jc w:val="both"/>
              <w:rPr>
                <w:rFonts w:ascii="Times New Roman" w:hAnsi="Times New Roman" w:cs="Times New Roman"/>
                <w:bCs/>
                <w:color w:val="365F91"/>
                <w:sz w:val="28"/>
                <w:szCs w:val="28"/>
              </w:rPr>
            </w:pPr>
            <w:r>
              <w:fldChar w:fldCharType="begin">
                <w:ffData>
                  <w:name w:val="Text30"/>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enos</w:t>
            </w:r>
            <w:r>
              <w:rPr>
                <w:rFonts w:cs="Times New Roman" w:ascii="Times New Roman" w:hAnsi="Times New Roman"/>
                <w:bCs/>
                <w:color w:val="365F91"/>
                <w:sz w:val="28"/>
                <w:szCs w:val="28"/>
                <w:lang w:val="es-ES"/>
              </w:rPr>
              <w:t xml:space="preserve"> exitosas para asegurar que los medicamentos sean prescritos, dispensados y vendidos apropiadamente y utilizados de manera correcta por los pacientes, y por qué? Por favor explique brevemente.</w:t>
            </w:r>
          </w:p>
          <w:p>
            <w:pPr>
              <w:pStyle w:val="Normal"/>
              <w:spacing w:before="0" w:after="200"/>
              <w:jc w:val="both"/>
              <w:rPr>
                <w:rFonts w:ascii="Times New Roman" w:hAnsi="Times New Roman" w:cs="Times New Roman"/>
                <w:bCs/>
                <w:color w:val="365F91"/>
                <w:sz w:val="28"/>
                <w:szCs w:val="28"/>
              </w:rPr>
            </w:pPr>
            <w:r>
              <w:fldChar w:fldCharType="begin">
                <w:ffData>
                  <w:name w:val="Text3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PRODUCCIÓN NACIONAL DE MEDICAMENTOS GENÉRICOS</w:t>
            </w:r>
          </w:p>
          <w:p>
            <w:pPr>
              <w:pStyle w:val="ColorfulListAccent1"/>
              <w:spacing w:before="0" w:after="200"/>
              <w:ind w:left="2160" w:hanging="0"/>
              <w:contextualSpacing w:val="false"/>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Se fabrican medicamentos genéricos en su paí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6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8" w:name="__Fieldmark__203_637713216"/>
            <w:bookmarkStart w:id="349" w:name="__Fieldmark__203_637713216"/>
            <w:bookmarkEnd w:id="3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0" w:name="__Fieldmark__204_637713216"/>
            <w:bookmarkStart w:id="351" w:name="__Fieldmark__204_637713216"/>
            <w:bookmarkEnd w:id="3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20"/>
              </w:numPr>
              <w:spacing w:before="0" w:after="200"/>
              <w:contextualSpacing/>
              <w:jc w:val="both"/>
              <w:rPr>
                <w:rFonts w:ascii="Times New Roman" w:hAnsi="Times New Roman" w:cs="Times New Roman"/>
                <w:b/>
                <w:b/>
                <w:bCs/>
                <w:color w:val="365F91"/>
                <w:sz w:val="28"/>
                <w:szCs w:val="28"/>
                <w:u w:val="single"/>
                <w:lang w:val="es-ES"/>
              </w:rPr>
            </w:pPr>
            <w:r>
              <w:rPr>
                <w:rFonts w:cs="Times New Roman" w:ascii="Times New Roman" w:hAnsi="Times New Roman"/>
                <w:bCs/>
                <w:color w:val="365F91"/>
                <w:sz w:val="28"/>
                <w:szCs w:val="28"/>
                <w:lang w:val="es-ES"/>
              </w:rPr>
              <w:t>En caso afirmativo, ¿alienta el gobierno la producción de medicamentos genéricos a través de subsidios, incentivos fiscales y otros mecanismos regulatorios?</w:t>
            </w:r>
          </w:p>
        </w:tc>
        <w:tc>
          <w:tcPr>
            <w:tcW w:w="1276"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6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2" w:name="__Fieldmark__205_637713216"/>
            <w:bookmarkStart w:id="353" w:name="__Fieldmark__205_637713216"/>
            <w:bookmarkEnd w:id="3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4" w:name="__Fieldmark__206_637713216"/>
            <w:bookmarkStart w:id="355" w:name="__Fieldmark__206_637713216"/>
            <w:bookmarkEnd w:id="3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Existen mecanismos para la protección de exclusividad de la información resultante de exámenes clínicos en su país?</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6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6" w:name="__Fieldmark__207_637713216"/>
            <w:bookmarkStart w:id="357" w:name="__Fieldmark__207_637713216"/>
            <w:bookmarkEnd w:id="3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8" w:name="__Fieldmark__208_637713216"/>
            <w:bookmarkStart w:id="359" w:name="__Fieldmark__208_637713216"/>
            <w:bookmarkEnd w:id="3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14"/>
              </w:numPr>
              <w:spacing w:before="0" w:after="200"/>
              <w:ind w:left="1434" w:hanging="357"/>
              <w:contextualSpacing w:val="false"/>
              <w:jc w:val="both"/>
              <w:rPr>
                <w:rFonts w:ascii="Times New Roman" w:hAnsi="Times New Roman" w:cs="Times New Roman"/>
                <w:bCs/>
                <w:color w:val="365F91"/>
                <w:sz w:val="28"/>
                <w:szCs w:val="28"/>
                <w:u w:val="single"/>
                <w:lang w:val="es-ES"/>
              </w:rPr>
            </w:pPr>
            <w:r>
              <w:rPr>
                <w:rFonts w:cs="Times New Roman" w:ascii="Times New Roman" w:hAnsi="Times New Roman"/>
                <w:bCs/>
                <w:color w:val="365F91"/>
                <w:sz w:val="28"/>
                <w:szCs w:val="28"/>
                <w:lang w:val="es-ES"/>
              </w:rPr>
              <w:t>En caso afirmativo, ¿por cuánto tiempo dura el período de exclusividad de la información y a partir de cuándo comienza?</w:t>
            </w:r>
          </w:p>
          <w:p>
            <w:pPr>
              <w:pStyle w:val="ColorfulListAccent1"/>
              <w:spacing w:before="0" w:after="200"/>
              <w:ind w:left="1434" w:hanging="0"/>
              <w:contextualSpacing w:val="false"/>
              <w:jc w:val="both"/>
              <w:rPr>
                <w:rFonts w:ascii="Times New Roman" w:hAnsi="Times New Roman" w:cs="Times New Roman"/>
                <w:bCs/>
                <w:color w:val="365F91"/>
                <w:sz w:val="28"/>
                <w:szCs w:val="28"/>
                <w:u w:val="single"/>
              </w:rPr>
            </w:pPr>
            <w:r>
              <w:fldChar w:fldCharType="begin">
                <w:ffData>
                  <w:name w:val="Text32"/>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u w:val="single"/>
              </w:rPr>
            </w:pPr>
            <w:r>
              <w:rPr>
                <w:rFonts w:cs="Times New Roman" w:ascii="Times New Roman" w:hAnsi="Times New Roman"/>
                <w:b/>
                <w:bCs/>
                <w:color w:val="365F91"/>
                <w:sz w:val="28"/>
                <w:szCs w:val="28"/>
                <w:u w:val="single"/>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lang w:val="es-ES"/>
              </w:rPr>
            </w:pPr>
            <w:r>
              <w:rPr>
                <w:rFonts w:cs="Times New Roman" w:ascii="Times New Roman" w:hAnsi="Times New Roman"/>
                <w:b/>
                <w:bCs/>
                <w:i/>
                <w:color w:val="365F91"/>
                <w:sz w:val="28"/>
                <w:szCs w:val="28"/>
                <w:lang w:val="es-ES"/>
              </w:rPr>
              <w:t>Mejores prácticas y desafíos</w:t>
            </w:r>
          </w:p>
          <w:p>
            <w:pPr>
              <w:pStyle w:val="Normal"/>
              <w:spacing w:before="0" w:after="200"/>
              <w:jc w:val="both"/>
              <w:rPr/>
            </w:pPr>
            <w:r>
              <w:rPr>
                <w:rFonts w:cs="Times New Roman" w:ascii="Times New Roman" w:hAnsi="Times New Roman"/>
                <w:bCs/>
                <w:color w:val="365F91"/>
                <w:sz w:val="28"/>
                <w:szCs w:val="28"/>
                <w:lang w:val="es-ES"/>
              </w:rPr>
              <w:t>¿Es la producción nacional de medicamentos genéricos sostenible en su país, o tiene posibilidades de ser sostenible, y por qué? Por favor explique brevemente</w:t>
            </w:r>
            <w:r>
              <w:rPr>
                <w:rFonts w:cs="Times New Roman" w:ascii="Times New Roman" w:hAnsi="Times New Roman"/>
                <w:b/>
                <w:bCs/>
                <w:color w:val="365F91"/>
                <w:sz w:val="28"/>
                <w:szCs w:val="28"/>
                <w:lang w:val="es-ES"/>
              </w:rPr>
              <w:t>.</w:t>
            </w:r>
          </w:p>
          <w:p>
            <w:pPr>
              <w:pStyle w:val="Normal"/>
              <w:spacing w:before="0" w:after="200"/>
              <w:jc w:val="both"/>
              <w:rPr>
                <w:rFonts w:ascii="Times New Roman" w:hAnsi="Times New Roman" w:cs="Times New Roman"/>
                <w:b/>
                <w:b/>
                <w:bCs/>
                <w:color w:val="365F91"/>
                <w:sz w:val="28"/>
                <w:szCs w:val="28"/>
              </w:rPr>
            </w:pPr>
            <w:r>
              <w:fldChar w:fldCharType="begin">
                <w:ffData>
                  <w:name w:val="Text33"/>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Si la producción nacional de medicamentos genéricos no ha sido sostenible en su país, por favor explique brevemente los motivos. Por favor explique brevemente.</w:t>
            </w:r>
          </w:p>
          <w:p>
            <w:pPr>
              <w:pStyle w:val="Normal"/>
              <w:spacing w:before="0" w:after="200"/>
              <w:jc w:val="both"/>
              <w:rPr>
                <w:rFonts w:ascii="Times New Roman" w:hAnsi="Times New Roman" w:cs="Times New Roman"/>
                <w:b/>
                <w:b/>
                <w:bCs/>
                <w:color w:val="365F91"/>
                <w:sz w:val="28"/>
                <w:szCs w:val="28"/>
              </w:rPr>
            </w:pPr>
            <w:r>
              <w:fldChar w:fldCharType="begin">
                <w:ffData>
                  <w:name w:val="Text34"/>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bl>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jc w:val="center"/>
        <w:rPr>
          <w:rFonts w:ascii="Times New Roman" w:hAnsi="Times New Roman" w:cs="Times New Roman"/>
          <w:b/>
          <w:b/>
          <w:bCs/>
          <w:smallCaps/>
          <w:color w:val="1F497D"/>
          <w:sz w:val="28"/>
          <w:szCs w:val="28"/>
          <w:u w:val="single"/>
          <w:shd w:fill="FFFFFF" w:val="clear"/>
        </w:rPr>
      </w:pPr>
      <w:r>
        <w:rPr>
          <w:rFonts w:cs="Times New Roman" w:ascii="Times New Roman" w:hAnsi="Times New Roman"/>
          <w:b/>
          <w:bCs/>
          <w:smallCaps/>
          <w:color w:val="1F497D"/>
          <w:sz w:val="28"/>
          <w:szCs w:val="28"/>
          <w:u w:val="single"/>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r>
        <w:br w:type="page"/>
      </w:r>
    </w:p>
    <w:p>
      <w:pPr>
        <w:pStyle w:val="Normal"/>
        <w:spacing w:before="0" w:after="0"/>
        <w:contextualSpacing/>
        <w:jc w:val="center"/>
        <w:rPr>
          <w:rFonts w:ascii="Times New Roman" w:hAnsi="Times New Roman" w:cs="Times New Roman"/>
          <w:b/>
          <w:b/>
          <w:bCs/>
          <w:smallCaps/>
          <w:color w:val="1F497D"/>
          <w:sz w:val="40"/>
          <w:szCs w:val="40"/>
          <w:shd w:fill="FFFFFF" w:val="clear"/>
        </w:rPr>
      </w:pPr>
      <w:r>
        <w:rPr>
          <w:rFonts w:cs="Times New Roman" w:ascii="Times New Roman" w:hAnsi="Times New Roman"/>
          <w:b/>
          <w:bCs/>
          <w:smallCaps/>
          <w:color w:val="1F497D"/>
          <w:sz w:val="40"/>
          <w:szCs w:val="40"/>
          <w:shd w:fill="FFFFFF" w:val="clear"/>
        </w:rPr>
        <w:t>Glosario</w:t>
      </w:r>
    </w:p>
    <w:p>
      <w:pPr>
        <w:pStyle w:val="Normal"/>
        <w:spacing w:before="0" w:after="200"/>
        <w:jc w:val="both"/>
        <w:rPr>
          <w:rFonts w:ascii="Times New Roman" w:hAnsi="Times New Roman" w:cs="Times New Roman"/>
          <w:b/>
          <w:b/>
          <w:bCs/>
          <w:smallCaps/>
          <w:color w:val="365F91"/>
          <w:sz w:val="28"/>
          <w:szCs w:val="28"/>
          <w:u w:val="single"/>
          <w:shd w:fill="FFFFFF" w:val="clear"/>
        </w:rPr>
      </w:pPr>
      <w:r>
        <w:rPr>
          <w:rFonts w:cs="Times New Roman" w:ascii="Times New Roman" w:hAnsi="Times New Roman"/>
          <w:b/>
          <w:bCs/>
          <w:smallCaps/>
          <w:color w:val="365F91"/>
          <w:sz w:val="28"/>
          <w:szCs w:val="28"/>
          <w:u w:val="single"/>
          <w:shd w:fill="FFFFFF" w:val="clear"/>
        </w:rPr>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Uso apropiado/racional de los medicamentos</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El uso de medicamentos apropiados para las necesidades médicas de los pacientes, en dosis que satisfagan sus necesidades individuales, por un período adecuado de tiempo, y al menor costo posible para ellos y su comunidad.</w:t>
      </w:r>
    </w:p>
    <w:p>
      <w:pPr>
        <w:pStyle w:val="Normal"/>
        <w:spacing w:before="0" w:after="200"/>
        <w:jc w:val="both"/>
        <w:rPr/>
      </w:pPr>
      <w:r>
        <w:rPr>
          <w:rFonts w:cs="Times New Roman" w:ascii="Times New Roman" w:hAnsi="Times New Roman"/>
          <w:b/>
          <w:color w:val="365F91"/>
          <w:sz w:val="28"/>
          <w:szCs w:val="28"/>
          <w:u w:val="single"/>
          <w:shd w:fill="FFFFFF" w:val="clear"/>
          <w:lang w:val="es-ES"/>
        </w:rPr>
        <w:t xml:space="preserve">Precio promedio para el consumidor </w:t>
      </w:r>
    </w:p>
    <w:p>
      <w:pPr>
        <w:pStyle w:val="Normal"/>
        <w:spacing w:before="0" w:after="200"/>
        <w:jc w:val="both"/>
        <w:rPr>
          <w:rFonts w:ascii="Times New Roman" w:hAnsi="Times New Roman" w:cs="Times New Roman"/>
          <w:color w:val="365F91"/>
          <w:sz w:val="28"/>
          <w:szCs w:val="28"/>
          <w:shd w:fill="FFFFFF" w:val="clear"/>
          <w:lang w:val="es-ES"/>
        </w:rPr>
      </w:pPr>
      <w:r>
        <w:rPr>
          <w:rFonts w:cs="Times New Roman" w:ascii="Times New Roman" w:hAnsi="Times New Roman"/>
          <w:color w:val="365F91"/>
          <w:sz w:val="28"/>
          <w:szCs w:val="28"/>
          <w:shd w:fill="FFFFFF" w:val="clear"/>
          <w:lang w:val="es-ES"/>
        </w:rPr>
        <w:t>La totalidad de todos los precios para los consumidores dividido entre el número de precios diferentes.</w:t>
      </w:r>
    </w:p>
    <w:p>
      <w:pPr>
        <w:pStyle w:val="Normal"/>
        <w:spacing w:before="0" w:after="200"/>
        <w:jc w:val="both"/>
        <w:rPr>
          <w:rFonts w:ascii="Times New Roman" w:hAnsi="Times New Roman" w:cs="Times New Roman"/>
          <w:b/>
          <w:b/>
          <w:color w:val="000000"/>
          <w:sz w:val="28"/>
          <w:szCs w:val="28"/>
          <w:u w:val="single"/>
          <w:shd w:fill="FFFFFF" w:val="clear"/>
          <w:lang w:val="es-ES"/>
        </w:rPr>
      </w:pPr>
      <w:r>
        <w:rPr>
          <w:rFonts w:cs="Times New Roman" w:ascii="Times New Roman" w:hAnsi="Times New Roman"/>
          <w:b/>
          <w:color w:val="365F91"/>
          <w:sz w:val="28"/>
          <w:szCs w:val="28"/>
          <w:u w:val="single"/>
          <w:shd w:fill="FFFFFF" w:val="clear"/>
          <w:lang w:val="es-ES"/>
        </w:rPr>
        <w:t>Administración de la cadena de frío</w:t>
      </w:r>
      <w:r>
        <w:rPr>
          <w:rFonts w:cs="Times New Roman" w:ascii="Times New Roman" w:hAnsi="Times New Roman"/>
          <w:b/>
          <w:bCs/>
          <w:color w:val="365F91"/>
          <w:sz w:val="28"/>
          <w:szCs w:val="28"/>
          <w:lang w:val="es-ES"/>
        </w:rPr>
        <w:t xml:space="preserve"> </w:t>
      </w:r>
    </w:p>
    <w:p>
      <w:pPr>
        <w:pStyle w:val="Normal"/>
        <w:spacing w:before="0" w:after="200"/>
        <w:jc w:val="both"/>
        <w:rPr>
          <w:rFonts w:ascii="Times New Roman" w:hAnsi="Times New Roman" w:cs="Times New Roman"/>
          <w:color w:val="365F91"/>
          <w:sz w:val="28"/>
          <w:szCs w:val="28"/>
          <w:shd w:fill="FFFFFF" w:val="clear"/>
          <w:lang w:val="es-ES"/>
        </w:rPr>
      </w:pPr>
      <w:r>
        <w:rPr>
          <w:rFonts w:cs="Times New Roman" w:ascii="Times New Roman" w:hAnsi="Times New Roman"/>
          <w:color w:val="365F91"/>
          <w:sz w:val="28"/>
          <w:szCs w:val="28"/>
          <w:shd w:fill="FFFFFF" w:val="clear"/>
          <w:lang w:val="es-ES"/>
        </w:rPr>
        <w:t>Una red de sistemas de refrigeración, almacenes fríos, congeladores y cajas frías organizadas y mantenidas para garantizar que los productos sensibles a cambios de temperatura se encuentren almacenados a una temperatura constante, y que permanezcan estables durante la transportación, almacenamiento y distribución entre la fábrica y el punto de utilización.</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Ley de competencia económica</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Legislación en vigor para regular el comercio, a través de la prevención de los monopolios, restricciones ilegales y fijación de precios; para promover la competencia; y para alentar la producción de bienes y servicios de calidad a los menores precios posibles, con el objetivo principal de salvaguardar el bienestar público para asegurar que las demandas de los consumidores se satisfagan por la manufactura y venta de bienes a precios razonables.</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Exclusividad de información</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La exclusividad de la información garantiza una protección adicional del mercado para los fabricantes de fármacos de marca, durante el período de exclusividad, al prevenir que los fabricantes genéricos utilicen información de exámenes clínicos de los fabricantes de marca en sus solicitudes de aprobación regulatoria en materia de seguridad y eficacia.</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Medicamentos esenciales</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Medicamentos esenciales son aquellos que satisfacen las necesidades de salud prioritarias de la población. Son seleccionadas con base en su importancia para la salud pública, evidencia de su eficacia y seguridad y comparación de costo-efectividad. Los medicamentos esenciales deben estar disponibles dentro del contexto de sistemas de salud funcionales, en todo momento y en montos adecuados, en las dosis apropiadas, con la calidad garantizada e información adecuada, y a un precio que los individuos y las comunidades puedan cubrir.</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Impuesto a la producción</w:t>
      </w:r>
    </w:p>
    <w:p>
      <w:pPr>
        <w:pStyle w:val="Normal"/>
        <w:spacing w:before="0" w:after="200"/>
        <w:jc w:val="both"/>
        <w:rPr/>
      </w:pPr>
      <w:r>
        <w:rPr>
          <w:rFonts w:cs="Times New Roman" w:ascii="Times New Roman" w:hAnsi="Times New Roman"/>
          <w:color w:val="365F91"/>
          <w:sz w:val="28"/>
          <w:szCs w:val="28"/>
          <w:lang w:val="es-ES"/>
        </w:rPr>
        <w:t xml:space="preserve">Un impuesto sobre la manufactura, venta y uso de bienes, el desarrollo de una actividad o la transferencia de una propiedad. </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Determinación del precio con base en referencias externas</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La práctica de utilizar el precio de un producto farmacéutico en uno o varios países, a fin de obtener un precio de referencia con el propósito de establecer o negociar el precio del producto en un país determinado.</w:t>
      </w:r>
    </w:p>
    <w:p>
      <w:pPr>
        <w:pStyle w:val="Normal"/>
        <w:spacing w:before="0" w:after="200"/>
        <w:jc w:val="both"/>
        <w:rPr>
          <w:rFonts w:ascii="Times New Roman" w:hAnsi="Times New Roman" w:cs="Times New Roman"/>
          <w:b/>
          <w:b/>
          <w:color w:val="365F91"/>
          <w:sz w:val="28"/>
          <w:szCs w:val="28"/>
          <w:u w:val="single"/>
          <w:shd w:fill="FFFFFF" w:val="clear"/>
          <w:lang w:val="es-ES"/>
        </w:rPr>
      </w:pPr>
      <w:r>
        <w:rPr>
          <w:rFonts w:cs="Times New Roman" w:ascii="Times New Roman" w:hAnsi="Times New Roman"/>
          <w:b/>
          <w:color w:val="365F91"/>
          <w:sz w:val="28"/>
          <w:szCs w:val="28"/>
          <w:u w:val="single"/>
          <w:shd w:fill="FFFFFF" w:val="clear"/>
          <w:lang w:val="es-ES"/>
        </w:rPr>
        <w:t>Medicamentos genéricos</w:t>
      </w:r>
    </w:p>
    <w:p>
      <w:pPr>
        <w:pStyle w:val="Normal"/>
        <w:spacing w:before="0" w:after="200"/>
        <w:jc w:val="both"/>
        <w:rPr>
          <w:rFonts w:ascii="Times New Roman" w:hAnsi="Times New Roman" w:cs="Times New Roman"/>
          <w:color w:val="365F91"/>
          <w:sz w:val="28"/>
          <w:szCs w:val="28"/>
          <w:shd w:fill="FFFFFF" w:val="clear"/>
          <w:lang w:val="es-ES"/>
        </w:rPr>
      </w:pPr>
      <w:r>
        <w:rPr>
          <w:rFonts w:cs="Times New Roman" w:ascii="Times New Roman" w:hAnsi="Times New Roman"/>
          <w:color w:val="365F91"/>
          <w:sz w:val="28"/>
          <w:szCs w:val="28"/>
          <w:shd w:fill="FFFFFF" w:val="clear"/>
          <w:lang w:val="es-ES"/>
        </w:rPr>
        <w:t>Un medicamento que contiene los mismos componentes farmacéuticos y que está destinado a la misma utilización que los productos de farmacéuticas privadas. Los medicamentos genéricos son intercambiables con los productos de marca, ya que actúan de la misma manera en el cuerpo humano.</w:t>
      </w:r>
    </w:p>
    <w:p>
      <w:pPr>
        <w:pStyle w:val="Normal"/>
        <w:spacing w:before="0" w:after="200"/>
        <w:jc w:val="both"/>
        <w:rPr/>
      </w:pPr>
      <w:r>
        <w:rPr>
          <w:rFonts w:cs="Times New Roman" w:ascii="Times New Roman" w:hAnsi="Times New Roman"/>
          <w:b/>
          <w:color w:val="365F91"/>
          <w:sz w:val="28"/>
          <w:szCs w:val="28"/>
          <w:u w:val="single"/>
          <w:lang w:val="es-ES"/>
        </w:rPr>
        <w:t xml:space="preserve">Precio medio al consumidor </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El precio medio en una lista secuencial de todos los precios al consumidor. Si la lista contiene un número par de precios, el medio es el promedio de los dos precios en la mitad de la lista.</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Desabasto de medicamentos</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Cuando una farmacia (en una tienda médica o instalaciones de salud) se queda temporalmente sin medicamentos para venta al público, se conoce como “desabasto”. Puede afectar a una o varios medicamentos. Un desabasto puede ser documentado en algún momento específico o durante un período de días, semanas o meses.</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Impuesto a la venta</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Un impuesto establecido sobre la venta de bienes y servicios, que usualmente se calcula como un porcentaje del precio de compra, y que es recaudado por el vendedor.</w:t>
      </w:r>
    </w:p>
    <w:p>
      <w:pPr>
        <w:pStyle w:val="Normal"/>
        <w:spacing w:before="0" w:after="200"/>
        <w:jc w:val="both"/>
        <w:rPr>
          <w:rFonts w:ascii="Times New Roman" w:hAnsi="Times New Roman" w:cs="Times New Roman"/>
          <w:b/>
          <w:b/>
          <w:color w:val="365F91"/>
          <w:sz w:val="28"/>
          <w:szCs w:val="28"/>
          <w:u w:val="single"/>
          <w:shd w:fill="FFFFFF" w:val="clear"/>
          <w:lang w:val="es-ES"/>
        </w:rPr>
      </w:pPr>
      <w:r>
        <w:rPr>
          <w:rFonts w:cs="Times New Roman" w:ascii="Times New Roman" w:hAnsi="Times New Roman"/>
          <w:b/>
          <w:color w:val="365F91"/>
          <w:sz w:val="28"/>
          <w:szCs w:val="28"/>
          <w:u w:val="single"/>
          <w:shd w:fill="FFFFFF" w:val="clear"/>
          <w:lang w:val="es-ES"/>
        </w:rPr>
        <w:t>Medicamentos falsos</w:t>
      </w:r>
    </w:p>
    <w:p>
      <w:pPr>
        <w:pStyle w:val="Normal"/>
        <w:spacing w:before="0" w:after="200"/>
        <w:jc w:val="both"/>
        <w:rPr/>
      </w:pPr>
      <w:r>
        <w:rPr>
          <w:rFonts w:cs="Times New Roman" w:ascii="Times New Roman" w:hAnsi="Times New Roman"/>
          <w:color w:val="365F91"/>
          <w:sz w:val="28"/>
          <w:szCs w:val="28"/>
          <w:shd w:fill="FFFFFF" w:val="clear"/>
          <w:lang w:val="es-ES"/>
        </w:rPr>
        <w:t>Los medicamentos que deliberada y fraudulentamente son etiquetados de manera equivocada con respecto a su identidad y/o fuente, lo que puede resultar en fallas en el tratamiento o incluso la muerte.</w:t>
      </w:r>
    </w:p>
    <w:p>
      <w:pPr>
        <w:pStyle w:val="Normal"/>
        <w:spacing w:before="0" w:after="200"/>
        <w:jc w:val="both"/>
        <w:rPr>
          <w:rFonts w:ascii="Times New Roman" w:hAnsi="Times New Roman" w:cs="Times New Roman"/>
          <w:b/>
          <w:b/>
          <w:color w:val="365F91"/>
          <w:sz w:val="28"/>
          <w:szCs w:val="28"/>
          <w:u w:val="single"/>
          <w:shd w:fill="FFFFFF" w:val="clear"/>
          <w:lang w:val="es-ES"/>
        </w:rPr>
      </w:pPr>
      <w:r>
        <w:rPr>
          <w:rFonts w:cs="Times New Roman" w:ascii="Times New Roman" w:hAnsi="Times New Roman"/>
          <w:b/>
          <w:color w:val="365F91"/>
          <w:sz w:val="28"/>
          <w:szCs w:val="28"/>
          <w:u w:val="single"/>
          <w:shd w:fill="FFFFFF" w:val="clear"/>
          <w:lang w:val="es-ES"/>
        </w:rPr>
        <w:t>Medicamentos de nivel deficiente</w:t>
      </w:r>
    </w:p>
    <w:p>
      <w:pPr>
        <w:pStyle w:val="Normal"/>
        <w:spacing w:before="0" w:after="200"/>
        <w:jc w:val="both"/>
        <w:rPr>
          <w:rFonts w:ascii="Times New Roman" w:hAnsi="Times New Roman" w:cs="Times New Roman"/>
          <w:color w:val="365F91"/>
          <w:sz w:val="28"/>
          <w:szCs w:val="28"/>
          <w:shd w:fill="FFFFFF" w:val="clear"/>
          <w:lang w:val="es-ES"/>
        </w:rPr>
      </w:pPr>
      <w:r>
        <w:rPr>
          <w:rFonts w:cs="Times New Roman" w:ascii="Times New Roman" w:hAnsi="Times New Roman"/>
          <w:color w:val="365F91"/>
          <w:sz w:val="28"/>
          <w:szCs w:val="28"/>
          <w:shd w:fill="FFFFFF" w:val="clear"/>
          <w:lang w:val="es-ES"/>
        </w:rPr>
        <w:t>Productos cuya composición e ingredientes no llegan a las especificaciones científicas correctas, y que por tanto son inefectivos y usualmente peligrosos para el paciente. Los productos de nivel deficiente pueden ser el resultado de negligencia, error humano, recursos humanos y financieros insuficientes o contrabando.</w:t>
      </w:r>
    </w:p>
    <w:p>
      <w:pPr>
        <w:pStyle w:val="Normal"/>
        <w:spacing w:before="0" w:after="200"/>
        <w:jc w:val="both"/>
        <w:rPr>
          <w:rFonts w:ascii="Times New Roman" w:hAnsi="Times New Roman" w:cs="Times New Roman"/>
          <w:b/>
          <w:b/>
          <w:color w:val="365F91"/>
          <w:sz w:val="28"/>
          <w:szCs w:val="28"/>
          <w:u w:val="single"/>
          <w:shd w:fill="FFFFFF" w:val="clear"/>
          <w:lang w:val="es-ES"/>
        </w:rPr>
      </w:pPr>
      <w:r>
        <w:rPr>
          <w:rFonts w:cs="Times New Roman" w:ascii="Times New Roman" w:hAnsi="Times New Roman"/>
          <w:b/>
          <w:color w:val="365F91"/>
          <w:sz w:val="28"/>
          <w:szCs w:val="28"/>
          <w:u w:val="single"/>
          <w:shd w:fill="FFFFFF" w:val="clear"/>
          <w:lang w:val="es-ES"/>
        </w:rPr>
        <w:t>Productos sensibles a la temperatura</w:t>
      </w:r>
    </w:p>
    <w:p>
      <w:pPr>
        <w:pStyle w:val="Normal"/>
        <w:spacing w:before="0" w:after="200"/>
        <w:jc w:val="both"/>
        <w:rPr>
          <w:rFonts w:ascii="Times New Roman" w:hAnsi="Times New Roman" w:cs="Times New Roman"/>
          <w:color w:val="365F91"/>
          <w:sz w:val="28"/>
          <w:szCs w:val="28"/>
          <w:shd w:fill="FFFFFF" w:val="clear"/>
          <w:lang w:val="es-ES"/>
        </w:rPr>
      </w:pPr>
      <w:r>
        <w:rPr>
          <w:rFonts w:cs="Times New Roman" w:ascii="Times New Roman" w:hAnsi="Times New Roman"/>
          <w:color w:val="365F91"/>
          <w:sz w:val="28"/>
          <w:szCs w:val="28"/>
          <w:shd w:fill="FFFFFF" w:val="clear"/>
          <w:lang w:val="es-ES"/>
        </w:rPr>
        <w:t>Productos que son sensibles al calor y al frío extremo, desde el momento de la manufactura hasta el momento de utilización, como las vacunas, entes biológicos y sueros.</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Determinación del precio con base en referencias terapéuticas</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La práctica de utilizar el precio de un producto farmacéutico que actúa de la misma manera, trata la misma enfermedad o tiene un efecto terapéutico similar a otros productos farmacéuticos, a fin de obtener un precio de referencia con el propósito de establecer o negociar el precio de un producto.</w:t>
      </w:r>
    </w:p>
    <w:p>
      <w:pPr>
        <w:pStyle w:val="Normal"/>
        <w:spacing w:before="0" w:after="200"/>
        <w:jc w:val="both"/>
        <w:rPr/>
      </w:pPr>
      <w:r>
        <w:rPr>
          <w:rFonts w:cs="Times New Roman" w:ascii="Times New Roman" w:hAnsi="Times New Roman"/>
          <w:b/>
          <w:color w:val="365F91"/>
          <w:sz w:val="28"/>
          <w:szCs w:val="28"/>
          <w:u w:val="single"/>
          <w:lang w:val="es-ES"/>
        </w:rPr>
        <w:t xml:space="preserve">Impuesto al valor agregado </w:t>
      </w:r>
    </w:p>
    <w:p>
      <w:pPr>
        <w:pStyle w:val="Normal"/>
        <w:spacing w:before="0" w:after="200"/>
        <w:jc w:val="both"/>
        <w:rPr/>
      </w:pPr>
      <w:r>
        <w:rPr>
          <w:rFonts w:cs="Times New Roman" w:ascii="Times New Roman" w:hAnsi="Times New Roman"/>
          <w:color w:val="365F91"/>
          <w:sz w:val="28"/>
          <w:szCs w:val="28"/>
          <w:lang w:val="es-ES"/>
        </w:rPr>
        <w:t>Un impuesto al consumo que se obtiene del valor agregado a un producto, material o servicio en cada momento de la cadena de suministro.</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i w:val="false"/>
        <w:b w:val="false"/>
      </w:rPr>
    </w:lvl>
  </w:abstractNum>
  <w:abstractNum w:abstractNumId="2">
    <w:lvl w:ilvl="0">
      <w:start w:val="1"/>
      <w:numFmt w:val="lowerLetter"/>
      <w:lvlText w:val="%1."/>
      <w:lvlJc w:val="left"/>
      <w:pPr>
        <w:tabs>
          <w:tab w:val="num" w:pos="0"/>
        </w:tabs>
        <w:ind w:left="1440" w:hanging="360"/>
      </w:pPr>
      <w:rPr>
        <w:i w:val="false"/>
        <w:b w:val="false"/>
      </w:rPr>
    </w:lvl>
  </w:abstractNum>
  <w:abstractNum w:abstractNumId="3">
    <w:lvl w:ilvl="0">
      <w:start w:val="1"/>
      <w:numFmt w:val="lowerRoman"/>
      <w:lvlText w:val="%1."/>
      <w:lvlJc w:val="right"/>
      <w:pPr>
        <w:tabs>
          <w:tab w:val="num" w:pos="0"/>
        </w:tabs>
        <w:ind w:left="2160" w:hanging="180"/>
      </w:pPr>
      <w:rPr>
        <w:b w:val="false"/>
      </w:rPr>
    </w:lvl>
  </w:abstractNum>
  <w:abstractNum w:abstractNumId="4">
    <w:lvl w:ilvl="0">
      <w:start w:val="1"/>
      <w:numFmt w:val="lowerLetter"/>
      <w:lvlText w:val="%1."/>
      <w:lvlJc w:val="left"/>
      <w:pPr>
        <w:tabs>
          <w:tab w:val="num" w:pos="0"/>
        </w:tabs>
        <w:ind w:left="1440" w:hanging="360"/>
      </w:pPr>
      <w:rPr>
        <w:i w:val="false"/>
        <w:b w:val="false"/>
      </w:rPr>
    </w:lvl>
  </w:abstractNum>
  <w:abstractNum w:abstractNumId="5">
    <w:lvl w:ilvl="0">
      <w:start w:val="1"/>
      <w:numFmt w:val="lowerRoman"/>
      <w:lvlText w:val="%1."/>
      <w:lvlJc w:val="right"/>
      <w:pPr>
        <w:tabs>
          <w:tab w:val="num" w:pos="0"/>
        </w:tabs>
        <w:ind w:left="2160" w:hanging="180"/>
      </w:pPr>
      <w:rPr>
        <w:b w:val="false"/>
      </w:rPr>
    </w:lvl>
  </w:abstractNum>
  <w:abstractNum w:abstractNumId="6">
    <w:lvl w:ilvl="0">
      <w:start w:val="1"/>
      <w:numFmt w:val="lowerLetter"/>
      <w:lvlText w:val="%1."/>
      <w:lvlJc w:val="left"/>
      <w:pPr>
        <w:tabs>
          <w:tab w:val="num" w:pos="0"/>
        </w:tabs>
        <w:ind w:left="1440" w:hanging="360"/>
      </w:pPr>
      <w:rPr>
        <w:i w:val="false"/>
        <w:b w:val="false"/>
      </w:rPr>
    </w:lvl>
  </w:abstractNum>
  <w:abstractNum w:abstractNumId="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2160" w:hanging="180"/>
      </w:pPr>
      <w:rPr>
        <w:b w:val="false"/>
      </w:rPr>
    </w:lvl>
  </w:abstractNum>
  <w:abstractNum w:abstractNumId="9">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2">
    <w:lvl w:ilvl="0">
      <w:start w:val="1"/>
      <w:numFmt w:val="lowerLetter"/>
      <w:lvlText w:val="%1."/>
      <w:lvlJc w:val="left"/>
      <w:pPr>
        <w:tabs>
          <w:tab w:val="num" w:pos="0"/>
        </w:tabs>
        <w:ind w:left="144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i w:val="false"/>
        <w:b w:val="false"/>
      </w:rPr>
    </w:lvl>
  </w:abstractNum>
  <w:abstractNum w:abstractNumId="1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Roman"/>
      <w:lvlText w:val="%1."/>
      <w:lvlJc w:val="right"/>
      <w:pPr>
        <w:tabs>
          <w:tab w:val="num" w:pos="0"/>
        </w:tabs>
        <w:ind w:left="2340" w:hanging="360"/>
      </w:pPr>
    </w:lvl>
  </w:abstractNum>
  <w:abstractNum w:abstractNumId="16">
    <w:lvl w:ilvl="0">
      <w:start w:val="1"/>
      <w:numFmt w:val="lowerRoman"/>
      <w:lvlText w:val="%1."/>
      <w:lvlJc w:val="right"/>
      <w:pPr>
        <w:tabs>
          <w:tab w:val="num" w:pos="0"/>
        </w:tabs>
        <w:ind w:left="2160" w:hanging="18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2160" w:hanging="180"/>
      </w:pPr>
      <w:rPr>
        <w:b w:val="false"/>
      </w:rPr>
    </w:lvl>
  </w:abstractNum>
  <w:abstractNum w:abstractNumId="19">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3"/>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i w:val="fals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i w:val="false"/>
    </w:rPr>
  </w:style>
  <w:style w:type="character" w:styleId="WW8Num4z1">
    <w:name w:val="WW8Num4z1"/>
    <w:qFormat/>
    <w:rPr>
      <w:b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b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5z0">
    <w:name w:val="WW8Num25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6z0">
    <w:name w:val="WW8Num26z0"/>
    <w:qFormat/>
    <w:rPr>
      <w:i w:val="false"/>
    </w:rPr>
  </w:style>
  <w:style w:type="character" w:styleId="WW8Num26z1">
    <w:name w:val="WW8Num26z1"/>
    <w:qFormat/>
    <w:rPr>
      <w:b w:val="false"/>
    </w:rPr>
  </w:style>
  <w:style w:type="character" w:styleId="WW8Num27z0">
    <w:name w:val="WW8Num27z0"/>
    <w:qFormat/>
    <w:rPr>
      <w:i w:val="false"/>
    </w:rPr>
  </w:style>
  <w:style w:type="character" w:styleId="WW8Num28z0">
    <w:name w:val="WW8Num28z0"/>
    <w:qFormat/>
    <w:rPr>
      <w:b w:val="false"/>
      <w:i w:val="false"/>
    </w:rPr>
  </w:style>
  <w:style w:type="character" w:styleId="WW8Num29z0">
    <w:name w:val="WW8Num29z0"/>
    <w:qFormat/>
    <w:rPr>
      <w:i w:val="false"/>
    </w:rPr>
  </w:style>
  <w:style w:type="character" w:styleId="WW8Num29z1">
    <w:name w:val="WW8Num29z1"/>
    <w:qFormat/>
    <w:rPr>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i w:val="false"/>
    </w:rPr>
  </w:style>
  <w:style w:type="character" w:styleId="WW8Num33z1">
    <w:name w:val="WW8Num33z1"/>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i w:val="false"/>
    </w:rPr>
  </w:style>
  <w:style w:type="character" w:styleId="WW8Num41z2">
    <w:name w:val="WW8Num41z2"/>
    <w:qFormat/>
    <w:rPr>
      <w:b w:val="false"/>
    </w:rPr>
  </w:style>
  <w:style w:type="character" w:styleId="WW8Num43z0">
    <w:name w:val="WW8Num43z0"/>
    <w:qFormat/>
    <w:rPr>
      <w:b w:val="false"/>
      <w:i w:val="false"/>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CommentSubjectChar">
    <w:name w:val="Comment Subject Char"/>
    <w:qFormat/>
    <w:rPr>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11:00Z</dcterms:created>
  <dc:creator>Brian Citro</dc:creator>
  <dc:description/>
  <dc:language>en-US</dc:language>
  <cp:lastModifiedBy>Jamshid Gaziyev</cp:lastModifiedBy>
  <cp:lastPrinted>2012-04-20T13:03:00Z</cp:lastPrinted>
  <dcterms:modified xsi:type="dcterms:W3CDTF">2012-07-31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427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