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diumGrid1Accent2"/>
        <w:tabs>
          <w:tab w:val="clear" w:pos="720"/>
          <w:tab w:val="left" w:pos="10065" w:leader="none"/>
        </w:tabs>
        <w:spacing w:before="0" w:after="200"/>
        <w:ind w:left="720" w:right="561" w:hanging="0"/>
        <w:contextualSpacing/>
        <w:jc w:val="center"/>
        <w:rPr>
          <w:rFonts w:ascii="Times New Roman" w:hAnsi="Times New Roman" w:cs="Times New Roman"/>
          <w:b/>
          <w:b/>
          <w:bCs/>
          <w:smallCaps/>
          <w:color w:val="1F497D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mallCaps/>
          <w:color w:val="1F497D"/>
          <w:sz w:val="40"/>
          <w:szCs w:val="40"/>
          <w:u w:val="single"/>
        </w:rPr>
        <w:t xml:space="preserve">Access to Medicines and the Right to Health </w:t>
      </w:r>
    </w:p>
    <w:p>
      <w:pPr>
        <w:pStyle w:val="MediumGrid1Accent2"/>
        <w:tabs>
          <w:tab w:val="clear" w:pos="720"/>
          <w:tab w:val="left" w:pos="10065" w:leader="none"/>
        </w:tabs>
        <w:spacing w:before="0" w:after="200"/>
        <w:ind w:left="720" w:right="561" w:hanging="0"/>
        <w:contextualSpacing/>
        <w:jc w:val="center"/>
        <w:rPr>
          <w:rFonts w:ascii="Times New Roman" w:hAnsi="Times New Roman" w:cs="Times New Roman"/>
          <w:b/>
          <w:b/>
          <w:bCs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97D"/>
          <w:sz w:val="28"/>
          <w:szCs w:val="28"/>
        </w:rPr>
        <w:t xml:space="preserve">United Nations Special Rapporteur on the Right to Health </w:t>
      </w:r>
    </w:p>
    <w:p>
      <w:pPr>
        <w:pStyle w:val="MediumGrid1Accent2"/>
        <w:tabs>
          <w:tab w:val="clear" w:pos="720"/>
          <w:tab w:val="left" w:pos="10065" w:leader="none"/>
        </w:tabs>
        <w:spacing w:before="0" w:after="200"/>
        <w:ind w:left="720" w:right="561" w:hanging="0"/>
        <w:contextualSpacing/>
        <w:jc w:val="center"/>
        <w:rPr>
          <w:rFonts w:ascii="Times New Roman" w:hAnsi="Times New Roman" w:cs="Times New Roman"/>
          <w:b/>
          <w:b/>
          <w:bCs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97D"/>
          <w:sz w:val="28"/>
          <w:szCs w:val="28"/>
        </w:rPr>
        <w:t>Questionnaire for Pharmaceutical Companies</w:t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53"/>
      </w:tblGrid>
      <w:tr>
        <w:trPr/>
        <w:tc>
          <w:tcPr>
            <w:tcW w:w="5353" w:type="dxa"/>
            <w:tcBorders/>
          </w:tcPr>
          <w:p>
            <w:pPr>
              <w:pStyle w:val="MediumGrid1Accent2"/>
              <w:tabs>
                <w:tab w:val="clear" w:pos="720"/>
                <w:tab w:val="left" w:pos="10065" w:leader="none"/>
              </w:tabs>
              <w:snapToGrid w:val="false"/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</w:tc>
        <w:tc>
          <w:tcPr>
            <w:tcW w:w="5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 xml:space="preserve">Company Name          </w:t>
            </w:r>
          </w:p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 xml:space="preserve"> </w:t>
            </w:r>
          </w:p>
        </w:tc>
        <w:tc>
          <w:tcPr>
            <w:tcW w:w="5353" w:type="dxa"/>
            <w:tcBorders/>
          </w:tcPr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Department name</w:t>
            </w:r>
          </w:p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 xml:space="preserve">  </w:t>
              <w:tab/>
              <w:t xml:space="preserve">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170" w:hRule="atLeast"/>
        </w:trPr>
        <w:tc>
          <w:tcPr>
            <w:tcW w:w="5353" w:type="dxa"/>
            <w:tcBorders/>
          </w:tcPr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Respondent Name / Title</w:t>
            </w:r>
          </w:p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Contact details</w:t>
            </w:r>
          </w:p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  <w:tc>
          <w:tcPr>
            <w:tcW w:w="5353" w:type="dxa"/>
            <w:tcBorders/>
          </w:tcPr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Date</w:t>
            </w:r>
          </w:p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MediumGrid1Accent2"/>
              <w:tabs>
                <w:tab w:val="clear" w:pos="720"/>
                <w:tab w:val="left" w:pos="10065" w:leader="none"/>
              </w:tabs>
              <w:snapToGrid w:val="false"/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</w:tc>
        <w:tc>
          <w:tcPr>
            <w:tcW w:w="5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</w:tc>
      </w:tr>
    </w:tbl>
    <w:p>
      <w:pPr>
        <w:pStyle w:val="MediumGrid1Accent2"/>
        <w:tabs>
          <w:tab w:val="clear" w:pos="720"/>
          <w:tab w:val="left" w:pos="10065" w:leader="none"/>
        </w:tabs>
        <w:ind w:left="0" w:right="561" w:hanging="0"/>
        <w:rPr>
          <w:rFonts w:ascii="Times New Roman" w:hAnsi="Times New Roman" w:cs="Times New Roman"/>
          <w:b/>
          <w:b/>
          <w:bCs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97D"/>
          <w:sz w:val="28"/>
          <w:szCs w:val="28"/>
        </w:rPr>
        <w:tab/>
        <w:t xml:space="preserve"> 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76"/>
        <w:gridCol w:w="1134"/>
      </w:tblGrid>
      <w:tr>
        <w:trPr/>
        <w:tc>
          <w:tcPr>
            <w:tcW w:w="8647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GENERAL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</w:tcBorders>
            <w:shd w:fill="DBE5F1" w:val="clear"/>
          </w:tcPr>
          <w:p>
            <w:pPr>
              <w:pStyle w:val="MediumGrid1Accent2"/>
              <w:numPr>
                <w:ilvl w:val="0"/>
                <w:numId w:val="10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Is it a stated objective of your company to produce medicines, which are accessible and affordable with respect to the population accessing them?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365F91"/>
              </w:rPr>
              <w:fldChar w:fldCharType="separate"/>
            </w:r>
            <w:bookmarkStart w:id="0" w:name="__Fieldmark__6_4089021796"/>
            <w:bookmarkStart w:id="1" w:name="__Fieldmark__6_4089021796"/>
            <w:bookmarkEnd w:id="1"/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  <w:bdr w:val="single" w:sz="4" w:space="0" w:color="A6A6A6"/>
                <w:shd w:fill="A6A6A6" w:val="clear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No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separate"/>
            </w:r>
            <w:bookmarkStart w:id="2" w:name="__Fieldmark__7_4089021796"/>
            <w:bookmarkStart w:id="3" w:name="__Fieldmark__7_4089021796"/>
            <w:bookmarkEnd w:id="3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3"/>
            <w:tcBorders/>
            <w:shd w:fill="F2F2F2" w:val="clear"/>
          </w:tcPr>
          <w:p>
            <w:pPr>
              <w:pStyle w:val="MediumGrid1Accent2"/>
              <w:numPr>
                <w:ilvl w:val="0"/>
                <w:numId w:val="1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f yes, briefly explain the factors behind this decision and what initiative(s), criteria and policies does your company have in place to achieve this objective?</w:t>
            </w:r>
          </w:p>
          <w:p>
            <w:pPr>
              <w:pStyle w:val="Normal"/>
              <w:spacing w:before="0" w:after="200"/>
              <w:ind w:left="1440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/>
            <w:shd w:fill="F2F2F2" w:val="clear"/>
          </w:tcPr>
          <w:p>
            <w:pPr>
              <w:pStyle w:val="Normal"/>
              <w:spacing w:before="0" w:after="200"/>
              <w:ind w:left="1440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b. If not, why?</w:t>
            </w:r>
          </w:p>
        </w:tc>
      </w:tr>
      <w:tr>
        <w:trPr/>
        <w:tc>
          <w:tcPr>
            <w:tcW w:w="8647" w:type="dxa"/>
            <w:tcBorders/>
            <w:shd w:fill="F2F2F2" w:val="clear"/>
          </w:tcPr>
          <w:p>
            <w:pPr>
              <w:pStyle w:val="MediumGrid1Accent2"/>
              <w:spacing w:before="0" w:after="200"/>
              <w:ind w:left="1440" w:hanging="413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3"/>
            <w:tcBorders/>
            <w:shd w:fill="DBE5F1" w:val="clear"/>
          </w:tcPr>
          <w:p>
            <w:pPr>
              <w:pStyle w:val="MediumGrid1Accent2"/>
              <w:numPr>
                <w:ilvl w:val="0"/>
                <w:numId w:val="10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Briefly describe the challenges you have encountered in fulfilling this objective? </w:t>
            </w:r>
          </w:p>
          <w:p>
            <w:pPr>
              <w:pStyle w:val="MediumGrid1Accent2"/>
              <w:spacing w:before="0" w:after="200"/>
              <w:ind w:left="1452" w:hanging="425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10"/>
              </w:numPr>
              <w:spacing w:before="0" w:after="20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What good practices and policies do you recommend?</w:t>
            </w:r>
          </w:p>
          <w:p>
            <w:pPr>
              <w:pStyle w:val="Normal"/>
              <w:spacing w:before="0" w:after="200"/>
              <w:ind w:left="1452" w:hanging="425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>PRICING OF MEDICINES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</w:tcBorders>
            <w:shd w:fill="DBE5F1" w:val="clear"/>
          </w:tcPr>
          <w:p>
            <w:pPr>
              <w:pStyle w:val="MediumGrid1Accent2"/>
              <w:numPr>
                <w:ilvl w:val="0"/>
                <w:numId w:val="10"/>
              </w:numPr>
              <w:spacing w:before="0" w:after="20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Do you consider price controls as an effective measure to ensure affordable medicines?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Yes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separate"/>
            </w:r>
            <w:bookmarkStart w:id="4" w:name="__Fieldmark__12_4089021796"/>
            <w:bookmarkStart w:id="5" w:name="__Fieldmark__12_4089021796"/>
            <w:bookmarkEnd w:id="5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No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separate"/>
            </w:r>
            <w:bookmarkStart w:id="6" w:name="__Fieldmark__13_4089021796"/>
            <w:bookmarkStart w:id="7" w:name="__Fieldmark__13_4089021796"/>
            <w:bookmarkEnd w:id="7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3"/>
            <w:tcBorders/>
            <w:shd w:fill="F2F2F2" w:val="clear"/>
          </w:tcPr>
          <w:p>
            <w:pPr>
              <w:pStyle w:val="MediumGrid1Accent2"/>
              <w:numPr>
                <w:ilvl w:val="1"/>
                <w:numId w:val="10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If yes, please specify the reasons 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2"/>
                <w:numId w:val="10"/>
              </w:numPr>
              <w:spacing w:before="0" w:after="20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What challenges have you encountered with price controls? Please provide examples.</w:t>
            </w:r>
          </w:p>
          <w:p>
            <w:pPr>
              <w:pStyle w:val="MediumGrid1Accent2"/>
              <w:spacing w:before="0" w:after="200"/>
              <w:ind w:left="216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2"/>
                <w:numId w:val="10"/>
              </w:numPr>
              <w:spacing w:before="0" w:after="20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What do you consider as good practices with respect to price controls? Please provide examples.</w:t>
            </w:r>
          </w:p>
          <w:p>
            <w:pPr>
              <w:pStyle w:val="MediumGrid1Accent2"/>
              <w:spacing w:before="0" w:after="200"/>
              <w:ind w:left="216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MediumGrid1Accent2"/>
              <w:snapToGrid w:val="false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MediumGrid1Accent2"/>
              <w:numPr>
                <w:ilvl w:val="1"/>
                <w:numId w:val="10"/>
              </w:numPr>
              <w:spacing w:before="0" w:after="20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f not, please specify the reasons.</w:t>
            </w:r>
          </w:p>
          <w:p>
            <w:pPr>
              <w:pStyle w:val="MediumGrid1Accent2"/>
              <w:spacing w:before="0" w:after="200"/>
              <w:ind w:left="1594" w:hanging="142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1"/>
                <w:numId w:val="10"/>
              </w:numPr>
              <w:spacing w:before="0" w:after="20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f you manufacture locally, in developing countries or least developing countries, and assuming that the cost of production, marketing costs and reasonable return on investment (15-20%) are guaranteed, would you consider price controls positively?</w:t>
            </w:r>
          </w:p>
          <w:p>
            <w:pPr>
              <w:pStyle w:val="MediumGrid1Accent2"/>
              <w:spacing w:before="0" w:after="200"/>
              <w:ind w:left="2160" w:hanging="708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ind w:left="743" w:right="2302" w:hanging="425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5. If you are manufacturing in developing countries or least developed countries, do you consider that local production of medicines promotes access to medicines?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172835</wp:posOffset>
                      </wp:positionH>
                      <wp:positionV relativeFrom="paragraph">
                        <wp:posOffset>68580</wp:posOffset>
                      </wp:positionV>
                      <wp:extent cx="1535430" cy="436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5430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84"/>
                                    <w:gridCol w:w="1134"/>
                                  </w:tblGrid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1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Yes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separate"/>
                                        </w:r>
                                        <w:bookmarkStart w:id="8" w:name="__Fieldmark__19_4089021796"/>
                                        <w:bookmarkStart w:id="9" w:name="__Fieldmark__19_4089021796"/>
                                        <w:bookmarkEnd w:id="9"/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bdr w:val="single" w:sz="4" w:space="0" w:color="A6A6A6"/>
                                            <w:shd w:fill="A6A6A6" w:val="clear"/>
                                          </w:rP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No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separate"/>
                                        </w:r>
                                        <w:bookmarkStart w:id="10" w:name="__Fieldmark__20_4089021796"/>
                                        <w:bookmarkStart w:id="11" w:name="__Fieldmark__20_4089021796"/>
                                        <w:bookmarkEnd w:id="11"/>
                                        <w:r/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9pt;height:34.4pt;mso-wrap-distance-left:9pt;mso-wrap-distance-right:9pt;mso-wrap-distance-top:0pt;mso-wrap-distance-bottom:0pt;margin-top:5.4pt;mso-position-vertical-relative:text;margin-left:48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4"/>
                              <w:gridCol w:w="1134"/>
                            </w:tblGrid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Yes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separate"/>
                                  </w:r>
                                  <w:bookmarkStart w:id="12" w:name="__Fieldmark__19_4089021796"/>
                                  <w:bookmarkStart w:id="13" w:name="__Fieldmark__19_4089021796"/>
                                  <w:bookmarkEnd w:id="13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bdr w:val="single" w:sz="4" w:space="0" w:color="A6A6A6"/>
                                      <w:shd w:fill="A6A6A6" w:val="clear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No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separate"/>
                                  </w:r>
                                  <w:bookmarkStart w:id="14" w:name="__Fieldmark__20_4089021796"/>
                                  <w:bookmarkStart w:id="15" w:name="__Fieldmark__20_4089021796"/>
                                  <w:bookmarkEnd w:id="15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57" w:type="dxa"/>
            <w:gridSpan w:val="3"/>
            <w:tcBorders>
              <w:bottom w:val="single" w:sz="4" w:space="0" w:color="000000"/>
            </w:tcBorders>
            <w:shd w:fill="F2F2F2" w:val="clear"/>
          </w:tcPr>
          <w:p>
            <w:pPr>
              <w:pStyle w:val="MediumGrid1Accent2"/>
              <w:numPr>
                <w:ilvl w:val="1"/>
                <w:numId w:val="7"/>
              </w:numPr>
              <w:spacing w:before="0" w:after="20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f yes, why? Please list specific policies that you consider as encouraging local production.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1"/>
                <w:numId w:val="7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f not, please specify the reasons.</w:t>
            </w:r>
          </w:p>
          <w:p>
            <w:pPr>
              <w:pStyle w:val="Normal"/>
              <w:spacing w:before="0" w:after="200"/>
              <w:ind w:left="145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ind w:left="743" w:right="2443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6. Do you consider manufacturers’ pricing policies as impacting affordability of medicines?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412740</wp:posOffset>
                      </wp:positionH>
                      <wp:positionV relativeFrom="paragraph">
                        <wp:posOffset>95885</wp:posOffset>
                      </wp:positionV>
                      <wp:extent cx="1581150" cy="7315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90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24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2443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.5pt;height:57.6pt;mso-wrap-distance-left:9pt;mso-wrap-distance-right:9pt;mso-wrap-distance-top:0pt;mso-wrap-distance-bottom:0pt;margin-top:7.55pt;mso-position-vertical-relative:text;margin-left:426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244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6172835</wp:posOffset>
                      </wp:positionH>
                      <wp:positionV relativeFrom="paragraph">
                        <wp:posOffset>68580</wp:posOffset>
                      </wp:positionV>
                      <wp:extent cx="1393190" cy="6629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3190" cy="662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3"/>
                                    <w:gridCol w:w="1201"/>
                                  </w:tblGrid>
                                  <w:tr>
                                    <w:trPr>
                                      <w:trHeight w:val="572" w:hRule="atLeast"/>
                                    </w:trPr>
                                    <w:tc>
                                      <w:tcPr>
                                        <w:tcW w:w="9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-108" w:right="-33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Yes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separate"/>
                                        </w:r>
                                        <w:bookmarkStart w:id="16" w:name="__Fieldmark__23_4089021796"/>
                                        <w:bookmarkStart w:id="17" w:name="__Fieldmark__23_4089021796"/>
                                        <w:bookmarkEnd w:id="17"/>
                                        <w:r/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bdr w:val="single" w:sz="4" w:space="0" w:color="A6A6A6"/>
                                            <w:shd w:fill="A6A6A6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ind w:left="-108" w:right="-33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No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separate"/>
                                        </w:r>
                                        <w:bookmarkStart w:id="18" w:name="__Fieldmark__24_4089021796"/>
                                        <w:bookmarkStart w:id="19" w:name="__Fieldmark__24_4089021796"/>
                                        <w:bookmarkEnd w:id="19"/>
                                        <w:r/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7pt;height:52.2pt;mso-wrap-distance-left:9pt;mso-wrap-distance-right:9pt;mso-wrap-distance-top:0pt;mso-wrap-distance-bottom:0pt;margin-top:5.4pt;mso-position-vertical-relative:text;margin-left:48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201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-3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Yes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separate"/>
                                  </w:r>
                                  <w:bookmarkStart w:id="20" w:name="__Fieldmark__23_4089021796"/>
                                  <w:bookmarkStart w:id="21" w:name="__Fieldmark__23_4089021796"/>
                                  <w:bookmarkEnd w:id="21"/>
                                  <w:r/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bdr w:val="single" w:sz="4" w:space="0" w:color="A6A6A6"/>
                                      <w:shd w:fill="A6A6A6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108" w:right="-3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No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separate"/>
                                  </w:r>
                                  <w:bookmarkStart w:id="22" w:name="__Fieldmark__24_4089021796"/>
                                  <w:bookmarkStart w:id="23" w:name="__Fieldmark__24_4089021796"/>
                                  <w:bookmarkEnd w:id="23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57" w:type="dxa"/>
            <w:gridSpan w:val="3"/>
            <w:tcBorders>
              <w:bottom w:val="single" w:sz="4" w:space="0" w:color="000000"/>
            </w:tcBorders>
            <w:shd w:fill="F2F2F2" w:val="clear"/>
          </w:tcPr>
          <w:p>
            <w:pPr>
              <w:pStyle w:val="MediumGrid1Accent2"/>
              <w:numPr>
                <w:ilvl w:val="0"/>
                <w:numId w:val="2"/>
              </w:numPr>
              <w:spacing w:before="0" w:after="20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f yes, what pricing policies does your company employ? (E.g. uniform, tiered, etc)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</w:rPr>
            </w:r>
          </w:p>
          <w:p>
            <w:pPr>
              <w:pStyle w:val="MediumGrid1Accent2"/>
              <w:spacing w:before="0" w:after="200"/>
              <w:ind w:left="2161" w:hanging="142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. What is the impact of your company’s pricing policy on affordability of medicines?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 </w:t>
            </w:r>
          </w:p>
          <w:p>
            <w:pPr>
              <w:pStyle w:val="MediumGrid1Accent2"/>
              <w:numPr>
                <w:ilvl w:val="0"/>
                <w:numId w:val="2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f not, please specify your reasons?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Normal"/>
              <w:spacing w:before="0" w:after="200"/>
              <w:ind w:left="230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MediumGrid1Accent2"/>
              <w:spacing w:before="0" w:after="200"/>
              <w:ind w:left="743" w:hanging="283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7. Does your company have patient assistance programmes which provide free medicines or at a reduced or discounted price?</w:t>
            </w:r>
          </w:p>
          <w:p>
            <w:pPr>
              <w:pStyle w:val="MediumGrid1Accent2"/>
              <w:spacing w:before="0" w:after="200"/>
              <w:ind w:left="1452" w:hanging="425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a. If yes, please indicate:</w:t>
            </w:r>
          </w:p>
          <w:p>
            <w:pPr>
              <w:pStyle w:val="MediumGrid1Accent2"/>
              <w:spacing w:before="0" w:after="200"/>
              <w:ind w:left="2161" w:hanging="142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. What percentages of people who need medicine(s) are covered by your initiative(s)?</w:t>
            </w:r>
          </w:p>
          <w:p>
            <w:pPr>
              <w:pStyle w:val="MediumGrid1Accent2"/>
              <w:spacing w:before="0" w:after="200"/>
              <w:ind w:left="2302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spacing w:before="0" w:after="200"/>
              <w:ind w:left="2161" w:hanging="142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i. How do you monitor and evaluate the impact of these programmes?</w:t>
            </w:r>
          </w:p>
          <w:p>
            <w:pPr>
              <w:pStyle w:val="MediumGrid1Accent2"/>
              <w:spacing w:before="0" w:after="200"/>
              <w:ind w:left="2302" w:hanging="0"/>
              <w:contextualSpacing w:val="false"/>
              <w:jc w:val="both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 </w:t>
            </w:r>
          </w:p>
          <w:p>
            <w:pPr>
              <w:pStyle w:val="MediumGrid1Accent2"/>
              <w:numPr>
                <w:ilvl w:val="0"/>
                <w:numId w:val="9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f not, please specify the reasons for not having one.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Yes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separate"/>
            </w:r>
            <w:bookmarkStart w:id="24" w:name="__Fieldmark__31_4089021796"/>
            <w:bookmarkStart w:id="25" w:name="__Fieldmark__31_4089021796"/>
            <w:bookmarkEnd w:id="25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No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separate"/>
            </w:r>
            <w:bookmarkStart w:id="26" w:name="__Fieldmark__32_4089021796"/>
            <w:bookmarkStart w:id="27" w:name="__Fieldmark__32_4089021796"/>
            <w:bookmarkEnd w:id="27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MediumGrid1Accent2"/>
              <w:spacing w:before="0" w:after="200"/>
              <w:ind w:left="743" w:hanging="283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8. Do you consider bulk purchasing a good mechanism to make medicines more affordable?</w:t>
            </w:r>
          </w:p>
          <w:p>
            <w:pPr>
              <w:pStyle w:val="MediumGrid1Accent2"/>
              <w:spacing w:before="0" w:after="20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a. If yes:</w:t>
            </w:r>
          </w:p>
          <w:p>
            <w:pPr>
              <w:pStyle w:val="MediumGrid1Accent2"/>
              <w:spacing w:before="0" w:after="200"/>
              <w:ind w:left="2161" w:hanging="142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. What policies has your company adopted regarding bulk purchasing?</w:t>
            </w:r>
          </w:p>
          <w:p>
            <w:pPr>
              <w:pStyle w:val="MediumGrid1Accent2"/>
              <w:spacing w:before="0" w:after="200"/>
              <w:ind w:left="2302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spacing w:before="0" w:after="200"/>
              <w:ind w:left="2161" w:hanging="142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i. What challenges has your company faced in this process, if any?</w:t>
            </w:r>
          </w:p>
          <w:p>
            <w:pPr>
              <w:pStyle w:val="MediumGrid1Accent2"/>
              <w:spacing w:before="0" w:after="200"/>
              <w:ind w:left="2161" w:firstLine="141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6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f not, please specify the reasons.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spacing w:before="0" w:after="200"/>
              <w:ind w:left="2302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Yes 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separate"/>
            </w:r>
            <w:bookmarkStart w:id="28" w:name="__Fieldmark__36_4089021796"/>
            <w:bookmarkStart w:id="29" w:name="__Fieldmark__36_4089021796"/>
            <w:bookmarkEnd w:id="29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No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separate"/>
            </w:r>
            <w:bookmarkStart w:id="30" w:name="__Fieldmark__37_4089021796"/>
            <w:bookmarkStart w:id="31" w:name="__Fieldmark__37_4089021796"/>
            <w:bookmarkEnd w:id="31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</w:rPr>
              <w:t>TAXATION OF MEDICIN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ind w:left="743" w:hanging="283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9. In your experience, what impact do different types of taxes have on the availability and/or affordability of medicines (e.g. VAT, excise, etc.)?</w:t>
            </w:r>
          </w:p>
          <w:p>
            <w:pPr>
              <w:pStyle w:val="Normal"/>
              <w:spacing w:before="0" w:after="200"/>
              <w:ind w:left="74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/>
            <w:shd w:fill="F2F2F2" w:val="clear"/>
          </w:tcPr>
          <w:p>
            <w:pPr>
              <w:pStyle w:val="Normal"/>
              <w:spacing w:before="0" w:after="200"/>
              <w:ind w:left="1452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a. Which type of tax policies do you consider as being more beneficial for availability and/or affordability? </w:t>
            </w:r>
          </w:p>
        </w:tc>
      </w:tr>
      <w:tr>
        <w:trPr/>
        <w:tc>
          <w:tcPr>
            <w:tcW w:w="8647" w:type="dxa"/>
            <w:tcBorders/>
            <w:shd w:fill="F2F2F2" w:val="clear"/>
          </w:tcPr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QUALITY OF MEDICIN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</w:tcBorders>
            <w:shd w:fill="DBE5F1" w:val="clear"/>
          </w:tcPr>
          <w:p>
            <w:pPr>
              <w:pStyle w:val="MediumGrid1Accent2"/>
              <w:spacing w:before="0" w:after="200"/>
              <w:ind w:left="743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10. Do you have US Food and Drug Administration (FDA) or World Health Organization (WHO) prequalification for your medicines?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Yes  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separate"/>
            </w:r>
            <w:bookmarkStart w:id="32" w:name="__Fieldmark__40_4089021796"/>
            <w:bookmarkStart w:id="33" w:name="__Fieldmark__40_4089021796"/>
            <w:bookmarkEnd w:id="33"/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No 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separate"/>
            </w:r>
            <w:bookmarkStart w:id="34" w:name="__Fieldmark__41_4089021796"/>
            <w:bookmarkStart w:id="35" w:name="__Fieldmark__41_4089021796"/>
            <w:bookmarkEnd w:id="35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>
          <w:trHeight w:val="3576" w:hRule="atLeast"/>
        </w:trPr>
        <w:tc>
          <w:tcPr>
            <w:tcW w:w="11057" w:type="dxa"/>
            <w:gridSpan w:val="3"/>
            <w:tcBorders/>
            <w:shd w:fill="F2F2F2" w:val="clear"/>
          </w:tcPr>
          <w:p>
            <w:pPr>
              <w:pStyle w:val="MediumGrid1Accent2"/>
              <w:numPr>
                <w:ilvl w:val="0"/>
                <w:numId w:val="8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If yes, please specify which one? (FDA or WHO) 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8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Please specify which procurement agencies you supply to. (E.g. PEPFAR, UNITAID, PAHO, UNICEF, GFTAM, GDF, etc.)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Normal"/>
              <w:spacing w:before="0" w:after="200"/>
              <w:ind w:left="1452" w:hanging="425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c. In your opinion, what is the impact of prequalification on prices of medicines, profit margins and competitiveness?</w:t>
            </w:r>
          </w:p>
          <w:p>
            <w:pPr>
              <w:pStyle w:val="Normal"/>
              <w:spacing w:before="0" w:after="200"/>
              <w:ind w:left="145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3"/>
            <w:tcBorders/>
            <w:shd w:fill="DBE5F1" w:val="clear"/>
          </w:tcPr>
          <w:p>
            <w:pPr>
              <w:pStyle w:val="MediumGrid1Accent2"/>
              <w:spacing w:before="0" w:after="200"/>
              <w:ind w:left="743" w:hanging="425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11. Do you consider that prequalification is necessary for medicines (other than HIV, TB and Malaria) to ensure quality? Please provide a brief explanation.</w:t>
            </w:r>
          </w:p>
          <w:p>
            <w:pPr>
              <w:pStyle w:val="MediumGrid1Accent2"/>
              <w:spacing w:before="0" w:after="200"/>
              <w:ind w:left="743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Normal"/>
              <w:spacing w:before="0" w:after="200"/>
              <w:ind w:left="743" w:hanging="425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12. How would you define substandard and spurious/falsely-labeled/falsified/counterfeit (SFFC) medicines?</w:t>
            </w:r>
          </w:p>
          <w:p>
            <w:pPr>
              <w:pStyle w:val="Normal"/>
              <w:spacing w:before="0" w:after="200"/>
              <w:ind w:left="74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/>
            <w:shd w:fill="F2F2F2" w:val="clear"/>
          </w:tcPr>
          <w:p>
            <w:pPr>
              <w:pStyle w:val="MediumGrid1Accent2"/>
              <w:numPr>
                <w:ilvl w:val="1"/>
                <w:numId w:val="11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n what ways do you consider substandard and SFFC medicines a challenge for access to medicines?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ind w:left="743" w:right="2302" w:hanging="425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13. Do you consider international prequalification as a potential safeguard against substandard medicines?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5534660</wp:posOffset>
                      </wp:positionH>
                      <wp:positionV relativeFrom="paragraph">
                        <wp:posOffset>86360</wp:posOffset>
                      </wp:positionV>
                      <wp:extent cx="1466850" cy="84963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849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10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2310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230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5pt;height:66.9pt;mso-wrap-distance-left:9pt;mso-wrap-distance-right:9pt;mso-wrap-distance-top:0pt;mso-wrap-distance-bottom:0pt;margin-top:6.8pt;mso-position-vertical-relative:text;margin-left:43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230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6172835</wp:posOffset>
                      </wp:positionH>
                      <wp:positionV relativeFrom="paragraph">
                        <wp:posOffset>68580</wp:posOffset>
                      </wp:positionV>
                      <wp:extent cx="1329690" cy="43688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9690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7"/>
                                    <w:gridCol w:w="977"/>
                                  </w:tblGrid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11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-12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Yes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separate"/>
                                        </w:r>
                                        <w:bookmarkStart w:id="36" w:name="__Fieldmark__48_4089021796"/>
                                        <w:bookmarkStart w:id="37" w:name="__Fieldmark__48_4089021796"/>
                                        <w:bookmarkEnd w:id="37"/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bdr w:val="single" w:sz="4" w:space="0" w:color="A6A6A6"/>
                                            <w:shd w:fill="A6A6A6" w:val="clear"/>
                                          </w:rP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-141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No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separate"/>
                                        </w:r>
                                        <w:bookmarkStart w:id="38" w:name="__Fieldmark__49_4089021796"/>
                                        <w:bookmarkStart w:id="39" w:name="__Fieldmark__49_4089021796"/>
                                        <w:bookmarkEnd w:id="39"/>
                                        <w:r/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4.7pt;height:34.4pt;mso-wrap-distance-left:9pt;mso-wrap-distance-right:9pt;mso-wrap-distance-top:0pt;mso-wrap-distance-bottom:0pt;margin-top:5.4pt;mso-position-vertical-relative:text;margin-left:48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7"/>
                              <w:gridCol w:w="977"/>
                            </w:tblGrid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Yes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separate"/>
                                  </w:r>
                                  <w:bookmarkStart w:id="40" w:name="__Fieldmark__48_4089021796"/>
                                  <w:bookmarkStart w:id="41" w:name="__Fieldmark__48_4089021796"/>
                                  <w:bookmarkEnd w:id="41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bdr w:val="single" w:sz="4" w:space="0" w:color="A6A6A6"/>
                                      <w:shd w:fill="A6A6A6" w:val="clear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4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No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separate"/>
                                  </w:r>
                                  <w:bookmarkStart w:id="42" w:name="__Fieldmark__49_4089021796"/>
                                  <w:bookmarkStart w:id="43" w:name="__Fieldmark__49_4089021796"/>
                                  <w:bookmarkEnd w:id="43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47" w:type="dxa"/>
            <w:tcBorders/>
            <w:shd w:fill="F2F2F2" w:val="clear"/>
          </w:tcPr>
          <w:p>
            <w:pPr>
              <w:pStyle w:val="MediumGrid1Accent2"/>
              <w:snapToGrid w:val="false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</w:rPr>
              <w:t>DISTRIBUTION OF MEDICINES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ind w:left="743" w:hanging="425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14. What kind of arrangements does your company employ for distribution of medicines? Please provide a brief explanation.</w:t>
            </w:r>
          </w:p>
          <w:p>
            <w:pPr>
              <w:pStyle w:val="Normal"/>
              <w:spacing w:before="0" w:after="200"/>
              <w:ind w:left="74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/>
            <w:shd w:fill="F2F2F2" w:val="clear"/>
          </w:tcPr>
          <w:p>
            <w:pPr>
              <w:pStyle w:val="MediumGrid1Accent2"/>
              <w:numPr>
                <w:ilvl w:val="0"/>
                <w:numId w:val="5"/>
              </w:numPr>
              <w:spacing w:before="0" w:after="20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What is the percentage of your mark-ups for:</w:t>
            </w:r>
          </w:p>
          <w:p>
            <w:pPr>
              <w:pStyle w:val="MediumGrid1Accent2"/>
              <w:numPr>
                <w:ilvl w:val="0"/>
                <w:numId w:val="4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Wholesale: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4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Distributors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4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Retailers:    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5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Do you consider that specifying the Maximum Retail Price (MRPs) on the medicine package would help you control the distributor’s mark-up?</w:t>
            </w:r>
          </w:p>
          <w:p>
            <w:pPr>
              <w:pStyle w:val="Normal"/>
              <w:spacing w:before="0" w:after="200"/>
              <w:ind w:left="145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ind w:left="743" w:hanging="425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15. What are the challenges you have encountered in the distribution of medicines?</w:t>
            </w:r>
          </w:p>
          <w:p>
            <w:pPr>
              <w:pStyle w:val="Normal"/>
              <w:spacing w:before="0" w:after="200"/>
              <w:ind w:left="74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ind w:left="743" w:hanging="425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16. What good practices and policies do you recommend in this area?</w:t>
            </w:r>
          </w:p>
          <w:p>
            <w:pPr>
              <w:pStyle w:val="Normal"/>
              <w:spacing w:before="0" w:after="200"/>
              <w:ind w:left="74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</w:rPr>
              <w:t>RESEARCH &amp; DEVELOPMENT, PROMOTION AND MARKETING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17. What are the breakup costs (%) to your company for new medicines in the following areas? </w:t>
            </w:r>
          </w:p>
        </w:tc>
      </w:tr>
      <w:tr>
        <w:trPr/>
        <w:tc>
          <w:tcPr>
            <w:tcW w:w="8647" w:type="dxa"/>
            <w:tcBorders/>
            <w:shd w:fill="F2F2F2" w:val="clear"/>
          </w:tcPr>
          <w:p>
            <w:pPr>
              <w:pStyle w:val="MediumGrid1Accent2"/>
              <w:numPr>
                <w:ilvl w:val="0"/>
                <w:numId w:val="3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Drug development including clinical trials 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/>
            <w:shd w:fill="F2F2F2" w:val="clear"/>
          </w:tcPr>
          <w:p>
            <w:pPr>
              <w:pStyle w:val="MediumGrid1Accent2"/>
              <w:numPr>
                <w:ilvl w:val="0"/>
                <w:numId w:val="3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Regulatory approval/market authorization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3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Taxes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3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Marketing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3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Distribution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  <w:bdr w:val="single" w:sz="4" w:space="0" w:color="A6A6A6"/>
                <w:shd w:fill="A6A6A6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  <w:bdr w:val="single" w:sz="4" w:space="0" w:color="A6A6A6"/>
                <w:shd w:fill="A6A6A6" w:val="clear"/>
              </w:rPr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Does your company have an anti-corruption policy or measure? If so, please describe briefly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534660</wp:posOffset>
                      </wp:positionH>
                      <wp:positionV relativeFrom="paragraph">
                        <wp:posOffset>86360</wp:posOffset>
                      </wp:positionV>
                      <wp:extent cx="1466850" cy="84963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849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10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2310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230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5pt;height:66.9pt;mso-wrap-distance-left:9pt;mso-wrap-distance-right:9pt;mso-wrap-distance-top:0pt;mso-wrap-distance-bottom:0pt;margin-top:6.8pt;mso-position-vertical-relative:text;margin-left:43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230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6172835</wp:posOffset>
                      </wp:positionH>
                      <wp:positionV relativeFrom="paragraph">
                        <wp:posOffset>68580</wp:posOffset>
                      </wp:positionV>
                      <wp:extent cx="1329690" cy="43688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9690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7"/>
                                    <w:gridCol w:w="977"/>
                                  </w:tblGrid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11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-12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Yes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separate"/>
                                        </w:r>
                                        <w:bookmarkStart w:id="44" w:name="__Fieldmark__62_4089021796"/>
                                        <w:bookmarkStart w:id="45" w:name="__Fieldmark__62_4089021796"/>
                                        <w:bookmarkEnd w:id="45"/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bdr w:val="single" w:sz="4" w:space="0" w:color="A6A6A6"/>
                                            <w:shd w:fill="A6A6A6" w:val="clear"/>
                                          </w:rP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-141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No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separate"/>
                                        </w:r>
                                        <w:bookmarkStart w:id="46" w:name="__Fieldmark__63_4089021796"/>
                                        <w:bookmarkStart w:id="47" w:name="__Fieldmark__63_4089021796"/>
                                        <w:bookmarkEnd w:id="47"/>
                                        <w:r/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4.7pt;height:34.4pt;mso-wrap-distance-left:9pt;mso-wrap-distance-right:9pt;mso-wrap-distance-top:0pt;mso-wrap-distance-bottom:0pt;margin-top:5.4pt;mso-position-vertical-relative:text;margin-left:48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7"/>
                              <w:gridCol w:w="977"/>
                            </w:tblGrid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Yes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separate"/>
                                  </w:r>
                                  <w:bookmarkStart w:id="48" w:name="__Fieldmark__62_4089021796"/>
                                  <w:bookmarkStart w:id="49" w:name="__Fieldmark__62_4089021796"/>
                                  <w:bookmarkEnd w:id="49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bdr w:val="single" w:sz="4" w:space="0" w:color="A6A6A6"/>
                                      <w:shd w:fill="A6A6A6" w:val="clear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4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No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separate"/>
                                  </w:r>
                                  <w:bookmarkStart w:id="50" w:name="__Fieldmark__63_4089021796"/>
                                  <w:bookmarkStart w:id="51" w:name="__Fieldmark__63_4089021796"/>
                                  <w:bookmarkEnd w:id="51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continuous"/>
      <w:pgSz w:w="11906" w:h="16838"/>
      <w:pgMar w:left="567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lowerLetter"/>
      <w:lvlText w:val="%1."/>
      <w:lvlJc w:val="right"/>
      <w:pPr>
        <w:tabs>
          <w:tab w:val="num" w:pos="0"/>
        </w:tabs>
        <w:ind w:left="1440" w:hanging="360"/>
      </w:pPr>
      <w:rPr>
        <w:i w:val="false"/>
        <w:b w:val="false"/>
        <w:rFonts w:ascii="Times New Roman" w:hAnsi="Times New Roman" w:eastAsia="MS Mincho;ＭＳ 明朝" w:cs="Times New Roman"/>
      </w:r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35:00Z</dcterms:created>
  <dc:creator>Brian Citro</dc:creator>
  <dc:description/>
  <cp:keywords/>
  <dc:language>en-US</dc:language>
  <cp:lastModifiedBy>SPB Consultant1 OHCHR</cp:lastModifiedBy>
  <cp:lastPrinted>2012-04-20T13:03:00Z</cp:lastPrinted>
  <dcterms:modified xsi:type="dcterms:W3CDTF">2012-08-28T14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896900.0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