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spacing w:before="0" w:after="200"/>
        <w:ind w:right="561" w:hanging="0"/>
        <w:jc w:val="center"/>
        <w:rPr>
          <w:rFonts w:ascii="Times New Roman" w:hAnsi="Times New Roman" w:cs="Times New Roman"/>
          <w:b/>
          <w:b/>
          <w:bCs/>
          <w:smallCaps/>
          <w:color w:val="1F497D"/>
          <w:sz w:val="40"/>
          <w:szCs w:val="40"/>
          <w:u w:val="single"/>
        </w:rPr>
      </w:pPr>
      <w:r>
        <w:rPr>
          <w:rFonts w:cs="Times New Roman" w:ascii="Times New Roman" w:hAnsi="Times New Roman"/>
          <w:b/>
          <w:bCs/>
          <w:smallCaps/>
          <w:color w:val="1F497D"/>
          <w:sz w:val="40"/>
          <w:szCs w:val="40"/>
          <w:u w:val="single"/>
        </w:rPr>
        <w:t xml:space="preserve">Access to Medicines and the Right to Health </w:t>
      </w:r>
    </w:p>
    <w:p>
      <w:pPr>
        <w:pStyle w:val="Normal"/>
        <w:tabs>
          <w:tab w:val="clear" w:pos="720"/>
          <w:tab w:val="left" w:pos="10065" w:leader="none"/>
        </w:tabs>
        <w:spacing w:before="0" w:after="200"/>
        <w:ind w:right="561" w:hanging="0"/>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United Nations Special Rapporteur on the Right to Health </w:t>
      </w:r>
    </w:p>
    <w:p>
      <w:pPr>
        <w:pStyle w:val="ColorfulListAccent1"/>
        <w:tabs>
          <w:tab w:val="clear" w:pos="720"/>
          <w:tab w:val="left" w:pos="10065" w:leader="none"/>
        </w:tabs>
        <w:spacing w:before="0" w:after="200"/>
        <w:ind w:left="0" w:right="561" w:hanging="0"/>
        <w:contextualSpacing/>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Questionnaire for international civil society organizations</w:t>
      </w:r>
    </w:p>
    <w:p>
      <w:pPr>
        <w:pStyle w:val="ColorfulListAccent1"/>
        <w:tabs>
          <w:tab w:val="clear" w:pos="720"/>
          <w:tab w:val="left" w:pos="10065" w:leader="none"/>
        </w:tabs>
        <w:spacing w:before="0" w:after="200"/>
        <w:ind w:left="0" w:right="561" w:hanging="0"/>
        <w:contextualSpacing/>
        <w:jc w:val="right"/>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ColorfulListAccent1"/>
        <w:tabs>
          <w:tab w:val="clear" w:pos="720"/>
          <w:tab w:val="left" w:pos="10065" w:leader="none"/>
        </w:tabs>
        <w:spacing w:before="0" w:after="200"/>
        <w:ind w:left="0" w:right="561" w:hanging="0"/>
        <w:contextualSpacing/>
        <w:jc w:val="center"/>
        <w:rPr>
          <w:rFonts w:ascii="Times New Roman" w:hAnsi="Times New Roman" w:cs="Times New Roman"/>
          <w:b/>
          <w:b/>
          <w:bCs/>
          <w:color w:val="1F497D"/>
          <w:sz w:val="26"/>
          <w:szCs w:val="26"/>
        </w:rPr>
      </w:pPr>
      <w:r>
        <w:rPr>
          <w:rFonts w:cs="Times New Roman" w:ascii="Times New Roman" w:hAnsi="Times New Roman"/>
          <w:b/>
          <w:bCs/>
          <w:color w:val="1F497D"/>
          <w:sz w:val="26"/>
          <w:szCs w:val="26"/>
        </w:rPr>
        <w:t>Deadline for submission 12 October 2012</w:t>
      </w:r>
    </w:p>
    <w:tbl>
      <w:tblPr>
        <w:tblW w:w="15667" w:type="dxa"/>
        <w:jc w:val="left"/>
        <w:tblInd w:w="-108" w:type="dxa"/>
        <w:tblLayout w:type="fixed"/>
        <w:tblCellMar>
          <w:top w:w="0" w:type="dxa"/>
          <w:left w:w="108" w:type="dxa"/>
          <w:bottom w:w="0" w:type="dxa"/>
          <w:right w:w="108" w:type="dxa"/>
        </w:tblCellMar>
      </w:tblPr>
      <w:tblGrid>
        <w:gridCol w:w="5920"/>
        <w:gridCol w:w="4394"/>
        <w:gridCol w:w="959"/>
        <w:gridCol w:w="4394"/>
      </w:tblGrid>
      <w:tr>
        <w:trPr/>
        <w:tc>
          <w:tcPr>
            <w:tcW w:w="5920"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9747" w:type="dxa"/>
            <w:gridSpan w:val="3"/>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5920"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9747" w:type="dxa"/>
            <w:gridSpan w:val="3"/>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5920" w:type="dxa"/>
            <w:tcBorders/>
          </w:tcPr>
          <w:p>
            <w:pPr>
              <w:pStyle w:val="ColorfulListAccent1"/>
              <w:tabs>
                <w:tab w:val="clear" w:pos="720"/>
                <w:tab w:val="left" w:pos="10065" w:leader="none"/>
              </w:tabs>
              <w:ind w:left="0" w:right="561" w:hanging="0"/>
              <w:rPr/>
            </w:pPr>
            <w:r>
              <w:rPr>
                <w:rFonts w:cs="Times New Roman" w:ascii="Times New Roman" w:hAnsi="Times New Roman"/>
                <w:b/>
                <w:bCs/>
                <w:color w:val="1F497D"/>
                <w:sz w:val="28"/>
                <w:szCs w:val="28"/>
              </w:rPr>
              <w:t xml:space="preserve">Name of the Organization         </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Country </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tc>
        <w:tc>
          <w:tcPr>
            <w:tcW w:w="5353" w:type="dxa"/>
            <w:gridSpan w:val="2"/>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Organization’s legal status</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a. Charitable trust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0" w:name="__Fieldmark__2_3472334252"/>
            <w:bookmarkStart w:id="1" w:name="__Fieldmark__2_3472334252"/>
            <w:bookmarkEnd w:id="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b. Trust Corporation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 w:name="__Fieldmark__3_3472334252"/>
            <w:bookmarkStart w:id="3" w:name="__Fieldmark__3_3472334252"/>
            <w:bookmarkEnd w:id="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c. Society                                       </w:t>
            </w:r>
            <w:r>
              <w:fldChar w:fldCharType="begin">
                <w:ffData>
                  <w:name w:val="Check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 w:name="__Fieldmark__4_3472334252"/>
            <w:bookmarkStart w:id="5" w:name="__Fieldmark__4_3472334252"/>
            <w:bookmarkEnd w:id="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d. Limited Liability Company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 w:name="__Fieldmark__5_3472334252"/>
            <w:bookmarkStart w:id="7" w:name="__Fieldmark__5_3472334252"/>
            <w:bookmarkEnd w:id="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e. Other, please specify</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eastAsia="Times New Roman" w:cs="Times New Roman" w:ascii="Times New Roman" w:hAnsi="Times New Roman"/>
                <w:b/>
                <w:bCs/>
                <w:color w:val="1F497D"/>
                <w:sz w:val="28"/>
                <w:szCs w:val="28"/>
              </w:rPr>
              <w:t xml:space="preserve">    </w:t>
            </w:r>
            <w:r>
              <w:fldChar w:fldCharType="begin">
                <w:ffData>
                  <w:name w:val="Text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eastAsia="Times New Roman" w:cs="Times New Roman" w:ascii="Times New Roman" w:hAnsi="Times New Roman"/>
                <w:b/>
                <w:bCs/>
                <w:color w:val="1F497D"/>
                <w:sz w:val="28"/>
                <w:szCs w:val="28"/>
              </w:rPr>
              <w:t xml:space="preserve">  </w:t>
            </w:r>
            <w:r>
              <w:rPr>
                <w:rFonts w:cs="Times New Roman" w:ascii="Times New Roman" w:hAnsi="Times New Roman"/>
                <w:b/>
                <w:bCs/>
                <w:color w:val="1F497D"/>
                <w:sz w:val="28"/>
                <w:szCs w:val="28"/>
              </w:rPr>
              <w:tab/>
              <w:t xml:space="preserve">    </w:t>
            </w:r>
            <w:r>
              <w:fldChar w:fldCharType="begin">
                <w:ffData>
                  <w:name w:val="Text2"/>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4394"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10314" w:type="dxa"/>
            <w:gridSpan w:val="2"/>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5353" w:type="dxa"/>
            <w:gridSpan w:val="2"/>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10314" w:type="dxa"/>
            <w:gridSpan w:val="2"/>
            <w:tcBorders/>
          </w:tcPr>
          <w:p>
            <w:pPr>
              <w:pStyle w:val="ColorfulListAccent1"/>
              <w:tabs>
                <w:tab w:val="clear" w:pos="720"/>
                <w:tab w:val="left" w:pos="10065" w:leader="none"/>
              </w:tabs>
              <w:ind w:left="0" w:hanging="0"/>
              <w:rPr/>
            </w:pPr>
            <w:r>
              <w:rPr>
                <w:rFonts w:cs="Times New Roman" w:ascii="Times New Roman" w:hAnsi="Times New Roman"/>
                <w:b/>
                <w:bCs/>
                <w:color w:val="1F497D"/>
                <w:sz w:val="28"/>
                <w:szCs w:val="28"/>
              </w:rPr>
              <w:t>Briefly outline your organization’s mandate in the area of access to medicines</w:t>
            </w:r>
          </w:p>
          <w:p>
            <w:pPr>
              <w:pStyle w:val="ColorfulListAccent1"/>
              <w:tabs>
                <w:tab w:val="clear" w:pos="720"/>
                <w:tab w:val="left" w:pos="10065" w:leader="none"/>
              </w:tabs>
              <w:ind w:left="0" w:hanging="0"/>
              <w:rPr>
                <w:rFonts w:ascii="Times New Roman" w:hAnsi="Times New Roman" w:cs="Times New Roman"/>
                <w:b/>
                <w:b/>
                <w:bCs/>
                <w:color w:val="1F497D"/>
                <w:sz w:val="28"/>
                <w:szCs w:val="28"/>
                <w:bdr w:val="single" w:sz="4" w:space="0" w:color="A6A6A6"/>
                <w:shd w:fill="A6A6A6" w:val="clear"/>
              </w:rPr>
            </w:pPr>
            <w:r>
              <w:fldChar w:fldCharType="begin">
                <w:ffData>
                  <w:name w:val="Text1"/>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tabs>
                <w:tab w:val="clear" w:pos="720"/>
                <w:tab w:val="left" w:pos="10065" w:leader="none"/>
              </w:tabs>
              <w:ind w:left="0" w:hanging="0"/>
              <w:rPr>
                <w:rFonts w:ascii="Times New Roman" w:hAnsi="Times New Roman" w:cs="Times New Roman"/>
                <w:b/>
                <w:b/>
                <w:bCs/>
                <w:color w:val="1F497D"/>
                <w:sz w:val="28"/>
                <w:szCs w:val="28"/>
                <w:bdr w:val="single" w:sz="4" w:space="0" w:color="A6A6A6"/>
                <w:shd w:fill="A6A6A6" w:val="clear"/>
              </w:rPr>
            </w:pPr>
            <w:r>
              <w:rPr>
                <w:rFonts w:cs="Times New Roman" w:ascii="Times New Roman" w:hAnsi="Times New Roman"/>
                <w:b/>
                <w:bCs/>
                <w:color w:val="1F497D"/>
                <w:sz w:val="28"/>
                <w:szCs w:val="28"/>
                <w:bdr w:val="single" w:sz="4" w:space="0" w:color="A6A6A6"/>
                <w:shd w:fill="A6A6A6" w:val="clear"/>
              </w:rPr>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In which countries (according to category of development) does your organization work?</w:t>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a. Least-Developed Countries (LDC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 w:name="__Fieldmark__9_3472334252"/>
            <w:bookmarkStart w:id="9" w:name="__Fieldmark__9_3472334252"/>
            <w:bookmarkEnd w:id="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b. Developing countri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 w:name="__Fieldmark__10_3472334252"/>
            <w:bookmarkStart w:id="11" w:name="__Fieldmark__10_3472334252"/>
            <w:bookmarkEnd w:id="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c. Developed countri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 w:name="__Fieldmark__11_3472334252"/>
            <w:bookmarkStart w:id="13" w:name="__Fieldmark__11_3472334252"/>
            <w:bookmarkEnd w:id="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5353" w:type="dxa"/>
            <w:gridSpan w:val="2"/>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bl>
      <w:tblPr>
        <w:tblW w:w="10490" w:type="dxa"/>
        <w:jc w:val="left"/>
        <w:tblInd w:w="0" w:type="dxa"/>
        <w:tblLayout w:type="fixed"/>
        <w:tblCellMar>
          <w:top w:w="0" w:type="dxa"/>
          <w:left w:w="108" w:type="dxa"/>
          <w:bottom w:w="0" w:type="dxa"/>
          <w:right w:w="108" w:type="dxa"/>
        </w:tblCellMar>
      </w:tblPr>
      <w:tblGrid>
        <w:gridCol w:w="8647"/>
        <w:gridCol w:w="1276"/>
        <w:gridCol w:w="567"/>
      </w:tblGrid>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PRICING OF MEDICIN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tc>
        <w:tc>
          <w:tcPr>
            <w:tcW w:w="56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r>
          </w:p>
        </w:tc>
      </w:tr>
      <w:tr>
        <w:trPr/>
        <w:tc>
          <w:tcPr>
            <w:tcW w:w="10490" w:type="dxa"/>
            <w:gridSpan w:val="3"/>
            <w:tcBorders>
              <w:top w:val="single" w:sz="4" w:space="0" w:color="000000"/>
            </w:tcBorders>
            <w:shd w:fill="DBE5F1" w:val="clear"/>
          </w:tcPr>
          <w:p>
            <w:pPr>
              <w:pStyle w:val="Normal"/>
              <w:snapToGrid w:val="false"/>
              <w:ind w:left="720" w:hanging="0"/>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gridSpan w:val="3"/>
            <w:tcBorders/>
            <w:shd w:fill="DBE5F1" w:val="clear"/>
          </w:tcPr>
          <w:p>
            <w:pPr>
              <w:pStyle w:val="ListParagraph"/>
              <w:numPr>
                <w:ilvl w:val="0"/>
                <w:numId w:val="15"/>
              </w:numPr>
              <w:spacing w:lineRule="auto" w:line="276" w:before="0" w:after="200"/>
              <w:ind w:left="426" w:hanging="360"/>
              <w:contextualSpacing/>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Do you consider price regulation to be an effective measure to ensure affordability and accessibility to medicin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 w:name="__Fieldmark__12_3472334252"/>
            <w:bookmarkStart w:id="15" w:name="__Fieldmark__12_3472334252"/>
            <w:bookmarkEnd w:id="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 w:name="__Fieldmark__13_3472334252"/>
            <w:bookmarkStart w:id="17" w:name="__Fieldmark__13_3472334252"/>
            <w:bookmarkEnd w:id="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426" w:firstLine="270"/>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gridSpan w:val="3"/>
            <w:tcBorders/>
            <w:shd w:fill="DBE5F1" w:val="clear"/>
          </w:tcPr>
          <w:p>
            <w:pPr>
              <w:pStyle w:val="ListParagraph"/>
              <w:numPr>
                <w:ilvl w:val="0"/>
                <w:numId w:val="15"/>
              </w:numPr>
              <w:spacing w:lineRule="auto" w:line="276" w:before="0" w:after="200"/>
              <w:ind w:left="142" w:hanging="0"/>
              <w:contextualSpacing/>
              <w:rPr>
                <w:rFonts w:ascii="Times New Roman" w:hAnsi="Times New Roman" w:cs="Times New Roman"/>
                <w:b/>
                <w:b/>
                <w:bCs/>
                <w:color w:val="365F91"/>
                <w:sz w:val="28"/>
                <w:szCs w:val="28"/>
              </w:rPr>
            </w:pPr>
            <w:r>
              <w:rPr>
                <w:rFonts w:cs="Times New Roman" w:ascii="Times New Roman" w:hAnsi="Times New Roman"/>
                <w:bCs/>
                <w:color w:val="1F497D"/>
                <w:sz w:val="28"/>
                <w:szCs w:val="28"/>
              </w:rPr>
              <w:t>Do you consider that direct price controls been helpful in regulating the prices of medicines in the countries where you operate?</w:t>
              <w:tab/>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 w:name="__Fieldmark__14_3472334252"/>
            <w:bookmarkStart w:id="19" w:name="__Fieldmark__14_3472334252"/>
            <w:bookmarkEnd w:id="1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 w:name="__Fieldmark__15_3472334252"/>
            <w:bookmarkStart w:id="21" w:name="__Fieldmark__15_3472334252"/>
            <w:bookmarkEnd w:id="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426" w:firstLine="27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provide reasons. </w:t>
            </w:r>
          </w:p>
          <w:p>
            <w:pPr>
              <w:pStyle w:val="Normal"/>
              <w:ind w:left="426" w:firstLine="270"/>
              <w:jc w:val="both"/>
              <w:rPr>
                <w:rFonts w:ascii="Times New Roman" w:hAnsi="Times New Roman" w:cs="Times New Roman"/>
                <w:b/>
                <w:b/>
                <w:bCs/>
                <w:color w:val="1F497D"/>
                <w:sz w:val="28"/>
                <w:szCs w:val="28"/>
                <w:bdr w:val="single" w:sz="4" w:space="0" w:color="A6A6A6"/>
                <w:shd w:fill="A6A6A6" w:val="clear"/>
              </w:rPr>
            </w:pPr>
            <w:r>
              <w:fldChar w:fldCharType="begin">
                <w:ffData>
                  <w:name w:val="Text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ind w:left="426" w:firstLine="270"/>
              <w:jc w:val="both"/>
              <w:rPr>
                <w:rFonts w:ascii="Times New Roman" w:hAnsi="Times New Roman" w:cs="Times New Roman"/>
                <w:b/>
                <w:b/>
                <w:bCs/>
                <w:color w:val="365F91"/>
                <w:sz w:val="28"/>
                <w:szCs w:val="28"/>
                <w:bdr w:val="single" w:sz="4" w:space="0" w:color="A6A6A6"/>
                <w:shd w:fill="A6A6A6" w:val="clear"/>
              </w:rPr>
            </w:pPr>
            <w:r>
              <w:rPr>
                <w:rFonts w:cs="Times New Roman" w:ascii="Times New Roman" w:hAnsi="Times New Roman"/>
                <w:b/>
                <w:bCs/>
                <w:color w:val="365F91"/>
                <w:sz w:val="28"/>
                <w:szCs w:val="28"/>
                <w:bdr w:val="single" w:sz="4" w:space="0" w:color="A6A6A6"/>
                <w:shd w:fill="A6A6A6" w:val="clear"/>
              </w:rPr>
            </w:r>
          </w:p>
          <w:p>
            <w:pPr>
              <w:pStyle w:val="Normal"/>
              <w:numPr>
                <w:ilvl w:val="0"/>
                <w:numId w:val="15"/>
              </w:numPr>
              <w:spacing w:lineRule="auto" w:line="276" w:before="0" w:after="200"/>
              <w:ind w:left="142" w:hanging="0"/>
              <w:rPr>
                <w:rFonts w:ascii="Times New Roman" w:hAnsi="Times New Roman" w:cs="Times New Roman"/>
                <w:b/>
                <w:b/>
                <w:bCs/>
                <w:color w:val="1F497D"/>
                <w:sz w:val="28"/>
                <w:szCs w:val="28"/>
              </w:rPr>
            </w:pPr>
            <w:r>
              <w:rPr>
                <w:rFonts w:cs="Times New Roman" w:ascii="Times New Roman" w:hAnsi="Times New Roman"/>
                <w:bCs/>
                <w:color w:val="1F497D"/>
                <w:sz w:val="28"/>
                <w:szCs w:val="28"/>
              </w:rPr>
              <w:t>How do you think direct price controls impact the following groups?</w:t>
            </w:r>
          </w:p>
          <w:p>
            <w:pPr>
              <w:pStyle w:val="ListParagraph"/>
              <w:numPr>
                <w:ilvl w:val="0"/>
                <w:numId w:val="30"/>
              </w:numPr>
              <w:tabs>
                <w:tab w:val="clear" w:pos="720"/>
                <w:tab w:val="left" w:pos="1276" w:leader="none"/>
              </w:tabs>
              <w:spacing w:lineRule="auto" w:line="276" w:before="0" w:after="200"/>
              <w:ind w:left="1134" w:hanging="348"/>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Least developed countries</w:t>
            </w:r>
          </w:p>
          <w:p>
            <w:pPr>
              <w:pStyle w:val="ListParagraph"/>
              <w:tabs>
                <w:tab w:val="clear" w:pos="720"/>
                <w:tab w:val="left" w:pos="1276" w:leader="none"/>
              </w:tabs>
              <w:spacing w:lineRule="auto" w:line="276" w:before="0" w:after="200"/>
              <w:ind w:left="1134" w:hanging="0"/>
              <w:contextualSpacing/>
              <w:jc w:val="both"/>
              <w:rPr>
                <w:rFonts w:ascii="Times New Roman" w:hAnsi="Times New Roman" w:cs="Times New Roman"/>
                <w:bCs/>
                <w:color w:val="1F497D"/>
                <w:sz w:val="28"/>
                <w:szCs w:val="28"/>
              </w:rPr>
            </w:pPr>
            <w:r>
              <w:fldChar w:fldCharType="begin">
                <w:ffData>
                  <w:name w:val="Text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0"/>
              </w:numPr>
              <w:tabs>
                <w:tab w:val="clear" w:pos="720"/>
                <w:tab w:val="left" w:pos="1276" w:leader="none"/>
              </w:tabs>
              <w:spacing w:lineRule="auto" w:line="276" w:before="0" w:after="20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1146" w:hanging="0"/>
              <w:contextualSpacing/>
              <w:jc w:val="both"/>
              <w:rPr>
                <w:rFonts w:ascii="Times New Roman" w:hAnsi="Times New Roman" w:cs="Times New Roman"/>
                <w:bCs/>
                <w:color w:val="1F497D"/>
                <w:sz w:val="28"/>
                <w:szCs w:val="28"/>
              </w:rPr>
            </w:pPr>
            <w:r>
              <w:fldChar w:fldCharType="begin">
                <w:ffData>
                  <w:name w:val="Text8"/>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0"/>
              </w:numPr>
              <w:tabs>
                <w:tab w:val="clear" w:pos="720"/>
                <w:tab w:val="left" w:pos="1276" w:leader="none"/>
              </w:tabs>
              <w:spacing w:lineRule="auto" w:line="276" w:before="0" w:after="20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spacing w:lineRule="auto" w:line="276" w:before="0" w:after="200"/>
              <w:ind w:left="426" w:hanging="0"/>
              <w:contextualSpacing/>
              <w:jc w:val="both"/>
              <w:rPr>
                <w:rFonts w:ascii="Times New Roman" w:hAnsi="Times New Roman" w:cs="Times New Roman"/>
                <w:bCs/>
                <w:color w:val="1F497D"/>
                <w:sz w:val="28"/>
                <w:szCs w:val="28"/>
              </w:rPr>
            </w:pPr>
            <w:r>
              <w:rPr>
                <w:rFonts w:eastAsia="Times New Roman" w:cs="Times New Roman" w:ascii="Times New Roman" w:hAnsi="Times New Roman"/>
                <w:b/>
                <w:bCs/>
                <w:color w:val="1F497D"/>
                <w:sz w:val="28"/>
                <w:szCs w:val="28"/>
              </w:rPr>
              <w:t xml:space="preserve">          </w:t>
            </w:r>
            <w:r>
              <w:fldChar w:fldCharType="begin">
                <w:ffData>
                  <w:name w:val="Unnamed"/>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tc>
      </w:tr>
      <w:tr>
        <w:trPr/>
        <w:tc>
          <w:tcPr>
            <w:tcW w:w="10490" w:type="dxa"/>
            <w:gridSpan w:val="3"/>
            <w:tcBorders/>
            <w:shd w:fill="DBE5F1" w:val="clear"/>
          </w:tcPr>
          <w:p>
            <w:pPr>
              <w:pStyle w:val="ListParagraph"/>
              <w:numPr>
                <w:ilvl w:val="0"/>
                <w:numId w:val="15"/>
              </w:numPr>
              <w:spacing w:lineRule="auto" w:line="276" w:before="0" w:after="200"/>
              <w:ind w:left="142" w:hanging="0"/>
              <w:contextualSpacing/>
              <w:rPr/>
            </w:pPr>
            <w:r>
              <w:rPr>
                <w:rFonts w:cs="Times New Roman" w:ascii="Times New Roman" w:hAnsi="Times New Roman"/>
                <w:bCs/>
                <w:color w:val="1F497D"/>
                <w:sz w:val="28"/>
                <w:szCs w:val="28"/>
              </w:rPr>
              <w:t>Have any of the following methods been used to determine a ceiling price above which medicines cannot be sold to consumers?</w:t>
            </w:r>
          </w:p>
          <w:p>
            <w:pPr>
              <w:pStyle w:val="ListParagraph"/>
              <w:numPr>
                <w:ilvl w:val="0"/>
                <w:numId w:val="38"/>
              </w:numPr>
              <w:spacing w:lineRule="auto" w:line="276" w:before="0" w:after="200"/>
              <w:ind w:left="885" w:hanging="0"/>
              <w:contextualSpacing/>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External reference pricing?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 w:name="__Fieldmark__20_3472334252"/>
            <w:bookmarkStart w:id="23" w:name="__Fieldmark__20_3472334252"/>
            <w:bookmarkEnd w:id="2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 w:name="__Fieldmark__21_3472334252"/>
            <w:bookmarkStart w:id="25" w:name="__Fieldmark__21_3472334252"/>
            <w:bookmarkEnd w:id="2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tc>
      </w:tr>
      <w:tr>
        <w:trPr/>
        <w:tc>
          <w:tcPr>
            <w:tcW w:w="10490" w:type="dxa"/>
            <w:gridSpan w:val="3"/>
            <w:tcBorders/>
            <w:shd w:fill="DBE5F1" w:val="clear"/>
          </w:tcPr>
          <w:p>
            <w:pPr>
              <w:pStyle w:val="ListParagraph"/>
              <w:numPr>
                <w:ilvl w:val="0"/>
                <w:numId w:val="38"/>
              </w:numPr>
              <w:spacing w:lineRule="auto" w:line="276" w:before="0" w:after="200"/>
              <w:ind w:left="885" w:hanging="0"/>
              <w:contextualSpacing/>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Therapeutic reference pricing?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 w:name="__Fieldmark__22_3472334252"/>
            <w:bookmarkStart w:id="27" w:name="__Fieldmark__22_3472334252"/>
            <w:bookmarkEnd w:id="2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 w:name="__Fieldmark__23_3472334252"/>
            <w:bookmarkStart w:id="29" w:name="__Fieldmark__23_3472334252"/>
            <w:bookmarkEnd w:id="2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8"/>
              </w:numPr>
              <w:tabs>
                <w:tab w:val="clear" w:pos="720"/>
                <w:tab w:val="left" w:pos="1310" w:leader="none"/>
              </w:tabs>
              <w:spacing w:lineRule="auto" w:line="276" w:before="0" w:after="200"/>
              <w:ind w:left="885" w:hanging="0"/>
              <w:contextualSpacing/>
              <w:jc w:val="both"/>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Regulation of price at which manufacturers may sell medicines?                                                 </w:t>
            </w:r>
          </w:p>
          <w:p>
            <w:pPr>
              <w:pStyle w:val="ListParagraph"/>
              <w:tabs>
                <w:tab w:val="clear" w:pos="720"/>
                <w:tab w:val="left" w:pos="1310" w:leader="none"/>
              </w:tabs>
              <w:spacing w:lineRule="auto" w:line="276" w:before="0" w:after="200"/>
              <w:ind w:left="885"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 w:name="__Fieldmark__24_3472334252"/>
            <w:bookmarkStart w:id="31" w:name="__Fieldmark__24_3472334252"/>
            <w:bookmarkEnd w:id="3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 w:name="__Fieldmark__25_3472334252"/>
            <w:bookmarkStart w:id="33" w:name="__Fieldmark__25_3472334252"/>
            <w:bookmarkEnd w:id="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38"/>
              </w:numPr>
              <w:tabs>
                <w:tab w:val="clear" w:pos="720"/>
                <w:tab w:val="left" w:pos="1310" w:leader="none"/>
              </w:tabs>
              <w:spacing w:lineRule="auto" w:line="276" w:before="0" w:after="200"/>
              <w:ind w:left="885" w:hanging="0"/>
              <w:contextualSpacing/>
              <w:jc w:val="both"/>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Regulation of distribution mark-ups in the supply chain of medicines?                                    </w:t>
            </w:r>
          </w:p>
          <w:p>
            <w:pPr>
              <w:pStyle w:val="ListParagraph"/>
              <w:tabs>
                <w:tab w:val="clear" w:pos="720"/>
                <w:tab w:val="left" w:pos="1418" w:leader="none"/>
              </w:tabs>
              <w:spacing w:lineRule="auto" w:line="276" w:before="0" w:after="200"/>
              <w:ind w:left="1350"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 w:name="__Fieldmark__26_3472334252"/>
            <w:bookmarkStart w:id="35" w:name="__Fieldmark__26_3472334252"/>
            <w:bookmarkEnd w:id="3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 w:name="__Fieldmark__27_3472334252"/>
            <w:bookmarkStart w:id="37" w:name="__Fieldmark__27_3472334252"/>
            <w:bookmarkEnd w:id="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15"/>
              </w:numPr>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any other mechanisms of direct price controls to regulate the price of medicines in the countries where you operate? Please provide examples. </w:t>
            </w:r>
          </w:p>
          <w:p>
            <w:pPr>
              <w:pStyle w:val="ListParagraph"/>
              <w:numPr>
                <w:ilvl w:val="0"/>
                <w:numId w:val="36"/>
              </w:numPr>
              <w:tabs>
                <w:tab w:val="clear" w:pos="720"/>
                <w:tab w:val="left" w:pos="2374" w:leader="none"/>
              </w:tabs>
              <w:spacing w:lineRule="auto" w:line="276" w:before="0" w:after="200"/>
              <w:ind w:left="2070" w:hanging="9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9"/>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0"/>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6"/>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1"/>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4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142" w:hanging="0"/>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direct price controls applied to domestically produced as well as imported medicines in the countries where you operat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 w:name="__Fieldmark__31_3472334252"/>
            <w:bookmarkStart w:id="39" w:name="__Fieldmark__31_3472334252"/>
            <w:bookmarkEnd w:id="3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 w:name="__Fieldmark__32_3472334252"/>
            <w:bookmarkStart w:id="41" w:name="__Fieldmark__32_3472334252"/>
            <w:bookmarkEnd w:id="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851"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851" w:hanging="0"/>
              <w:rPr>
                <w:rFonts w:ascii="Times New Roman" w:hAnsi="Times New Roman" w:cs="Times New Roman"/>
                <w:bCs/>
                <w:color w:val="365F91"/>
                <w:sz w:val="28"/>
                <w:szCs w:val="28"/>
              </w:rPr>
            </w:pPr>
            <w:r>
              <w:rPr>
                <w:rFonts w:cs="Times New Roman" w:ascii="Times New Roman" w:hAnsi="Times New Roman"/>
                <w:bCs/>
                <w:color w:val="365F91"/>
                <w:sz w:val="28"/>
                <w:szCs w:val="28"/>
              </w:rPr>
              <w:t>a. If not, do you think they should be applied? Please provide reasons.</w:t>
            </w:r>
          </w:p>
          <w:p>
            <w:pPr>
              <w:pStyle w:val="Normal"/>
              <w:ind w:left="851"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851" w:hanging="0"/>
              <w:rPr>
                <w:rFonts w:ascii="Times New Roman" w:hAnsi="Times New Roman" w:cs="Times New Roman"/>
                <w:bCs/>
                <w:color w:val="365F91"/>
                <w:sz w:val="28"/>
                <w:szCs w:val="28"/>
              </w:rPr>
            </w:pPr>
            <w:r>
              <w:fldChar w:fldCharType="begin">
                <w:ffData>
                  <w:name w:val="Unnamed Copy 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142" w:hanging="0"/>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price control policies to domestically produced and imported medicines applied differently among developed, developing and least developed countri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2" w:name="__Fieldmark__34_3472334252"/>
            <w:bookmarkStart w:id="43" w:name="__Fieldmark__34_3472334252"/>
            <w:bookmarkEnd w:id="4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4" w:name="__Fieldmark__35_3472334252"/>
            <w:bookmarkStart w:id="45" w:name="__Fieldmark__35_3472334252"/>
            <w:bookmarkEnd w:id="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32"/>
              </w:numPr>
              <w:tabs>
                <w:tab w:val="clear" w:pos="720"/>
                <w:tab w:val="left" w:pos="709" w:leader="none"/>
              </w:tabs>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please provide reasons.    </w:t>
            </w:r>
          </w:p>
          <w:p>
            <w:pPr>
              <w:pStyle w:val="ListParagraph"/>
              <w:tabs>
                <w:tab w:val="clear" w:pos="720"/>
                <w:tab w:val="left" w:pos="709" w:leader="none"/>
              </w:tabs>
              <w:spacing w:lineRule="auto" w:line="276"/>
              <w:ind w:left="1146" w:hanging="0"/>
              <w:jc w:val="both"/>
              <w:rPr>
                <w:rFonts w:ascii="Times New Roman" w:hAnsi="Times New Roman" w:cs="Times New Roman"/>
                <w:bCs/>
                <w:color w:val="365F91"/>
                <w:sz w:val="28"/>
                <w:szCs w:val="28"/>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Paragraph"/>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 following elements considered in the formulation of price control policies by the governments in the countries where you operate?</w:t>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Sales turnover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6" w:name="__Fieldmark__37_3472334252"/>
            <w:bookmarkStart w:id="47" w:name="__Fieldmark__37_3472334252"/>
            <w:bookmarkEnd w:id="4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arket competition.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8" w:name="__Fieldmark__38_3472334252"/>
            <w:bookmarkStart w:id="49" w:name="__Fieldmark__38_3472334252"/>
            <w:bookmarkEnd w:id="4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arket monopol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0" w:name="__Fieldmark__39_3472334252"/>
            <w:bookmarkStart w:id="51" w:name="__Fieldmark__39_3472334252"/>
            <w:bookmarkEnd w:id="5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Other. Please specify.                    </w:t>
            </w:r>
            <w:r>
              <w:fldChar w:fldCharType="begin">
                <w:ffData>
                  <w:name w:val="Unnamed Copy 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284" w:hanging="0"/>
              <w:jc w:val="both"/>
              <w:rPr/>
            </w:pPr>
            <w:r>
              <w:rPr>
                <w:rFonts w:cs="Times New Roman" w:ascii="Times New Roman" w:hAnsi="Times New Roman"/>
                <w:bCs/>
                <w:color w:val="365F91"/>
                <w:sz w:val="28"/>
                <w:szCs w:val="28"/>
              </w:rPr>
              <w:t>Do governments in the countries where you operate require the participation of the following groups for the formulation of price control policies for medicines?</w:t>
            </w:r>
          </w:p>
          <w:p>
            <w:pPr>
              <w:pStyle w:val="Normal"/>
              <w:numPr>
                <w:ilvl w:val="0"/>
                <w:numId w:val="20"/>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2" w:name="__Fieldmark__41_3472334252"/>
            <w:bookmarkStart w:id="53" w:name="__Fieldmark__41_3472334252"/>
            <w:bookmarkEnd w:id="5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0"/>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group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4" w:name="__Fieldmark__42_3472334252"/>
            <w:bookmarkStart w:id="55" w:name="__Fieldmark__42_3472334252"/>
            <w:bookmarkEnd w:id="5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6"/>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6" w:name="__Fieldmark__43_3472334252"/>
            <w:bookmarkStart w:id="57" w:name="__Fieldmark__43_3472334252"/>
            <w:bookmarkEnd w:id="5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284"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Do you consider the price control formulation processes transparent in the countries where you operate? Please provide examples.</w:t>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365F91"/>
                <w:sz w:val="28"/>
                <w:szCs w:val="28"/>
              </w:rPr>
              <w:t>Least developed countries</w:t>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1"/>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2"/>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recommendations for improvement of the existing formulation process would you suggest?</w:t>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365F91"/>
                <w:sz w:val="28"/>
                <w:szCs w:val="28"/>
              </w:rPr>
            </w:pPr>
            <w:r>
              <w:fldChar w:fldCharType="begin">
                <w:ffData>
                  <w:name w:val="Unnamed Copy 6"/>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51" w:leader="none"/>
              </w:tabs>
              <w:spacing w:lineRule="auto" w:line="276"/>
              <w:ind w:left="567"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indirect price control means (e.g. competition law, government subsidies, tax incentives to manufacturers) important for regulation of prices of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8" w:name="__Fieldmark__48_3472334252"/>
            <w:bookmarkStart w:id="59" w:name="__Fieldmark__48_3472334252"/>
            <w:bookmarkEnd w:id="5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0" w:name="__Fieldmark__49_3472334252"/>
            <w:bookmarkStart w:id="61" w:name="__Fieldmark__49_3472334252"/>
            <w:bookmarkEnd w:id="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1744" w:firstLine="27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1744" w:firstLine="270"/>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 If yes, please provide examples     </w:t>
            </w:r>
          </w:p>
          <w:p>
            <w:pPr>
              <w:pStyle w:val="Normal"/>
              <w:ind w:left="1744" w:firstLine="27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1744" w:firstLine="270"/>
              <w:rPr>
                <w:rFonts w:ascii="Times New Roman" w:hAnsi="Times New Roman" w:cs="Times New Roman"/>
                <w:bCs/>
                <w:color w:val="365F91"/>
                <w:sz w:val="28"/>
                <w:szCs w:val="28"/>
              </w:rPr>
            </w:pPr>
            <w:r>
              <w:fldChar w:fldCharType="begin">
                <w:ffData>
                  <w:name w:val="Unnamed Copy 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multinational pharmaceutical companies (MNCs) apply a tiered pricing policy/ practice to medicines across countri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2" w:name="__Fieldmark__51_3472334252"/>
            <w:bookmarkStart w:id="63" w:name="__Fieldmark__51_3472334252"/>
            <w:bookmarkEnd w:id="6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4" w:name="__Fieldmark__52_3472334252"/>
            <w:bookmarkStart w:id="65" w:name="__Fieldmark__52_3472334252"/>
            <w:bookmarkEnd w:id="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percentages of people in need of medicines do you estimate to be covered by the MNCs tiered pricing policies?</w:t>
            </w:r>
          </w:p>
          <w:p>
            <w:pPr>
              <w:pStyle w:val="ListParagraph"/>
              <w:numPr>
                <w:ilvl w:val="0"/>
                <w:numId w:val="17"/>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Least developed countries</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66" w:name="__Fieldmark__53_3472334252"/>
            <w:bookmarkStart w:id="67" w:name="__Fieldmark__53_3472334252"/>
            <w:bookmarkEnd w:id="6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68" w:name="__Fieldmark__54_3472334252"/>
            <w:bookmarkStart w:id="69" w:name="__Fieldmark__54_3472334252"/>
            <w:bookmarkEnd w:id="6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0" w:name="__Fieldmark__55_3472334252"/>
            <w:bookmarkStart w:id="71" w:name="__Fieldmark__55_3472334252"/>
            <w:bookmarkEnd w:id="7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2" w:name="__Fieldmark__56_3472334252"/>
            <w:bookmarkStart w:id="73" w:name="__Fieldmark__56_3472334252"/>
            <w:bookmarkEnd w:id="7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4" w:name="__Fieldmark__57_3472334252"/>
            <w:bookmarkStart w:id="75" w:name="__Fieldmark__57_3472334252"/>
            <w:bookmarkEnd w:id="7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6" w:name="__Fieldmark__58_3472334252"/>
            <w:bookmarkStart w:id="77" w:name="__Fieldmark__58_3472334252"/>
            <w:bookmarkEnd w:id="7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7"/>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numPr>
                <w:ilvl w:val="0"/>
                <w:numId w:val="10"/>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8" w:name="__Fieldmark__59_3472334252"/>
            <w:bookmarkStart w:id="79" w:name="__Fieldmark__59_3472334252"/>
            <w:bookmarkEnd w:id="7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0"/>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0" w:name="__Fieldmark__60_3472334252"/>
            <w:bookmarkStart w:id="81" w:name="__Fieldmark__60_3472334252"/>
            <w:bookmarkEnd w:id="8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2" w:name="__Fieldmark__61_3472334252"/>
            <w:bookmarkStart w:id="83" w:name="__Fieldmark__61_3472334252"/>
            <w:bookmarkEnd w:id="8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4" w:name="__Fieldmark__62_3472334252"/>
            <w:bookmarkStart w:id="85" w:name="__Fieldmark__62_3472334252"/>
            <w:bookmarkEnd w:id="8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6" w:name="__Fieldmark__63_3472334252"/>
            <w:bookmarkStart w:id="87" w:name="__Fieldmark__63_3472334252"/>
            <w:bookmarkEnd w:id="8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8" w:name="__Fieldmark__64_3472334252"/>
            <w:bookmarkStart w:id="89" w:name="__Fieldmark__64_3472334252"/>
            <w:bookmarkEnd w:id="8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7"/>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0" w:name="__Fieldmark__65_3472334252"/>
            <w:bookmarkStart w:id="91" w:name="__Fieldmark__65_3472334252"/>
            <w:bookmarkEnd w:id="9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8"/>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2" w:name="__Fieldmark__66_3472334252"/>
            <w:bookmarkStart w:id="93" w:name="__Fieldmark__66_3472334252"/>
            <w:bookmarkEnd w:id="9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4" w:name="__Fieldmark__67_3472334252"/>
            <w:bookmarkStart w:id="95" w:name="__Fieldmark__67_3472334252"/>
            <w:bookmarkEnd w:id="9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6" w:name="__Fieldmark__68_3472334252"/>
            <w:bookmarkStart w:id="97" w:name="__Fieldmark__68_3472334252"/>
            <w:bookmarkEnd w:id="9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8" w:name="__Fieldmark__69_3472334252"/>
            <w:bookmarkStart w:id="99" w:name="__Fieldmark__69_3472334252"/>
            <w:bookmarkEnd w:id="9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00" w:name="__Fieldmark__70_3472334252"/>
            <w:bookmarkStart w:id="101" w:name="__Fieldmark__70_3472334252"/>
            <w:bookmarkEnd w:id="10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tabs>
                <w:tab w:val="clear" w:pos="720"/>
                <w:tab w:val="left" w:pos="2374" w:leader="none"/>
              </w:tabs>
              <w:spacing w:lineRule="auto" w:line="276"/>
              <w:ind w:left="153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pharmaceutical companies operate patient assistance programmes providing for free or discounted medicines in the countries where you operat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2" w:name="__Fieldmark__71_3472334252"/>
            <w:bookmarkStart w:id="103" w:name="__Fieldmark__71_3472334252"/>
            <w:bookmarkEnd w:id="10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4" w:name="__Fieldmark__72_3472334252"/>
            <w:bookmarkStart w:id="105" w:name="__Fieldmark__72_3472334252"/>
            <w:bookmarkEnd w:id="1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ind w:left="2340"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4"/>
                <w:numId w:val="25"/>
              </w:numPr>
              <w:spacing w:lineRule="auto" w:line="276"/>
              <w:ind w:left="2340" w:hanging="270"/>
              <w:rPr>
                <w:rFonts w:ascii="Times New Roman" w:hAnsi="Times New Roman" w:cs="Times New Roman"/>
                <w:bCs/>
                <w:color w:val="365F91"/>
                <w:sz w:val="28"/>
                <w:szCs w:val="28"/>
              </w:rPr>
            </w:pPr>
            <w:r>
              <w:rPr>
                <w:rFonts w:cs="Times New Roman" w:ascii="Times New Roman" w:hAnsi="Times New Roman"/>
                <w:bCs/>
                <w:color w:val="365F91"/>
                <w:sz w:val="28"/>
                <w:szCs w:val="28"/>
              </w:rPr>
              <w:t>If yes, do you consider them effective?  Please provide reasons.</w:t>
            </w:r>
          </w:p>
          <w:p>
            <w:pPr>
              <w:pStyle w:val="ListParagraph"/>
              <w:spacing w:lineRule="auto" w:line="276"/>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2340"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4"/>
                <w:numId w:val="25"/>
              </w:numPr>
              <w:spacing w:lineRule="auto" w:line="276"/>
              <w:ind w:left="2340" w:hanging="270"/>
              <w:rPr>
                <w:rFonts w:ascii="Times New Roman" w:hAnsi="Times New Roman" w:cs="Times New Roman"/>
                <w:bCs/>
                <w:color w:val="365F91"/>
                <w:sz w:val="28"/>
                <w:szCs w:val="28"/>
              </w:rPr>
            </w:pPr>
            <w:r>
              <w:rPr>
                <w:rFonts w:cs="Times New Roman" w:ascii="Times New Roman" w:hAnsi="Times New Roman"/>
                <w:bCs/>
                <w:color w:val="365F91"/>
                <w:sz w:val="28"/>
                <w:szCs w:val="28"/>
              </w:rPr>
              <w:t>If no, do you think patient assistance programmes should be introduced? Please provide reasons</w:t>
            </w:r>
          </w:p>
          <w:p>
            <w:pPr>
              <w:pStyle w:val="ListParagraph"/>
              <w:spacing w:lineRule="auto" w:line="276"/>
              <w:ind w:left="2520" w:hanging="0"/>
              <w:rPr>
                <w:rFonts w:ascii="Times New Roman" w:hAnsi="Times New Roman" w:cs="Times New Roman"/>
                <w:bCs/>
                <w:color w:val="365F91"/>
                <w:sz w:val="28"/>
                <w:szCs w:val="28"/>
              </w:rPr>
            </w:pPr>
            <w:r>
              <w:fldChar w:fldCharType="begin">
                <w:ffData>
                  <w:name w:val="Unnamed Copy 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39"/>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s there an independent monitoring and evaluation process to review the effectiveness of the patient assistance programmes in the countries where you operate?</w:t>
            </w:r>
          </w:p>
          <w:p>
            <w:pPr>
              <w:pStyle w:val="ListParagraph"/>
              <w:tabs>
                <w:tab w:val="clear" w:pos="720"/>
                <w:tab w:val="left" w:pos="851"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6" w:name="__Fieldmark__75_3472334252"/>
            <w:bookmarkStart w:id="107" w:name="__Fieldmark__75_3472334252"/>
            <w:bookmarkEnd w:id="1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8" w:name="__Fieldmark__76_3472334252"/>
            <w:bookmarkStart w:id="109" w:name="__Fieldmark__76_3472334252"/>
            <w:bookmarkEnd w:id="1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53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pPr>
            <w:r>
              <w:rPr>
                <w:rFonts w:cs="Times New Roman" w:ascii="Times New Roman" w:hAnsi="Times New Roman"/>
                <w:bCs/>
                <w:color w:val="365F91"/>
                <w:sz w:val="28"/>
                <w:szCs w:val="28"/>
              </w:rPr>
              <w:t>Please identify key challenges in the formulation and implementation of pricing policies of medicines as they impact access to medicines in the countries where you operate. Please provide examples.</w:t>
            </w:r>
          </w:p>
          <w:p>
            <w:pPr>
              <w:pStyle w:val="Normal"/>
              <w:tabs>
                <w:tab w:val="clear" w:pos="720"/>
                <w:tab w:val="left" w:pos="2374" w:leader="none"/>
              </w:tabs>
              <w:ind w:left="709" w:hanging="0"/>
              <w:jc w:val="both"/>
              <w:rPr>
                <w:rFonts w:ascii="Times New Roman" w:hAnsi="Times New Roman" w:cs="Times New Roman"/>
                <w:bCs/>
                <w:color w:val="365F91"/>
                <w:sz w:val="28"/>
                <w:szCs w:val="28"/>
              </w:rPr>
            </w:pPr>
            <w:r>
              <w:fldChar w:fldCharType="begin">
                <w:ffData>
                  <w:name w:val="Unnamed Copy 1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pPr>
            <w:r>
              <w:rPr>
                <w:rFonts w:cs="Times New Roman" w:ascii="Times New Roman" w:hAnsi="Times New Roman"/>
                <w:bCs/>
                <w:color w:val="365F91"/>
                <w:sz w:val="28"/>
                <w:szCs w:val="28"/>
              </w:rPr>
              <w:t>Please identify good practices in the formulation and implementation of pricing policies of medicines as they impact access to medicines in the countries where you operate. Please provide examples.</w:t>
            </w:r>
          </w:p>
          <w:p>
            <w:pPr>
              <w:pStyle w:val="ListParagraph"/>
              <w:rPr>
                <w:rFonts w:ascii="Times New Roman" w:hAnsi="Times New Roman" w:cs="Times New Roman"/>
                <w:bCs/>
                <w:color w:val="365F91"/>
                <w:sz w:val="28"/>
                <w:szCs w:val="28"/>
              </w:rPr>
            </w:pPr>
            <w:r>
              <w:fldChar w:fldCharType="begin">
                <w:ffData>
                  <w:name w:val="Unnamed Copy 1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pPr>
            <w:r>
              <w:rPr>
                <w:rFonts w:cs="Times New Roman" w:ascii="Times New Roman" w:hAnsi="Times New Roman"/>
                <w:bCs/>
                <w:color w:val="365F91"/>
                <w:sz w:val="28"/>
                <w:szCs w:val="28"/>
              </w:rPr>
              <w:t xml:space="preserve">Please indicate issues of transparency and multi-stakeholder engagement and corruption in the formulation and implementation of medicines’ pricing policies in the countries where you operate. </w:t>
            </w:r>
          </w:p>
          <w:p>
            <w:pPr>
              <w:pStyle w:val="ListParagraph"/>
              <w:spacing w:lineRule="auto" w:line="276"/>
              <w:rPr>
                <w:rFonts w:ascii="Times New Roman" w:hAnsi="Times New Roman" w:cs="Times New Roman"/>
                <w:bCs/>
                <w:color w:val="365F91"/>
                <w:sz w:val="28"/>
                <w:szCs w:val="28"/>
              </w:rPr>
            </w:pPr>
            <w:r>
              <w:fldChar w:fldCharType="begin">
                <w:ffData>
                  <w:name w:val="Unnamed Copy 1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ab/>
      </w:r>
    </w:p>
    <w:p>
      <w:pPr>
        <w:pStyle w:val="ColorfulListAccent1"/>
        <w:tabs>
          <w:tab w:val="clear" w:pos="720"/>
          <w:tab w:val="left" w:pos="10065" w:leader="none"/>
        </w:tabs>
        <w:ind w:left="0" w:right="561" w:hanging="0"/>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t xml:space="preserve"> </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TAXATION OF MEDICINES </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tcBorders>
            <w:shd w:fill="DBE5F1" w:val="clear"/>
          </w:tcPr>
          <w:p>
            <w:pPr>
              <w:pStyle w:val="Normal"/>
              <w:snapToGrid w:val="false"/>
              <w:spacing w:before="0" w:after="200"/>
              <w:ind w:left="720"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885"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of the countries where you operate levy taxes on medicines? Please provide exampl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0" w:name="__Fieldmark__80_3472334252"/>
            <w:bookmarkStart w:id="111" w:name="__Fieldmark__80_3472334252"/>
            <w:bookmarkEnd w:id="1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2" w:name="__Fieldmark__81_3472334252"/>
            <w:bookmarkStart w:id="113" w:name="__Fieldmark__81_3472334252"/>
            <w:bookmarkEnd w:id="1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4"/>
              </w:numPr>
              <w:tabs>
                <w:tab w:val="clear" w:pos="720"/>
                <w:tab w:val="left" w:pos="2374" w:leader="none"/>
              </w:tabs>
              <w:spacing w:lineRule="auto" w:line="276" w:before="0" w:after="200"/>
              <w:ind w:left="1440" w:firstLine="54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4"/>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4"/>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13"/>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85" w:leader="none"/>
              </w:tabs>
              <w:spacing w:lineRule="auto" w:line="276"/>
              <w:ind w:left="318" w:hanging="0"/>
              <w:jc w:val="both"/>
              <w:rPr/>
            </w:pPr>
            <w:r>
              <w:rPr>
                <w:rFonts w:cs="Times New Roman" w:ascii="Times New Roman" w:hAnsi="Times New Roman"/>
                <w:bCs/>
                <w:color w:val="365F91"/>
                <w:sz w:val="28"/>
                <w:szCs w:val="28"/>
              </w:rPr>
              <w:t>Which of the following taxes are levied on medicines in the countries where you operate?</w:t>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Standard value added tax (VAT)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14" w:name="__Fieldmark__85_3472334252"/>
            <w:bookmarkStart w:id="115" w:name="__Fieldmark__85_3472334252"/>
            <w:bookmarkEnd w:id="11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Reduced VAT for medicin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16" w:name="__Fieldmark__86_3472334252"/>
            <w:bookmarkStart w:id="117" w:name="__Fieldmark__86_3472334252"/>
            <w:bookmarkEnd w:id="11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ifferential VAT rates for different medicin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18" w:name="__Fieldmark__87_3472334252"/>
            <w:bookmarkStart w:id="119" w:name="__Fieldmark__87_3472334252"/>
            <w:bookmarkEnd w:id="11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Others, please specify  </w:t>
            </w:r>
            <w:r>
              <w:fldChar w:fldCharType="begin">
                <w:ffData>
                  <w:name w:val="Unnamed Copy 1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hanging="0"/>
              <w:jc w:val="both"/>
              <w:rPr/>
            </w:pPr>
            <w:r>
              <w:rPr>
                <w:rFonts w:cs="Times New Roman" w:ascii="Times New Roman" w:hAnsi="Times New Roman"/>
                <w:bCs/>
                <w:color w:val="365F91"/>
                <w:sz w:val="28"/>
                <w:szCs w:val="28"/>
              </w:rPr>
              <w:t xml:space="preserve">Do you consider exemption or reduction of taxes on medicines an important measure to improve affordability of medicines? Please provide reasons.                                             </w:t>
            </w:r>
          </w:p>
          <w:p>
            <w:pPr>
              <w:pStyle w:val="ListParagraph"/>
              <w:tabs>
                <w:tab w:val="clear" w:pos="720"/>
                <w:tab w:val="left" w:pos="885" w:leader="none"/>
              </w:tabs>
              <w:spacing w:lineRule="auto" w:line="276"/>
              <w:ind w:left="318"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0" w:name="__Fieldmark__89_3472334252"/>
            <w:bookmarkStart w:id="121" w:name="__Fieldmark__89_3472334252"/>
            <w:bookmarkEnd w:id="12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2" w:name="__Fieldmark__90_3472334252"/>
            <w:bookmarkStart w:id="123" w:name="__Fieldmark__90_3472334252"/>
            <w:bookmarkEnd w:id="12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lineRule="auto" w:line="276" w:before="0" w:after="200"/>
              <w:ind w:left="1027" w:hanging="1027"/>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15"/>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318" w:leader="none"/>
              </w:tabs>
              <w:spacing w:lineRule="auto" w:line="276"/>
              <w:ind w:left="318"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Are domestically produced and imported medicines taxed with the same rate in the countries where you operate?</w:t>
            </w:r>
            <w:r>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4" w:name="__Fieldmark__92_3472334252"/>
            <w:bookmarkStart w:id="125" w:name="__Fieldmark__92_3472334252"/>
            <w:bookmarkEnd w:id="12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6" w:name="__Fieldmark__93_3472334252"/>
            <w:bookmarkStart w:id="127" w:name="__Fieldmark__93_3472334252"/>
            <w:bookmarkEnd w:id="1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lineRule="auto" w:line="276" w:before="0" w:after="200"/>
              <w:ind w:left="225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2"/>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 please provide examples of the differential taxation rates in the countries where you operate:</w:t>
            </w:r>
          </w:p>
          <w:p>
            <w:pPr>
              <w:pStyle w:val="ListParagraph"/>
              <w:numPr>
                <w:ilvl w:val="0"/>
                <w:numId w:val="2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28" w:name="__Fieldmark__94_3472334252"/>
            <w:bookmarkStart w:id="129" w:name="__Fieldmark__94_3472334252"/>
            <w:bookmarkEnd w:id="12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0" w:name="__Fieldmark__96_3472334252"/>
            <w:bookmarkStart w:id="131" w:name="__Fieldmark__96_3472334252"/>
            <w:bookmarkEnd w:id="13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2" w:name="__Fieldmark__98_3472334252"/>
            <w:bookmarkStart w:id="133" w:name="__Fieldmark__98_3472334252"/>
            <w:bookmarkEnd w:id="13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4" w:name="__Fieldmark__100_3472334252"/>
            <w:bookmarkStart w:id="135" w:name="__Fieldmark__100_3472334252"/>
            <w:bookmarkEnd w:id="13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6" w:name="__Fieldmark__102_3472334252"/>
            <w:bookmarkStart w:id="137" w:name="__Fieldmark__102_3472334252"/>
            <w:bookmarkEnd w:id="13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2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8" w:name="__Fieldmark__104_3472334252"/>
            <w:bookmarkStart w:id="139" w:name="__Fieldmark__104_3472334252"/>
            <w:bookmarkEnd w:id="13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2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spacing w:lineRule="auto" w:line="276"/>
              <w:ind w:left="318" w:firstLine="25"/>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Do you consider different taxation of domestic and imported medicines effective in promoting domestic production?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0" w:name="__Fieldmark__106_3472334252"/>
            <w:bookmarkStart w:id="141" w:name="__Fieldmark__106_3472334252"/>
            <w:bookmarkEnd w:id="14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2" w:name="__Fieldmark__107_3472334252"/>
            <w:bookmarkStart w:id="143" w:name="__Fieldmark__107_3472334252"/>
            <w:bookmarkEnd w:id="1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 challenges with respect to taxation of medicines and their impact on access to medicines in the countries where you operate. Please provide examples.</w:t>
            </w:r>
          </w:p>
          <w:p>
            <w:pPr>
              <w:pStyle w:val="ListParagraph"/>
              <w:tabs>
                <w:tab w:val="clear" w:pos="720"/>
                <w:tab w:val="left" w:pos="2374" w:leader="none"/>
              </w:tabs>
              <w:spacing w:lineRule="auto" w:line="276"/>
              <w:ind w:left="601" w:hanging="0"/>
              <w:jc w:val="both"/>
              <w:rPr>
                <w:rFonts w:ascii="Times New Roman" w:hAnsi="Times New Roman" w:cs="Times New Roman"/>
                <w:bCs/>
                <w:color w:val="365F91"/>
                <w:sz w:val="28"/>
                <w:szCs w:val="28"/>
              </w:rPr>
            </w:pPr>
            <w:r>
              <w:fldChar w:fldCharType="begin">
                <w:ffData>
                  <w:name w:val="Unnamed Copy 2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with respect to taxation of medicines and their impact on access to medicines in the countries where you operate. Please provide examples.</w:t>
            </w:r>
          </w:p>
          <w:p>
            <w:pPr>
              <w:pStyle w:val="ListParagraph"/>
              <w:tabs>
                <w:tab w:val="clear" w:pos="720"/>
                <w:tab w:val="left" w:pos="885" w:leader="none"/>
              </w:tabs>
              <w:spacing w:lineRule="auto" w:line="276"/>
              <w:ind w:left="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23"/>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taxation of medicines and their impact on access to medicines in the countries where you operate. </w:t>
            </w:r>
          </w:p>
          <w:p>
            <w:pPr>
              <w:pStyle w:val="Normal"/>
              <w:spacing w:before="0" w:after="200"/>
              <w:ind w:left="601" w:hanging="0"/>
              <w:jc w:val="both"/>
              <w:rPr>
                <w:rFonts w:ascii="Times New Roman" w:hAnsi="Times New Roman" w:cs="Times New Roman"/>
                <w:bCs/>
                <w:color w:val="365F91"/>
                <w:sz w:val="28"/>
                <w:szCs w:val="28"/>
              </w:rPr>
            </w:pPr>
            <w:r>
              <w:fldChar w:fldCharType="begin">
                <w:ffData>
                  <w:name w:val="Unnamed Copy 2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PROCUREMENT OF MEDICINES</w:t>
            </w:r>
          </w:p>
          <w:p>
            <w:pPr>
              <w:pStyle w:val="Normal"/>
              <w:spacing w:before="0" w:after="200"/>
              <w:jc w:val="both"/>
              <w:rPr>
                <w:rFonts w:ascii="Times New Roman" w:hAnsi="Times New Roman" w:cs="Times New Roman"/>
                <w:b/>
                <w:b/>
                <w:bCs/>
                <w:color w:val="365F91"/>
                <w:sz w:val="28"/>
                <w:szCs w:val="28"/>
              </w:rPr>
            </w:pPr>
            <w:r>
              <w:rPr>
                <w:rFonts w:eastAsia="Times New Roman" w:cs="Times New Roman" w:ascii="Times New Roman" w:hAnsi="Times New Roman"/>
                <w:b/>
                <w:color w:val="1F497D"/>
                <w:sz w:val="28"/>
                <w:szCs w:val="28"/>
              </w:rPr>
              <w:t xml:space="preserve">  </w:t>
            </w:r>
          </w:p>
        </w:tc>
      </w:tr>
      <w:tr>
        <w:trPr/>
        <w:tc>
          <w:tcPr>
            <w:tcW w:w="10490" w:type="dxa"/>
            <w:tcBorders>
              <w:top w:val="single" w:sz="4" w:space="0" w:color="000000"/>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in the countries where you operate have a national medicines procurement policy?  Please provide exampl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4" w:name="__Fieldmark__111_3472334252"/>
            <w:bookmarkStart w:id="145" w:name="__Fieldmark__111_3472334252"/>
            <w:bookmarkEnd w:id="14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6" w:name="__Fieldmark__112_3472334252"/>
            <w:bookmarkStart w:id="147" w:name="__Fieldmark__112_3472334252"/>
            <w:bookmarkEnd w:id="1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22"/>
              </w:numPr>
              <w:tabs>
                <w:tab w:val="clear" w:pos="720"/>
                <w:tab w:val="left" w:pos="2374" w:leader="none"/>
              </w:tabs>
              <w:spacing w:lineRule="auto" w:line="276" w:before="0" w:after="200"/>
              <w:ind w:left="2019" w:firstLine="12"/>
              <w:contextualSpacing/>
              <w:jc w:val="both"/>
              <w:rPr/>
            </w:pPr>
            <w:r>
              <w:rPr>
                <w:rFonts w:cs="Times New Roman" w:ascii="Times New Roman" w:hAnsi="Times New Roman"/>
                <w:bCs/>
                <w:color w:val="1F497D"/>
                <w:sz w:val="28"/>
                <w:szCs w:val="28"/>
              </w:rPr>
              <w:t xml:space="preserve">Least developed countries </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22"/>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22"/>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2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000000"/>
              </w:rPr>
            </w:pPr>
            <w:r>
              <w:rPr>
                <w:rFonts w:cs="Times New Roman" w:ascii="Times New Roman" w:hAnsi="Times New Roman"/>
                <w:bCs/>
                <w:color w:val="365F91"/>
                <w:sz w:val="28"/>
                <w:szCs w:val="28"/>
              </w:rPr>
              <w:t>Do the governments in the countries where you operate involve the following stakeholders in the formulation of procurement policies?</w:t>
            </w:r>
            <w:r>
              <w:rPr>
                <w:rFonts w:cs="Times New Roman" w:ascii="Times New Roman" w:hAnsi="Times New Roman"/>
                <w:bCs/>
                <w:color w:val="000000"/>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8" w:name="__Fieldmark__116_3472334252"/>
            <w:bookmarkStart w:id="149" w:name="__Fieldmark__116_3472334252"/>
            <w:bookmarkEnd w:id="14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0" w:name="__Fieldmark__117_3472334252"/>
            <w:bookmarkStart w:id="151" w:name="__Fieldmark__117_3472334252"/>
            <w:bookmarkEnd w:id="1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lineRule="auto" w:line="276" w:before="0" w:after="200"/>
              <w:ind w:left="225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8"/>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52" w:name="__Fieldmark__118_3472334252"/>
            <w:bookmarkStart w:id="153" w:name="__Fieldmark__118_3472334252"/>
            <w:bookmarkEnd w:id="15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8"/>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54" w:name="__Fieldmark__119_3472334252"/>
            <w:bookmarkStart w:id="155" w:name="__Fieldmark__119_3472334252"/>
            <w:bookmarkEnd w:id="15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8"/>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56" w:name="__Fieldmark__120_3472334252"/>
            <w:bookmarkStart w:id="157" w:name="__Fieldmark__120_3472334252"/>
            <w:bookmarkEnd w:id="15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pPr>
            <w:r>
              <w:rPr>
                <w:rFonts w:cs="Times New Roman" w:ascii="Times New Roman" w:hAnsi="Times New Roman"/>
                <w:bCs/>
                <w:color w:val="365F91"/>
                <w:sz w:val="28"/>
                <w:szCs w:val="28"/>
              </w:rPr>
              <w:t xml:space="preserve">Are these groups also consulted in the determination of demand for medicines?             </w:t>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8" w:name="__Fieldmark__121_3472334252"/>
            <w:bookmarkStart w:id="159" w:name="__Fieldmark__121_3472334252"/>
            <w:bookmarkEnd w:id="15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0" w:name="__Fieldmark__122_3472334252"/>
            <w:bookmarkStart w:id="161" w:name="__Fieldmark__122_3472334252"/>
            <w:bookmarkEnd w:id="1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000000"/>
              </w:rPr>
            </w:pPr>
            <w:r>
              <w:rPr>
                <w:rFonts w:cs="Times New Roman" w:ascii="Times New Roman" w:hAnsi="Times New Roman"/>
                <w:bCs/>
                <w:color w:val="365F91"/>
                <w:sz w:val="28"/>
                <w:szCs w:val="28"/>
              </w:rPr>
              <w:t xml:space="preserve">Do the governments in the countries where you operate prioritize purchase of medicines from the WHO prequalified medicines list over bioequivalent generic medicines not on the list?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2" w:name="__Fieldmark__123_3472334252"/>
            <w:bookmarkStart w:id="163" w:name="__Fieldmark__123_3472334252"/>
            <w:bookmarkEnd w:id="16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4" w:name="__Fieldmark__124_3472334252"/>
            <w:bookmarkStart w:id="165" w:name="__Fieldmark__124_3472334252"/>
            <w:bookmarkEnd w:id="1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rPr>
                <w:rFonts w:ascii="Times New Roman" w:hAnsi="Times New Roman" w:cs="Times New Roman"/>
                <w:bCs/>
                <w:color w:val="000000"/>
              </w:rPr>
            </w:pPr>
            <w:r>
              <w:rPr>
                <w:rFonts w:cs="Times New Roman" w:ascii="Times New Roman" w:hAnsi="Times New Roman"/>
                <w:bCs/>
                <w:color w:val="365F91"/>
                <w:sz w:val="28"/>
                <w:szCs w:val="28"/>
              </w:rPr>
              <w:t xml:space="preserve">Do governments in the countries where you operate facilitate a competitive bidding process when purchasing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6" w:name="__Fieldmark__125_3472334252"/>
            <w:bookmarkStart w:id="167" w:name="__Fieldmark__125_3472334252"/>
            <w:bookmarkEnd w:id="16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8" w:name="__Fieldmark__126_3472334252"/>
            <w:bookmarkStart w:id="169" w:name="__Fieldmark__126_3472334252"/>
            <w:bookmarkEnd w:id="1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28"/>
              </w:numPr>
              <w:spacing w:lineRule="auto" w:line="276" w:before="0" w:after="200"/>
              <w:ind w:left="189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If yes, do you consider this process fair?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0" w:name="__Fieldmark__127_3472334252"/>
            <w:bookmarkStart w:id="171" w:name="__Fieldmark__127_3472334252"/>
            <w:bookmarkEnd w:id="17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2" w:name="__Fieldmark__128_3472334252"/>
            <w:bookmarkStart w:id="173" w:name="__Fieldmark__128_3472334252"/>
            <w:bookmarkEnd w:id="1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28"/>
              </w:numPr>
              <w:spacing w:lineRule="auto" w:line="276" w:before="0" w:after="200"/>
              <w:ind w:left="2250" w:hanging="360"/>
              <w:jc w:val="both"/>
              <w:rPr/>
            </w:pPr>
            <w:r>
              <w:rPr>
                <w:rFonts w:cs="Times New Roman" w:ascii="Times New Roman" w:hAnsi="Times New Roman"/>
                <w:bCs/>
                <w:color w:val="365F91"/>
                <w:sz w:val="28"/>
                <w:szCs w:val="28"/>
              </w:rPr>
              <w:t>If no, please provide reasons.</w:t>
            </w:r>
          </w:p>
          <w:p>
            <w:pPr>
              <w:pStyle w:val="Normal"/>
              <w:spacing w:lineRule="auto" w:line="276" w:before="0" w:after="200"/>
              <w:ind w:left="2250" w:hanging="0"/>
              <w:jc w:val="both"/>
              <w:rPr>
                <w:rFonts w:ascii="Times New Roman" w:hAnsi="Times New Roman" w:cs="Times New Roman"/>
                <w:bCs/>
                <w:color w:val="365F91"/>
                <w:sz w:val="28"/>
                <w:szCs w:val="28"/>
              </w:rPr>
            </w:pPr>
            <w:r>
              <w:fldChar w:fldCharType="begin">
                <w:ffData>
                  <w:name w:val="Unnamed Copy 26"/>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85"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system of reference pricing is used by governments in the countries where you operate?</w:t>
            </w:r>
          </w:p>
          <w:p>
            <w:pPr>
              <w:pStyle w:val="Normal"/>
              <w:numPr>
                <w:ilvl w:val="0"/>
                <w:numId w:val="11"/>
              </w:numPr>
              <w:spacing w:lineRule="auto" w:line="276" w:before="0" w:after="200"/>
              <w:ind w:left="2340" w:hanging="45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ternal reference pricing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4" w:name="__Fieldmark__130_3472334252"/>
            <w:bookmarkStart w:id="175" w:name="__Fieldmark__130_3472334252"/>
            <w:bookmarkEnd w:id="1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11"/>
              </w:numPr>
              <w:spacing w:lineRule="auto" w:line="276" w:before="0" w:after="200"/>
              <w:ind w:left="2340" w:hanging="45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nternal reference pricing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6" w:name="__Fieldmark__131_3472334252"/>
            <w:bookmarkStart w:id="177" w:name="__Fieldmark__131_3472334252"/>
            <w:bookmarkEnd w:id="1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fair the implementation of the reference pricing system by the governments in the countries where you operate? Please explain.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8" w:name="__Fieldmark__132_3472334252"/>
            <w:bookmarkStart w:id="179" w:name="__Fieldmark__132_3472334252"/>
            <w:bookmarkEnd w:id="17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0" w:name="__Fieldmark__133_3472334252"/>
            <w:bookmarkStart w:id="181" w:name="__Fieldmark__133_3472334252"/>
            <w:bookmarkEnd w:id="1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027" w:hanging="0"/>
              <w:jc w:val="both"/>
              <w:rPr>
                <w:rFonts w:ascii="Times New Roman" w:hAnsi="Times New Roman" w:cs="Times New Roman"/>
                <w:bCs/>
                <w:color w:val="365F91"/>
                <w:sz w:val="28"/>
                <w:szCs w:val="28"/>
              </w:rPr>
            </w:pPr>
            <w:r>
              <w:fldChar w:fldCharType="begin">
                <w:ffData>
                  <w:name w:val="Unnamed Copy 27"/>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Are there laws/policies in place to address potential problems of medicines stock-outs in the countries where you operat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2" w:name="__Fieldmark__135_3472334252"/>
            <w:bookmarkStart w:id="183" w:name="__Fieldmark__135_3472334252"/>
            <w:bookmarkEnd w:id="18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4" w:name="__Fieldmark__136_3472334252"/>
            <w:bookmarkStart w:id="185" w:name="__Fieldmark__136_3472334252"/>
            <w:bookmarkEnd w:id="1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lineRule="auto" w:line="276" w:before="0" w:after="200"/>
              <w:ind w:left="23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35"/>
              </w:numPr>
              <w:spacing w:lineRule="auto" w:line="276" w:before="0" w:after="200"/>
              <w:ind w:left="2340" w:hanging="45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do you consider these policies are effectively implemented? Please provide reasons  </w:t>
            </w:r>
            <w:r>
              <w:fldChar w:fldCharType="begin">
                <w:ffData>
                  <w:name w:val="Unnamed Copy 2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pPr>
            <w:r>
              <w:rPr>
                <w:rFonts w:cs="Times New Roman" w:ascii="Times New Roman" w:hAnsi="Times New Roman"/>
                <w:bCs/>
                <w:color w:val="365F91"/>
                <w:sz w:val="28"/>
                <w:szCs w:val="28"/>
              </w:rPr>
              <w:t xml:space="preserve">Do these laws/policies involve participation by the following stakeholders? </w:t>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6" w:name="__Fieldmark__138_3472334252"/>
            <w:bookmarkStart w:id="187" w:name="__Fieldmark__138_3472334252"/>
            <w:bookmarkEnd w:id="18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8" w:name="__Fieldmark__139_3472334252"/>
            <w:bookmarkStart w:id="189" w:name="__Fieldmark__139_3472334252"/>
            <w:bookmarkEnd w:id="1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27"/>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90" w:name="__Fieldmark__140_3472334252"/>
            <w:bookmarkStart w:id="191" w:name="__Fieldmark__140_3472334252"/>
            <w:bookmarkEnd w:id="19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7"/>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92" w:name="__Fieldmark__141_3472334252"/>
            <w:bookmarkStart w:id="193" w:name="__Fieldmark__141_3472334252"/>
            <w:bookmarkEnd w:id="19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7"/>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94" w:name="__Fieldmark__142_3472334252"/>
            <w:bookmarkStart w:id="195" w:name="__Fieldmark__142_3472334252"/>
            <w:bookmarkEnd w:id="19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s challenges with respect to governmental procurement policies and implementation that impact access to medicines in the countries where you operate (highlighting issues of transparency, multi-stakeholder engagement and corruption). Please provide examples.</w:t>
            </w:r>
          </w:p>
          <w:p>
            <w:pPr>
              <w:pStyle w:val="ListParagraph"/>
              <w:tabs>
                <w:tab w:val="clear" w:pos="720"/>
                <w:tab w:val="left" w:pos="885" w:leader="none"/>
              </w:tabs>
              <w:spacing w:lineRule="auto" w:line="276"/>
              <w:ind w:left="485" w:hanging="0"/>
              <w:jc w:val="both"/>
              <w:rPr>
                <w:rFonts w:ascii="Times New Roman" w:hAnsi="Times New Roman" w:cs="Times New Roman"/>
                <w:bCs/>
                <w:color w:val="365F91"/>
                <w:sz w:val="28"/>
                <w:szCs w:val="28"/>
              </w:rPr>
            </w:pPr>
            <w:r>
              <w:fldChar w:fldCharType="begin">
                <w:ffData>
                  <w:name w:val="Unnamed Copy 2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with respect to the governmental procurement policies and implementation impacting access to medicines in the countries where you operate (highlighting issues of transparency, multi-stakeholder engagement and corruption). Please provide examples.</w:t>
            </w:r>
          </w:p>
          <w:p>
            <w:pPr>
              <w:pStyle w:val="Normal"/>
              <w:spacing w:before="0" w:after="200"/>
              <w:ind w:left="743" w:hanging="283"/>
              <w:jc w:val="both"/>
              <w:rPr>
                <w:rFonts w:ascii="Times New Roman" w:hAnsi="Times New Roman" w:cs="Times New Roman"/>
                <w:bCs/>
                <w:color w:val="365F91"/>
                <w:sz w:val="28"/>
                <w:szCs w:val="28"/>
              </w:rPr>
            </w:pPr>
            <w:r>
              <w:fldChar w:fldCharType="begin">
                <w:ffData>
                  <w:name w:val="Unnamed Copy 3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743"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jc w:val="both"/>
              <w:rPr>
                <w:rFonts w:ascii="Times New Roman" w:hAnsi="Times New Roman" w:cs="Times New Roman"/>
                <w:b/>
                <w:b/>
                <w:bCs/>
                <w:color w:val="1F497D"/>
                <w:sz w:val="28"/>
                <w:szCs w:val="28"/>
              </w:rPr>
            </w:pPr>
            <w:r>
              <w:rPr>
                <w:rFonts w:cs="Times New Roman" w:ascii="Times New Roman" w:hAnsi="Times New Roman"/>
                <w:b/>
                <w:bCs/>
                <w:color w:val="1F497D"/>
                <w:sz w:val="28"/>
                <w:szCs w:val="28"/>
              </w:rPr>
              <w:t>ESSENTIAL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ave the governments of the countries where you operate adopted a National Essential Medicines List (NEML)?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6" w:name="__Fieldmark__145_3472334252"/>
            <w:bookmarkStart w:id="197" w:name="__Fieldmark__145_3472334252"/>
            <w:bookmarkEnd w:id="19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8" w:name="__Fieldmark__146_3472334252"/>
            <w:bookmarkStart w:id="199" w:name="__Fieldmark__146_3472334252"/>
            <w:bookmarkEnd w:id="1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tabs>
                <w:tab w:val="clear" w:pos="720"/>
                <w:tab w:val="left" w:pos="2520" w:leader="none"/>
              </w:tabs>
              <w:ind w:left="460" w:firstLine="25"/>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the governments of countries where you operate require the participation of the following groups in the determination of medicines that should be on the National Essential Medicines List (NEML)?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0" w:name="__Fieldmark__147_3472334252"/>
            <w:bookmarkStart w:id="201" w:name="__Fieldmark__147_3472334252"/>
            <w:bookmarkEnd w:id="2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2" w:name="__Fieldmark__148_3472334252"/>
            <w:bookmarkStart w:id="203" w:name="__Fieldmark__148_3472334252"/>
            <w:bookmarkEnd w:id="2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21"/>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04" w:name="__Fieldmark__149_3472334252"/>
            <w:bookmarkStart w:id="205" w:name="__Fieldmark__149_3472334252"/>
            <w:bookmarkEnd w:id="20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1"/>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06" w:name="__Fieldmark__150_3472334252"/>
            <w:bookmarkStart w:id="207" w:name="__Fieldmark__150_3472334252"/>
            <w:bookmarkEnd w:id="20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1"/>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08" w:name="__Fieldmark__151_3472334252"/>
            <w:bookmarkStart w:id="209" w:name="__Fieldmark__151_3472334252"/>
            <w:bookmarkEnd w:id="20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 challenges, if any, faced by your organization when ensuring transparency and multi-stakeholder participation in the process of determination of the NEML in the countries where you operate.</w:t>
            </w:r>
          </w:p>
          <w:p>
            <w:pPr>
              <w:pStyle w:val="ListParagraph"/>
              <w:tabs>
                <w:tab w:val="clear" w:pos="720"/>
                <w:tab w:val="left" w:pos="2374" w:leader="none"/>
              </w:tabs>
              <w:spacing w:lineRule="auto" w:line="276"/>
              <w:ind w:left="460" w:firstLine="25"/>
              <w:jc w:val="both"/>
              <w:rPr>
                <w:rFonts w:ascii="Times New Roman" w:hAnsi="Times New Roman" w:cs="Times New Roman"/>
                <w:bCs/>
                <w:color w:val="365F91"/>
                <w:sz w:val="28"/>
                <w:szCs w:val="28"/>
              </w:rPr>
            </w:pPr>
            <w:r>
              <w:fldChar w:fldCharType="begin">
                <w:ffData>
                  <w:name w:val="Unnamed Copy 3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4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pPr>
            <w:r>
              <w:rPr>
                <w:rFonts w:cs="Times New Roman" w:ascii="Times New Roman" w:hAnsi="Times New Roman"/>
                <w:bCs/>
                <w:color w:val="365F91"/>
                <w:sz w:val="28"/>
                <w:szCs w:val="28"/>
              </w:rPr>
              <w:t>Please identify key challenges in the determination process of medicines for the NEML in the countries where you operate. Please provide examples.</w:t>
            </w:r>
          </w:p>
          <w:p>
            <w:pPr>
              <w:pStyle w:val="Normal"/>
              <w:tabs>
                <w:tab w:val="clear" w:pos="720"/>
                <w:tab w:val="left" w:pos="2374" w:leader="none"/>
              </w:tabs>
              <w:ind w:left="460" w:firstLine="25"/>
              <w:jc w:val="both"/>
              <w:rPr>
                <w:rFonts w:ascii="Times New Roman" w:hAnsi="Times New Roman" w:cs="Times New Roman"/>
                <w:bCs/>
                <w:color w:val="000000"/>
              </w:rPr>
            </w:pPr>
            <w:r>
              <w:fldChar w:fldCharType="begin">
                <w:ffData>
                  <w:name w:val="Unnamed Copy 3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4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in the determination process of medicines for the NEML in the countries where you operate. Please provide examples.</w:t>
            </w:r>
          </w:p>
          <w:p>
            <w:pPr>
              <w:pStyle w:val="ListParagraph"/>
              <w:ind w:left="460" w:firstLine="25"/>
              <w:rPr>
                <w:rFonts w:ascii="Times New Roman" w:hAnsi="Times New Roman" w:cs="Times New Roman"/>
                <w:bCs/>
                <w:color w:val="365F91"/>
                <w:sz w:val="28"/>
                <w:szCs w:val="28"/>
              </w:rPr>
            </w:pPr>
            <w:r>
              <w:fldChar w:fldCharType="begin">
                <w:ffData>
                  <w:name w:val="Unnamed Copy 33"/>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4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ndicate issues of transparency, multi-stakeholder engagement and corruption in the process of selection and determination of medicines for NEML in the countries where you operate.</w:t>
            </w:r>
          </w:p>
          <w:p>
            <w:pPr>
              <w:pStyle w:val="Normal"/>
              <w:spacing w:before="0" w:after="200"/>
              <w:ind w:left="743" w:hanging="283"/>
              <w:jc w:val="both"/>
              <w:rPr>
                <w:rFonts w:ascii="Times New Roman" w:hAnsi="Times New Roman" w:cs="Times New Roman"/>
                <w:bCs/>
                <w:color w:val="365F91"/>
                <w:sz w:val="28"/>
                <w:szCs w:val="28"/>
              </w:rPr>
            </w:pPr>
            <w:r>
              <w:fldChar w:fldCharType="begin">
                <w:ffData>
                  <w:name w:val="Unnamed Copy 3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DISTRIBUTION OF MEDICINES</w:t>
            </w:r>
          </w:p>
          <w:p>
            <w:pPr>
              <w:pStyle w:val="Normal"/>
              <w:spacing w:before="0" w:after="200"/>
              <w:jc w:val="both"/>
              <w:rPr>
                <w:rFonts w:ascii="Times New Roman" w:hAnsi="Times New Roman" w:cs="Times New Roman"/>
                <w:b/>
                <w:b/>
                <w:bCs/>
                <w:color w:val="365F91"/>
                <w:sz w:val="28"/>
                <w:szCs w:val="28"/>
              </w:rPr>
            </w:pPr>
            <w:r>
              <w:rPr>
                <w:rFonts w:eastAsia="Times New Roman" w:cs="Times New Roman" w:ascii="Times New Roman" w:hAnsi="Times New Roman"/>
                <w:b/>
                <w:color w:val="1F497D"/>
                <w:sz w:val="28"/>
                <w:szCs w:val="28"/>
              </w:rPr>
              <w:t xml:space="preserve"> </w:t>
            </w:r>
          </w:p>
        </w:tc>
      </w:tr>
      <w:tr>
        <w:trPr/>
        <w:tc>
          <w:tcPr>
            <w:tcW w:w="10490" w:type="dxa"/>
            <w:tcBorders>
              <w:top w:val="single" w:sz="4" w:space="0" w:color="000000"/>
            </w:tcBorders>
            <w:shd w:fill="DBE5F1" w:val="clear"/>
          </w:tcPr>
          <w:p>
            <w:pPr>
              <w:pStyle w:val="ListParagraph"/>
              <w:numPr>
                <w:ilvl w:val="0"/>
                <w:numId w:val="15"/>
              </w:numPr>
              <w:tabs>
                <w:tab w:val="clear" w:pos="720"/>
                <w:tab w:val="left" w:pos="1168"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 governmental distributions of medicines system efficient in the following country-categories?</w:t>
            </w:r>
          </w:p>
          <w:p>
            <w:pPr>
              <w:pStyle w:val="ListParagraph"/>
              <w:numPr>
                <w:ilvl w:val="0"/>
                <w:numId w:val="31"/>
              </w:numPr>
              <w:spacing w:lineRule="auto" w:line="276" w:before="0" w:after="200"/>
              <w:ind w:left="2340" w:hanging="36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Least developed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0" w:name="__Fieldmark__156_3472334252"/>
            <w:bookmarkStart w:id="211" w:name="__Fieldmark__156_3472334252"/>
            <w:bookmarkEnd w:id="2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2" w:name="__Fieldmark__157_3472334252"/>
            <w:bookmarkStart w:id="213" w:name="__Fieldmark__157_3472334252"/>
            <w:bookmarkEnd w:id="2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Please provide reasons.  </w:t>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eastAsia="Times New Roman" w:cs="Times New Roman" w:ascii="Times New Roman" w:hAnsi="Times New Roman"/>
                <w:bCs/>
                <w:color w:val="1F497D"/>
                <w:sz w:val="28"/>
                <w:szCs w:val="28"/>
              </w:rPr>
              <w:t xml:space="preserve"> </w:t>
            </w:r>
            <w:r>
              <w:fldChar w:fldCharType="begin">
                <w:ffData>
                  <w:name w:val="Unnamed Copy 35"/>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1"/>
              </w:numPr>
              <w:spacing w:lineRule="auto" w:line="276" w:before="0" w:after="200"/>
              <w:ind w:left="2340" w:hanging="36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Developing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4" w:name="__Fieldmark__159_3472334252"/>
            <w:bookmarkStart w:id="215" w:name="__Fieldmark__159_3472334252"/>
            <w:bookmarkEnd w:id="2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6" w:name="__Fieldmark__160_3472334252"/>
            <w:bookmarkStart w:id="217" w:name="__Fieldmark__160_3472334252"/>
            <w:bookmarkEnd w:id="2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Please provide reasons.   </w:t>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fldChar w:fldCharType="begin">
                <w:ffData>
                  <w:name w:val="Unnamed Copy 3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1"/>
              </w:numPr>
              <w:spacing w:lineRule="auto" w:line="276" w:before="0" w:after="200"/>
              <w:ind w:left="2340" w:hanging="36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Developed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8" w:name="__Fieldmark__162_3472334252"/>
            <w:bookmarkStart w:id="219" w:name="__Fieldmark__162_3472334252"/>
            <w:bookmarkEnd w:id="21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0" w:name="__Fieldmark__163_3472334252"/>
            <w:bookmarkStart w:id="221" w:name="__Fieldmark__163_3472334252"/>
            <w:bookmarkEnd w:id="2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Please provide reasons.   </w:t>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fldChar w:fldCharType="begin">
                <w:ffData>
                  <w:name w:val="Unnamed Copy 3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743" w:hanging="283"/>
              <w:jc w:val="both"/>
              <w:rPr/>
            </w:pPr>
            <w:r>
              <w:rPr>
                <w:rFonts w:eastAsia="Times New Roman" w:cs="Times New Roman" w:ascii="Times New Roman" w:hAnsi="Times New Roman"/>
                <w:bCs/>
                <w:color w:val="365F91"/>
                <w:sz w:val="28"/>
                <w:szCs w:val="28"/>
              </w:rPr>
              <w:t xml:space="preserve">                                  </w:t>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the current distribution system in the countries where you operate to be efficient regarding storage, transport and handling of medicines that require cold chain management (e.g. vaccines, parenteral, etc.)?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2" w:name="__Fieldmark__165_3472334252"/>
            <w:bookmarkStart w:id="223" w:name="__Fieldmark__165_3472334252"/>
            <w:bookmarkEnd w:id="22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4" w:name="__Fieldmark__166_3472334252"/>
            <w:bookmarkStart w:id="225" w:name="__Fieldmark__166_3472334252"/>
            <w:bookmarkEnd w:id="2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1027"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provide the reasons.  </w:t>
            </w:r>
          </w:p>
          <w:p>
            <w:pPr>
              <w:pStyle w:val="ListParagraph"/>
              <w:spacing w:lineRule="auto" w:line="276" w:before="0" w:after="200"/>
              <w:ind w:left="1027" w:hanging="0"/>
              <w:contextualSpacing/>
              <w:jc w:val="both"/>
              <w:rPr>
                <w:rFonts w:ascii="Times New Roman" w:hAnsi="Times New Roman" w:cs="Times New Roman"/>
                <w:bCs/>
                <w:color w:val="365F91"/>
                <w:sz w:val="28"/>
                <w:szCs w:val="28"/>
              </w:rPr>
            </w:pPr>
            <w:r>
              <w:fldChar w:fldCharType="begin">
                <w:ffData>
                  <w:name w:val="Unnamed Copy 3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the transportation infrastructure in the countries where you operate to be adequately covering all regions, urban and rural, for distribution of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6" w:name="__Fieldmark__168_3472334252"/>
            <w:bookmarkStart w:id="227" w:name="__Fieldmark__168_3472334252"/>
            <w:bookmarkEnd w:id="22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8" w:name="__Fieldmark__169_3472334252"/>
            <w:bookmarkStart w:id="229" w:name="__Fieldmark__169_3472334252"/>
            <w:bookmarkEnd w:id="2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before="0" w:after="200"/>
              <w:ind w:left="1168" w:hanging="283"/>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a. If no, please explain.      </w:t>
            </w:r>
          </w:p>
          <w:p>
            <w:pPr>
              <w:pStyle w:val="Normal"/>
              <w:spacing w:before="0" w:after="200"/>
              <w:ind w:left="1168" w:hanging="283"/>
              <w:jc w:val="both"/>
              <w:rPr>
                <w:rFonts w:ascii="Times New Roman" w:hAnsi="Times New Roman" w:cs="Times New Roman"/>
                <w:bCs/>
                <w:color w:val="365F91"/>
                <w:sz w:val="28"/>
                <w:szCs w:val="28"/>
              </w:rPr>
            </w:pPr>
            <w:r>
              <w:fldChar w:fldCharType="begin">
                <w:ffData>
                  <w:name w:val="Unnamed Copy 39"/>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1027" w:leader="none"/>
              </w:tabs>
              <w:spacing w:lineRule="auto" w:line="276"/>
              <w:ind w:left="460" w:firstLine="25"/>
              <w:jc w:val="both"/>
              <w:rPr/>
            </w:pPr>
            <w:r>
              <w:rPr>
                <w:rFonts w:cs="Times New Roman" w:ascii="Times New Roman" w:hAnsi="Times New Roman"/>
                <w:bCs/>
                <w:color w:val="365F91"/>
                <w:sz w:val="28"/>
                <w:szCs w:val="28"/>
              </w:rPr>
              <w:t>What is the percentage of distribution mark-ups by manufacturers of medicines in the countries where you operate:</w:t>
            </w:r>
          </w:p>
          <w:p>
            <w:pPr>
              <w:pStyle w:val="ListParagraph"/>
              <w:tabs>
                <w:tab w:val="clear" w:pos="720"/>
                <w:tab w:val="left" w:pos="2374" w:leader="none"/>
              </w:tabs>
              <w:spacing w:lineRule="auto" w:line="276" w:before="0" w:after="200"/>
              <w:ind w:left="1980" w:hanging="0"/>
              <w:contextualSpacing/>
              <w:jc w:val="both"/>
              <w:rPr>
                <w:rFonts w:ascii="Times New Roman" w:hAnsi="Times New Roman" w:cs="Times New Roman"/>
                <w:bCs/>
                <w:color w:val="1F497D"/>
                <w:sz w:val="28"/>
                <w:szCs w:val="28"/>
              </w:rPr>
            </w:pPr>
            <w:r>
              <w:rPr>
                <w:rFonts w:eastAsia="Times New Roman" w:cs="Times New Roman" w:ascii="Times New Roman" w:hAnsi="Times New Roman"/>
                <w:bCs/>
                <w:color w:val="1F497D"/>
                <w:sz w:val="28"/>
                <w:szCs w:val="28"/>
              </w:rPr>
              <w:t xml:space="preserve">       </w:t>
            </w:r>
            <w:r>
              <w:rPr>
                <w:rFonts w:cs="Times New Roman" w:ascii="Times New Roman" w:hAnsi="Times New Roman"/>
                <w:bCs/>
                <w:color w:val="1F497D"/>
                <w:sz w:val="28"/>
                <w:szCs w:val="28"/>
                <w:u w:val="single"/>
              </w:rPr>
              <w:t>Wholesale</w:t>
            </w:r>
            <w:r>
              <w:rPr>
                <w:rFonts w:cs="Times New Roman" w:ascii="Times New Roman" w:hAnsi="Times New Roman"/>
                <w:bCs/>
                <w:color w:val="1F497D"/>
                <w:sz w:val="28"/>
                <w:szCs w:val="28"/>
              </w:rPr>
              <w:t xml:space="preserve">                                                            </w:t>
            </w:r>
            <w:r>
              <w:rPr>
                <w:rFonts w:cs="Times New Roman" w:ascii="Times New Roman" w:hAnsi="Times New Roman"/>
                <w:bCs/>
                <w:color w:val="1F497D"/>
                <w:sz w:val="28"/>
                <w:szCs w:val="28"/>
                <w:u w:val="single"/>
              </w:rPr>
              <w:t>Retail</w:t>
            </w:r>
            <w:r>
              <w:rPr>
                <w:rFonts w:cs="Times New Roman" w:ascii="Times New Roman" w:hAnsi="Times New Roman"/>
                <w:bCs/>
                <w:color w:val="1F497D"/>
                <w:sz w:val="28"/>
                <w:szCs w:val="28"/>
              </w:rPr>
              <w:t xml:space="preserve">  </w:t>
            </w:r>
          </w:p>
          <w:p>
            <w:pPr>
              <w:pStyle w:val="ListParagraph"/>
              <w:numPr>
                <w:ilvl w:val="0"/>
                <w:numId w:val="7"/>
              </w:numPr>
              <w:tabs>
                <w:tab w:val="clear" w:pos="720"/>
                <w:tab w:val="left" w:pos="2374" w:leader="none"/>
              </w:tabs>
              <w:spacing w:lineRule="auto" w:line="276" w:before="0" w:after="200"/>
              <w:ind w:left="2019" w:firstLine="12"/>
              <w:contextualSpacing/>
              <w:jc w:val="both"/>
              <w:rPr/>
            </w:pPr>
            <w:r>
              <w:rPr>
                <w:rFonts w:cs="Times New Roman" w:ascii="Times New Roman" w:hAnsi="Times New Roman"/>
                <w:bCs/>
                <w:color w:val="1F497D"/>
                <w:sz w:val="28"/>
                <w:szCs w:val="28"/>
              </w:rPr>
              <w:t>Least developed countries</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0" w:name="__Fieldmark__171_3472334252"/>
            <w:bookmarkStart w:id="231" w:name="__Fieldmark__171_3472334252"/>
            <w:bookmarkEnd w:id="23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2" w:name="__Fieldmark__172_3472334252"/>
            <w:bookmarkStart w:id="233" w:name="__Fieldmark__172_3472334252"/>
            <w:bookmarkEnd w:id="23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4" w:name="__Fieldmark__173_3472334252"/>
            <w:bookmarkStart w:id="235" w:name="__Fieldmark__173_3472334252"/>
            <w:bookmarkEnd w:id="23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6" w:name="__Fieldmark__174_3472334252"/>
            <w:bookmarkStart w:id="237" w:name="__Fieldmark__174_3472334252"/>
            <w:bookmarkEnd w:id="23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8" w:name="__Fieldmark__175_3472334252"/>
            <w:bookmarkStart w:id="239" w:name="__Fieldmark__175_3472334252"/>
            <w:bookmarkEnd w:id="23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0" w:name="__Fieldmark__176_3472334252"/>
            <w:bookmarkStart w:id="241" w:name="__Fieldmark__176_3472334252"/>
            <w:bookmarkEnd w:id="24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2" w:name="__Fieldmark__177_3472334252"/>
            <w:bookmarkStart w:id="243" w:name="__Fieldmark__177_3472334252"/>
            <w:bookmarkEnd w:id="24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4" w:name="__Fieldmark__178_3472334252"/>
            <w:bookmarkStart w:id="245" w:name="__Fieldmark__178_3472334252"/>
            <w:bookmarkEnd w:id="24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6" w:name="__Fieldmark__179_3472334252"/>
            <w:bookmarkStart w:id="247" w:name="__Fieldmark__179_3472334252"/>
            <w:bookmarkEnd w:id="24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8" w:name="__Fieldmark__180_3472334252"/>
            <w:bookmarkStart w:id="249" w:name="__Fieldmark__180_3472334252"/>
            <w:bookmarkEnd w:id="24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0" w:name="__Fieldmark__181_3472334252"/>
            <w:bookmarkStart w:id="251" w:name="__Fieldmark__181_3472334252"/>
            <w:bookmarkEnd w:id="25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2" w:name="__Fieldmark__182_3472334252"/>
            <w:bookmarkStart w:id="253" w:name="__Fieldmark__182_3472334252"/>
            <w:bookmarkEnd w:id="25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p>
            <w:pPr>
              <w:pStyle w:val="ListParagraph"/>
              <w:numPr>
                <w:ilvl w:val="0"/>
                <w:numId w:val="7"/>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4" w:name="__Fieldmark__183_3472334252"/>
            <w:bookmarkStart w:id="255" w:name="__Fieldmark__183_3472334252"/>
            <w:bookmarkEnd w:id="25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6" w:name="__Fieldmark__184_3472334252"/>
            <w:bookmarkStart w:id="257" w:name="__Fieldmark__184_3472334252"/>
            <w:bookmarkEnd w:id="25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8" w:name="__Fieldmark__185_3472334252"/>
            <w:bookmarkStart w:id="259" w:name="__Fieldmark__185_3472334252"/>
            <w:bookmarkEnd w:id="25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0" w:name="__Fieldmark__186_3472334252"/>
            <w:bookmarkStart w:id="261" w:name="__Fieldmark__186_3472334252"/>
            <w:bookmarkEnd w:id="26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2" w:name="__Fieldmark__187_3472334252"/>
            <w:bookmarkStart w:id="263" w:name="__Fieldmark__187_3472334252"/>
            <w:bookmarkEnd w:id="26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4" w:name="__Fieldmark__188_3472334252"/>
            <w:bookmarkStart w:id="265" w:name="__Fieldmark__188_3472334252"/>
            <w:bookmarkEnd w:id="26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6" w:name="__Fieldmark__189_3472334252"/>
            <w:bookmarkStart w:id="267" w:name="__Fieldmark__189_3472334252"/>
            <w:bookmarkEnd w:id="26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8" w:name="__Fieldmark__190_3472334252"/>
            <w:bookmarkStart w:id="269" w:name="__Fieldmark__190_3472334252"/>
            <w:bookmarkEnd w:id="26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0" w:name="__Fieldmark__191_3472334252"/>
            <w:bookmarkStart w:id="271" w:name="__Fieldmark__191_3472334252"/>
            <w:bookmarkEnd w:id="27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2" w:name="__Fieldmark__192_3472334252"/>
            <w:bookmarkStart w:id="273" w:name="__Fieldmark__192_3472334252"/>
            <w:bookmarkEnd w:id="27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4" w:name="__Fieldmark__193_3472334252"/>
            <w:bookmarkStart w:id="275" w:name="__Fieldmark__193_3472334252"/>
            <w:bookmarkEnd w:id="27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6" w:name="__Fieldmark__194_3472334252"/>
            <w:bookmarkStart w:id="277" w:name="__Fieldmark__194_3472334252"/>
            <w:bookmarkEnd w:id="27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7"/>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Developed countries</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8" w:name="__Fieldmark__195_3472334252"/>
            <w:bookmarkStart w:id="279" w:name="__Fieldmark__195_3472334252"/>
            <w:bookmarkEnd w:id="27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0" w:name="__Fieldmark__196_3472334252"/>
            <w:bookmarkStart w:id="281" w:name="__Fieldmark__196_3472334252"/>
            <w:bookmarkEnd w:id="28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2" w:name="__Fieldmark__197_3472334252"/>
            <w:bookmarkStart w:id="283" w:name="__Fieldmark__197_3472334252"/>
            <w:bookmarkEnd w:id="28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4" w:name="__Fieldmark__198_3472334252"/>
            <w:bookmarkStart w:id="285" w:name="__Fieldmark__198_3472334252"/>
            <w:bookmarkEnd w:id="28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6" w:name="__Fieldmark__199_3472334252"/>
            <w:bookmarkStart w:id="287" w:name="__Fieldmark__199_3472334252"/>
            <w:bookmarkEnd w:id="28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8" w:name="__Fieldmark__200_3472334252"/>
            <w:bookmarkStart w:id="289" w:name="__Fieldmark__200_3472334252"/>
            <w:bookmarkEnd w:id="28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0" w:name="__Fieldmark__201_3472334252"/>
            <w:bookmarkStart w:id="291" w:name="__Fieldmark__201_3472334252"/>
            <w:bookmarkEnd w:id="29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2" w:name="__Fieldmark__202_3472334252"/>
            <w:bookmarkStart w:id="293" w:name="__Fieldmark__202_3472334252"/>
            <w:bookmarkEnd w:id="29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4" w:name="__Fieldmark__203_3472334252"/>
            <w:bookmarkStart w:id="295" w:name="__Fieldmark__203_3472334252"/>
            <w:bookmarkEnd w:id="29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6" w:name="__Fieldmark__204_3472334252"/>
            <w:bookmarkStart w:id="297" w:name="__Fieldmark__204_3472334252"/>
            <w:bookmarkEnd w:id="29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8" w:name="__Fieldmark__205_3472334252"/>
            <w:bookmarkStart w:id="299" w:name="__Fieldmark__205_3472334252"/>
            <w:bookmarkEnd w:id="29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00" w:name="__Fieldmark__206_3472334252"/>
            <w:bookmarkStart w:id="301" w:name="__Fieldmark__206_3472334252"/>
            <w:bookmarkEnd w:id="30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in the countries where you operate require the Maximum Retail Price (MRP) of a medicine to be printed on the medicine packag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2" w:name="__Fieldmark__207_3472334252"/>
            <w:bookmarkStart w:id="303" w:name="__Fieldmark__207_3472334252"/>
            <w:bookmarkEnd w:id="30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4" w:name="__Fieldmark__208_3472334252"/>
            <w:bookmarkStart w:id="305" w:name="__Fieldmark__208_3472334252"/>
            <w:bookmarkEnd w:id="3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 challenges with respect to regulation of distribution of medicines that impact access to medicines in the countries where you operate. Please provide examples.</w:t>
            </w:r>
          </w:p>
          <w:p>
            <w:pPr>
              <w:pStyle w:val="ListParagraph"/>
              <w:tabs>
                <w:tab w:val="clear" w:pos="720"/>
                <w:tab w:val="left" w:pos="2374" w:leader="none"/>
              </w:tabs>
              <w:spacing w:lineRule="auto" w:line="276"/>
              <w:ind w:left="601" w:firstLine="25"/>
              <w:jc w:val="both"/>
              <w:rPr>
                <w:rFonts w:ascii="Times New Roman" w:hAnsi="Times New Roman" w:cs="Times New Roman"/>
                <w:bCs/>
                <w:color w:val="365F91"/>
                <w:sz w:val="28"/>
                <w:szCs w:val="28"/>
              </w:rPr>
            </w:pPr>
            <w:r>
              <w:fldChar w:fldCharType="begin">
                <w:ffData>
                  <w:name w:val="Unnamed Copy 40"/>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with respect to regulation of distribution of medicines that impact access to medicines in the countries where you operate. Please provide examples.</w:t>
            </w:r>
          </w:p>
          <w:p>
            <w:pPr>
              <w:pStyle w:val="ListParagraph"/>
              <w:ind w:left="601" w:firstLine="25"/>
              <w:rPr>
                <w:rFonts w:ascii="Times New Roman" w:hAnsi="Times New Roman" w:cs="Times New Roman"/>
                <w:bCs/>
                <w:color w:val="365F91"/>
                <w:sz w:val="28"/>
                <w:szCs w:val="28"/>
              </w:rPr>
            </w:pPr>
            <w:r>
              <w:fldChar w:fldCharType="begin">
                <w:ffData>
                  <w:name w:val="Unnamed Copy 41"/>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ndicate issues of transparency, multi-stakeholder engagement and corruption with respect to regulation of distribution of medicines in the countries where you operate.</w:t>
            </w:r>
          </w:p>
          <w:p>
            <w:pPr>
              <w:pStyle w:val="Normal"/>
              <w:spacing w:before="0" w:after="200"/>
              <w:ind w:left="601" w:hanging="0"/>
              <w:rPr>
                <w:rFonts w:ascii="Times New Roman" w:hAnsi="Times New Roman" w:cs="Times New Roman"/>
                <w:bCs/>
                <w:color w:val="365F91"/>
                <w:sz w:val="28"/>
                <w:szCs w:val="28"/>
              </w:rPr>
            </w:pPr>
            <w:r>
              <w:fldChar w:fldCharType="begin">
                <w:ffData>
                  <w:name w:val="Unnamed Copy 42"/>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8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Cs/>
                <w:color w:val="1F497D"/>
                <w:sz w:val="28"/>
                <w:szCs w:val="28"/>
              </w:rPr>
            </w:pPr>
            <w:r>
              <w:rPr>
                <w:rFonts w:cs="Times New Roman" w:ascii="Times New Roman" w:hAnsi="Times New Roman"/>
                <w:bCs/>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QUALITY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bottom w:val="single" w:sz="4" w:space="0" w:color="000000"/>
            </w:tcBorders>
            <w:shd w:fill="DBE5F1" w:val="clear"/>
          </w:tcPr>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in the countries where you operate have a system to regulate the quality of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6" w:name="__Fieldmark__212_3472334252"/>
            <w:bookmarkStart w:id="307" w:name="__Fieldmark__212_3472334252"/>
            <w:bookmarkEnd w:id="3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8" w:name="__Fieldmark__213_3472334252"/>
            <w:bookmarkStart w:id="309" w:name="__Fieldmark__213_3472334252"/>
            <w:bookmarkEnd w:id="3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tabs>
                <w:tab w:val="clear" w:pos="720"/>
                <w:tab w:val="left" w:pos="2374" w:leader="none"/>
              </w:tabs>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ColorfulListAccent1"/>
              <w:spacing w:before="0" w:after="200"/>
              <w:ind w:left="1168" w:hanging="283"/>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 If yes, do you think it is effectively implemented?  Please explain.</w:t>
            </w:r>
          </w:p>
          <w:p>
            <w:pPr>
              <w:pStyle w:val="ColorfulListAccent1"/>
              <w:spacing w:before="0" w:after="200"/>
              <w:ind w:left="1735" w:right="40" w:hanging="850"/>
              <w:contextualSpacing/>
              <w:jc w:val="both"/>
              <w:rPr>
                <w:rFonts w:ascii="Times New Roman" w:hAnsi="Times New Roman" w:cs="Times New Roman"/>
                <w:bCs/>
                <w:color w:val="365F91"/>
                <w:sz w:val="28"/>
                <w:szCs w:val="28"/>
              </w:rPr>
            </w:pPr>
            <w:r>
              <w:fldChar w:fldCharType="begin">
                <w:ffData>
                  <w:name w:val="Unnamed Copy 4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spacing w:before="0" w:after="200"/>
              <w:ind w:left="1168" w:hanging="283"/>
              <w:contextualSpacing/>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b. If no, do you think there should be a law in this respect? Please explain.   </w:t>
            </w:r>
          </w:p>
          <w:p>
            <w:pPr>
              <w:pStyle w:val="ColorfulListAccent1"/>
              <w:spacing w:before="0" w:after="200"/>
              <w:ind w:left="1735" w:hanging="850"/>
              <w:contextualSpacing/>
              <w:jc w:val="both"/>
              <w:rPr>
                <w:rFonts w:ascii="Times New Roman" w:hAnsi="Times New Roman" w:cs="Times New Roman"/>
                <w:bCs/>
                <w:color w:val="365F91"/>
                <w:sz w:val="28"/>
                <w:szCs w:val="28"/>
              </w:rPr>
            </w:pPr>
            <w:r>
              <w:fldChar w:fldCharType="begin">
                <w:ffData>
                  <w:name w:val="Unnamed Copy 4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existing regulation laws in the countries where you operate apply to domestic as well as imported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0" w:name="__Fieldmark__216_3472334252"/>
            <w:bookmarkStart w:id="311" w:name="__Fieldmark__216_3472334252"/>
            <w:bookmarkEnd w:id="3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2" w:name="__Fieldmark__217_3472334252"/>
            <w:bookmarkStart w:id="313" w:name="__Fieldmark__217_3472334252"/>
            <w:bookmarkEnd w:id="3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601" w:firstLine="25"/>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1168" w:leader="none"/>
              </w:tabs>
              <w:spacing w:lineRule="auto" w:line="276"/>
              <w:ind w:left="601" w:firstLine="25"/>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Do governments in the countries where you operate monitor the availability of substandard and Spurious/falsely-labelled/falsified/counterfeit (SFFC)?                                             </w:t>
            </w:r>
          </w:p>
          <w:p>
            <w:pPr>
              <w:pStyle w:val="ListParagraph"/>
              <w:tabs>
                <w:tab w:val="clear" w:pos="720"/>
                <w:tab w:val="left" w:pos="1168" w:leader="none"/>
              </w:tabs>
              <w:spacing w:lineRule="auto" w:line="276"/>
              <w:ind w:left="626" w:hanging="0"/>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4" w:name="__Fieldmark__218_3472334252"/>
            <w:bookmarkStart w:id="315" w:name="__Fieldmark__218_3472334252"/>
            <w:bookmarkEnd w:id="3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6" w:name="__Fieldmark__219_3472334252"/>
            <w:bookmarkStart w:id="317" w:name="__Fieldmark__219_3472334252"/>
            <w:bookmarkEnd w:id="3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spacing w:before="0" w:after="200"/>
              <w:ind w:left="1168" w:hanging="283"/>
              <w:contextualSpacing/>
              <w:jc w:val="both"/>
              <w:rPr/>
            </w:pPr>
            <w:r>
              <w:rPr>
                <w:rFonts w:cs="Times New Roman" w:ascii="Times New Roman" w:hAnsi="Times New Roman"/>
                <w:bCs/>
                <w:color w:val="365F91"/>
                <w:sz w:val="28"/>
                <w:szCs w:val="28"/>
              </w:rPr>
              <w:t>a. If yes, do you consider these initiatives effective?</w:t>
            </w:r>
          </w:p>
          <w:p>
            <w:pPr>
              <w:pStyle w:val="ColorfulListAccent1"/>
              <w:spacing w:before="0" w:after="200"/>
              <w:ind w:left="1735" w:right="40" w:hanging="850"/>
              <w:contextualSpacing/>
              <w:jc w:val="both"/>
              <w:rPr>
                <w:rFonts w:ascii="Times New Roman" w:hAnsi="Times New Roman" w:cs="Times New Roman"/>
                <w:bCs/>
                <w:color w:val="365F91"/>
                <w:sz w:val="28"/>
                <w:szCs w:val="28"/>
              </w:rPr>
            </w:pPr>
            <w:r>
              <w:fldChar w:fldCharType="begin">
                <w:ffData>
                  <w:name w:val="Unnamed Copy 4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spacing w:before="0" w:after="200"/>
              <w:ind w:left="1168" w:hanging="283"/>
              <w:contextualSpacing/>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b. If no, please provide reasons.</w:t>
            </w:r>
          </w:p>
          <w:p>
            <w:pPr>
              <w:pStyle w:val="ColorfulListAccent1"/>
              <w:spacing w:before="0" w:after="200"/>
              <w:ind w:left="1735" w:hanging="850"/>
              <w:contextualSpacing/>
              <w:jc w:val="both"/>
              <w:rPr>
                <w:rFonts w:ascii="Times New Roman" w:hAnsi="Times New Roman" w:cs="Times New Roman"/>
                <w:bCs/>
                <w:color w:val="365F91"/>
                <w:sz w:val="28"/>
                <w:szCs w:val="28"/>
              </w:rPr>
            </w:pPr>
            <w:r>
              <w:fldChar w:fldCharType="begin">
                <w:ffData>
                  <w:name w:val="Unnamed Copy 4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is the break-up of the number of substandard goods and counterfeit goods found in the market in the countries where you operate?</w:t>
            </w:r>
          </w:p>
          <w:p>
            <w:pPr>
              <w:pStyle w:val="ListParagraph"/>
              <w:numPr>
                <w:ilvl w:val="0"/>
                <w:numId w:val="24"/>
              </w:numPr>
              <w:tabs>
                <w:tab w:val="clear" w:pos="720"/>
                <w:tab w:val="left" w:pos="2374" w:leader="none"/>
              </w:tabs>
              <w:spacing w:lineRule="auto" w:line="276" w:before="0" w:after="200"/>
              <w:ind w:left="2019" w:firstLine="12"/>
              <w:contextualSpacing/>
              <w:jc w:val="both"/>
              <w:rPr/>
            </w:pPr>
            <w:r>
              <w:rPr>
                <w:rFonts w:cs="Times New Roman" w:ascii="Times New Roman" w:hAnsi="Times New Roman"/>
                <w:bCs/>
                <w:color w:val="1F497D"/>
                <w:sz w:val="28"/>
                <w:szCs w:val="28"/>
              </w:rPr>
              <w:t>Least developed countries</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18" w:name="__Fieldmark__222_3472334252"/>
            <w:bookmarkStart w:id="319" w:name="__Fieldmark__222_3472334252"/>
            <w:bookmarkEnd w:id="31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p>
          <w:p>
            <w:pPr>
              <w:pStyle w:val="ListParagraph"/>
              <w:numPr>
                <w:ilvl w:val="0"/>
                <w:numId w:val="19"/>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0" w:name="__Fieldmark__223_3472334252"/>
            <w:bookmarkStart w:id="321" w:name="__Fieldmark__223_3472334252"/>
            <w:bookmarkEnd w:id="32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2" w:name="__Fieldmark__224_3472334252"/>
            <w:bookmarkStart w:id="323" w:name="__Fieldmark__224_3472334252"/>
            <w:bookmarkEnd w:id="32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4" w:name="__Fieldmark__225_3472334252"/>
            <w:bookmarkStart w:id="325" w:name="__Fieldmark__225_3472334252"/>
            <w:bookmarkEnd w:id="32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6" w:name="__Fieldmark__226_3472334252"/>
            <w:bookmarkStart w:id="327" w:name="__Fieldmark__226_3472334252"/>
            <w:bookmarkEnd w:id="32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8" w:name="__Fieldmark__227_3472334252"/>
            <w:bookmarkStart w:id="329" w:name="__Fieldmark__227_3472334252"/>
            <w:bookmarkEnd w:id="32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p>
            <w:pPr>
              <w:pStyle w:val="ListParagraph"/>
              <w:numPr>
                <w:ilvl w:val="0"/>
                <w:numId w:val="24"/>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0" w:name="__Fieldmark__228_3472334252"/>
            <w:bookmarkStart w:id="331" w:name="__Fieldmark__228_3472334252"/>
            <w:bookmarkEnd w:id="33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p>
          <w:p>
            <w:pPr>
              <w:pStyle w:val="ListParagraph"/>
              <w:numPr>
                <w:ilvl w:val="0"/>
                <w:numId w:val="3"/>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2" w:name="__Fieldmark__229_3472334252"/>
            <w:bookmarkStart w:id="333" w:name="__Fieldmark__229_3472334252"/>
            <w:bookmarkEnd w:id="33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4" w:name="__Fieldmark__230_3472334252"/>
            <w:bookmarkStart w:id="335" w:name="__Fieldmark__230_3472334252"/>
            <w:bookmarkEnd w:id="33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6" w:name="__Fieldmark__231_3472334252"/>
            <w:bookmarkStart w:id="337" w:name="__Fieldmark__231_3472334252"/>
            <w:bookmarkEnd w:id="33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8" w:name="__Fieldmark__232_3472334252"/>
            <w:bookmarkStart w:id="339" w:name="__Fieldmark__232_3472334252"/>
            <w:bookmarkEnd w:id="33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0" w:name="__Fieldmark__233_3472334252"/>
            <w:bookmarkStart w:id="341" w:name="__Fieldmark__233_3472334252"/>
            <w:bookmarkEnd w:id="34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24"/>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2" w:name="__Fieldmark__234_3472334252"/>
            <w:bookmarkStart w:id="343" w:name="__Fieldmark__234_3472334252"/>
            <w:bookmarkEnd w:id="34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p>
          <w:p>
            <w:pPr>
              <w:pStyle w:val="ListParagraph"/>
              <w:numPr>
                <w:ilvl w:val="0"/>
                <w:numId w:val="13"/>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4" w:name="__Fieldmark__235_3472334252"/>
            <w:bookmarkStart w:id="345" w:name="__Fieldmark__235_3472334252"/>
            <w:bookmarkEnd w:id="34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6" w:name="__Fieldmark__236_3472334252"/>
            <w:bookmarkStart w:id="347" w:name="__Fieldmark__236_3472334252"/>
            <w:bookmarkEnd w:id="34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8" w:name="__Fieldmark__237_3472334252"/>
            <w:bookmarkStart w:id="349" w:name="__Fieldmark__237_3472334252"/>
            <w:bookmarkEnd w:id="34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50" w:name="__Fieldmark__238_3472334252"/>
            <w:bookmarkStart w:id="351" w:name="__Fieldmark__238_3472334252"/>
            <w:bookmarkEnd w:id="35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52" w:name="__Fieldmark__239_3472334252"/>
            <w:bookmarkStart w:id="353" w:name="__Fieldmark__239_3472334252"/>
            <w:bookmarkEnd w:id="35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laws explicitly prohibiting counterfeiting of medicines in the countries where you operate?                                                               </w:t>
            </w:r>
          </w:p>
          <w:p>
            <w:pPr>
              <w:pStyle w:val="ColorfulListAccent1"/>
              <w:spacing w:before="0" w:after="200"/>
              <w:ind w:left="1168" w:hanging="283"/>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4" w:name="__Fieldmark__240_3472334252"/>
            <w:bookmarkStart w:id="355" w:name="__Fieldmark__240_3472334252"/>
            <w:bookmarkEnd w:id="3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spacing w:before="0" w:after="200"/>
              <w:ind w:left="1027"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 Does this law also include generic medicines within its scop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6" w:name="__Fieldmark__241_3472334252"/>
            <w:bookmarkStart w:id="357" w:name="__Fieldmark__241_3472334252"/>
            <w:bookmarkEnd w:id="35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8" w:name="__Fieldmark__242_3472334252"/>
            <w:bookmarkStart w:id="359" w:name="__Fieldmark__242_3472334252"/>
            <w:bookmarkEnd w:id="35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ColorfulListAccent1"/>
              <w:spacing w:before="0" w:after="200"/>
              <w:ind w:left="1027" w:hanging="0"/>
              <w:contextualSpacing/>
              <w:jc w:val="both"/>
              <w:rPr/>
            </w:pPr>
            <w:r>
              <w:rPr>
                <w:rFonts w:cs="Times New Roman" w:ascii="Times New Roman" w:hAnsi="Times New Roman"/>
                <w:bCs/>
                <w:color w:val="365F91"/>
                <w:sz w:val="28"/>
                <w:szCs w:val="28"/>
              </w:rPr>
              <w:t>ii. Is there a difference between the counterfeit laws as they apply to developed, developing and least developed countries? Please explain.</w:t>
            </w:r>
          </w:p>
          <w:p>
            <w:pPr>
              <w:pStyle w:val="ListParagraph"/>
              <w:spacing w:lineRule="auto" w:line="276" w:before="0" w:after="200"/>
              <w:ind w:left="1310" w:hanging="0"/>
              <w:contextualSpacing/>
              <w:jc w:val="both"/>
              <w:rPr>
                <w:rFonts w:ascii="Times New Roman" w:hAnsi="Times New Roman" w:cs="Times New Roman"/>
                <w:bCs/>
                <w:color w:val="365F91"/>
                <w:sz w:val="28"/>
                <w:szCs w:val="28"/>
              </w:rPr>
            </w:pPr>
            <w:r>
              <w:fldChar w:fldCharType="begin">
                <w:ffData>
                  <w:name w:val="Unnamed Copy 4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4"/>
              </w:numPr>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60" w:name="__Fieldmark__244_3472334252"/>
            <w:bookmarkStart w:id="361" w:name="__Fieldmark__244_3472334252"/>
            <w:bookmarkEnd w:id="36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9"/>
              </w:numPr>
              <w:spacing w:lineRule="auto" w:line="276" w:before="0" w:after="200"/>
              <w:ind w:left="1027" w:hanging="87"/>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it important to formulate laws to address the issue of counterfeiting of medicines? Please explain.</w:t>
            </w:r>
          </w:p>
          <w:p>
            <w:pPr>
              <w:pStyle w:val="ListParagraph"/>
              <w:spacing w:lineRule="auto" w:line="276" w:before="0" w:after="200"/>
              <w:contextualSpacing/>
              <w:jc w:val="both"/>
              <w:rPr>
                <w:rFonts w:ascii="Times New Roman" w:hAnsi="Times New Roman" w:cs="Times New Roman"/>
                <w:bCs/>
                <w:color w:val="365F91"/>
                <w:sz w:val="28"/>
                <w:szCs w:val="28"/>
              </w:rPr>
            </w:pPr>
            <w:r>
              <w:fldChar w:fldCharType="begin">
                <w:ffData>
                  <w:name w:val="Unnamed Copy 4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regional cooperation initiatives between regulatory agencies a good mechanism to ensure quality control with respect to imported medicines?</w:t>
            </w:r>
          </w:p>
          <w:p>
            <w:pPr>
              <w:pStyle w:val="Normal"/>
              <w:tabs>
                <w:tab w:val="clear" w:pos="720"/>
                <w:tab w:val="left" w:pos="2374" w:leader="none"/>
              </w:tabs>
              <w:ind w:left="743"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4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pPr>
            <w:r>
              <w:rPr>
                <w:rFonts w:cs="Times New Roman" w:ascii="Times New Roman" w:hAnsi="Times New Roman"/>
                <w:bCs/>
                <w:color w:val="365F91"/>
                <w:sz w:val="28"/>
                <w:szCs w:val="28"/>
              </w:rPr>
              <w:t xml:space="preserve">Please identify key challenges with respect to regulation of the quality of medicines that impact access to good quality medicines. Please provide examples. </w:t>
            </w:r>
          </w:p>
          <w:p>
            <w:pPr>
              <w:pStyle w:val="ListParagraph"/>
              <w:spacing w:lineRule="auto" w:line="276"/>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5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pPr>
            <w:r>
              <w:rPr>
                <w:rFonts w:cs="Times New Roman" w:ascii="Times New Roman" w:hAnsi="Times New Roman"/>
                <w:bCs/>
                <w:color w:val="365F91"/>
                <w:sz w:val="28"/>
                <w:szCs w:val="28"/>
              </w:rPr>
              <w:t xml:space="preserve">Please identify good practices with respect to regulation of the quality of medicines that impact access to good quality medicines. Please provide examples. </w:t>
            </w:r>
          </w:p>
          <w:p>
            <w:pPr>
              <w:pStyle w:val="ListParagraph"/>
              <w:tabs>
                <w:tab w:val="clear" w:pos="720"/>
                <w:tab w:val="left" w:pos="2374" w:leader="none"/>
              </w:tabs>
              <w:spacing w:lineRule="auto" w:line="276"/>
              <w:jc w:val="both"/>
              <w:rPr>
                <w:rFonts w:ascii="Times New Roman" w:hAnsi="Times New Roman" w:cs="Times New Roman"/>
                <w:bCs/>
                <w:color w:val="365F91"/>
                <w:sz w:val="28"/>
                <w:szCs w:val="28"/>
              </w:rPr>
            </w:pPr>
            <w:r>
              <w:fldChar w:fldCharType="begin">
                <w:ffData>
                  <w:name w:val="Unnamed Copy 5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310" w:leader="none"/>
              </w:tabs>
              <w:spacing w:lineRule="auto" w:line="276"/>
              <w:ind w:left="76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the regulation of the quality of medicines. </w:t>
            </w:r>
          </w:p>
          <w:p>
            <w:pPr>
              <w:pStyle w:val="ColorfulListAccent1"/>
              <w:spacing w:before="0" w:after="200"/>
              <w:ind w:left="743" w:hanging="0"/>
              <w:contextualSpacing/>
              <w:jc w:val="both"/>
              <w:rPr>
                <w:rFonts w:ascii="Times New Roman" w:hAnsi="Times New Roman" w:cs="Times New Roman"/>
                <w:bCs/>
                <w:color w:val="365F91"/>
                <w:sz w:val="28"/>
                <w:szCs w:val="28"/>
              </w:rPr>
            </w:pPr>
            <w:r>
              <w:fldChar w:fldCharType="begin">
                <w:ffData>
                  <w:name w:val="Unnamed Copy 5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tc>
      </w:tr>
      <w:tr>
        <w:trPr/>
        <w:tc>
          <w:tcPr>
            <w:tcW w:w="10490" w:type="dxa"/>
            <w:tcBorders>
              <w:top w:val="single" w:sz="4" w:space="0" w:color="000000"/>
            </w:tcBorders>
            <w:shd w:fill="DBE5F1" w:val="clear"/>
          </w:tcPr>
          <w:p>
            <w:pPr>
              <w:pStyle w:val="ColorfulListAccent1"/>
              <w:spacing w:before="0" w:after="200"/>
              <w:ind w:left="743" w:hanging="283"/>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661150" cy="2432494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243249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APPROPRIATE/RATIONAL USE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bottom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Do governments in the countries where you operate regulate the use of medicines through standard treatment or clinical guidelines to ensure that:</w:t>
                                        </w:r>
                                      </w:p>
                                      <w:p>
                                        <w:pPr>
                                          <w:pStyle w:val="Normal"/>
                                          <w:spacing w:before="0" w:after="200"/>
                                          <w:ind w:left="743" w:hanging="284"/>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pPr>
                                        <w:r>
                                          <w:rPr>
                                            <w:rFonts w:cs="Times New Roman" w:ascii="Times New Roman" w:hAnsi="Times New Roman"/>
                                            <w:bCs/>
                                            <w:color w:val="365F91"/>
                                            <w:sz w:val="28"/>
                                            <w:szCs w:val="28"/>
                                          </w:rPr>
                                          <w:t xml:space="preserve">a. they are prescrib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2" w:name="__Fieldmark__250_3472334252"/>
                                        <w:bookmarkStart w:id="363" w:name="__Fieldmark__250_3472334252"/>
                                        <w:bookmarkEnd w:id="36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4" w:name="__Fieldmark__251_3472334252"/>
                                        <w:bookmarkStart w:id="365" w:name="__Fieldmark__251_3472334252"/>
                                        <w:bookmarkEnd w:id="36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b. they are dispens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6" w:name="__Fieldmark__253_3472334252"/>
                                        <w:bookmarkStart w:id="367" w:name="__Fieldmark__253_3472334252"/>
                                        <w:bookmarkEnd w:id="36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8" w:name="__Fieldmark__254_3472334252"/>
                                        <w:bookmarkStart w:id="369" w:name="__Fieldmark__254_3472334252"/>
                                        <w:bookmarkEnd w:id="36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c. they are sol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0" w:name="__Fieldmark__256_3472334252"/>
                                        <w:bookmarkStart w:id="371" w:name="__Fieldmark__256_3472334252"/>
                                        <w:bookmarkEnd w:id="37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2" w:name="__Fieldmark__257_3472334252"/>
                                        <w:bookmarkStart w:id="373" w:name="__Fieldmark__257_3472334252"/>
                                        <w:bookmarkEnd w:id="37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d. they are used appropriately by patient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4" w:name="__Fieldmark__259_3472334252"/>
                                        <w:bookmarkStart w:id="375" w:name="__Fieldmark__259_3472334252"/>
                                        <w:bookmarkEnd w:id="37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6" w:name="__Fieldmark__260_3472334252"/>
                                        <w:bookmarkStart w:id="377" w:name="__Fieldmark__260_3472334252"/>
                                        <w:bookmarkEnd w:id="37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there is a difference between the policy approaches of developed, developing and least developed countries in the regulation of the use of medicines through standard treatment or clinical guidelines? Please explain.</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Please identify key challenges with respect to regulation of appropriate prescription, dispensation, sale and correct use of medicines by patients.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000000"/>
                                          </w:rPr>
                                        </w:pPr>
                                        <w:r>
                                          <w:rPr>
                                            <w:rFonts w:eastAsia="Times New Roman" w:cs="Times New Roman" w:ascii="Times New Roman" w:hAnsi="Times New Roman"/>
                                            <w:bCs/>
                                            <w:color w:val="365F91"/>
                                            <w:sz w:val="28"/>
                                            <w:szCs w:val="28"/>
                                          </w:rPr>
                                          <w:t xml:space="preserve"> </w:t>
                                        </w:r>
                                        <w:r>
                                          <w:fldChar w:fldCharType="begin">
                                            <w:ffData>
                                              <w:name w:val="Unnamed Copy 5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dentify good practices with respect to regulation of appropriate prescription, dispensation, sale and correct use of medicines by patients. Please provide examples.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regulation of appropriate prescription, dispensation, sale and correct use of medicines by patients in the countries where you operate.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8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Are generic medicines manufactured in the countries where you operate?</w:t>
                                        </w:r>
                                      </w:p>
                                      <w:p>
                                        <w:pPr>
                                          <w:pStyle w:val="ListParagraph"/>
                                          <w:spacing w:lineRule="auto" w:line="276" w:before="0" w:after="200"/>
                                          <w:ind w:left="0" w:hanging="0"/>
                                          <w:contextualSpacing/>
                                          <w:jc w:val="both"/>
                                          <w:rPr>
                                            <w:rFonts w:ascii="Times New Roman" w:hAnsi="Times New Roman" w:eastAsia="Times New Roman" w:cs="Times New Roman"/>
                                            <w:bCs/>
                                            <w:color w:val="365F91"/>
                                            <w:sz w:val="28"/>
                                            <w:szCs w:val="28"/>
                                          </w:rPr>
                                        </w:pPr>
                                        <w:r>
                                          <w:rPr>
                                            <w:rFonts w:eastAsia="Times New Roman" w:cs="Times New Roman" w:ascii="Times New Roman" w:hAnsi="Times New Roman"/>
                                            <w:bCs/>
                                            <w:color w:val="365F91"/>
                                            <w:sz w:val="28"/>
                                            <w:szCs w:val="28"/>
                                          </w:rPr>
                                          <w:t xml:space="preserve">          </w:t>
                                        </w:r>
                                      </w:p>
                                      <w:p>
                                        <w:pPr>
                                          <w:pStyle w:val="ListParagraph"/>
                                          <w:spacing w:lineRule="auto" w:line="276" w:before="0" w:after="200"/>
                                          <w:ind w:left="0"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8" w:name="__Fieldmark__266_3472334252"/>
                                        <w:bookmarkStart w:id="379" w:name="__Fieldmark__266_3472334252"/>
                                        <w:bookmarkEnd w:id="3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 What policies have the governments of the countries where you operate adopted to encourage local production (e.g. subsidies, tax incentives or other regulatory mechanisms)?</w:t>
                                        </w:r>
                                      </w:p>
                                      <w:p>
                                        <w:pPr>
                                          <w:pStyle w:val="ListParagraph"/>
                                          <w:spacing w:lineRule="auto" w:line="276" w:before="0" w:after="20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6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0" w:name="__Fieldmark__268_3472334252"/>
                                        <w:bookmarkStart w:id="381" w:name="__Fieldmark__268_3472334252"/>
                                        <w:bookmarkEnd w:id="38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spacing w:lineRule="auto" w:line="276" w:before="0" w:after="200"/>
                                          <w:contextualSpacing/>
                                          <w:jc w:val="both"/>
                                          <w:rPr/>
                                        </w:pPr>
                                        <w:r>
                                          <w:rPr>
                                            <w:rFonts w:cs="Times New Roman" w:ascii="Times New Roman" w:hAnsi="Times New Roman"/>
                                            <w:bCs/>
                                            <w:color w:val="365F91"/>
                                            <w:sz w:val="28"/>
                                            <w:szCs w:val="28"/>
                                          </w:rPr>
                                          <w:t>b. Do you think there should be a government policy to encourage local production of generic medicines? Please explain.</w:t>
                                        </w:r>
                                      </w:p>
                                      <w:p>
                                        <w:pPr>
                                          <w:pStyle w:val="ListParagraph"/>
                                          <w:spacing w:lineRule="auto" w:line="276" w:before="0" w:after="200"/>
                                          <w:contextualSpacing/>
                                          <w:jc w:val="both"/>
                                          <w:rPr>
                                            <w:rFonts w:ascii="Times New Roman" w:hAnsi="Times New Roman" w:cs="Times New Roman"/>
                                            <w:bCs/>
                                            <w:color w:val="365F91"/>
                                            <w:sz w:val="28"/>
                                            <w:szCs w:val="28"/>
                                          </w:rPr>
                                        </w:pPr>
                                        <w:r>
                                          <w:fldChar w:fldCharType="begin">
                                            <w:ffData>
                                              <w:name w:val="Unnamed Copy 6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Do you think local production of generic medicines will improve access to medicines in developing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2" w:name="__Fieldmark__270_3472334252"/>
                                        <w:bookmarkStart w:id="383" w:name="__Fieldmark__270_3472334252"/>
                                        <w:bookmarkEnd w:id="38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4" w:name="__Fieldmark__271_3472334252"/>
                                        <w:bookmarkStart w:id="385" w:name="__Fieldmark__271_3472334252"/>
                                        <w:bookmarkEnd w:id="38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t xml:space="preserve">a. If no,  please explain your reasons  </w:t>
                                        </w:r>
                                      </w:p>
                                      <w:p>
                                        <w:pPr>
                                          <w:pStyle w:val="Normal"/>
                                          <w:spacing w:before="0" w:after="200"/>
                                          <w:ind w:left="1168" w:hanging="283"/>
                                          <w:rPr/>
                                        </w:pPr>
                                        <w:r>
                                          <w:fldChar w:fldCharType="begin">
                                            <w:ffData>
                                              <w:name w:val="Unnamed Copy 6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color w:val="1F497D"/>
                                            <w:sz w:val="28"/>
                                            <w:szCs w:val="28"/>
                                          </w:rPr>
                                          <w:t xml:space="preserve"> </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What kinds of incentives, if any, do the governments of the countries where you operate provide to encourage domestic production?</w:t>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Tax subsid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86" w:name="__Fieldmark__273_3472334252"/>
                                        <w:bookmarkStart w:id="387" w:name="__Fieldmark__273_3472334252"/>
                                        <w:bookmarkEnd w:id="38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promotion polic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88" w:name="__Fieldmark__274_3472334252"/>
                                        <w:bookmarkStart w:id="389" w:name="__Fieldmark__274_3472334252"/>
                                        <w:bookmarkEnd w:id="38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rebat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90" w:name="__Fieldmark__275_3472334252"/>
                                        <w:bookmarkStart w:id="391" w:name="__Fieldmark__275_3472334252"/>
                                        <w:bookmarkEnd w:id="39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is the rate of availability of active pharmaceutical products (APIs) in the countries where you operate? </w:t>
                                        </w:r>
                                        <w:r>
                                          <w:fldChar w:fldCharType="begin">
                                            <w:ffData>
                                              <w:name w:val="Unnamed Copy 6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5"/>
                                          </w:numPr>
                                          <w:tabs>
                                            <w:tab w:val="clear" w:pos="720"/>
                                            <w:tab w:val="left" w:pos="2374" w:leader="none"/>
                                          </w:tabs>
                                          <w:spacing w:lineRule="auto" w:line="276" w:before="0" w:after="200"/>
                                          <w:ind w:left="1440" w:firstLine="54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8"/>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6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provide details for the rate of availability (%) of the following skilled personnel:</w:t>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harmacists             </w:t>
                                        </w:r>
                                        <w:r>
                                          <w:fldChar w:fldCharType="begin">
                                            <w:ffData>
                                              <w:name w:val="Unnamed Copy 6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Lab technicians       </w:t>
                                        </w:r>
                                        <w:r>
                                          <w:fldChar w:fldCharType="begin">
                                            <w:ffData>
                                              <w:name w:val="Unnamed Copy 6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ind w:left="3240"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key challenges with respect to domestic production of medicines in the countries where you operate.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6" w:firstLine="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good practices with respect to domestic production of medicines in the countries where you operate.  Please provide examples.</w:t>
                                        </w:r>
                                      </w:p>
                                      <w:p>
                                        <w:pPr>
                                          <w:pStyle w:val="ListParagraph"/>
                                          <w:tabs>
                                            <w:tab w:val="clear" w:pos="720"/>
                                            <w:tab w:val="left" w:pos="743" w:leader="none"/>
                                          </w:tabs>
                                          <w:spacing w:lineRule="auto" w:line="276"/>
                                          <w:ind w:left="176" w:hanging="0"/>
                                          <w:jc w:val="both"/>
                                          <w:rPr>
                                            <w:rFonts w:ascii="Times New Roman" w:hAnsi="Times New Roman" w:cs="Times New Roman"/>
                                            <w:bCs/>
                                            <w:color w:val="365F91"/>
                                            <w:sz w:val="28"/>
                                            <w:szCs w:val="28"/>
                                          </w:rPr>
                                        </w:pPr>
                                        <w:r>
                                          <w:fldChar w:fldCharType="begin">
                                            <w:ffData>
                                              <w:name w:val="Unnamed Copy 6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ind w:left="176" w:firstLine="25"/>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domestic production of medicines in the countries where you operate. </w:t>
                                        </w:r>
                                      </w:p>
                                      <w:p>
                                        <w:pPr>
                                          <w:pStyle w:val="ListParagraph"/>
                                          <w:tabs>
                                            <w:tab w:val="clear" w:pos="720"/>
                                            <w:tab w:val="left" w:pos="2374" w:leader="none"/>
                                          </w:tabs>
                                          <w:spacing w:lineRule="auto" w:line="276"/>
                                          <w:ind w:left="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7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tc>
                                  </w:tr>
                                </w:tbl>
                              </w:txbxContent>
                            </wps:txbx>
                            <wps:bodyPr anchor="t" lIns="0" tIns="0" rIns="0" bIns="0">
                              <a:noAutofit/>
                            </wps:bodyPr>
                          </wps:wsp>
                        </a:graphicData>
                      </a:graphic>
                    </wp:anchor>
                  </w:drawing>
                </mc:Choice>
                <mc:Fallback>
                  <w:pict>
                    <v:rect style="position:absolute;rotation:-0;width:524.5pt;height:1915.3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APPROPRIATE/RATIONAL USE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bottom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Do governments in the countries where you operate regulate the use of medicines through standard treatment or clinical guidelines to ensure that:</w:t>
                                  </w:r>
                                </w:p>
                                <w:p>
                                  <w:pPr>
                                    <w:pStyle w:val="Normal"/>
                                    <w:spacing w:before="0" w:after="200"/>
                                    <w:ind w:left="743" w:hanging="284"/>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pPr>
                                  <w:r>
                                    <w:rPr>
                                      <w:rFonts w:cs="Times New Roman" w:ascii="Times New Roman" w:hAnsi="Times New Roman"/>
                                      <w:bCs/>
                                      <w:color w:val="365F91"/>
                                      <w:sz w:val="28"/>
                                      <w:szCs w:val="28"/>
                                    </w:rPr>
                                    <w:t xml:space="preserve">a. they are prescrib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2" w:name="__Fieldmark__250_3472334252"/>
                                  <w:bookmarkStart w:id="393" w:name="__Fieldmark__250_3472334252"/>
                                  <w:bookmarkEnd w:id="39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4" w:name="__Fieldmark__251_3472334252"/>
                                  <w:bookmarkStart w:id="395" w:name="__Fieldmark__251_3472334252"/>
                                  <w:bookmarkEnd w:id="39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b. they are dispens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6" w:name="__Fieldmark__253_3472334252"/>
                                  <w:bookmarkStart w:id="397" w:name="__Fieldmark__253_3472334252"/>
                                  <w:bookmarkEnd w:id="39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8" w:name="__Fieldmark__254_3472334252"/>
                                  <w:bookmarkStart w:id="399" w:name="__Fieldmark__254_3472334252"/>
                                  <w:bookmarkEnd w:id="39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c. they are sol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0" w:name="__Fieldmark__256_3472334252"/>
                                  <w:bookmarkStart w:id="401" w:name="__Fieldmark__256_3472334252"/>
                                  <w:bookmarkEnd w:id="4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2" w:name="__Fieldmark__257_3472334252"/>
                                  <w:bookmarkStart w:id="403" w:name="__Fieldmark__257_3472334252"/>
                                  <w:bookmarkEnd w:id="40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d. they are used appropriately by patient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4" w:name="__Fieldmark__259_3472334252"/>
                                  <w:bookmarkStart w:id="405" w:name="__Fieldmark__259_3472334252"/>
                                  <w:bookmarkEnd w:id="40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6" w:name="__Fieldmark__260_3472334252"/>
                                  <w:bookmarkStart w:id="407" w:name="__Fieldmark__260_3472334252"/>
                                  <w:bookmarkEnd w:id="4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there is a difference between the policy approaches of developed, developing and least developed countries in the regulation of the use of medicines through standard treatment or clinical guidelines? Please explain.</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Please identify key challenges with respect to regulation of appropriate prescription, dispensation, sale and correct use of medicines by patients.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000000"/>
                                    </w:rPr>
                                  </w:pPr>
                                  <w:r>
                                    <w:rPr>
                                      <w:rFonts w:eastAsia="Times New Roman" w:cs="Times New Roman" w:ascii="Times New Roman" w:hAnsi="Times New Roman"/>
                                      <w:bCs/>
                                      <w:color w:val="365F91"/>
                                      <w:sz w:val="28"/>
                                      <w:szCs w:val="28"/>
                                    </w:rPr>
                                    <w:t xml:space="preserve"> </w:t>
                                  </w:r>
                                  <w:r>
                                    <w:fldChar w:fldCharType="begin">
                                      <w:ffData>
                                        <w:name w:val="Unnamed Copy 5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dentify good practices with respect to regulation of appropriate prescription, dispensation, sale and correct use of medicines by patients. Please provide examples.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regulation of appropriate prescription, dispensation, sale and correct use of medicines by patients in the countries where you operate.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8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Are generic medicines manufactured in the countries where you operate?</w:t>
                                  </w:r>
                                </w:p>
                                <w:p>
                                  <w:pPr>
                                    <w:pStyle w:val="ListParagraph"/>
                                    <w:spacing w:lineRule="auto" w:line="276" w:before="0" w:after="200"/>
                                    <w:ind w:left="0" w:hanging="0"/>
                                    <w:contextualSpacing/>
                                    <w:jc w:val="both"/>
                                    <w:rPr>
                                      <w:rFonts w:ascii="Times New Roman" w:hAnsi="Times New Roman" w:eastAsia="Times New Roman" w:cs="Times New Roman"/>
                                      <w:bCs/>
                                      <w:color w:val="365F91"/>
                                      <w:sz w:val="28"/>
                                      <w:szCs w:val="28"/>
                                    </w:rPr>
                                  </w:pPr>
                                  <w:r>
                                    <w:rPr>
                                      <w:rFonts w:eastAsia="Times New Roman" w:cs="Times New Roman" w:ascii="Times New Roman" w:hAnsi="Times New Roman"/>
                                      <w:bCs/>
                                      <w:color w:val="365F91"/>
                                      <w:sz w:val="28"/>
                                      <w:szCs w:val="28"/>
                                    </w:rPr>
                                    <w:t xml:space="preserve">          </w:t>
                                  </w:r>
                                </w:p>
                                <w:p>
                                  <w:pPr>
                                    <w:pStyle w:val="ListParagraph"/>
                                    <w:spacing w:lineRule="auto" w:line="276" w:before="0" w:after="200"/>
                                    <w:ind w:left="0"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8" w:name="__Fieldmark__266_3472334252"/>
                                  <w:bookmarkStart w:id="409" w:name="__Fieldmark__266_3472334252"/>
                                  <w:bookmarkEnd w:id="4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 What policies have the governments of the countries where you operate adopted to encourage local production (e.g. subsidies, tax incentives or other regulatory mechanisms)?</w:t>
                                  </w:r>
                                </w:p>
                                <w:p>
                                  <w:pPr>
                                    <w:pStyle w:val="ListParagraph"/>
                                    <w:spacing w:lineRule="auto" w:line="276" w:before="0" w:after="20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6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10" w:name="__Fieldmark__268_3472334252"/>
                                  <w:bookmarkStart w:id="411" w:name="__Fieldmark__268_3472334252"/>
                                  <w:bookmarkEnd w:id="4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spacing w:lineRule="auto" w:line="276" w:before="0" w:after="200"/>
                                    <w:contextualSpacing/>
                                    <w:jc w:val="both"/>
                                    <w:rPr/>
                                  </w:pPr>
                                  <w:r>
                                    <w:rPr>
                                      <w:rFonts w:cs="Times New Roman" w:ascii="Times New Roman" w:hAnsi="Times New Roman"/>
                                      <w:bCs/>
                                      <w:color w:val="365F91"/>
                                      <w:sz w:val="28"/>
                                      <w:szCs w:val="28"/>
                                    </w:rPr>
                                    <w:t>b. Do you think there should be a government policy to encourage local production of generic medicines? Please explain.</w:t>
                                  </w:r>
                                </w:p>
                                <w:p>
                                  <w:pPr>
                                    <w:pStyle w:val="ListParagraph"/>
                                    <w:spacing w:lineRule="auto" w:line="276" w:before="0" w:after="200"/>
                                    <w:contextualSpacing/>
                                    <w:jc w:val="both"/>
                                    <w:rPr>
                                      <w:rFonts w:ascii="Times New Roman" w:hAnsi="Times New Roman" w:cs="Times New Roman"/>
                                      <w:bCs/>
                                      <w:color w:val="365F91"/>
                                      <w:sz w:val="28"/>
                                      <w:szCs w:val="28"/>
                                    </w:rPr>
                                  </w:pPr>
                                  <w:r>
                                    <w:fldChar w:fldCharType="begin">
                                      <w:ffData>
                                        <w:name w:val="Unnamed Copy 6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Do you think local production of generic medicines will improve access to medicines in developing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12" w:name="__Fieldmark__270_3472334252"/>
                                  <w:bookmarkStart w:id="413" w:name="__Fieldmark__270_3472334252"/>
                                  <w:bookmarkEnd w:id="41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14" w:name="__Fieldmark__271_3472334252"/>
                                  <w:bookmarkStart w:id="415" w:name="__Fieldmark__271_3472334252"/>
                                  <w:bookmarkEnd w:id="4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t xml:space="preserve">a. If no,  please explain your reasons  </w:t>
                                  </w:r>
                                </w:p>
                                <w:p>
                                  <w:pPr>
                                    <w:pStyle w:val="Normal"/>
                                    <w:spacing w:before="0" w:after="200"/>
                                    <w:ind w:left="1168" w:hanging="283"/>
                                    <w:rPr/>
                                  </w:pPr>
                                  <w:r>
                                    <w:fldChar w:fldCharType="begin">
                                      <w:ffData>
                                        <w:name w:val="Unnamed Copy 6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color w:val="1F497D"/>
                                      <w:sz w:val="28"/>
                                      <w:szCs w:val="28"/>
                                    </w:rPr>
                                    <w:t xml:space="preserve"> </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What kinds of incentives, if any, do the governments of the countries where you operate provide to encourage domestic production?</w:t>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Tax subsid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16" w:name="__Fieldmark__273_3472334252"/>
                                  <w:bookmarkStart w:id="417" w:name="__Fieldmark__273_3472334252"/>
                                  <w:bookmarkEnd w:id="41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promotion polic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18" w:name="__Fieldmark__274_3472334252"/>
                                  <w:bookmarkStart w:id="419" w:name="__Fieldmark__274_3472334252"/>
                                  <w:bookmarkEnd w:id="41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rebat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20" w:name="__Fieldmark__275_3472334252"/>
                                  <w:bookmarkStart w:id="421" w:name="__Fieldmark__275_3472334252"/>
                                  <w:bookmarkEnd w:id="42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is the rate of availability of active pharmaceutical products (APIs) in the countries where you operate? </w:t>
                                  </w:r>
                                  <w:r>
                                    <w:fldChar w:fldCharType="begin">
                                      <w:ffData>
                                        <w:name w:val="Unnamed Copy 6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5"/>
                                    </w:numPr>
                                    <w:tabs>
                                      <w:tab w:val="clear" w:pos="720"/>
                                      <w:tab w:val="left" w:pos="2374" w:leader="none"/>
                                    </w:tabs>
                                    <w:spacing w:lineRule="auto" w:line="276" w:before="0" w:after="200"/>
                                    <w:ind w:left="1440" w:firstLine="54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8"/>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6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provide details for the rate of availability (%) of the following skilled personnel:</w:t>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harmacists             </w:t>
                                  </w:r>
                                  <w:r>
                                    <w:fldChar w:fldCharType="begin">
                                      <w:ffData>
                                        <w:name w:val="Unnamed Copy 6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Lab technicians       </w:t>
                                  </w:r>
                                  <w:r>
                                    <w:fldChar w:fldCharType="begin">
                                      <w:ffData>
                                        <w:name w:val="Unnamed Copy 6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ind w:left="3240"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key challenges with respect to domestic production of medicines in the countries where you operate.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6" w:firstLine="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good practices with respect to domestic production of medicines in the countries where you operate.  Please provide examples.</w:t>
                                  </w:r>
                                </w:p>
                                <w:p>
                                  <w:pPr>
                                    <w:pStyle w:val="ListParagraph"/>
                                    <w:tabs>
                                      <w:tab w:val="clear" w:pos="720"/>
                                      <w:tab w:val="left" w:pos="743" w:leader="none"/>
                                    </w:tabs>
                                    <w:spacing w:lineRule="auto" w:line="276"/>
                                    <w:ind w:left="176" w:hanging="0"/>
                                    <w:jc w:val="both"/>
                                    <w:rPr>
                                      <w:rFonts w:ascii="Times New Roman" w:hAnsi="Times New Roman" w:cs="Times New Roman"/>
                                      <w:bCs/>
                                      <w:color w:val="365F91"/>
                                      <w:sz w:val="28"/>
                                      <w:szCs w:val="28"/>
                                    </w:rPr>
                                  </w:pPr>
                                  <w:r>
                                    <w:fldChar w:fldCharType="begin">
                                      <w:ffData>
                                        <w:name w:val="Unnamed Copy 6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ind w:left="176" w:firstLine="25"/>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domestic production of medicines in the countries where you operate. </w:t>
                                  </w:r>
                                </w:p>
                                <w:p>
                                  <w:pPr>
                                    <w:pStyle w:val="ListParagraph"/>
                                    <w:tabs>
                                      <w:tab w:val="clear" w:pos="720"/>
                                      <w:tab w:val="left" w:pos="2374" w:leader="none"/>
                                    </w:tabs>
                                    <w:spacing w:lineRule="auto" w:line="276"/>
                                    <w:ind w:left="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7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7021195" cy="1007110"/>
                      <wp:effectExtent l="0" t="0" r="0" b="0"/>
                      <wp:wrapSquare wrapText="bothSides"/>
                      <wp:docPr id="2" name="Frame2"/>
                      <a:graphic xmlns:a="http://schemas.openxmlformats.org/drawingml/2006/main">
                        <a:graphicData uri="http://schemas.microsoft.com/office/word/2010/wordprocessingShape">
                          <wps:wsp>
                            <wps:cNvSpPr txBox="1"/>
                            <wps:spPr>
                              <a:xfrm>
                                <a:off x="0" y="0"/>
                                <a:ext cx="7021195" cy="10071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057"/>
                                  </w:tblGrid>
                                  <w:tr>
                                    <w:trPr/>
                                    <w:tc>
                                      <w:tcPr>
                                        <w:tcW w:w="1105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DOMESTIC PRODUCTION OF GENERIC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txbxContent>
                            </wps:txbx>
                            <wps:bodyPr anchor="t" lIns="0" tIns="0" rIns="0" bIns="0">
                              <a:noAutofit/>
                            </wps:bodyPr>
                          </wps:wsp>
                        </a:graphicData>
                      </a:graphic>
                    </wp:anchor>
                  </w:drawing>
                </mc:Choice>
                <mc:Fallback>
                  <w:pict>
                    <v:rect style="position:absolute;rotation:-0;width:552.85pt;height:79.3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1057"/>
                            </w:tblGrid>
                            <w:tr>
                              <w:trPr/>
                              <w:tc>
                                <w:tcPr>
                                  <w:tcW w:w="1105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DOMESTIC PRODUCTION OF GENERIC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txbxContent>
                      </v:textbox>
                      <w10:wrap type="square"/>
                    </v:rect>
                  </w:pict>
                </mc:Fallback>
              </mc:AlternateContent>
            </w:r>
          </w:p>
        </w:tc>
      </w:tr>
    </w:tbl>
    <w:p>
      <w:pPr>
        <w:pStyle w:val="Normal"/>
        <w:ind w:left="720" w:hanging="0"/>
        <w:jc w:val="both"/>
        <w:rPr/>
      </w:pPr>
      <w:r>
        <w:rPr/>
        <w:tab/>
      </w:r>
    </w:p>
    <w:p>
      <w:pPr>
        <w:pStyle w:val="Normal"/>
        <w:spacing w:before="0" w:after="200"/>
        <w:jc w:val="both"/>
        <w:rPr/>
      </w:pPr>
      <w:r>
        <w:rPr/>
        <w:tab/>
        <w:t xml:space="preserve"> </w:t>
        <w:tab/>
      </w:r>
    </w:p>
    <w:p>
      <w:pPr>
        <w:pStyle w:val="Normal"/>
        <w:spacing w:before="0" w:after="200"/>
        <w:jc w:val="both"/>
        <w:rPr/>
      </w:pPr>
      <w:r>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sectPr>
      <w:footerReference w:type="default" r:id="rId2"/>
      <w:type w:val="nextPage"/>
      <w:pgSz w:w="11906" w:h="16838"/>
      <w:pgMar w:left="567" w:right="843"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960" w:hanging="360"/>
      </w:pPr>
      <w:rPr>
        <w:b w:val="false"/>
      </w:rPr>
    </w:lvl>
  </w:abstractNum>
  <w:abstractNum w:abstractNumId="2">
    <w:lvl w:ilvl="0">
      <w:start w:val="1"/>
      <w:numFmt w:val="lowerLetter"/>
      <w:lvlText w:val="%1."/>
      <w:lvlJc w:val="left"/>
      <w:pPr>
        <w:tabs>
          <w:tab w:val="num" w:pos="0"/>
        </w:tabs>
        <w:ind w:left="3960" w:hanging="360"/>
      </w:pPr>
      <w:rPr>
        <w:b w:val="false"/>
      </w:rPr>
    </w:lvl>
  </w:abstractNum>
  <w:abstractNum w:abstractNumId="3">
    <w:lvl w:ilvl="0">
      <w:start w:val="1"/>
      <w:numFmt w:val="lowerRoman"/>
      <w:lvlText w:val="%1."/>
      <w:lvlJc w:val="left"/>
      <w:pPr>
        <w:tabs>
          <w:tab w:val="num" w:pos="0"/>
        </w:tabs>
        <w:ind w:left="3240" w:hanging="720"/>
      </w:pPr>
      <w:rPr/>
    </w:lvl>
  </w:abstractNum>
  <w:abstractNum w:abstractNumId="4">
    <w:lvl w:ilvl="0">
      <w:start w:val="1"/>
      <w:numFmt w:val="lowerLetter"/>
      <w:lvlText w:val="%1."/>
      <w:lvlJc w:val="left"/>
      <w:pPr>
        <w:tabs>
          <w:tab w:val="num" w:pos="720"/>
        </w:tabs>
        <w:ind w:left="1440" w:hanging="360"/>
      </w:pPr>
    </w:lvl>
  </w:abstractNum>
  <w:abstractNum w:abstractNumId="5">
    <w:lvl w:ilvl="0">
      <w:start w:val="1"/>
      <w:numFmt w:val="lowerLetter"/>
      <w:lvlText w:val="%1."/>
      <w:lvlJc w:val="left"/>
      <w:pPr>
        <w:tabs>
          <w:tab w:val="num" w:pos="720"/>
        </w:tabs>
        <w:ind w:left="1440" w:hanging="360"/>
      </w:p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3240" w:hanging="720"/>
      </w:pPr>
      <w:rPr/>
    </w:lvl>
    <w:lvl w:ilvl="4">
      <w:start w:val="1"/>
      <w:numFmt w:val="low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3960" w:hanging="360"/>
      </w:pPr>
      <w:rPr>
        <w:b w:val="false"/>
      </w:rPr>
    </w:lvl>
  </w:abstractNum>
  <w:abstractNum w:abstractNumId="9">
    <w:lvl w:ilvl="0">
      <w:start w:val="1"/>
      <w:numFmt w:val="lowerRoman"/>
      <w:lvlText w:val="%1."/>
      <w:lvlJc w:val="left"/>
      <w:pPr>
        <w:tabs>
          <w:tab w:val="num" w:pos="0"/>
        </w:tabs>
        <w:ind w:left="3240" w:hanging="360"/>
      </w:pPr>
      <w:rPr>
        <w:rFonts w:ascii="Times New Roman" w:hAnsi="Times New Roman" w:eastAsia="MS Mincho;ＭＳ 明朝" w:cs="Times New Roman"/>
      </w:rPr>
    </w:lvl>
  </w:abstractNum>
  <w:abstractNum w:abstractNumId="10">
    <w:lvl w:ilvl="0">
      <w:start w:val="1"/>
      <w:numFmt w:val="lowerRoman"/>
      <w:lvlText w:val="%1."/>
      <w:lvlJc w:val="left"/>
      <w:pPr>
        <w:tabs>
          <w:tab w:val="num" w:pos="0"/>
        </w:tabs>
        <w:ind w:left="3240" w:hanging="720"/>
      </w:pPr>
      <w:rPr/>
    </w:lvl>
  </w:abstractNum>
  <w:abstractNum w:abstractNumId="11">
    <w:lvl w:ilvl="0">
      <w:start w:val="1"/>
      <w:numFmt w:val="lowerLetter"/>
      <w:lvlText w:val="%1."/>
      <w:lvlJc w:val="left"/>
      <w:pPr>
        <w:tabs>
          <w:tab w:val="num" w:pos="0"/>
        </w:tabs>
        <w:ind w:left="3960" w:hanging="360"/>
      </w:pPr>
      <w:rPr>
        <w:b w:val="false"/>
      </w:rPr>
    </w:lvl>
  </w:abstractNum>
  <w:abstractNum w:abstractNumId="12">
    <w:lvl w:ilvl="0">
      <w:start w:val="1"/>
      <w:numFmt w:val="lowerRoman"/>
      <w:lvlText w:val="%1."/>
      <w:lvlJc w:val="left"/>
      <w:pPr>
        <w:tabs>
          <w:tab w:val="num" w:pos="0"/>
        </w:tabs>
        <w:ind w:left="3240" w:hanging="720"/>
      </w:pPr>
      <w:rPr/>
    </w:lvl>
  </w:abstractNum>
  <w:abstractNum w:abstractNumId="13">
    <w:lvl w:ilvl="0">
      <w:start w:val="1"/>
      <w:numFmt w:val="lowerRoman"/>
      <w:lvlText w:val="%1."/>
      <w:lvlJc w:val="left"/>
      <w:pPr>
        <w:tabs>
          <w:tab w:val="num" w:pos="0"/>
        </w:tabs>
        <w:ind w:left="3240" w:hanging="720"/>
      </w:pPr>
      <w:rPr/>
    </w:lvl>
  </w:abstractNum>
  <w:abstractNum w:abstractNumId="14">
    <w:lvl w:ilvl="0">
      <w:start w:val="1"/>
      <w:numFmt w:val="lowerRoman"/>
      <w:lvlText w:val="%1."/>
      <w:lvlJc w:val="left"/>
      <w:pPr>
        <w:tabs>
          <w:tab w:val="num" w:pos="0"/>
        </w:tabs>
        <w:ind w:left="3240" w:hanging="720"/>
      </w:pPr>
      <w:rPr/>
    </w:lvl>
  </w:abstractNum>
  <w:abstractNum w:abstractNumId="15">
    <w:lvl w:ilvl="0">
      <w:start w:val="1"/>
      <w:numFmt w:val="decimal"/>
      <w:lvlText w:val="%1."/>
      <w:lvlJc w:val="left"/>
      <w:pPr>
        <w:tabs>
          <w:tab w:val="num" w:pos="0"/>
        </w:tabs>
        <w:ind w:left="1710" w:hanging="360"/>
      </w:pPr>
      <w:rPr>
        <w:sz w:val="28"/>
        <w:b w:val="false"/>
        <w:color w:val="365F91"/>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Roman"/>
      <w:lvlText w:val="%1."/>
      <w:lvlJc w:val="left"/>
      <w:pPr>
        <w:tabs>
          <w:tab w:val="num" w:pos="0"/>
        </w:tabs>
        <w:ind w:left="3240" w:hanging="720"/>
      </w:pPr>
      <w:rPr/>
    </w:lvl>
  </w:abstractNum>
  <w:abstractNum w:abstractNumId="19">
    <w:lvl w:ilvl="0">
      <w:start w:val="1"/>
      <w:numFmt w:val="lowerRoman"/>
      <w:lvlText w:val="%1."/>
      <w:lvlJc w:val="left"/>
      <w:pPr>
        <w:tabs>
          <w:tab w:val="num" w:pos="0"/>
        </w:tabs>
        <w:ind w:left="3240" w:hanging="720"/>
      </w:pPr>
      <w:rPr/>
    </w:lvl>
  </w:abstractNum>
  <w:abstractNum w:abstractNumId="20">
    <w:lvl w:ilvl="0">
      <w:start w:val="1"/>
      <w:numFmt w:val="lowerLetter"/>
      <w:lvlText w:val="%1."/>
      <w:lvlJc w:val="left"/>
      <w:pPr>
        <w:tabs>
          <w:tab w:val="num" w:pos="0"/>
        </w:tabs>
        <w:ind w:left="2340" w:hanging="360"/>
      </w:pPr>
      <w:rPr>
        <w:b w:val="false"/>
      </w:rPr>
    </w:lvl>
  </w:abstractNum>
  <w:abstractNum w:abstractNumId="21">
    <w:lvl w:ilvl="0">
      <w:start w:val="1"/>
      <w:numFmt w:val="lowerLetter"/>
      <w:lvlText w:val="%1."/>
      <w:lvlJc w:val="left"/>
      <w:pPr>
        <w:tabs>
          <w:tab w:val="num" w:pos="0"/>
        </w:tabs>
        <w:ind w:left="3960" w:hanging="360"/>
      </w:pPr>
      <w:rPr>
        <w:b w:val="false"/>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324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2340" w:hanging="360"/>
      </w:pPr>
      <w:rPr>
        <w:b w:val="false"/>
      </w:rPr>
    </w:lvl>
  </w:abstractNum>
  <w:abstractNum w:abstractNumId="27">
    <w:lvl w:ilvl="0">
      <w:start w:val="1"/>
      <w:numFmt w:val="lowerLetter"/>
      <w:lvlText w:val="%1."/>
      <w:lvlJc w:val="left"/>
      <w:pPr>
        <w:tabs>
          <w:tab w:val="num" w:pos="0"/>
        </w:tabs>
        <w:ind w:left="3960" w:hanging="360"/>
      </w:pPr>
      <w:rPr>
        <w:b w:val="false"/>
      </w:rPr>
    </w:lvl>
  </w:abstractNum>
  <w:abstractNum w:abstractNumId="28">
    <w:lvl w:ilvl="0">
      <w:start w:val="1"/>
      <w:numFmt w:val="lowerLetter"/>
      <w:lvlText w:val="%1."/>
      <w:lvlJc w:val="left"/>
      <w:pPr>
        <w:tabs>
          <w:tab w:val="num" w:pos="0"/>
        </w:tabs>
        <w:ind w:left="3960" w:hanging="360"/>
      </w:pPr>
      <w:rPr>
        <w:b w:val="false"/>
      </w:rPr>
    </w:lvl>
  </w:abstractNum>
  <w:abstractNum w:abstractNumId="29">
    <w:lvl w:ilvl="0">
      <w:start w:val="1"/>
      <w:numFmt w:val="lowerRoman"/>
      <w:lvlText w:val="%1."/>
      <w:lvlJc w:val="left"/>
      <w:pPr>
        <w:tabs>
          <w:tab w:val="num" w:pos="0"/>
        </w:tabs>
        <w:ind w:left="3240" w:hanging="720"/>
      </w:pPr>
      <w:r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lowerLetter"/>
      <w:lvlText w:val="%1."/>
      <w:lvlJc w:val="left"/>
      <w:pPr>
        <w:tabs>
          <w:tab w:val="num" w:pos="0"/>
        </w:tabs>
        <w:ind w:left="3240" w:hanging="360"/>
      </w:p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3960" w:hanging="360"/>
      </w:pPr>
      <w:rPr>
        <w:b w:val="false"/>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3240" w:hanging="360"/>
      </w:pPr>
    </w:lvl>
  </w:abstractNum>
  <w:abstractNum w:abstractNumId="38">
    <w:lvl w:ilvl="0">
      <w:start w:val="1"/>
      <w:numFmt w:val="lowerLetter"/>
      <w:lvlText w:val="%1."/>
      <w:lvlJc w:val="left"/>
      <w:pPr>
        <w:tabs>
          <w:tab w:val="num" w:pos="0"/>
        </w:tabs>
        <w:ind w:left="1710" w:hanging="360"/>
      </w:pPr>
      <w:rPr>
        <w:b w:val="false"/>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b/>
    </w:rPr>
  </w:style>
  <w:style w:type="character" w:styleId="WW8Num6z3">
    <w:name w:val="WW8Num6z3"/>
    <w:qFormat/>
    <w:rPr/>
  </w:style>
  <w:style w:type="character" w:styleId="WW8Num8z0">
    <w:name w:val="WW8Num8z0"/>
    <w:qFormat/>
    <w:rPr>
      <w:b w:val="false"/>
    </w:rPr>
  </w:style>
  <w:style w:type="character" w:styleId="WW8Num9z0">
    <w:name w:val="WW8Num9z0"/>
    <w:qFormat/>
    <w:rPr>
      <w:rFonts w:ascii="Times New Roman" w:hAnsi="Times New Roman" w:eastAsia="MS Mincho;ＭＳ 明朝"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365F91"/>
      <w:sz w:val="28"/>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style>
  <w:style w:type="character" w:styleId="WW8Num27z0">
    <w:name w:val="WW8Num27z0"/>
    <w:qFormat/>
    <w:rPr>
      <w:b w:val="false"/>
      <w:i w:val="false"/>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5z0">
    <w:name w:val="WW8Num35z0"/>
    <w:qFormat/>
    <w:rPr>
      <w:b w:val="false"/>
      <w:i w:val="false"/>
    </w:rPr>
  </w:style>
  <w:style w:type="character" w:styleId="WW8Num35z1">
    <w:name w:val="WW8Num35z1"/>
    <w:qFormat/>
    <w:rPr>
      <w:b w:val="false"/>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WW8Num41z0">
    <w:name w:val="WW8Num41z0"/>
    <w:qFormat/>
    <w:rPr>
      <w:b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lang w:val="en-US"/>
    </w:rPr>
  </w:style>
  <w:style w:type="character" w:styleId="HeaderChar">
    <w:name w:val="Header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Subject">
    <w:name w:val="Comment Subject"/>
    <w:basedOn w:val="CommentText"/>
    <w:next w:val="CommentText"/>
    <w:qFormat/>
    <w:pPr/>
    <w:rPr>
      <w:b/>
      <w:bCs/>
      <w:sz w:val="20"/>
      <w:szCs w:val="20"/>
      <w:lang w:val="en-US"/>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56:00Z</dcterms:created>
  <dc:creator>Brian Citro</dc:creator>
  <dc:description/>
  <cp:keywords/>
  <dc:language>en-US</dc:language>
  <cp:lastModifiedBy>SPB Consultant1 OHCHR</cp:lastModifiedBy>
  <cp:lastPrinted>2012-09-12T17:12:00Z</cp:lastPrinted>
  <dcterms:modified xsi:type="dcterms:W3CDTF">2012-09-18T15: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71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