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sultation on Human Rights and Mental Health </w:t>
      </w:r>
    </w:p>
    <w:p>
      <w:pPr>
        <w:pStyle w:val="Normal"/>
        <w:jc w:val="center"/>
        <w:rPr>
          <w:rFonts w:ascii="Times New Roman" w:hAnsi="Times New Roman" w:cs="Times New Roman"/>
          <w:sz w:val="24"/>
          <w:szCs w:val="24"/>
          <w:lang w:val="en-GB"/>
        </w:rPr>
      </w:pPr>
      <w:r>
        <w:rPr>
          <w:rFonts w:cs="Times New Roman" w:ascii="Times New Roman" w:hAnsi="Times New Roman"/>
          <w:b/>
          <w:sz w:val="24"/>
          <w:szCs w:val="24"/>
          <w:lang w:val="en-GB"/>
        </w:rPr>
        <w:t>“</w:t>
      </w:r>
      <w:r>
        <w:rPr>
          <w:rFonts w:cs="Times New Roman" w:ascii="Times New Roman" w:hAnsi="Times New Roman"/>
          <w:b/>
          <w:sz w:val="24"/>
          <w:szCs w:val="24"/>
          <w:lang w:val="en-GB"/>
        </w:rPr>
        <w:t>Identifying strategies to promote human rights in mental health”</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Biography of panellists</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Ra’ad</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Al Hussein</w:t>
      </w:r>
      <w:r>
        <w:rPr>
          <w:rFonts w:cs="Times New Roman" w:ascii="Times New Roman" w:hAnsi="Times New Roman"/>
          <w:sz w:val="24"/>
          <w:szCs w:val="24"/>
          <w:lang w:val="en-GB"/>
        </w:rPr>
        <w:t xml:space="preserve"> assumed his functions as United Nations High Commissioner for Human Rights on 1 September 2014. A veteran multilateral diplomat, Zeid was previously Jordan’s Permanent Representative to the United Nations in New York. From 2007 to 2010 he was Jordan’s Ambassador to the United States of America. In January 2014, he was President of the UN Security Council. Zeid’s professional experience demonstrates his long familiarity with international criminal justice, international law, UN peacekeeping, post-conflict peace-building, international development, and counter- nuclear terrorism. He played a central role in the establishment of the International Criminal Court, chairing the complex negotiations regarding the elements of individual offences amounting to genocide; crimes against humanity; and war crimes. Courts around the world now cite as authoritative the definition for ‘crimes against humanity’ refined by the ‘elements’.</w:t>
      </w:r>
    </w:p>
    <w:p>
      <w:pPr>
        <w:pStyle w:val="Normal"/>
        <w:spacing w:before="0" w:after="240"/>
        <w:jc w:val="both"/>
        <w:rPr/>
      </w:pPr>
      <w:r>
        <w:rPr>
          <w:rFonts w:cs="Times New Roman" w:ascii="Times New Roman" w:hAnsi="Times New Roman"/>
          <w:b/>
          <w:sz w:val="24"/>
          <w:szCs w:val="24"/>
          <w:lang w:val="en-GB"/>
        </w:rPr>
        <w:t>Dr. Adhanom Ghebreyesus</w:t>
      </w:r>
      <w:r>
        <w:rPr>
          <w:rFonts w:cs="Times New Roman" w:ascii="Times New Roman" w:hAnsi="Times New Roman"/>
          <w:sz w:val="24"/>
          <w:szCs w:val="24"/>
          <w:lang w:val="en-GB"/>
        </w:rPr>
        <w:t xml:space="preserve"> was elected as WHO Director-General in May 2017.  Dr Tedros outlined five key priorities for the Organization: universal health coverage; health emergencies; women, children’s and adolescents’ health; health impacts of climate and environmental change; and a transformed WHO.  Prior to his election, he served as the Ethiopia’s Minister of Foreign Affairs and led efforts to negotiate the Addis Ababa Action Agenda, in which 193 countries committed to the financing necessary to achieve the Sustainable Development Goals. As Minister of Health, he directed a comprehensive reform of the country’s health system, which led to the universal health coverage.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Ryder</w:t>
      </w:r>
      <w:r>
        <w:rPr>
          <w:rFonts w:cs="Times New Roman" w:ascii="Times New Roman" w:hAnsi="Times New Roman"/>
          <w:sz w:val="24"/>
          <w:szCs w:val="24"/>
          <w:lang w:val="en-GB"/>
        </w:rPr>
        <w:t xml:space="preserve"> was elected as ILO Director-General in May 2012. On taking office, he pledged to position the Organization as a determined actor translating principle into action and ensuring that it had the capacity to make a major difference to the working lives of people on all of the continents. To support this he launched a major </w:t>
      </w:r>
      <w:hyperlink r:id="rId2">
        <w:r>
          <w:rPr>
            <w:rStyle w:val="InternetLink"/>
            <w:rFonts w:cs="Times New Roman" w:ascii="Times New Roman" w:hAnsi="Times New Roman"/>
            <w:sz w:val="24"/>
            <w:szCs w:val="24"/>
            <w:lang w:val="en-GB"/>
          </w:rPr>
          <w:t>reform process </w:t>
        </w:r>
      </w:hyperlink>
      <w:r>
        <w:rPr>
          <w:rFonts w:cs="Times New Roman" w:ascii="Times New Roman" w:hAnsi="Times New Roman"/>
          <w:sz w:val="24"/>
          <w:szCs w:val="24"/>
          <w:lang w:val="en-GB"/>
        </w:rPr>
        <w:t xml:space="preserve"> geared to assuring the ILO’s authority on matters falling within its mandate. In November 2016, Mr. Ryder was re-elected as ILO Director-General. He studied Social and Political Sciences at the University of Cambridge and Latin American Studies at the University of Liverpool.</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Gilmore</w:t>
      </w:r>
      <w:r>
        <w:rPr>
          <w:rFonts w:cs="Times New Roman" w:ascii="Times New Roman" w:hAnsi="Times New Roman"/>
          <w:sz w:val="24"/>
          <w:szCs w:val="24"/>
          <w:lang w:val="en-GB"/>
        </w:rPr>
        <w:t xml:space="preserve"> was appointed United Nations Deputy High Commissioner for Human Rights on 1st December 2015.  She brings to the position diverse and longstanding experience in strategic leadership and human rights advocacy with the United Nations, government and non-government organizations. Prior to joining OHCHR, Ms. Gilmore was Assistant Secretary General and Deputy Executive Director for Programmes with the United Nations Population Fund (UNFPA). Previously she was National Director of Amnesty International Australia and then Executive Deputy Secretary General of Amnesty International. Ms. Gilmore started her career as a social worker and government policy officer in Australia.  She helped establish Australia’s first Centre Against Sexual Assault at Melbourne’s Royal Women’s Hospital and her work over a number of years focused on prevention of violence against women.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24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Web"/>
        <w:spacing w:before="0" w:after="200"/>
        <w:jc w:val="both"/>
        <w:rPr>
          <w:color w:val="000000"/>
          <w:lang w:val="id-ID"/>
        </w:rPr>
      </w:pPr>
      <w:r>
        <w:rPr>
          <w:b/>
          <w:color w:val="000000"/>
        </w:rPr>
        <w:t>Ms.</w:t>
      </w:r>
      <w:r>
        <w:rPr>
          <w:b/>
          <w:color w:val="000000"/>
          <w:lang w:val="id-ID"/>
        </w:rPr>
        <w:t xml:space="preserve"> Damayanti </w:t>
      </w:r>
      <w:r>
        <w:rPr>
          <w:color w:val="000000"/>
        </w:rPr>
        <w:t>is t</w:t>
      </w:r>
      <w:r>
        <w:rPr>
          <w:color w:val="000000"/>
          <w:lang w:val="id-ID"/>
        </w:rPr>
        <w:t xml:space="preserve">he chair of Indonesian Mental Health Association and a </w:t>
      </w:r>
      <w:r>
        <w:rPr>
          <w:color w:val="000000"/>
        </w:rPr>
        <w:t xml:space="preserve">Steering Committee member of </w:t>
      </w:r>
      <w:r>
        <w:rPr>
          <w:color w:val="000000"/>
          <w:lang w:val="id-ID"/>
        </w:rPr>
        <w:t xml:space="preserve">TCI </w:t>
      </w:r>
      <w:r>
        <w:rPr>
          <w:color w:val="000000"/>
        </w:rPr>
        <w:t>Asia</w:t>
      </w:r>
      <w:r>
        <w:rPr>
          <w:color w:val="000000"/>
          <w:lang w:val="id-ID"/>
        </w:rPr>
        <w:t>, a regional disabled people organization for person with psychosocial disability</w:t>
      </w:r>
      <w:r>
        <w:rPr>
          <w:color w:val="000000"/>
        </w:rPr>
        <w:t xml:space="preserve">. Yeni </w:t>
      </w:r>
      <w:r>
        <w:rPr>
          <w:color w:val="000000"/>
          <w:lang w:val="id-ID"/>
        </w:rPr>
        <w:t xml:space="preserve">introduced the issue of psychosocial disability into the human rights, women and disability movement in Indonesia. She has brought a strong human rights perspective into the discourse of mental health. Yeni </w:t>
      </w:r>
      <w:r>
        <w:rPr>
          <w:color w:val="000000"/>
        </w:rPr>
        <w:t xml:space="preserve">is in the forefront of policy formation and reform, towards ensuring all human rights of persons with psychosocial disabilities and is now in regular process of participation in </w:t>
      </w:r>
      <w:r>
        <w:rPr>
          <w:color w:val="000000"/>
          <w:lang w:val="id-ID"/>
        </w:rPr>
        <w:t xml:space="preserve">disability related </w:t>
      </w:r>
      <w:r>
        <w:rPr>
          <w:color w:val="000000"/>
        </w:rPr>
        <w:t>national law and policy making</w:t>
      </w:r>
      <w:r>
        <w:rPr>
          <w:color w:val="000000"/>
          <w:lang w:val="id-ID"/>
        </w:rPr>
        <w:t>. She advocates for inclusion in society, the rights to live independently, the right to work, the issue of legal capacity and political participation.</w:t>
      </w:r>
      <w:r>
        <w:rPr>
          <w:color w:val="000000"/>
        </w:rPr>
        <w:t xml:space="preserve"> </w:t>
      </w:r>
      <w:r>
        <w:rPr>
          <w:color w:val="000000"/>
          <w:lang w:val="id-ID"/>
        </w:rPr>
        <w:t xml:space="preserve">One of her main focus is on the devastating condition of thousands of people with psychosocial disability, including women and children, who are locked up, forgotten, abused, in social care institutions in Indonesia as well as in many places in Asia. </w:t>
      </w:r>
    </w:p>
    <w:p>
      <w:pPr>
        <w:pStyle w:val="NormalWeb"/>
        <w:spacing w:before="0" w:after="200"/>
        <w:jc w:val="both"/>
        <w:rPr>
          <w:b/>
          <w:b/>
          <w:color w:val="000000"/>
          <w:lang w:val="id-ID"/>
        </w:rPr>
      </w:pPr>
      <w:r>
        <w:rPr>
          <w:b/>
        </w:rPr>
        <w:t>Ms. Davar</w:t>
      </w:r>
      <w:r>
        <w:rPr/>
        <w:t xml:space="preserve"> is a childhood survivor of Indian mental asylums. Compelled by her early experiences, she completed her PhD in1993, from the Indian Institute of Technology, Mumbai on the ethical and epistemological foundations of the mental and behavioural sciences. She has carried out research and published on gender, culture and disability studies, and making sense of modern mental health policy frames in India and Asia. She is Director of the Bapu Trust for Research on Mind &amp; Discourse, Pune; and Convenor for 'Transforming Communities for Inclusion, Asia' [TCI Asia].</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Devandas</w:t>
      </w:r>
      <w:r>
        <w:rPr>
          <w:rFonts w:cs="Times New Roman" w:ascii="Times New Roman" w:hAnsi="Times New Roman"/>
          <w:sz w:val="24"/>
          <w:szCs w:val="24"/>
          <w:lang w:val="en-GB"/>
        </w:rPr>
        <w:t xml:space="preserve"> is a lawyer by training and human rights advocate, who has worked extensively on disability issues at the national, regional and international level. Before taking up her duties as first Special Rapporteur on the rights of persons with disabilities, she worked with the Disability Rights Advocacy Fund, the United Nations Secretariat and the World Bank, always working on rights of persons with disabilities, including in the drafting of the Convention on the Rights of Persons with Disabilities (CRPD).</w:t>
      </w:r>
    </w:p>
    <w:p>
      <w:pPr>
        <w:pStyle w:val="Normal"/>
        <w:spacing w:before="0" w:after="240"/>
        <w:jc w:val="both"/>
        <w:rPr/>
      </w:pPr>
      <w:r>
        <w:rPr>
          <w:rFonts w:cs="Times New Roman" w:ascii="Times New Roman" w:hAnsi="Times New Roman"/>
          <w:b/>
          <w:sz w:val="24"/>
          <w:szCs w:val="24"/>
          <w:lang w:val="en-GB"/>
        </w:rPr>
        <w:t>Ms. Tal-Slor</w:t>
      </w:r>
      <w:r>
        <w:rPr>
          <w:rFonts w:cs="Times New Roman" w:ascii="Times New Roman" w:hAnsi="Times New Roman"/>
          <w:sz w:val="24"/>
          <w:szCs w:val="24"/>
          <w:lang w:val="en-GB"/>
        </w:rPr>
        <w:t xml:space="preserve"> is Director of Community Health at Community Access in New York City. Founded in 1974, Community Access is a pioneer of supportive housing and social services for people living with mental health concerns.  Over the past 25 years, she has developed some of NYC's most unique social services programs, including as an administrator at Long Island College Hospital in Brooklyn. At the Institute for Community Living ran a mental health/medical clinic for homeless women residing in one of New York City's mental health shelters. She holds a Bachelors' degree in psychology and a Master's degree in social work from Yeshiva University in New York.</w:t>
      </w:r>
    </w:p>
    <w:p>
      <w:pPr>
        <w:pStyle w:val="Normal"/>
        <w:spacing w:before="0" w:after="240"/>
        <w:jc w:val="both"/>
        <w:rPr/>
      </w:pPr>
      <w:r>
        <w:rPr>
          <w:rFonts w:cs="Times New Roman" w:ascii="Times New Roman" w:hAnsi="Times New Roman"/>
          <w:b/>
          <w:sz w:val="24"/>
          <w:szCs w:val="24"/>
          <w:lang w:val="en-GB"/>
        </w:rPr>
        <w:t>Ms. Ferencic</w:t>
      </w:r>
      <w:r>
        <w:rPr>
          <w:rFonts w:cs="Times New Roman" w:ascii="Times New Roman" w:hAnsi="Times New Roman"/>
          <w:sz w:val="24"/>
          <w:szCs w:val="24"/>
          <w:lang w:val="en-GB"/>
        </w:rPr>
        <w:t xml:space="preserve"> is an expert on HIV/AIDS, adolescent health and development, communication for social change, child rights and gender-sensitive approaches to human development in influencing policies and programmes for improving equity, resilience and health outcomes among marginalized, socially excluded populations. Throughout her extensive career, she has held senior positions with WHO, UNAIDS and currently serves as the Senior Adviser and chief of the HIV/AIDS and Young People's Health, Development and Participation section at the UNICEF Regional Office for Eastern Europe and Central Asia.</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Ferro</w:t>
      </w:r>
      <w:r>
        <w:rPr>
          <w:rFonts w:cs="Times New Roman" w:ascii="Times New Roman" w:hAnsi="Times New Roman"/>
          <w:sz w:val="24"/>
          <w:szCs w:val="24"/>
          <w:lang w:val="en-GB"/>
        </w:rPr>
        <w:t xml:space="preserve"> currently serves as Director of the UNFPA Office in Geneva. Prior to this position, Ms. Ferro has worked in the promotion of equality, development and human rights, in a career which spans more than 20 years, having served as a Member of Parliament, having worked on Population and Development matters, but also on security matters, including by serving as Secretary of State for National Defense. Besides a University lecturer in different institutions, she has also been active in national media, having authored more than a hundred articles and other publications.</w:t>
      </w:r>
    </w:p>
    <w:p>
      <w:pPr>
        <w:pStyle w:val="Normal"/>
        <w:spacing w:before="0" w:after="240"/>
        <w:jc w:val="both"/>
        <w:rPr/>
      </w:pPr>
      <w:r>
        <w:rPr>
          <w:rFonts w:cs="Times New Roman" w:ascii="Times New Roman" w:hAnsi="Times New Roman"/>
          <w:b/>
          <w:sz w:val="24"/>
          <w:szCs w:val="24"/>
          <w:lang w:val="en-GB"/>
        </w:rPr>
        <w:t>Dr. Funk</w:t>
      </w:r>
      <w:r>
        <w:rPr>
          <w:rFonts w:cs="Times New Roman" w:ascii="Times New Roman" w:hAnsi="Times New Roman"/>
          <w:sz w:val="24"/>
          <w:szCs w:val="24"/>
          <w:lang w:val="en-GB"/>
        </w:rPr>
        <w:t xml:space="preserve"> is responsible for the work in mental health policy, planning, service development, human rights and legislation at the World Health Organization, Geneva. She leads the WHO QualityRights Initiative, which builds capacity of stakeholders to understand and promote human rights and recovery approaches in mental health and supports countries to develop services, policies and laws in line with the CRPD and other international human rights standards.</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Dr. Gamio Rios</w:t>
      </w:r>
      <w:r>
        <w:rPr>
          <w:rFonts w:cs="Times New Roman" w:ascii="Times New Roman" w:hAnsi="Times New Roman"/>
          <w:sz w:val="24"/>
          <w:szCs w:val="24"/>
          <w:lang w:val="en-GB"/>
        </w:rPr>
        <w:t xml:space="preserve"> is an independent expert on the human rights of persons with disabilities. Doctor Gamio Rios has a degree in medicine, and a Master’s degree in integration of persons with disabilities. She was a member of the delegation of Mexico to the Special Committee mandated to draft the Convention on the rights of persons with disabilities and has served in the Human Rights Commission of Mexico City, in the National Council to Prevent Discrimination and at the Inter-American Committee for the Elimination of All Forms of Discrimination against Persons with Disabilities as an independent expert. She has also contributed to the training of national authorities personnel based on the paradigm under the Convention, and advised the Mexican Congress on the drafting of laws related to persons with disabilities. She has also accompanied Disability Rights International documenting reports on abuse and segregation of adults and children with disabilities in psychiatric institutions.</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Girard</w:t>
      </w:r>
      <w:r>
        <w:rPr>
          <w:rFonts w:cs="Times New Roman" w:ascii="Times New Roman" w:hAnsi="Times New Roman"/>
          <w:sz w:val="24"/>
          <w:szCs w:val="24"/>
          <w:lang w:val="en-GB"/>
        </w:rPr>
        <w:t xml:space="preserve"> is currently developing research and innovation in a regional health agency (ARS PACA) in France.  He is an activist since he </w:t>
      </w:r>
      <w:r>
        <w:rPr/>
        <w:t>participated in the occupation of abandoned building to accommodate people long term homeless in a situation of psychic disability. He wrote a report commissioned by the Minister of Health on the health of homeless people. He then coordinated a research program aimed at demonstrating the efficiency of a home-based approach first. He works in a Citizen collective and a public health research laboratory to develop alternatives care to involuntary and constraints care in psychiatry.</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Martineau</w:t>
      </w:r>
      <w:r>
        <w:rPr>
          <w:rFonts w:cs="Times New Roman" w:ascii="Times New Roman" w:hAnsi="Times New Roman"/>
          <w:sz w:val="24"/>
          <w:szCs w:val="24"/>
          <w:lang w:val="en-GB"/>
        </w:rPr>
        <w:t xml:space="preserve"> is the Acting Deputy Executive Director at UN Joint Programme on HIV/AIDS (UNAIDS). Mr. Martineau is the Director of the Fast-Track Implementation Department at UNAIDS. He joined UNAIDS in 2006, working until 2008 as the Director of the Executive Office and subsequently in 2011 to 2016 as Chief of Staff. Prior to joining UNAIDS Mr. Martineau worked with the United Kingdom’s Department for International Development in a number of country and regional posts, advising on bilateral health and AIDS programmes in Latin America, Africa and Asia.</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McGovern</w:t>
      </w:r>
      <w:r>
        <w:rPr>
          <w:rFonts w:cs="Times New Roman" w:ascii="Times New Roman" w:hAnsi="Times New Roman"/>
          <w:sz w:val="24"/>
          <w:szCs w:val="24"/>
          <w:lang w:val="en-GB"/>
        </w:rPr>
        <w:t xml:space="preserve"> is a Psychiatrist dedicated to developing human rights based approaches to mental health care and supporting people with psychosocial disability. Mr. McGovern was a contributory writer and advisor in the development of the Quality Rights guidance and training tools, and continues to work with WHO as a Quality Rights consultant and trainer around the world.</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Prof. Melzer</w:t>
      </w:r>
      <w:r>
        <w:rPr>
          <w:rFonts w:cs="Times New Roman" w:ascii="Times New Roman" w:hAnsi="Times New Roman"/>
          <w:sz w:val="24"/>
          <w:szCs w:val="24"/>
          <w:lang w:val="en-GB"/>
        </w:rPr>
        <w:t xml:space="preserve"> is the Human Rights Chair of the Geneva Academy of International Humanitarian Law and Human Rights and professor at the University of Glasgow. Prof. Melzer currently serves as the UN Special Rapporteur on Torture and Other Cruel, Inhuman or Degrading Treatment or Punishment. Previously, Prof. Melzer had worked for the International Committee of the Red Cross, in various zones of conflict and violence, and the Swiss Federal Department of Foreign Affairs. Prof. Melzer has also authored award-winning books on his topics of expertise.</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Dr. Mezzina</w:t>
      </w:r>
      <w:r>
        <w:rPr>
          <w:rFonts w:cs="Times New Roman" w:ascii="Times New Roman" w:hAnsi="Times New Roman"/>
          <w:sz w:val="24"/>
          <w:szCs w:val="24"/>
          <w:lang w:val="en-GB"/>
        </w:rPr>
        <w:t xml:space="preserve"> is a Psychiatrist and currently the Director of the Department of Mental Health in Trieste, Italy. He contributed to the experience in Trieste, which inspired the Italian Mental Health Reform Law of 1978, with the closure of the psychiatric hospital and the creation of a network of alternative community based network of services. He has opened the first open door forensic unit in Italy in 2015. From 2009 he was the Head of the WHO Collaborating Centre for Research and Training at the Department of Mental Health, Trieste, which aimed to support the deinstitutionalization and development of community-based services worldwide and to support National Governments for reform policies.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Dr. Minoletti</w:t>
      </w:r>
      <w:r>
        <w:rPr>
          <w:rFonts w:cs="Times New Roman" w:ascii="Times New Roman" w:hAnsi="Times New Roman"/>
          <w:sz w:val="24"/>
          <w:szCs w:val="24"/>
          <w:lang w:val="en-GB"/>
        </w:rPr>
        <w:t xml:space="preserve"> is a psychiatrist, Chief of the Mental Health Unit at the School of Public Health, University of Chile. He is the Director of the Master in Mental Health and Community Psychiatry. He has participated in research projects oriented to evaluate community services for persons with mental disorders and/or disability and has also numerous publications in this field. Former Director of the Mental Health Department, Ministry of Health, he played a major role in the national mental health policies, contributing to integrate mental health into primary care, to implement a network of community facilities to care for persons with severe mental disorders, to develop day hospitals and psychiatric units in general hospitals, and to downsize mental hospitals.  He was a consultant to the Pan American Health Organization (PAHO) and the World Health Organization (WHO).</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r. Njenga</w:t>
      </w:r>
      <w:r>
        <w:rPr>
          <w:rFonts w:cs="Times New Roman" w:ascii="Times New Roman" w:hAnsi="Times New Roman"/>
          <w:sz w:val="24"/>
          <w:szCs w:val="24"/>
          <w:lang w:val="en-GB"/>
        </w:rPr>
        <w:t xml:space="preserve"> is the Executive Director at Users and Survivors of Psychiatry in Kenya. He is also an Executive Council member of the African Disability Forum (ADF). He has been involved in the drafting of legislation and policies specifically relating to the implementation of the Convention on the Rights of Persons with Disabilities. He was part of a technical team that developed a briefing paper on Article 12 of the CRPD and has also conducted research on legal capacity on behalf of the Mental Disability Advocacy Center. Mr Njenga is also part of a technical committee that is implementing the concluding observations on Kenya by the CRPD Committee.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Osorio</w:t>
      </w:r>
      <w:r>
        <w:rPr>
          <w:rFonts w:cs="Times New Roman" w:ascii="Times New Roman" w:hAnsi="Times New Roman"/>
          <w:sz w:val="24"/>
          <w:szCs w:val="24"/>
          <w:lang w:val="en-GB"/>
        </w:rPr>
        <w:t xml:space="preserve"> is a Clinical Psychologist/Psychotherapist and currently the Mental Health and Psychosocial Support Program Coordinator at the International Committee of the Red Cross. She has 20 years of experience in humanitarian work, including in the field, specifically in designing and implementing mental health programs to assist victims of armed conflict, violence and disasters. At ICRC’s headquarters, she leads and provides technical support to a team of almost 100 ICRC professionals working on mental health in 77 programs worldwide.</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Dr. Pūras</w:t>
      </w:r>
      <w:r>
        <w:rPr>
          <w:rFonts w:cs="Times New Roman" w:ascii="Times New Roman" w:hAnsi="Times New Roman"/>
          <w:sz w:val="24"/>
          <w:szCs w:val="24"/>
          <w:lang w:val="en-GB"/>
        </w:rPr>
        <w:t xml:space="preserve"> is professor of child psychiatry and public mental health at Vilnius University. In 2014 Prof. Pūras was appointed by the UN Human Right Council and serves as a UN Special rapporteur on the right to health. In 2007-2011 he was a member of the UN Committee on the Rights of the Child. Dr. Pūras is actively involved in regional and global activities that promote human rights based and evidence based health policies and services, with focus on mental health and child health.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Runciman</w:t>
      </w:r>
      <w:r>
        <w:rPr>
          <w:rFonts w:cs="Times New Roman" w:ascii="Times New Roman" w:hAnsi="Times New Roman"/>
          <w:sz w:val="24"/>
          <w:szCs w:val="24"/>
          <w:lang w:val="en-GB"/>
        </w:rPr>
        <w:t xml:space="preserve"> is the first and only psychologist in private practice in Denmark to specialise in extreme states (psychosis). She is a co-founder of the Danish Hearing Voices network and the new International Institute for Psychiatric Drug Withdrawal. She is a board member for a variety of organisations including Intervoice, Mad in America, The Danish Psychosocial Rehabilitation organisation and others. She has recently finished her three year open dialogue education as a family therapist. Olga views mental distress from a Postpsychiatric view point and does not believe there is a correct way to frame madness. She believes in opening up spaces where other perspectives can assume a valid role and does not seek to find solutions within psychiatry. </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Ms. Sharma</w:t>
      </w:r>
      <w:r>
        <w:rPr>
          <w:rFonts w:cs="Times New Roman" w:ascii="Times New Roman" w:hAnsi="Times New Roman"/>
          <w:sz w:val="24"/>
          <w:szCs w:val="24"/>
          <w:lang w:val="en-GB"/>
        </w:rPr>
        <w:t xml:space="preserve"> is a researcher in the disability rights division at Human Rights Watch. Her research focuses on human rights violations against persons with disabilities worldwide. She has investigated shackling abuses against people with psychosocial disabilities in Indonesia, the neglect of people with disabilities in the crisis in the Central African Republic, and institutionalization and violence against women and girls with disabilities in India.</w:t>
      </w:r>
    </w:p>
    <w:p>
      <w:pPr>
        <w:pStyle w:val="Normal"/>
        <w:spacing w:before="0" w:after="240"/>
        <w:jc w:val="both"/>
        <w:rPr>
          <w:rFonts w:ascii="Times New Roman" w:hAnsi="Times New Roman" w:cs="Times New Roman"/>
          <w:sz w:val="24"/>
          <w:szCs w:val="24"/>
          <w:lang w:val="en-GB"/>
        </w:rPr>
      </w:pPr>
      <w:r>
        <w:rPr>
          <w:rFonts w:cs="Times New Roman" w:ascii="Times New Roman" w:hAnsi="Times New Roman"/>
          <w:b/>
          <w:sz w:val="24"/>
          <w:szCs w:val="24"/>
          <w:lang w:val="en-GB"/>
        </w:rPr>
        <w:t>Prof. Sashidharan</w:t>
      </w:r>
      <w:r>
        <w:rPr>
          <w:rFonts w:cs="Times New Roman" w:ascii="Times New Roman" w:hAnsi="Times New Roman"/>
          <w:sz w:val="24"/>
          <w:szCs w:val="24"/>
          <w:lang w:val="en-GB"/>
        </w:rPr>
        <w:t xml:space="preserve"> is a Psychiatrist based in Glasgow, Scotland. He is Hon. Professor at the Institute of Health and Wellbeing, University of Glasgow and Honorary Consultant Psychiatrist, Birmingham &amp; Solihull Mental Health NHS Foundation Trust, Birmingham. He was centrally involved in developing and implementing community mental health services in the UK for over three decades. Formerly, he worked as Consultant Psychiatrist and Medical Director, North Birmingham Mental Health Trust and Professor of Community Psychiatry, University of Birmingham. He developed the first fully functionalised model of community mental health services in Birmingham in the 1990s, which was subsequently adopted as the service model for mental health reform in England. He has worked as a mental health consultant to the World Health Organization and the Asian Development Bank and, in this capacity; he has contributed to mental health reform in several low and middle-income countries. He continues to be active in fostering progressive, community mental health care in diverse setting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fr-FR"/>
      </w:rPr>
      <w:t>/</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ZapfHumnst BT;Times New Roman" w:cs="ZapfHumnst BT;Times New Roman"/>
      </w:rPr>
      <w:t xml:space="preserve">  </w:t>
    </w:r>
    <w:r>
      <w:rPr/>
      <w:tab/>
      <w:tab/>
    </w:r>
    <w:r>
      <w:rPr/>
      <w:fldChar w:fldCharType="begin"/>
    </w:r>
    <w:r>
      <w:rPr/>
      <w:instrText xml:space="preserve"> DATE \@"d\ MMMM\ yyyy" </w:instrText>
    </w:r>
    <w:r>
      <w:rPr/>
      <w:fldChar w:fldCharType="separate"/>
    </w:r>
    <w:r>
      <w:rPr/>
      <w:t>28 July 2026</w:t>
    </w:r>
    <w: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ZapfHumnst BT;Times New Roman" w:hAnsi="ZapfHumnst BT;Times New Roman" w:eastAsia="Calibri" w:cs="Times New Roman"/>
      <w:color w:val="auto"/>
      <w:sz w:val="22"/>
      <w:szCs w:val="20"/>
      <w:lang w:val="fr-CH" w:bidi="ar-SA" w:eastAsia="zh-CN"/>
    </w:rPr>
  </w:style>
  <w:style w:type="character" w:styleId="WW8Num1z0">
    <w:name w:val="WW8Num1z0"/>
    <w:qFormat/>
    <w:rPr>
      <w:rFonts w:ascii="ZapfHumnst BT;Times New Roman" w:hAnsi="ZapfHumnst BT;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ZapfHumnst BT;Times New Roman" w:hAnsi="ZapfHumnst BT;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ZapfHumnst BT;Times New Roman" w:hAnsi="ZapfHumnst BT;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ZapfHumnst BT;Times New Roman" w:hAnsi="ZapfHumnst BT;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BodyText2Char">
    <w:name w:val="Body Text 2 Char"/>
    <w:qFormat/>
    <w:rPr>
      <w:rFonts w:ascii="Times New Roman" w:hAnsi="Times New Roman" w:eastAsia="Times New Roman" w:cs="Times New Roman"/>
      <w:i/>
      <w:iCs/>
      <w:sz w:val="22"/>
      <w:lang w:val="en-US"/>
    </w:rPr>
  </w:style>
  <w:style w:type="character" w:styleId="StrongEmphasis">
    <w:name w:val="Strong"/>
    <w:qFormat/>
    <w:rPr>
      <w:b/>
      <w:bCs/>
    </w:rPr>
  </w:style>
  <w:style w:type="character" w:styleId="Appleconvertedspace">
    <w:name w:val="apple-converted-space"/>
    <w:qFormat/>
    <w:rPr/>
  </w:style>
  <w:style w:type="character" w:styleId="Tlidtranslationtranslation">
    <w:name w:val="tlid-translation translation"/>
    <w:qFormat/>
    <w:rPr/>
  </w:style>
  <w:style w:type="character" w:styleId="PlainTextChar">
    <w:name w:val="Plain Text Char"/>
    <w:qFormat/>
    <w:rPr>
      <w:rFonts w:ascii="Calibri" w:hAnsi="Calibri" w:cs="Calibri"/>
      <w:sz w:val="22"/>
      <w:szCs w:val="22"/>
      <w:lang w:eastAsia="zh-CN"/>
    </w:rPr>
  </w:style>
  <w:style w:type="character" w:styleId="TitleChar">
    <w:name w:val="Title Char"/>
    <w:qFormat/>
    <w:rPr>
      <w:rFonts w:ascii="Tahoma" w:hAnsi="Tahoma" w:eastAsia="Times New Roman" w:cs="Tahoma"/>
      <w:sz w:val="24"/>
      <w:lang w:val="en-US"/>
    </w:rPr>
  </w:style>
  <w:style w:type="character" w:styleId="SubtitleChar">
    <w:name w:val="Subtitle Char"/>
    <w:qFormat/>
    <w:rPr>
      <w:rFonts w:ascii="Tahoma" w:hAnsi="Tahoma" w:eastAsia="Times New Roman" w:cs="Tahoma"/>
      <w:b/>
      <w:bCs/>
      <w:sz w:val="24"/>
      <w:lang w:val="en-US"/>
    </w:rPr>
  </w:style>
  <w:style w:type="paragraph" w:styleId="Heading">
    <w:name w:val="Heading"/>
    <w:basedOn w:val="Normal"/>
    <w:next w:val="TextBody"/>
    <w:qFormat/>
    <w:pPr>
      <w:jc w:val="center"/>
    </w:pPr>
    <w:rPr>
      <w:rFonts w:ascii="Tahoma" w:hAnsi="Tahoma" w:eastAsia="Times New Roman" w:cs="Tahoma"/>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GB"/>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GB"/>
    </w:rPr>
  </w:style>
  <w:style w:type="paragraph" w:styleId="BodyText2">
    <w:name w:val="Body Text 2"/>
    <w:basedOn w:val="Normal"/>
    <w:qFormat/>
    <w:pPr>
      <w:widowControl w:val="false"/>
      <w:spacing w:lineRule="atLeast" w:line="347"/>
    </w:pPr>
    <w:rPr>
      <w:rFonts w:ascii="Times New Roman" w:hAnsi="Times New Roman" w:eastAsia="Times New Roman" w:cs="Times New Roman"/>
      <w:i/>
      <w:iCs/>
      <w:lang w:val="en-US"/>
    </w:rPr>
  </w:style>
  <w:style w:type="paragraph" w:styleId="NormalWeb">
    <w:name w:val="Normal (Web)"/>
    <w:basedOn w:val="Normal"/>
    <w:qFormat/>
    <w:pPr>
      <w:spacing w:before="280" w:after="280"/>
    </w:pPr>
    <w:rPr>
      <w:rFonts w:ascii="Times New Roman" w:hAnsi="Times New Roman" w:eastAsia="Times New Roman" w:cs="Times New Roman"/>
      <w:sz w:val="24"/>
      <w:szCs w:val="24"/>
      <w:lang w:val="en-GB"/>
    </w:rPr>
  </w:style>
  <w:style w:type="paragraph" w:styleId="PlainText">
    <w:name w:val="Plain Text"/>
    <w:basedOn w:val="Normal"/>
    <w:qFormat/>
    <w:pPr/>
    <w:rPr>
      <w:rFonts w:ascii="Calibri" w:hAnsi="Calibri" w:eastAsia="Calibri" w:cs="Calibri"/>
      <w:szCs w:val="22"/>
      <w:lang w:val="en-GB" w:eastAsia="zh-CN"/>
    </w:rPr>
  </w:style>
  <w:style w:type="paragraph" w:styleId="Subtitle">
    <w:name w:val="Subtitle"/>
    <w:basedOn w:val="Normal"/>
    <w:next w:val="TextBody"/>
    <w:qFormat/>
    <w:pPr>
      <w:jc w:val="center"/>
    </w:pPr>
    <w:rPr>
      <w:rFonts w:ascii="Tahoma" w:hAnsi="Tahoma" w:eastAsia="Times New Roman" w:cs="Tahoma"/>
      <w:b/>
      <w:bCs/>
      <w:sz w:val="24"/>
      <w:lang w:val="en-US"/>
    </w:rPr>
  </w:style>
  <w:style w:type="paragraph" w:styleId="Default">
    <w:name w:val="Default"/>
    <w:basedOn w:val="Normal"/>
    <w:qFormat/>
    <w:pPr>
      <w:autoSpaceDE w:val="false"/>
    </w:pPr>
    <w:rPr>
      <w:rFonts w:ascii="Calibri" w:hAnsi="Calibri" w:eastAsia="Calibri" w:cs="Calibri"/>
      <w:color w:val="00000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global/about-the-ilo/how-the-ilo-works/ilo-director-general/news-and-press-releases/WCMS_204940/lang--en/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39:00Z</dcterms:created>
  <dc:creator>Akiyo Afouda</dc:creator>
  <dc:description/>
  <cp:keywords/>
  <dc:language>en-US</dc:language>
  <cp:lastModifiedBy>FRANCO PARRA Marta</cp:lastModifiedBy>
  <cp:lastPrinted>2018-05-10T09:44:00Z</cp:lastPrinted>
  <dcterms:modified xsi:type="dcterms:W3CDTF">2018-05-17T15:04:00Z</dcterms:modified>
  <cp:revision>9</cp:revision>
  <dc:subject/>
  <dc:title>Panel on the contribution of parliaments to the work of the Human Rights Council and its Universal Periodic Review</dc:title>
</cp:coreProperties>
</file>