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varo Bello M., is a PhD in anthropology from the National Autonomous University of Mexico (UNAM), Master in Social Sciences from the Universidad Arcis and Professor of History and Geography at the Universidad de la Frontera in Temuco (UFRO, Chile). He is currently an assistant professor at the Catholic University of Temuco (Chile) and former Director of the Department of Anthropology at the same universit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 scholars dedicated to the study and research of the relationship between the cultural, ethnicity and citizenship in Chile and Latin America. Nampülkafe has published books, travel Araucanía the Mapuche of the Argentine pampas (UCT Editions 2011), Globalization, Human Rights and Indigenous Peoples coauthored (ODPI 2008), Ethnicity and Citizenship in Latin America (ECLAC, 2004); Peoples Indigenous Development Education and co-authored (DESC, UFRO, 1997). He has published over forty articles in academic journals and book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 has served as an international consultant in the Economic Commission for Latin America and the Caribbean (ECLAC) and the Office of the UN High Commissioner for Human Rights (OHCHR) in Geneva (Switzerland) between 1999 and 2010. He has also worked and studied for organizations such as UNDP, Chile and Bolivia, IDB, GTZ, among other international organizations and cooper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recent years has been Visiting Schoolar Center Studies of Ethnicity and Race at Columbia University in New York (United States, 2008) and lecturer at various academic institutions such as The National Center for Latin American, Caribbean and Latino Studies at the University of Massachusetts-Amherst (USA, 2008); Core Insikiran Federal University of Roraima (UFRR-Brazil 2008), in the Interdisciplinary Centre for Public Policy at the University of Sao Paulo, Brazil (2009), in the center Research and Higher Studies in Social Anthropology, (CIESAS, Mexico 2009), in the Research Network on Latin America at the University of Cologne (Germany 2010), in the Linden-Museum in Stuttgart (Germany 2011), the University of Bern (Switzerland, 2011), the Bolivian Foundation for Multiparty Democracy (fBDM) and the Project for Strengthening Democracy in Bolivia Political Organizations of the United Nations Program for Development (UNDP), among others.</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0:23:00Z</dcterms:created>
  <dc:creator>Mactar NDOYE</dc:creator>
  <dc:description/>
  <dc:language>en-US</dc:language>
  <cp:lastModifiedBy>Mactar NDOYE</cp:lastModifiedBy>
  <dcterms:modified xsi:type="dcterms:W3CDTF">2012-10-03T10: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39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