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Biography</w:t>
      </w:r>
    </w:p>
    <w:p>
      <w:pPr>
        <w:pStyle w:val="Normal"/>
        <w:rPr>
          <w:b/>
          <w:b/>
        </w:rPr>
      </w:pPr>
      <w:r>
        <w:rPr>
          <w:b/>
        </w:rPr>
        <w:t>Catherine Lynch, MSc. M.Equal.St. BA</w:t>
      </w:r>
    </w:p>
    <w:p>
      <w:pPr>
        <w:pStyle w:val="Normal"/>
        <w:jc w:val="both"/>
        <w:rPr/>
      </w:pPr>
      <w:r>
        <w:rPr/>
        <w:t xml:space="preserve">Catherine Lynch has been working in the area of equality and anti-racism since the late 1990s.  She is currently the Director of European Network Against Racism (ENAR) Ireland.  ENAR Ireland is the Irish Coordination for the European Network Against Racism (ENAR). ENAR is an EU-wide network of </w:t>
      </w:r>
      <w:r>
        <w:rPr>
          <w:rStyle w:val="StrongEmphasis"/>
          <w:b w:val="false"/>
        </w:rPr>
        <w:t>vibrant NGOs</w:t>
      </w:r>
      <w:r>
        <w:rPr/>
        <w:t xml:space="preserve"> in all EU Member States, as well as in Croatia and Iceland. ENAR works to combat racism, racial discrimination, xenophobia and related intolerance, and promotes equality of treatment between European Union citizens and third country nationals. At the national level, ENAR Ireland coordinates the independent recording of racist incidents by NGOs.  </w:t>
      </w:r>
    </w:p>
    <w:p>
      <w:pPr>
        <w:pStyle w:val="Normal"/>
        <w:jc w:val="both"/>
        <w:rPr/>
      </w:pPr>
      <w:r>
        <w:rPr/>
        <w:t xml:space="preserve">Catherine was recently elected to the Advisory Panel of the EU Fundamental Rights Platform.  She also sits on the Board of the European Women’s Lobby and ENAR’s Policy and Media Committee.   </w:t>
      </w:r>
    </w:p>
    <w:p>
      <w:pPr>
        <w:pStyle w:val="Normal"/>
        <w:jc w:val="both"/>
        <w:rPr/>
      </w:pPr>
      <w:r>
        <w:rPr/>
        <w:t xml:space="preserve">Catherine also lectures in the area of equality including at the School of Social Justice, University College Dublin where she lectures on Racism and Anti-Racism and in the Department of Applied Social Studies, NUI Maynooth where she lectures on equality issues and frameworks. </w:t>
      </w:r>
    </w:p>
    <w:p>
      <w:pPr>
        <w:pStyle w:val="Normal"/>
        <w:jc w:val="both"/>
        <w:rPr/>
      </w:pPr>
      <w:r>
        <w:rPr/>
        <w:t xml:space="preserve">Throughout her career, Catherine has had the opportunity to work at local, national, European and international levels and across sectors.  She has held a number of positions which have involved working with ethnic minorities and has developed a body of published work as an independent researcher over the past decade.  </w:t>
      </w:r>
    </w:p>
    <w:p>
      <w:pPr>
        <w:pStyle w:val="Normal"/>
        <w:jc w:val="both"/>
        <w:rPr/>
      </w:pPr>
      <w:r>
        <w:rPr/>
        <w:t xml:space="preserve">Catherine’s previous roles include Head of Services at Longford Women’s Link, National Co-ordinator of the National Collective of Community Based Women’s Networks (NCCWN) and Development Officer with the National Consultative Committee on Racism and Interculturalism (NCCRI).  </w:t>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24:00Z</dcterms:created>
  <dc:creator>Catherine</dc:creator>
  <dc:description/>
  <dc:language>en-US</dc:language>
  <cp:lastModifiedBy>Catherine</cp:lastModifiedBy>
  <dcterms:modified xsi:type="dcterms:W3CDTF">2012-10-05T14: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71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