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851" w:leader="none"/>
        </w:tabs>
        <w:suppressAutoHyphens w:val="true"/>
        <w:spacing w:lineRule="atLeast" w:line="240" w:before="360" w:after="240"/>
        <w:ind w:left="1134" w:right="1134" w:hanging="1134"/>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Conclusions and recommendations of the Intergovernmental Working Group on the Effective Implementation of the DDPA on its tenth session</w:t>
      </w:r>
    </w:p>
    <w:p>
      <w:pPr>
        <w:pStyle w:val="Normal"/>
        <w:keepNext w:val="true"/>
        <w:keepLines/>
        <w:numPr>
          <w:ilvl w:val="0"/>
          <w:numId w:val="1"/>
        </w:numPr>
        <w:tabs>
          <w:tab w:val="clear" w:pos="720"/>
          <w:tab w:val="right" w:pos="851" w:leader="none"/>
        </w:tabs>
        <w:suppressAutoHyphens w:val="true"/>
        <w:spacing w:lineRule="atLeast" w:line="240" w:before="360" w:after="240"/>
        <w:ind w:left="720" w:right="1134" w:hanging="36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haring of experiences relating to the implementation of the International Convention on the Elimination of All Forms of Racial Discrimination, the Durban Declaration and Programme of Action and the outcome document of the Durban Review Conference, and the recommendations adopted by the Working Group at its eighth session</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w:t>
        <w:tab/>
        <w:t xml:space="preserve">The Working Group commends measures undertaken by Governments, regional organizations, civil society and other stakeholders to combat racism, racial discrimination, xenophobia and related intolerance, which include, inter alia, institutional, legislative and policy measures, awareness-raising campaigns, trainings, scholarships and reiterates its call for continued and sustained efforts in this regard, including action oriented measures that bring changes to people’s live. </w:t>
      </w:r>
    </w:p>
    <w:p>
      <w:pPr>
        <w:pStyle w:val="Normal"/>
        <w:suppressAutoHyphens w:val="true"/>
        <w:spacing w:lineRule="atLeast" w:line="240" w:before="0" w:after="0"/>
        <w:ind w:left="98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w:t>
        <w:tab/>
        <w:t xml:space="preserve"> The Working Group further encourages States and relevant stakeholders to continue to participate actively and constructively in the sessions of the IGWG.</w:t>
      </w:r>
    </w:p>
    <w:p>
      <w:pPr>
        <w:pStyle w:val="Normal"/>
        <w:suppressAutoHyphens w:val="true"/>
        <w:spacing w:lineRule="atLeast" w:line="240" w:before="0" w:after="0"/>
        <w:ind w:left="98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w:t>
        <w:tab/>
        <w:t xml:space="preserve">The Working Group welcomes progress made with regard to the implementation of its recommendations adopted during its 9th Session, and invites Governments, regional and international organizations, National Human Rights Institutions and other stakeholders, to continue providing updated information in this regard to the Office of the United Nations High Commissioner for Human Rights and focusing on the implementation of the respective recommendations of IGWG. </w:t>
      </w:r>
    </w:p>
    <w:p>
      <w:pPr>
        <w:pStyle w:val="Normal"/>
        <w:suppressAutoHyphens w:val="true"/>
        <w:spacing w:lineRule="atLeast" w:line="240" w:before="0" w:after="0"/>
        <w:ind w:left="98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4.</w:t>
        <w:tab/>
        <w:t xml:space="preserve">The Working Group welcomes  the realization of the unified publication of texts of the Durban Declaration and Programme of Action (2001), the Durban Review Conference Outcome Document (2009), and the Political Declaration contained in General Assembly resolution 66/3 adopted during the High Level Meeting of the GA to commemorate the tenth anniversary of the DDPA (2011).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5.</w:t>
        <w:tab/>
        <w:t xml:space="preserve">The working group requests OHCHR and the Department of Public Information (DPI) and encourages Member States to disseminate widely this new publication.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w:t>
        <w:tab/>
        <w:t xml:space="preserve">The Working Group encourages States organizing future mass sporting events, international sports associations and relevant non-governmental organizations to use the opportunity of these events to undertake activities aiming at fighting all forms of racism, racial discrimination, xenophobia and related intolerance in sport, in particular through awareness- raising activities on the problems associated with racism, racial discrimination, xenophobia and related intolerance, tolerance and respect for diversity. In this regard, the Working Group takes note of the review that UEFA and the NGO “Football against Racism in Europe” (FARE) carried out regarding their ‘Respect Diversity – football unites’ programme during the EURO 2012 Football Championship.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w:t>
        <w:tab/>
        <w:t>The Working Group commends its Chairperson for his efforts in implementing recommendations aimed at improving the effectiveness of the work of IGWG as contained in the report of its 7th session (paragraphs 101-107) and encourages the Chairperson to continue in that pursuit.</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w:t>
        <w:tab/>
        <w:t>The Working Group notes with appreciation the convening of regional and national workshops on development and implementation of national action plans against racism, racial discrimination, xenophobia and related intolerance organized by the Office of the United Nations High Commissioner for Human Rights, in collaboration with other partners, and encourages the Office to continue implementing such activities.</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w:t>
        <w:tab/>
        <w:t>The Working Group also reiterates its call on States to draft, revise as necessary and fully and effectively implement national action plans against racism, racial discrimination, xenophobia and related intolerance, in particular as a follow-up to the DDPA and the Outcome of the Durban Review Conference. Accordingly, the Working group welcomes the adoption of legislative measures and the establishment of specialised national mechanisms to combat racism, racial discrimination, xenophobia and related intolerance and invites OHCHR to continue assisting States in this regard.</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0.</w:t>
        <w:tab/>
        <w:t>The Working Group stresses the need for a renewed and consistent global effort to inform the public on the importance of the DDPA and the contribution it has made in the struggle against racism, racial discrimination, xenophobia and related intolerance.</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1.</w:t>
        <w:tab/>
        <w:t>The Working Group recognizes the importance of NGOs and civil society organizations and call on Member States to support their participation in events and processes aimed at combating racism, racial discrimination, xenophobia and related intolerance.</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2.</w:t>
        <w:tab/>
        <w:t xml:space="preserve">The Working Group commends the practically-oriented actions of the United Nations High Commissioner for Human Rights and OHCHR, ensuring the implementation of the Durban Declaration and Programme of Action and the Outcome Document of the Review Conference, including the recommendations of this Working Group.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3.</w:t>
        <w:tab/>
        <w:t xml:space="preserve">The Working Group requests OHCHR to continue its advisory and trainings activities at national, local and community levels with regard to the implementation of the DDPA.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4.</w:t>
        <w:tab/>
        <w:t xml:space="preserve">The Working Group takes note of the compilation on experiences and good/best practices in fighting all forms of racism, racial discrimination, xenophobia and related intolerance in sport and in promoting integration and intercultural dialogue in and through sport prepared by the Anti-Discrimination Section and reiterates its support to the efforts of the Office of the United Nations High Commissioner for Human Rights to continue updating its website in a manner that is pertinent, widely-accessible, user-friendly and includes, inter alia, information on local, national, regional and international practices for combating racism, racial discrimination, xenophobia and related intolerance.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5.</w:t>
        <w:tab/>
        <w:t>The Working Group  encourages the High Commissioner to cooperate with the Special Adviser to the Secretary-General on Sport for Development and Peace, relevant parts of the United Nations, the International Olympic Committee, the International Federation of Association Football and other relevant international, regional and national sports associations and federations, as well as non-governmental organizations and civil society, in the development of programmes to prevent and eradicate racism, racial discrimination, xenophobia and related intolerance in sports and to use sports as a tool to eliminate all forms of discrimination.</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6</w:t>
        <w:tab/>
        <w:t xml:space="preserve">The Working Group further invites OHCHR to collaborate with UNESCO and other relevant stakeholders to design and issue age-appropriate educational materials aimed at increasing awareness of the DDPA and the Outcome Document of the Durban Review Conference for the use of children and young people and also to disseminate the aforementioned materials widely, including online.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7.</w:t>
        <w:tab/>
        <w:t>The Working Group recognises initiatives taken at a regional level by some regional organisations towards the effective implementation of the DDPA, and encourages regional organisations to share these practices in the formal structured dialogues with Member States and other regional organizations and provide further information in this regard to the future sessions of the IGWG as part of the discussion on practices, initiative, efforts and programmes for combating racism, racial discrimination, xenophobia and related intolerance.</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8.</w:t>
        <w:tab/>
        <w:t>The Working Group further encourages Governments, regional and international organizations, and other stakeholders to submit, upon request, to the Office of the United Nations High Commissioner for Human Rights information on legislative and policy measures undertaken to combat racism, racial discrimination, xenophobia and related intolerance to be included in its website and database. The Working Group notes that such sharing of practical information may facilitate co-operation, enhance progress and inspire replication.</w:t>
      </w:r>
    </w:p>
    <w:p>
      <w:pPr>
        <w:pStyle w:val="Normal"/>
        <w:keepNext w:val="true"/>
        <w:keepLines/>
        <w:tabs>
          <w:tab w:val="clear" w:pos="720"/>
          <w:tab w:val="right" w:pos="851" w:leader="none"/>
        </w:tabs>
        <w:suppressAutoHyphens w:val="true"/>
        <w:spacing w:lineRule="atLeast" w:line="240" w:before="360" w:after="240"/>
        <w:ind w:left="720" w:right="1134"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B.</w:t>
        <w:tab/>
      </w:r>
      <w:r>
        <w:rPr>
          <w:rFonts w:eastAsia="Times New Roman" w:cs="Times New Roman" w:ascii="Times New Roman" w:hAnsi="Times New Roman"/>
          <w:b/>
          <w:sz w:val="24"/>
          <w:szCs w:val="20"/>
          <w:u w:val="single"/>
        </w:rPr>
        <w:t>Role of politicians and political parties in combating racism, racial discrimination, xenophobia and relates intolerance</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w:t>
        <w:tab/>
        <w:tab/>
        <w:t xml:space="preserve">The Working Group reaffirms the critical role, as recognized in the Durban Declaration and Programme of Action and the Outcome Document of the Durban Review Conference, of political parties and political leaders in combating racism, racial discrimination, xenophobia and related intolerance and recalls all relevant paragraphs of the DDPA and the Outcome Document of the Durban Review Conference;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w:t>
        <w:tab/>
        <w:tab/>
        <w:t xml:space="preserve">The Working Group urges States to reinforce their commitment to promote tolerance and human rights and to fight against racism, racial discrimination, xenophobia and related intolerance;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w:t>
        <w:tab/>
        <w:tab/>
        <w:t xml:space="preserve">The Working Group underlines the key role that all political leaders and political parties at every level, can and ought to play in combating racism, racial discrimination, xenophobia and related intolerance, thereby contributing to strengthening democracy. It encourages political parties to take concrete steps to promote solidarity, tolerance and respect for diversity and human rights. The Working group stresses the necessity for political leaders and political parties to continue to implement measures in this regard;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4.</w:t>
        <w:tab/>
        <w:tab/>
        <w:t>The WG notes that several historical injustices were based on and legitimized by messages of racial, religious, national or ethnic hatred disseminated by political parties and political leaders;</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5.</w:t>
        <w:tab/>
        <w:tab/>
        <w:t xml:space="preserve">The Working Group considers in this regard unacceptable, when political leaders at every level deliver racist speeches and incite hatred and xenophobia and urges political leaders and political parties, to explicitly and strongly condemn the use of political platforms to disseminate all political messages and ideas based on racism, racial superiority or hatred and that incite racism, racial discrimination, xenophobia and related intolerance as well as combating manifestations of generalized rejection of migrants;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w:t>
        <w:tab/>
        <w:tab/>
        <w:t xml:space="preserve">The WG underlines the necessity for political leaders and political parties at every level to take a strong public stance, concrete measures, actions and policies against discourses that propagate racism, racial discrimination, xenophobia and related intolerance including when such messages come from their own ranks;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w:t>
        <w:tab/>
        <w:tab/>
        <w:t xml:space="preserve">The Working Group encourages all political parties and politicians, at every level, to consider undertaking the following measures: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1134" w:right="1134" w:firstLine="154"/>
        <w:jc w:val="both"/>
        <w:rPr/>
      </w:pPr>
      <w:r>
        <w:rPr>
          <w:rFonts w:eastAsia="Times New Roman" w:cs="Times New Roman" w:ascii="Times New Roman" w:hAnsi="Times New Roman"/>
          <w:sz w:val="20"/>
          <w:szCs w:val="20"/>
        </w:rPr>
        <w:t>a</w:t>
      </w:r>
      <w:r>
        <w:rPr>
          <w:rFonts w:eastAsia="Times New Roman" w:cs="Times New Roman" w:ascii="Times New Roman" w:hAnsi="Times New Roman"/>
          <w:b/>
          <w:sz w:val="20"/>
          <w:szCs w:val="20"/>
        </w:rPr>
        <w:t>-</w:t>
        <w:tab/>
        <w:t>Adopting action plans against racism, racial discrimination, xenophobia and related intolerance;</w:t>
      </w:r>
    </w:p>
    <w:p>
      <w:pPr>
        <w:pStyle w:val="Normal"/>
        <w:suppressAutoHyphens w:val="true"/>
        <w:spacing w:lineRule="atLeast" w:line="240" w:before="0" w:after="0"/>
        <w:ind w:left="1134" w:right="1134" w:firstLine="154"/>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1134" w:right="1134" w:firstLine="154"/>
        <w:jc w:val="both"/>
        <w:rPr/>
      </w:pPr>
      <w:r>
        <w:rPr>
          <w:rFonts w:eastAsia="Times New Roman" w:cs="Times New Roman" w:ascii="Times New Roman" w:hAnsi="Times New Roman"/>
          <w:sz w:val="20"/>
          <w:szCs w:val="20"/>
        </w:rPr>
        <w:t>b</w:t>
      </w:r>
      <w:r>
        <w:rPr>
          <w:rFonts w:eastAsia="Times New Roman" w:cs="Times New Roman" w:ascii="Times New Roman" w:hAnsi="Times New Roman"/>
          <w:b/>
          <w:sz w:val="20"/>
          <w:szCs w:val="20"/>
        </w:rPr>
        <w:t>-</w:t>
        <w:tab/>
        <w:t xml:space="preserve">Encouraging diversity among candidates presented for election and within their own structures; </w:t>
      </w:r>
    </w:p>
    <w:p>
      <w:pPr>
        <w:pStyle w:val="Normal"/>
        <w:suppressAutoHyphens w:val="true"/>
        <w:spacing w:lineRule="atLeast" w:line="240" w:before="0" w:after="0"/>
        <w:ind w:left="1134" w:right="1134" w:firstLine="154"/>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1134" w:right="1134" w:firstLine="154"/>
        <w:jc w:val="both"/>
        <w:rPr/>
      </w:pPr>
      <w:r>
        <w:rPr>
          <w:rFonts w:eastAsia="Times New Roman" w:cs="Times New Roman" w:ascii="Times New Roman" w:hAnsi="Times New Roman"/>
          <w:sz w:val="20"/>
          <w:szCs w:val="20"/>
        </w:rPr>
        <w:t>c</w:t>
      </w:r>
      <w:r>
        <w:rPr>
          <w:rFonts w:eastAsia="Times New Roman" w:cs="Times New Roman" w:ascii="Times New Roman" w:hAnsi="Times New Roman"/>
          <w:b/>
          <w:sz w:val="20"/>
          <w:szCs w:val="20"/>
        </w:rPr>
        <w:t>-</w:t>
        <w:tab/>
        <w:t>Promoting the development of diversity within political leadership as a fundamental value of the political systems;</w:t>
      </w:r>
    </w:p>
    <w:p>
      <w:pPr>
        <w:pStyle w:val="Normal"/>
        <w:suppressAutoHyphens w:val="true"/>
        <w:spacing w:lineRule="atLeast" w:line="240" w:before="0" w:after="0"/>
        <w:ind w:left="1134" w:right="1134" w:firstLine="154"/>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1134" w:right="1134" w:firstLine="154"/>
        <w:jc w:val="both"/>
        <w:rPr/>
      </w:pPr>
      <w:r>
        <w:rPr>
          <w:rFonts w:eastAsia="Times New Roman" w:cs="Times New Roman" w:ascii="Times New Roman" w:hAnsi="Times New Roman"/>
          <w:sz w:val="20"/>
          <w:szCs w:val="20"/>
        </w:rPr>
        <w:t>d</w:t>
      </w:r>
      <w:r>
        <w:rPr>
          <w:rFonts w:eastAsia="Times New Roman" w:cs="Times New Roman" w:ascii="Times New Roman" w:hAnsi="Times New Roman"/>
          <w:b/>
          <w:sz w:val="20"/>
          <w:szCs w:val="20"/>
        </w:rPr>
        <w:t>-</w:t>
        <w:tab/>
        <w:t xml:space="preserve">Establishing strong, positive and sustained cooperation with the media to build a platform against racism, racial discrimination, xenophobia and related intolerance; </w:t>
      </w:r>
    </w:p>
    <w:p>
      <w:pPr>
        <w:pStyle w:val="Normal"/>
        <w:suppressAutoHyphens w:val="true"/>
        <w:spacing w:lineRule="atLeast" w:line="240" w:before="0" w:after="0"/>
        <w:ind w:left="1134" w:right="1134" w:firstLine="154"/>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1134" w:right="1134" w:firstLine="154"/>
        <w:jc w:val="both"/>
        <w:rPr/>
      </w:pPr>
      <w:r>
        <w:rPr>
          <w:rFonts w:eastAsia="Times New Roman" w:cs="Times New Roman" w:ascii="Times New Roman" w:hAnsi="Times New Roman"/>
          <w:sz w:val="20"/>
          <w:szCs w:val="20"/>
        </w:rPr>
        <w:t>e</w:t>
      </w:r>
      <w:r>
        <w:rPr>
          <w:rFonts w:eastAsia="Times New Roman" w:cs="Times New Roman" w:ascii="Times New Roman" w:hAnsi="Times New Roman"/>
          <w:b/>
          <w:sz w:val="20"/>
          <w:szCs w:val="20"/>
        </w:rPr>
        <w:t>-</w:t>
        <w:tab/>
        <w:t>Seeking to promote and achieve the respect for diversity through political action and legislative measures;</w:t>
      </w:r>
    </w:p>
    <w:p>
      <w:pPr>
        <w:pStyle w:val="Normal"/>
        <w:suppressAutoHyphens w:val="true"/>
        <w:spacing w:lineRule="atLeast" w:line="240" w:before="0" w:after="0"/>
        <w:ind w:left="1134" w:right="1134" w:firstLine="154"/>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1134" w:right="1134" w:firstLine="154"/>
        <w:jc w:val="both"/>
        <w:rPr/>
      </w:pPr>
      <w:r>
        <w:rPr>
          <w:rFonts w:eastAsia="Times New Roman" w:cs="Times New Roman" w:ascii="Times New Roman" w:hAnsi="Times New Roman"/>
          <w:sz w:val="20"/>
          <w:szCs w:val="20"/>
        </w:rPr>
        <w:t>f</w:t>
      </w:r>
      <w:r>
        <w:rPr>
          <w:rFonts w:eastAsia="Times New Roman" w:cs="Times New Roman" w:ascii="Times New Roman" w:hAnsi="Times New Roman"/>
          <w:b/>
          <w:sz w:val="20"/>
          <w:szCs w:val="20"/>
        </w:rPr>
        <w:t>-</w:t>
        <w:tab/>
        <w:t>Committing to take decisive action against racist discourse; condemn openly all political messages or discourses that disseminate ideas based on racial superiority or hatred and that incite racism, racial discrimination, xenophobia and related intolerance.</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w:t>
        <w:tab/>
        <w:tab/>
        <w:t>The WG urges all political parties and political leaders at every level, to engage with civil society in the fight against racism, racial discrimination, xenophobia and related intolerance;</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w:t>
        <w:tab/>
        <w:tab/>
        <w:t>The Working Group further encourages political parties to develop codes of conduct in accordance with international human rights law that include internal disciplinary measures for violations thereof, so their members refrain from public statements and actions that encourage or incite racism, racial discrimination, xenophobia and related intolerance;</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0.</w:t>
        <w:tab/>
        <w:t xml:space="preserve">The Working Group notes the necessity of implementing existing legislations in the fight against racism, racial discrimination, xenophobia and related intolerance. These legislations should be comprehensively well drafted to encompass all forms of racism, racial discrimination, xenophobia and related intolerance, including all its contemporary forms and manifestations. Related to the foregoing, the Working Group recognizes that legislation alone, while fundamental, is not sufficient by itself to respond fully to the challenges of racism, racial discrimination, xenophobia and related intolerance;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1.</w:t>
        <w:tab/>
        <w:t>The Working Group further notes that States should focus systematically and methodically on the root causes of the scourge of racism, racial discrimination, xenophobia and related intolerance as identified in the DDPA and apply a combination of measures towards its elimination. The Working Group recognizes that education plays a significant role in eliminating racial and negative stereotypes;</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2.</w:t>
        <w:tab/>
        <w:t xml:space="preserve">The Working Group believes that human rights education and awareness-raising, including amongst political parties and political leaders, is critical in addressing racism, racial discrimination, xenophobia and related intolerance. The Working Group recommends States to adopt educational campaigns with the aim of preventing and combating racism, racial discrimination, xenophobia and related intolerance. The Working Group emphasises the importance of the DDPA as an instrumental source for education, in particular in the elaboration of educational programmes and plans aimed at addressing negative stereotypes that appear to be the enduring legacy of historical injustices, and in countering all forms of racism, racial discrimination, xenophobia and related intolerance, including contemporary ones; </w:t>
      </w:r>
    </w:p>
    <w:p>
      <w:pPr>
        <w:pStyle w:val="Normal"/>
        <w:suppressAutoHyphens w:val="true"/>
        <w:spacing w:lineRule="atLeast" w:line="240" w:before="0" w:after="0"/>
        <w:ind w:left="98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3.</w:t>
        <w:tab/>
        <w:t>The WG recognizes the positive contribution that the exercise of the right to freedom of expression particularly by the media and new technologies, including the Internet, and full respect for the freedom to seek, receive and impart information can make to the fight against racism, racial discrimination, xenophobia and related intolerance; the WG reiterates the need to respect the editorial independence and autonomy of the media in this regard;</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4.</w:t>
        <w:tab/>
        <w:t>The Working Group notes with regret that certain media, by promoting false images and negative stereotypes of vulnerable individuals or groups of individuals, particularly of migrants and refugees, have contributed to the spread of xenophobic and racist sentiments among the public and in some cases have encouraged violence by racist individuals and groups;</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5.</w:t>
        <w:tab/>
        <w:t xml:space="preserve">The Working Group condemns political platforms and organizations based on racism, xenophobia or doctrines of racial superiority and related discrimination, as well as legislation and practices based on racism, racial discrimination, xenophobia and related intolerance, as incompatible with democracy and transparent and accountable governance. The Working Group reaffirms that racism, racial discrimination, xenophobia and related intolerance condoned by governmental policies violate human rights and may endanger friendly relations among peoples, cooperation among nations and international peace and security;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6.</w:t>
        <w:tab/>
        <w:t xml:space="preserve">The Working Group reiterates that the preservation and promotion of tolerance, pluralism and respect for diversity is important in producing more inclusive societies. Furthermore, the Working Group strongly encourages political parties and political leaders to take actions in their work to combat the continuing incidents of racial or religious intolerance and violence manifested in particular by the derogatory stereotyping and stigmatization of persons based on their religion or belief. The WG also strongly encourages all political parties and politicians to take an active and firm stance in combating hate speech, incitement to racism, racial discrimination, xenophobia and related intolerance, including vis-à-vis their own membership and candidates; </w:t>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tLeast" w:line="240" w:before="0" w:after="0"/>
        <w:ind w:left="980" w:right="1134"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7.</w:t>
        <w:tab/>
        <w:t>The Working Groups invites OHCHR to continue cooperating with the Inter Parliamentary Union with a view to mobilizing parliaments and parliamentarians in their role in the fight against racism, racial discrimination, xenophobia and related intolerance.</w:t>
      </w:r>
    </w:p>
    <w:p>
      <w:pPr>
        <w:pStyle w:val="Normal"/>
        <w:keepNext w:val="true"/>
        <w:keepLines/>
        <w:tabs>
          <w:tab w:val="clear" w:pos="720"/>
          <w:tab w:val="right" w:pos="851" w:leader="none"/>
        </w:tabs>
        <w:suppressAutoHyphens w:val="true"/>
        <w:spacing w:lineRule="atLeast" w:line="240" w:before="360" w:after="240"/>
        <w:ind w:left="720" w:right="1134"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 xml:space="preserve">C. </w:t>
        <w:tab/>
      </w:r>
      <w:r>
        <w:rPr>
          <w:rFonts w:eastAsia="Times New Roman" w:cs="Times New Roman" w:ascii="Times New Roman" w:hAnsi="Times New Roman"/>
          <w:b/>
          <w:sz w:val="24"/>
          <w:szCs w:val="20"/>
          <w:u w:val="single"/>
        </w:rPr>
        <w:t>The enhancement of international and regional cooperation with regard to the implementation of the DDPA</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underlines the importance of international and regional cooperation and encourages Member States to enhance and deepen their cooperation in the full and effective implementation of DDPA.</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recognizes the importance of cooperation among States, relevant international and regional organizations, the international financial institutions, non-governmental organizations and individuals in the worldwide fight against racism, racial discrimination, xenophobia and related intolerance, and that success in this fight requires specifically taking into consideration the grievances, opinions and demands of the victims of such discrimination.</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further recognizes the important role that relevant regional bodies, including regional associations of national human rights institutions, can play in combating racism, racial discrimination, xenophobia and related intolerance, and the key role they can play in monitoring and raising awareness about intolerance and discrimination at the regional level, and reaffirm support for such bodies where they exist, and encourages their establishment.</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The Working Group believes that racism, racial discrimination, xenophobia and related intolerance, including their contemporary forms and manifestations,  may endanger international peace and security and encourages in this respect international, regional, sub-regional and non-governmental organizations to take preventive measures such as awareness raising campaigns and training activities.  </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The Working Group thanks participants of regional organizations who attended the session and takes note of their presentations, as those presentations contribute to the effective implementation of the DDPA.</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welcomes the outcome of the joint workshop organized by the African Union and the European Union, within the framework of the Africa – EU Strategic partnership on human rights and democracy in Geneva on 5 June 2012, which among others included a commitment by the regional bodies to intensify cooperation in general and on the issue of racism, racism, racial discrimination, xenophobia and related intolerance, including also through the organization of other seminars and interactions with the aim to generate common ideas, initiatives as well as exchanges of experience in the fight against racism, racial discrimination, xenophobia and related intolerance.</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encourages all regional organizations, including the African Union and the European Union, to cooperate on the implementation of the DDPA as well as the Durban Review outcome document and to generally accommodate participation of civil society groups.</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emphasizes the role that regional and international cooperation  can have on the advancement of the full and effective implementation of the DDPA, and encourages the establishment at the regional level of  mechanisms dealing with racism, racial discrimination, xenophobia and related intolerance.</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welcomes the establishment of the rapporteurship of the rights of Afro descendants against racial discrimination by the Organization of American States.</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takes note with interest of the ongoing process in the OAS aiming at drafting a regional instrument with respect to racism, racial discrimination, xenophobia and related  discrimination and intolerance and within this context, encourages other regional and sub-regional organizations that have not yet done so, to consider adopting instruments or texts on the prohibition, prevention and combating of racism, racial discrimination, xenophobia and related intolerance.</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encourages the OHCHR, within existing resources, international, regional, sub-regional and civil society organizations, to cooperate and plan joint activities relating to the advancement of the full and effective implementation of the DDPA with a view of improving the capacity of such organizations in this regard.</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encourages international, regional, sub-regional and non-governmental organizations to cooperate, including through joint efforts and the utilization of their networks with a view of a wide dissemination of the DDPA and the prevention and combating of racism, racial discrimination, xenophobia and related intolerance.</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recognizes the important contribution of reliable data in the fight against racism, racial discrimination, xenophobia and related intolerance, and encourages in this respect international, regional, sub-regional and non-governmental organizations which already have or undertake to acquire reliable and/or disaggregated data, to collaborate in the sharing of information and strategies in the fight against racism, racial discrimination, xenophobia and related intolerance.</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encourages international and regional organizations to cooperate and coordinate efforts with a view of sharing experiences in areas such as anti-racism legislations, transposition of relevant international provisions into national laws, juridical practices, strategies and public policies in the fight against racism, racial discrimination, xenophobia and related intolerance.</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takes note with interest of the initiative launched by UNESCO regarding the international coalition of cities against racism and discrimination and encourages international and regional organizations to initiate such projects with a view of involving relevant entities at the national level in the implementation of the DDPA.</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calls on Cities around the world to consider joining this coalition and urges UNESCO to consider ways and means of strengthening the participation of interested civil society organizations.</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reiterates the important role that parliaments can play in the fight against racism, racial discrimination, xenophobia and related intolerance. The Working Group requests the OHCHR to cooperate with the Inter Parliamentary Union, including through the utilization of its network with a view of raising awareness about and wide dissemination of the DDPA.</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reiterates the important role of National Human Rights Institutions and specialized bodies in the implementation of the DDPA, and requests OHCHR to cooperate with the International Coordinating Committee of NHRIs (ICC) and use their regional networks to sensitize and raise awareness about the significance and importance of the DDPA and its full and effective implementation.</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reiterates the important role of NGOs in the struggle against racism, racial discrimination, xenophobia and related intolerance and encourages the establishment, where appropriate,  of networks of non-governmental organizations against racism, racial discrimination, xenophobia and related intolerance.</w:t>
      </w:r>
    </w:p>
    <w:p>
      <w:pPr>
        <w:pStyle w:val="Normal"/>
        <w:numPr>
          <w:ilvl w:val="0"/>
          <w:numId w:val="2"/>
        </w:numPr>
        <w:suppressAutoHyphens w:val="true"/>
        <w:spacing w:lineRule="atLeast" w:line="240" w:before="0" w:after="0"/>
        <w:ind w:left="1287" w:right="1134" w:hanging="360"/>
        <w:jc w:val="both"/>
        <w:rPr>
          <w:rFonts w:ascii="Times New Roman" w:hAnsi="Times New Roman" w:cs="Times New Roman"/>
          <w:b/>
          <w:b/>
          <w:sz w:val="20"/>
          <w:szCs w:val="20"/>
          <w:lang w:val="en-US"/>
        </w:rPr>
      </w:pPr>
      <w:r>
        <w:rPr>
          <w:rFonts w:cs="Times New Roman" w:ascii="Times New Roman" w:hAnsi="Times New Roman"/>
          <w:b/>
          <w:sz w:val="20"/>
          <w:szCs w:val="20"/>
          <w:lang w:val="en-US"/>
        </w:rPr>
        <w:t>The Working Group takes notes that UN General Assembly resolution 67/155 requests the President of the General Assembly  in consultation with member states, relevant UN programmes and organizations and civil society to launch an informal consultative preparatory process for the proclamation of the International Decade of People of African Descent, with the theme, “People of African Descent: Recognition, Justice and Development”, with a view to proclaiming the Decade in 2013 and notes the work of the WGPAD, pursuant to the provisions of paragraph 61 of UNGA resolution 66/134 of December 2011.</w:t>
      </w:r>
    </w:p>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2:51:00Z</dcterms:created>
  <dc:creator>Mactar NDOYE</dc:creator>
  <dc:description/>
  <dc:language>en-US</dc:language>
  <cp:lastModifiedBy>Mactar NDOYE</cp:lastModifiedBy>
  <dcterms:modified xsi:type="dcterms:W3CDTF">2013-04-11T12: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4009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Christophe LEMONNIER</vt:lpwstr>
  </property>
  <property fmtid="{D5CDD505-2E9C-101B-9397-08002B2CF9AE}" pid="9" name="display_urn:schemas-microsoft-com:office:office#Editor">
    <vt:lpwstr>Christophe LEMONNIER</vt:lpwstr>
  </property>
  <property fmtid="{D5CDD505-2E9C-101B-9397-08002B2CF9AE}" pid="10" name="xd_ProgID">
    <vt:lpwstr/>
  </property>
</Properties>
</file>