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fr-FR"/>
        </w:rPr>
      </w:pPr>
      <w:bookmarkStart w:id="0" w:name="_GoBack"/>
      <w:bookmarkEnd w:id="0"/>
      <w:r>
        <w:rPr>
          <w:b/>
          <w:sz w:val="24"/>
          <w:szCs w:val="24"/>
          <w:lang w:val="fr-FR"/>
        </w:rPr>
        <w:t>Partis politiques et lutte contre le racisme, la discrimination raciale, la xénophobie et l’intolérance qui y est associée : situation et perspectives</w:t>
      </w:r>
    </w:p>
    <w:p>
      <w:pPr>
        <w:pStyle w:val="Normal"/>
        <w:spacing w:lineRule="auto" w:line="360"/>
        <w:jc w:val="center"/>
        <w:rPr>
          <w:i/>
          <w:i/>
          <w:sz w:val="24"/>
          <w:szCs w:val="24"/>
          <w:lang w:val="fr-FR"/>
        </w:rPr>
      </w:pPr>
      <w:r>
        <w:rPr>
          <w:i/>
          <w:sz w:val="24"/>
          <w:szCs w:val="24"/>
          <w:lang w:val="fr-FR"/>
        </w:rPr>
        <w:t>Propos Introductif de Alain Didier Olinga / Cameroun</w:t>
      </w:r>
    </w:p>
    <w:p>
      <w:pPr>
        <w:pStyle w:val="Normal"/>
        <w:spacing w:lineRule="auto" w:line="360"/>
        <w:jc w:val="right"/>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t xml:space="preserve">Si l’intolérance entre les composantes des sociétés africaines s’est exacerbée gravement au cours de ces dernières décennies, une part essentielle en est imputable aux hommes et structures politiques, à la manière dont ils ont pensé instrumentaliser la diversité et le pluralisme desdites sociétés à des fins politiciennes. Les conflits post - électoraux, les conflits armés intra étatiques en Afrique ont une structure récurrente qui met en évidence la responsabilité  (ou plus exactement l’irresponsabilité) des acteurs politiques et des partis politiques, ou ce qui en tient lieu. En effet, au risque de choquer ou d’étonner, avant de demander aux hommes politiques et aux partis politiques de s’investir dans la lutte contre les discriminations et les politiques d’intolérance, encore faut-il s’assurer que l’on a à faire à des hommes politiques dignes de ce nom, à des partis politiques au sens propre du terme. </w:t>
      </w:r>
    </w:p>
    <w:p>
      <w:pPr>
        <w:pStyle w:val="Normal"/>
        <w:spacing w:lineRule="auto" w:line="360"/>
        <w:jc w:val="both"/>
        <w:rPr>
          <w:sz w:val="24"/>
          <w:szCs w:val="24"/>
          <w:lang w:val="fr-FR"/>
        </w:rPr>
      </w:pPr>
      <w:r>
        <w:rPr>
          <w:sz w:val="24"/>
          <w:szCs w:val="24"/>
          <w:lang w:val="fr-FR"/>
        </w:rPr>
        <w:t>En tout état de cause, le paragraphe 115 de la Déclaration de Durban « encourage les partis politiques à prendre des mesures concrètes pour promouvoir l’égalité, la solidarité et la non-discrimination dans la société, notamment en se dotant volontairement de codes de conduite qui prévoient des mesures  disciplinaires internes en cas de violation de leurs dispositions, de façon que leurs membres s’abstiennent de toutes déclarations et actions publiques qui invitent ou incitent au racisme, à la discrimination  raciale, à la xénophobie et à l’intolérance qui y est associée ». Bien que le libellé de ce paragraphe insiste sur la responsabilité propre des partis, à travers des démarches d’auto ajustement, il reste que c’est le droit national, éventuellement enrichi ou réfléchi par le droit international, qui fixe le cadre d’exercice des activités des partis politiques et, donc, précise les modalités de réalisation de la mission de lutte contre les discriminations et l’intolérance. Il importe donc dans un premier temps de toujours analyser le droit positif pertinent afin de s’assurer qu’il offre un cadre idoine de lutte contre les discriminations et l’intolérance. D’un autre côté, le droit interne des partis politiques, à travers leurs divers statuts, peut donner des indications sur la manière dont les partis eux-mêmes perçoivent leur rôle à cet égard. Enfin, la responsabilité personnelle des hommes politiques reste une question lancinante, car elle touche à leur éthique politique, à leur retenue comportementale ou non, à la manière de faire valoir leurs intérêts. Toute démarche visant à amener les hommes politiques et les partis politiques à contribuer à la mise en œuvre du programme d’action de Durban devrait, à notre sens scruter attentivement au moins ces trois dimensions. Dans les lignes qui suivent, l’on abordera l’aspect normatif, le comportement des acteurs politiques et les perspectives d’une meilleure contribution des partis et hommes politiques à la lutte contre les discriminations et l’intolérance.</w:t>
      </w:r>
    </w:p>
    <w:p>
      <w:pPr>
        <w:pStyle w:val="ListParagraph"/>
        <w:numPr>
          <w:ilvl w:val="0"/>
          <w:numId w:val="1"/>
        </w:numPr>
        <w:spacing w:lineRule="auto" w:line="360"/>
        <w:jc w:val="both"/>
        <w:rPr>
          <w:sz w:val="24"/>
          <w:szCs w:val="24"/>
          <w:lang w:val="fr-FR"/>
        </w:rPr>
      </w:pPr>
      <w:r>
        <w:rPr>
          <w:sz w:val="24"/>
          <w:szCs w:val="24"/>
          <w:lang w:val="fr-FR"/>
        </w:rPr>
        <w:t>Le droit positif : clarté voulue, ambiguïtés entretenues.</w:t>
      </w:r>
    </w:p>
    <w:p>
      <w:pPr>
        <w:pStyle w:val="Normal"/>
        <w:spacing w:lineRule="auto" w:line="360"/>
        <w:jc w:val="both"/>
        <w:rPr>
          <w:sz w:val="24"/>
          <w:szCs w:val="24"/>
          <w:lang w:val="fr-FR"/>
        </w:rPr>
      </w:pPr>
      <w:r>
        <w:rPr>
          <w:sz w:val="24"/>
          <w:szCs w:val="24"/>
          <w:lang w:val="fr-FR"/>
        </w:rPr>
        <w:t xml:space="preserve">De nombreux pays africains, dans un réflexe mêlé d’idéalisme politique tiré de l’égale citoyenneté, et de réalisme au regard de la dangerosité de la manipulation du fait ethno tribal pour la paix en leur sein, ont énoncé clairement dans leur Constitution ou dans des textes législatifs ou réglementaires, une interdiction formelle des partis politiques à vocation ethnique ou tribale ou régionale. Ainsi, au Niger, </w:t>
      </w:r>
      <w:r>
        <w:rPr>
          <w:i/>
          <w:sz w:val="24"/>
          <w:szCs w:val="24"/>
          <w:lang w:val="fr-FR"/>
        </w:rPr>
        <w:t>« aucun parti politique ou groupement des partis politiques ne peut fonder sa création ou son action sur une base et/ou des objectifs comportant : le sectarisme (…), l’appartenance exclusive à une confession, à un groupe linguistique ou à une région, l’appartenance à un même sexe, à une ethnie ou à un statut professionnel »</w:t>
      </w:r>
      <w:r>
        <w:rPr>
          <w:sz w:val="24"/>
          <w:szCs w:val="24"/>
          <w:lang w:val="fr-FR"/>
        </w:rPr>
        <w:t xml:space="preserve"> (article 4 Charte des partis politiques du Niger, 20 décembre 1999). De même, la Charte des partis du Mali, en son article 43 alinéa 3, énonce que </w:t>
      </w:r>
      <w:r>
        <w:rPr>
          <w:i/>
          <w:sz w:val="24"/>
          <w:szCs w:val="24"/>
          <w:lang w:val="fr-FR"/>
        </w:rPr>
        <w:t>« aucun parti ne peut constituer et s’organiser sur une base ethnique, religieuse, linguistique, régionaliste, sexiste ou professionnelle ». Enfin, pour citer un dernier exemple, le décret –loi de RDC relatif aux partis politiques énonce à son article 3 que « dans toutes leurs activités, le parti ou le  regroupement politique est tenu de veiller aux principes et objectifs ci-après : 1) le caractère national impliquant la non identification à une famille, à un clan, à une ethnie, à une tribu, à une province ou à un sous-ensemble de celle-ci, à une religion, à un sexe, à une langue, à une quelconque origine, à une classe sociale ou à une corporation professionnelle</w:t>
      </w:r>
      <w:r>
        <w:rPr>
          <w:sz w:val="24"/>
          <w:szCs w:val="24"/>
          <w:lang w:val="fr-FR"/>
        </w:rPr>
        <w:t> ».</w:t>
      </w:r>
    </w:p>
    <w:p>
      <w:pPr>
        <w:pStyle w:val="Normal"/>
        <w:spacing w:lineRule="auto" w:line="360"/>
        <w:jc w:val="both"/>
        <w:rPr>
          <w:sz w:val="24"/>
          <w:szCs w:val="24"/>
          <w:lang w:val="fr-FR"/>
        </w:rPr>
      </w:pPr>
      <w:r>
        <w:rPr>
          <w:sz w:val="24"/>
          <w:szCs w:val="24"/>
          <w:lang w:val="fr-FR"/>
        </w:rPr>
        <w:t xml:space="preserve">La Constitution camerounaise proclame clairement la fierté du peuple camerounais en ce qui concerne sa diversité, tout en affirmant sa détermination à réaliser son unité et à la préserver. La même Constitution énonce que les partis politiques doivent respecter les principes de la démocratie et de l’unité nationale. Ces principes sont importants et donnent leur mission constitutionnelle aux formations politiques et à leurs dirigeants. La loi 90/056 du 19 décembre 1990 relative aux partis politiques énonce à son article 9 que ne peut être autorisé, tout parti politique qui  </w:t>
      </w:r>
      <w:r>
        <w:rPr>
          <w:i/>
          <w:sz w:val="24"/>
          <w:szCs w:val="24"/>
          <w:lang w:val="fr-FR"/>
        </w:rPr>
        <w:t>« porte atteinte à l’intégrité territoriale, à l’unité nationale, à la forme républicaine de l’Etat, à la souveraineté nationale et à l’intégration nationale, notamment par toutes sortes de discriminations basées sur les tribus, les provinces, les groupes linguistiques ou les confessions religieuses</w:t>
      </w:r>
      <w:r>
        <w:rPr>
          <w:sz w:val="24"/>
          <w:szCs w:val="24"/>
          <w:lang w:val="fr-FR"/>
        </w:rPr>
        <w:t> ». Tout parti qui ne satisfait pas ou plus aux dispositions de cet article peut être suspendu par le ministère en charge du suivi des partis politiques.</w:t>
      </w:r>
    </w:p>
    <w:p>
      <w:pPr>
        <w:pStyle w:val="Normal"/>
        <w:spacing w:lineRule="auto" w:line="360"/>
        <w:jc w:val="both"/>
        <w:rPr>
          <w:sz w:val="24"/>
          <w:szCs w:val="24"/>
          <w:lang w:val="fr-FR"/>
        </w:rPr>
      </w:pPr>
      <w:r>
        <w:rPr>
          <w:sz w:val="24"/>
          <w:szCs w:val="24"/>
          <w:lang w:val="fr-FR"/>
        </w:rPr>
        <w:t xml:space="preserve"> </w:t>
      </w:r>
      <w:r>
        <w:rPr>
          <w:sz w:val="24"/>
          <w:szCs w:val="24"/>
          <w:lang w:val="fr-FR"/>
        </w:rPr>
        <w:t xml:space="preserve">Il faut remarquer que si le droit positif oriente de manière prépondérante le rôle des partis vers la préservation de l’unité nationale, de la lutte contre les discriminations de toutes sortes, certaines autres dispositions du droit en vigueur peuvent suggérer la prise en compte de la réalité plurale de la société, au risque d’encourager des attitudes potentiellement discriminatoires. Ainsi la Constitution camerounaise depuis sa révision en 1996 demande –t- elle à l’Etat de protéger les </w:t>
      </w:r>
      <w:r>
        <w:rPr>
          <w:i/>
          <w:sz w:val="24"/>
          <w:szCs w:val="24"/>
          <w:lang w:val="fr-FR"/>
        </w:rPr>
        <w:t>minorités</w:t>
      </w:r>
      <w:r>
        <w:rPr>
          <w:sz w:val="24"/>
          <w:szCs w:val="24"/>
          <w:lang w:val="fr-FR"/>
        </w:rPr>
        <w:t xml:space="preserve"> et les droits des </w:t>
      </w:r>
      <w:r>
        <w:rPr>
          <w:i/>
          <w:sz w:val="24"/>
          <w:szCs w:val="24"/>
          <w:lang w:val="fr-FR"/>
        </w:rPr>
        <w:t>populations autochtones,</w:t>
      </w:r>
      <w:r>
        <w:rPr>
          <w:sz w:val="24"/>
          <w:szCs w:val="24"/>
          <w:lang w:val="fr-FR"/>
        </w:rPr>
        <w:t xml:space="preserve"> conformément à la loi. La protection des minorités n’est nullement aménagée et clarifiée, ce qui peut donner cours à toutes sortes d’interprétations au plan politique, susceptibles de conduire à des attitudes d’intolérance ou d’exclusion. La notion d’autochtonie est également sujette à discussion, au regard de la manière dont le constituant a entendu en aménager la mise en œuvre. De fait, selon l’article 57 de la Constitution, le président de chaque Conseil régional, c'est-à-dire de chaque assemblée délibérante régionale, est nécessairement un autochtone de la région concernée. La notion constitutionnelle d’autochtonie reste floue, mais telle qu’elle semble à première vue perçue, elle renvoie clairement à une distinction entre les composantes ethno anthropologiques et à leur antériorité d’ancrage sur une parcelle de territoire de la République. En fait, il y a là une sorte de droit préférentiel constitutionnel de présider la région au profit des autochtones, droit préférentiel dont la mise en œuvre ne manquera pas de susciter des interrogations le moment venu, lorsque les conseils régionaux seront effectivement mis en place. </w:t>
      </w:r>
    </w:p>
    <w:p>
      <w:pPr>
        <w:pStyle w:val="Normal"/>
        <w:spacing w:lineRule="auto" w:line="360"/>
        <w:jc w:val="both"/>
        <w:rPr>
          <w:sz w:val="24"/>
          <w:szCs w:val="24"/>
          <w:lang w:val="fr-FR"/>
        </w:rPr>
      </w:pPr>
      <w:r>
        <w:rPr>
          <w:sz w:val="24"/>
          <w:szCs w:val="24"/>
          <w:lang w:val="fr-FR"/>
        </w:rPr>
        <w:t xml:space="preserve">Le Code électoral  camerounais promulgué le 19 avril 2012  prévoit que, pour les listes de candidats aux électives de listes (législatives, sénatoriales, régionales, municipales), les partis politiques doivent préciser « les indications sur la prise en compte des composantes sociologiques de la circonscription ». Cette clause, sensée éviter des situations de discrimination vis-à-vis de certaines couches représentatives d’un terroir, pourrait se révéler potentiellement discriminatoire, en confiant à une composante humaine hostile à une formation politique, la possibilité de lui barrer la route de la légitimité socio politique dans une circonscription. Une sorte d’intolérance à rebours. </w:t>
      </w:r>
    </w:p>
    <w:p>
      <w:pPr>
        <w:pStyle w:val="Normal"/>
        <w:spacing w:lineRule="auto" w:line="360"/>
        <w:jc w:val="both"/>
        <w:rPr>
          <w:sz w:val="24"/>
          <w:szCs w:val="24"/>
          <w:lang w:val="fr-FR"/>
        </w:rPr>
      </w:pPr>
      <w:r>
        <w:rPr>
          <w:sz w:val="24"/>
          <w:szCs w:val="24"/>
          <w:lang w:val="fr-FR"/>
        </w:rPr>
        <w:t xml:space="preserve">C’est ici qu’il faut soulever la réalité sociologique de la représentativité et de la légitimité politique dans les contextes africains, lesquelles pourraient infléchir la perception de certaines pratiques en termes de discrimination ou d’intolérance. Il semble en effet que tout le monde ne soit pas fondé à parler au nom de n’importe qui, n’importe où. Conscients de cela, les politiciens peuvent multiplier les démarches de dé légitimation de leurs adversaires aux yeux de la population. Le Pr Roger Gabriel Nlep, de regrettée mémoire, a ainsi théorisé le concept de « village électoral », en vertu duquel personne ne peut prétendre agir politiquement, de manière légitime, en dehors de l’espace qui peut être objectivement considéré comme son « village », son terroir, au regard de son ancrage sociologique concret dans ce terroir. C’est dire que les textes peuvent quelquefois être ambigus quant à leur orientation fondamentale, ce qui peut ouvrir aux hommes politiques des espaces d’actions qui peuvent ne pas correspondre à ce qui est attendu d’eux sur le terrain de la lutte contre les discriminations. </w:t>
      </w:r>
    </w:p>
    <w:p>
      <w:pPr>
        <w:pStyle w:val="ListParagraph"/>
        <w:numPr>
          <w:ilvl w:val="0"/>
          <w:numId w:val="1"/>
        </w:numPr>
        <w:spacing w:lineRule="auto" w:line="360"/>
        <w:jc w:val="both"/>
        <w:rPr>
          <w:sz w:val="24"/>
          <w:szCs w:val="24"/>
          <w:lang w:val="fr-FR"/>
        </w:rPr>
      </w:pPr>
      <w:r>
        <w:rPr>
          <w:sz w:val="24"/>
          <w:szCs w:val="24"/>
          <w:lang w:val="fr-FR"/>
        </w:rPr>
        <w:t>Le comportement des acteurs politiques : entre tolérance affichée et replis réels porteurs de discriminations.</w:t>
      </w:r>
    </w:p>
    <w:p>
      <w:pPr>
        <w:pStyle w:val="Normal"/>
        <w:spacing w:lineRule="auto" w:line="360"/>
        <w:jc w:val="both"/>
        <w:rPr>
          <w:sz w:val="24"/>
          <w:szCs w:val="24"/>
          <w:lang w:val="fr-FR"/>
        </w:rPr>
      </w:pPr>
      <w:r>
        <w:rPr>
          <w:sz w:val="24"/>
          <w:szCs w:val="24"/>
          <w:lang w:val="fr-FR"/>
        </w:rPr>
        <w:t>Les acteurs politiques sont, de manière générale, partagés entre afficher une attitude de tolérance, afin de participer au jeu sans être accusé de méconnaître l’esprit des prescriptions internationales, constitutionnelles et légales d’une part, ferrailler pour conquérir ou maintenir des positions politiques en utilisant éventuellement l’argument ethnique, tribal ou régionaliste d’autre part. Si cette schizophrénie n’est pas également partagée par tous les acteurs politiques,  il reste que c’est le lot de la majorité d’entre eux.</w:t>
      </w:r>
    </w:p>
    <w:p>
      <w:pPr>
        <w:pStyle w:val="Normal"/>
        <w:spacing w:lineRule="auto" w:line="360"/>
        <w:jc w:val="both"/>
        <w:rPr>
          <w:sz w:val="24"/>
          <w:szCs w:val="24"/>
          <w:lang w:val="fr-FR"/>
        </w:rPr>
      </w:pPr>
      <w:r>
        <w:rPr>
          <w:sz w:val="24"/>
          <w:szCs w:val="24"/>
          <w:lang w:val="fr-FR"/>
        </w:rPr>
        <w:t xml:space="preserve">Certes, les textes de base des principaux partis affichent l’adhésion de leurs militants et dirigeants au crédo de l’unité nationale, à la lutte contre les discriminations de toutes sortes, notamment celles basées sur la race, l’ethnie, la tribu, la région, la langue. Il n’empêche que l’on peut clairement constater, au regard des résultats électoraux enregistrés depuis le retour au multipartisme, en particulier pour ce qui est des différentes élections présidentielles, que le vote est fondamentalement un vote communautaire, les candidats hors communauté ne pouvant obtenir des suffrages que grâce à l’appui des membres de la communauté. Une cartographie des résultats électoraux, notamment dans le cas du Cameroun, montre clairement que les candidats sont élus d’abord dans leurs communautés d’appartenance ; même dans les villes cosmopolites, l’on peut dessiner, au regard de la ventilation ethnique dans l’espace urbain, une telle cartographie. La notion de </w:t>
      </w:r>
      <w:r>
        <w:rPr>
          <w:i/>
          <w:sz w:val="24"/>
          <w:szCs w:val="24"/>
          <w:lang w:val="fr-FR"/>
        </w:rPr>
        <w:t>fief électoral</w:t>
      </w:r>
      <w:r>
        <w:rPr>
          <w:sz w:val="24"/>
          <w:szCs w:val="24"/>
          <w:lang w:val="fr-FR"/>
        </w:rPr>
        <w:t xml:space="preserve"> n’a ici rien à voir avec une adhésion idéologique, mais avec une logique affective, du reste souvent imposée par une sorte de terrorisme et de chantage exercés sur les membres de la communauté de base tentés par un vote « libre ». Il en découle une sorte d’intolérance étrange, celle dirigée non pas contre « les autres », les allogènes, dont l’hostilité finit par être assumée parce que jugée « normale », mais contre les siens, présentés comme des  « traîtres » à la tribu, à l’ethnie, au clan.  Cela ne signifie pas que « les autres » ne soient plus persécutés. L’histoire de ces allogènes obligés de voter dans des bureaux de vote spécifiquement réservés, question de tester leur loyauté vis-à-vis de la tendance politique dominante de la localité de résidence, est loin d’être une vue de l’esprit.</w:t>
      </w:r>
    </w:p>
    <w:p>
      <w:pPr>
        <w:pStyle w:val="Normal"/>
        <w:spacing w:lineRule="auto" w:line="360"/>
        <w:jc w:val="both"/>
        <w:rPr>
          <w:sz w:val="24"/>
          <w:szCs w:val="24"/>
          <w:lang w:val="fr-FR"/>
        </w:rPr>
      </w:pPr>
      <w:r>
        <w:rPr>
          <w:sz w:val="24"/>
          <w:szCs w:val="24"/>
          <w:lang w:val="fr-FR"/>
        </w:rPr>
        <w:t>L’observation du jeu électoral, en particulier lors des campagnes électorales, montre l’extraordinaire banalisation du discours identitaire. Les discours de campagne sont à cet égard sans équivoque, et la grande naïveté consisterait à croire autre chose en l’état actuel des processus démocratiques en Afrique. La conséquence en est qu’il n’y a pas, au sens propre du terme, de parti national. Certains, héritant de l’avantage de situation d’ex parti unique devenu parti majoritaire hyper dominant, ont une couverture nationale. Tous les autres partis ont une implantation régionale nettement identifiable, et peuvent être considérés comme des partis à prétention nationale mais régionalistes de fait.</w:t>
      </w:r>
    </w:p>
    <w:p>
      <w:pPr>
        <w:pStyle w:val="Normal"/>
        <w:spacing w:lineRule="auto" w:line="360"/>
        <w:jc w:val="both"/>
        <w:rPr>
          <w:sz w:val="24"/>
          <w:szCs w:val="24"/>
          <w:lang w:val="fr-FR"/>
        </w:rPr>
      </w:pPr>
      <w:r>
        <w:rPr>
          <w:sz w:val="24"/>
          <w:szCs w:val="24"/>
          <w:lang w:val="fr-FR"/>
        </w:rPr>
        <w:t>Au-delà du jeu électoral, il faut dire que de nombreux responsables politiques ont trouvé tout l’intérêt qu’ils pouvaient tirer dans la manipulation de l’argument ethnique, régionaliste ou linguistique, soit pour exiger des faveurs ou des privilèges , soit pour dénoncer ce qu’ils perçoivent comme leur marginalisation. Trois exemples peuvent à cet égard être cités  dans le contexte camerounais: l’affaire des mairies de Douala au lendemain des élections municipales de 1996, la question anglophone, l’affaire du Mémorandum du Grand Nord.</w:t>
      </w:r>
    </w:p>
    <w:p>
      <w:pPr>
        <w:pStyle w:val="Normal"/>
        <w:spacing w:lineRule="auto" w:line="360"/>
        <w:jc w:val="both"/>
        <w:rPr>
          <w:sz w:val="24"/>
          <w:szCs w:val="24"/>
          <w:lang w:val="fr-FR"/>
        </w:rPr>
      </w:pPr>
      <w:r>
        <w:rPr>
          <w:sz w:val="24"/>
          <w:szCs w:val="24"/>
          <w:lang w:val="fr-FR"/>
        </w:rPr>
        <w:t>A l’issue des élections municipales de 1996, le SDF (Social Democratic Front, parincipal parti de l’opposition) remporte la ville de Douala et ses communes. Le parti propose à la tête des exécutifs municipaux des maires, dont des ressortissants originaires de la région de l’Ouest d’ethnie Bamiléké. Cette initiative soulève un tollé général dans la ville, avec des marches de protestation et des discours particulièrement équivoques, pour dire le moins, contre ce qui est considéré comme de l’impérialisme Bamiléké. Au nom de la protection des minorités, en l’occurrence la minorité Sawa, les politiques et leaders sociaux ont entonné le discours de l’intolérance, lequel a du reste porté, car des maires désignés par le SDF ont dû se retirer et être remplacés par des maires issus des mêmes rangs politiques, mais de la communauté Sawa, pour que le calme revienne.</w:t>
      </w:r>
    </w:p>
    <w:p>
      <w:pPr>
        <w:pStyle w:val="Normal"/>
        <w:spacing w:lineRule="auto" w:line="360"/>
        <w:jc w:val="both"/>
        <w:rPr>
          <w:sz w:val="24"/>
          <w:szCs w:val="24"/>
          <w:lang w:val="fr-FR"/>
        </w:rPr>
      </w:pPr>
      <w:r>
        <w:rPr>
          <w:sz w:val="24"/>
          <w:szCs w:val="24"/>
          <w:lang w:val="fr-FR"/>
        </w:rPr>
        <w:t xml:space="preserve">La question anglophone est un cas typique d’instrumentalisation d’une réalité à des fins politiques, instrumentalisation directe par certains, à rebours par d’autres qui, sans en parler, en brandissent  néanmoins le danger pour exiger et obtenir un certain nombre d’avantages politiques et administratifs. Cette instrumentalisation a été à l’œuvre dès l’ouverture démocratique avec la convocation des réunions de ce que l’on a baptisé à l’époque la </w:t>
      </w:r>
      <w:r>
        <w:rPr>
          <w:i/>
          <w:sz w:val="24"/>
          <w:szCs w:val="24"/>
          <w:lang w:val="fr-FR"/>
        </w:rPr>
        <w:t>All Anglophone Conference.</w:t>
      </w:r>
      <w:r>
        <w:rPr>
          <w:sz w:val="24"/>
          <w:szCs w:val="24"/>
          <w:lang w:val="fr-FR"/>
        </w:rPr>
        <w:t xml:space="preserve">  Elle s’est poursuivie pendant le débat constitutionnel avec la tentative des entrepreneurs politiques anglophones de revenir sur l’avènement de l’Etat unitaire. Elle est entretenue par des mouvements tels que le SCNC  et la SCAPO, lesquels ont d’ailleurs saisi la Commission africaine des droits de l’homme et des peuples à cet égard, avec à la base un dossier exposant l’ensemble des discriminations de toutes sortes dont les anglophones seraient victimes au Cameroun. La Commission de Banjul a rendu une décision importante sur cette affaire lors de sa 45è session ordinaire en mai 2009</w:t>
      </w:r>
    </w:p>
    <w:p>
      <w:pPr>
        <w:pStyle w:val="Normal"/>
        <w:spacing w:lineRule="auto" w:line="360"/>
        <w:jc w:val="both"/>
        <w:rPr>
          <w:sz w:val="24"/>
          <w:szCs w:val="24"/>
          <w:lang w:val="fr-FR"/>
        </w:rPr>
      </w:pPr>
      <w:r>
        <w:rPr>
          <w:sz w:val="24"/>
          <w:szCs w:val="24"/>
          <w:lang w:val="fr-FR"/>
        </w:rPr>
        <w:t>C’est dire que beaucoup de travail reste à faire, et il est important de baliser des pistes sur lesquelles l’on pourrait agir pour améliorer la situation.</w:t>
      </w:r>
    </w:p>
    <w:p>
      <w:pPr>
        <w:pStyle w:val="ListParagraph"/>
        <w:numPr>
          <w:ilvl w:val="0"/>
          <w:numId w:val="1"/>
        </w:numPr>
        <w:spacing w:lineRule="auto" w:line="360"/>
        <w:jc w:val="both"/>
        <w:rPr>
          <w:sz w:val="24"/>
          <w:szCs w:val="24"/>
          <w:lang w:val="fr-FR"/>
        </w:rPr>
      </w:pPr>
      <w:r>
        <w:rPr>
          <w:sz w:val="24"/>
          <w:szCs w:val="24"/>
          <w:lang w:val="fr-FR"/>
        </w:rPr>
        <w:t>Que peuvent faire les partis politiques pour contribuer à la lutte contre l’intolérance et les discriminations ?</w:t>
      </w:r>
    </w:p>
    <w:p>
      <w:pPr>
        <w:pStyle w:val="Normal"/>
        <w:spacing w:lineRule="auto" w:line="360"/>
        <w:jc w:val="both"/>
        <w:rPr>
          <w:sz w:val="24"/>
          <w:szCs w:val="24"/>
          <w:lang w:val="fr-FR"/>
        </w:rPr>
      </w:pPr>
      <w:r>
        <w:rPr>
          <w:sz w:val="24"/>
          <w:szCs w:val="24"/>
          <w:lang w:val="fr-FR"/>
        </w:rPr>
        <w:t>Puisque la responsabilité des hommes et formations politiques dans les tragédies que connaît l’Afrique depuis ces dernières décennies ne fait l’ombre d’aucun doute, il importe de baliser les voies et moyens permettant à ces acteurs, pourtant incontournables dans la régulation de toute société policée et civilisée,  de jouer pleinement leur rôle, non pas pour insécuriser la cité, mais plutôt pour permettre une coexistence pacifique et conviviale entre les composantes des sociétés plurales africaines.</w:t>
      </w:r>
    </w:p>
    <w:p>
      <w:pPr>
        <w:pStyle w:val="Normal"/>
        <w:spacing w:lineRule="auto" w:line="360"/>
        <w:jc w:val="both"/>
        <w:rPr>
          <w:sz w:val="24"/>
          <w:szCs w:val="24"/>
          <w:lang w:val="fr-FR"/>
        </w:rPr>
      </w:pPr>
      <w:r>
        <w:rPr>
          <w:sz w:val="24"/>
          <w:szCs w:val="24"/>
          <w:lang w:val="fr-FR"/>
        </w:rPr>
        <w:t xml:space="preserve">La première piste à explorer est incontestablement ce que l’on appeler la police du discours public, politique et électoral notamment, en provenance des hommes politiques et des formations politiques. Cette police du discours doit participer à la fois de l’autorégulation interne et de l’hétéro régulation par les mécanismes étatiques d’application des lois. Au plan de la régulation interne, les partis politiques doivent veiller à ce que leurs responsables ou leurs militants s’abstiennent de discours haineux, incitatifs à la haine entre les composantes de la nation, à des discours appelant à la vindicte contre toute une partie de la population. Il peut donc s’agir de discours abusivement vindicatif, comme celui tenu par un document tel que le Mémorandum du Grand Nord rédigé en 2002 par des élites politiques de premier plan qui étaient alors dans l’opposition (voir texte in Le Messager, n° 1417 du lundi 23 septembre 2002, pp.4-5), document dans lequel ces élites entonnaient un discours de la marginalisation et de revendication d’une plus grande représentativité.  Si la revendication en elle-même peut être politiquement légitime, il n’en demeure pas moins qu’e, singularisant une partie du pays, elle tend à accréditer l’idée que les autres parties du pays sont mieux loties, alors probablement que les problèmes sont sensiblement les mêmes. Du reste, ce document en a suscité d’autres, lorsque les autres régions ont compris tout l’intérêt qu’elles pouvaient elles aussi tirer d’un tel discours. Il peut s’agir aussi d’un discours de stigmatisation et d’incitation à la méfiance contre une partie de la population, laquelle peut être taxée de visées hégémoniques sur les autres. Au plan de l’hétéro régulation, la justice, et en particulier les agents des parquets chargés des poursuites, en collaboration avec les agents de police judiciaire, doivent mener une traque inlassable contre le discours incitatif à la haine inter ethnique, qu’il vienne du pouvoir en place ou de l’opposition.  L’on doit malheureusement constater un certain laxisme des autorités à combatte ce type de discours, notamment lorsqu’il est tenu par des responsables gouvernementaux, comme le montrent les prises de parole haineuses des responsables politiques de la région de Yaoundé lors des événements de février 2008 au Cameroun, ce que l’on avait appelé les émeutes de la faim. En réalité, au-delà des autorités judiciaires, le Chef du Gouvernement et, au-delà, le Chef de l’Etat, doivent se montrer intraitables vis-à-vis des membres du Gouvernement qui se laisseraient aller, dans le cadre d’un discours public ou électoral, à des propos racistes, ethniques, discriminatoires, en espérant qu’eux mêmes se montrent en tous points exemplaires.  </w:t>
      </w:r>
    </w:p>
    <w:p>
      <w:pPr>
        <w:pStyle w:val="Normal"/>
        <w:spacing w:lineRule="auto" w:line="360"/>
        <w:jc w:val="both"/>
        <w:rPr>
          <w:sz w:val="24"/>
          <w:szCs w:val="24"/>
          <w:lang w:val="fr-FR"/>
        </w:rPr>
      </w:pPr>
      <w:r>
        <w:rPr>
          <w:sz w:val="24"/>
          <w:szCs w:val="24"/>
          <w:lang w:val="fr-FR"/>
        </w:rPr>
        <w:t>La deuxième piste est celle de la formation des hommes politiques. En effet, beaucoup d’hommes politiques se laissent aller à la manipulation du discours discriminatoire parce qu’ils n’ont pas de valeur intrinsèque et de fonds politique propre. La prise en otage et la manipulation de l’argument discriminatoire deviennent des fonds de commerce lorsque l’homme politique en mal d’argument politique. Cette formation des hommes politiques doit se servir des structures telles les écoles de cadres des partis. Il faut en faire en effet des instruments de formation permanente des cadres et militants aux valeurs de tolérance. L’Etat devrait en ce qui le concerne, dans le respect de la liberté d’organisation et de fonctionnement des partis, veiller aux programmes de ces structures de formation, afin de s’assurer qu’ils cadrent bien avec les valeurs d’ouverture, de tolérance, de concorde nationale, etc. Il s’agit de faire des partis politiques des foyers d’éducation à la tolérance, au dialogue, au consensus, dans le sillage des dispositions de la Charte africaine de la démocratie, des élections et de la gouvernance.</w:t>
      </w:r>
    </w:p>
    <w:p>
      <w:pPr>
        <w:pStyle w:val="Normal"/>
        <w:spacing w:lineRule="auto" w:line="360"/>
        <w:jc w:val="both"/>
        <w:rPr>
          <w:sz w:val="24"/>
          <w:szCs w:val="24"/>
          <w:lang w:val="fr-FR"/>
        </w:rPr>
      </w:pPr>
      <w:r>
        <w:rPr>
          <w:sz w:val="24"/>
          <w:szCs w:val="24"/>
          <w:lang w:val="fr-FR"/>
        </w:rPr>
        <w:t>La troisième piste est de faire un usage positif des distinctions entre les hommes, les femmes et les jeunes au sein des formations politiques. La plupart des partis ont cette structuration, mais il faut éviter une source de discrimination contre les jeunes.</w:t>
      </w:r>
    </w:p>
    <w:p>
      <w:pPr>
        <w:pStyle w:val="Normal"/>
        <w:spacing w:lineRule="auto" w:line="360" w:before="0" w:after="200"/>
        <w:jc w:val="both"/>
        <w:rPr>
          <w:sz w:val="24"/>
          <w:szCs w:val="24"/>
          <w:lang w:val="fr-FR"/>
        </w:rPr>
      </w:pPr>
      <w:r>
        <w:rPr>
          <w:sz w:val="24"/>
          <w:szCs w:val="24"/>
          <w:lang w:val="fr-FR"/>
        </w:rPr>
        <w:t xml:space="preserve">Enfin, il faut veiller à assurer au sein des organes de direction des partis politiques une représentativité ethnique, dans toute la mesure où cela est possible.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GB" w:eastAsia="en-GB"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2263b"/>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9</Pages>
  <Words>2981</Words>
  <Characters>16994</Characters>
  <CharactersWithSpaces>19936</CharactersWithSpaces>
  <Paragraphs>3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28:00Z</dcterms:created>
  <dc:creator>USER</dc:creator>
  <dc:description/>
  <dc:language>en-US</dc:language>
  <cp:lastModifiedBy>Tun Thandar</cp:lastModifiedBy>
  <dcterms:modified xsi:type="dcterms:W3CDTF">2012-10-08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