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urriculum Vitae</w:t>
      </w:r>
    </w:p>
    <w:p>
      <w:pPr>
        <w:pStyle w:val="Normal"/>
        <w:rPr>
          <w:b/>
          <w:b/>
          <w:bCs/>
        </w:rPr>
      </w:pPr>
      <w:r>
        <w:rPr>
          <w:b/>
          <w:bCs/>
        </w:rPr>
      </w:r>
    </w:p>
    <w:p>
      <w:pPr>
        <w:pStyle w:val="Normal"/>
        <w:jc w:val="both"/>
        <w:rPr/>
      </w:pPr>
      <w:r>
        <w:rPr/>
        <w:t xml:space="preserve">Mr. Rizwan Saeed Sheikh is a career diplomat from Pakistan with almost two decades of experience. He is presently serving, on deputation to the Organization of Islamic Cooperation (OIC), as the Executive Director of the Interim Secretariat for the OIC Independent Permanent Human Rights Commission (IPHRC)  and the Secretary General’s Spokesman. Mr Sheikh is the focal point at the OIC General Secretariat for issues including, Human Rights, Islamophobia as well as Interfaith, Intercultural and Inter-civilizational Dialogue. He played a key role as the team leader in the establishment of the IPHRC through a transparent and credible process in half the time period stipulated by the OIC Summit. is also the focal point at the Organization for the establishment of an OIC Independent Permanent Commission on Human Rights. </w:t>
      </w:r>
    </w:p>
    <w:p>
      <w:pPr>
        <w:pStyle w:val="Normal"/>
        <w:jc w:val="both"/>
        <w:rPr/>
      </w:pPr>
      <w:r>
        <w:rPr/>
      </w:r>
    </w:p>
    <w:p>
      <w:pPr>
        <w:pStyle w:val="Normal"/>
        <w:jc w:val="both"/>
        <w:rPr/>
      </w:pPr>
      <w:r>
        <w:rPr/>
        <w:t>As a diplomat in the Foreign Service of Pakistan Mr. Sheikh has a diversified experience with particular reference to multilateral diplomacy. He has been the lead negotiator on behalf of Groups like NAM and G-77 and China in over 20 multilateral negotiations particularly during his tenure as a member of Pakistan’s Permanent Mission to the UN in Geneva. He has served on important positions at the Ministry of Foreign Affairs in Pakistan including the UN, the US and the South Asia Divisions.</w:t>
      </w:r>
    </w:p>
    <w:p>
      <w:pPr>
        <w:pStyle w:val="Normal"/>
        <w:jc w:val="both"/>
        <w:rPr/>
      </w:pPr>
      <w:r>
        <w:rPr/>
      </w:r>
    </w:p>
    <w:p>
      <w:pPr>
        <w:pStyle w:val="Normal"/>
        <w:jc w:val="both"/>
        <w:rPr/>
      </w:pPr>
      <w:r>
        <w:rPr/>
        <w:t>Mr. Sheikh has been a broadcaster and has a diversified experience as a public speaker and panellist on the international fora.</w:t>
      </w:r>
    </w:p>
    <w:p>
      <w:pPr>
        <w:pStyle w:val="Normal"/>
        <w:jc w:val="both"/>
        <w:rPr/>
      </w:pPr>
      <w:r>
        <w:rPr/>
      </w:r>
    </w:p>
    <w:p>
      <w:pPr>
        <w:pStyle w:val="Normal"/>
        <w:jc w:val="both"/>
        <w:rPr/>
      </w:pPr>
      <w:r>
        <w:rPr/>
        <w:t>He is married with three childr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0:48:00Z</dcterms:created>
  <dc:creator>sheikh</dc:creator>
  <dc:description/>
  <cp:keywords/>
  <dc:language>en-US</dc:language>
  <cp:lastModifiedBy>sheikh</cp:lastModifiedBy>
  <dcterms:modified xsi:type="dcterms:W3CDTF">2012-10-11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19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