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lang w:val="en-US"/>
        </w:rPr>
      </w:pPr>
      <w:commentRangeStart w:id="0"/>
      <w:commentRangeEnd w:id="0"/>
      <w:r>
        <w:commentReference w:id="0"/>
      </w:r>
      <w:r>
        <w:drawing>
          <wp:anchor behindDoc="0" distT="0" distB="0" distL="114935" distR="114935" simplePos="0" locked="0" layoutInCell="0" allowOverlap="1" relativeHeight="3">
            <wp:simplePos x="0" y="0"/>
            <wp:positionH relativeFrom="page">
              <wp:posOffset>6362700</wp:posOffset>
            </wp:positionH>
            <wp:positionV relativeFrom="page">
              <wp:posOffset>8661400</wp:posOffset>
            </wp:positionV>
            <wp:extent cx="735330" cy="735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735330" cy="735330"/>
                    </a:xfrm>
                    <a:prstGeom prst="rect">
                      <a:avLst/>
                    </a:prstGeom>
                  </pic:spPr>
                </pic:pic>
              </a:graphicData>
            </a:graphic>
          </wp:anchor>
        </w:drawing>
      </w:r>
      <w:r>
        <w:rPr>
          <w:rStyle w:val="CommentReference"/>
          <w:vanish w:val="false"/>
        </w:rPr>
        <w:commentReference w:id="1"/>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Normal"/>
        <w:rPr>
          <w:b/>
          <w:b/>
        </w:rPr>
      </w:pPr>
      <w:r>
        <w:rPr>
          <w:b/>
        </w:rPr>
        <w:t>Шестьдесят седьмая сессия</w:t>
      </w:r>
    </w:p>
    <w:p>
      <w:pPr>
        <w:pStyle w:val="Normal"/>
        <w:rPr/>
      </w:pPr>
      <w:r>
        <w:rPr/>
        <w:t>Пункт 68 (b) предварительной повестки дня</w:t>
      </w:r>
      <w:r>
        <w:rPr>
          <w:rStyle w:val="FootnoteCharacters"/>
          <w:rStyle w:val="FootnoteAnchor"/>
        </w:rPr>
        <w:footnoteReference w:customMarkFollows="1" w:id="2"/>
        <w:t>*</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Ликвидация расизма, расовой дискриминации,</w:t>
        <w:br/>
        <w:t>ксенофобии и связанной с ними нетерпимости:</w:t>
        <w:br/>
        <w:t>всеобъемлющее осуществление и последующие</w:t>
        <w:br/>
        <w:t>меры по выполнению Дурбанской декларации</w:t>
        <w:br/>
        <w:t>и Программы действий</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Глобальные усилия, направленные на полную ликвидацию расизма, расовой дискриминации, ксенофобии и связанной с ними нетерпимости</w:t>
        <w:br/>
        <w:t>и всеобъемлющее осуществление и принятие последующих мер по выполнению Дурбанской декларации и Программы действ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Генерального секретар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Резюме</w:t>
            </w:r>
          </w:p>
        </w:tc>
      </w:tr>
      <w:tr>
        <w:trPr/>
        <w:tc>
          <w:tcPr>
            <w:tcW w:w="9922" w:type="dxa"/>
            <w:tcBorders>
              <w:left w:val="single" w:sz="2" w:space="0" w:color="000000"/>
              <w:bottom w:val="single" w:sz="2" w:space="0" w:color="000000"/>
              <w:right w:val="single" w:sz="2" w:space="0" w:color="000000"/>
            </w:tcBorders>
          </w:tcPr>
          <w:p>
            <w:pPr>
              <w:pStyle w:val="SingleTxt"/>
              <w:spacing w:before="0" w:after="120"/>
              <w:ind w:left="1267" w:right="1267" w:hanging="0"/>
              <w:jc w:val="both"/>
              <w:rPr/>
            </w:pPr>
            <w:r>
              <w:rPr/>
              <w:tab/>
              <w:t>Настоящий доклад представляется в соответствии с резолюцией 66/144 Генеральной Ассамблеи от 19 декабря 2011 года, озаглавленной «Глобальные усилия, направленные на полную ликвидацию расизма, расовой дискриминации, ксенофобии и связанной с ними нетерпимости и всеобъемлющее осуществление и принятие последующих мер по выполнению Дурбанской декларации и Программы действий», в которой содержалась обращенная к Генеральному секретарю просьба представить Ассамблее на ее шестьдесят седьмой сессии доклад о выполнении этой резолюции с рекомендациями.</w:t>
            </w:r>
          </w:p>
        </w:tc>
      </w:tr>
    </w:tbl>
    <w:p>
      <w:pPr>
        <w:pStyle w:val="SingleTxt"/>
        <w:rPr>
          <w:i/>
          <w:i/>
        </w:rPr>
      </w:pPr>
      <w:r>
        <w:rPr>
          <w:i/>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Введение</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В своей резолюции 66/144 Генеральная Ассамблея заявила, что она встревожена ростом насилия на расовой почве и распространением ксенофобских идей во многих частях мира, в политических кругах, в сфере общественного мнения и в обществе в целом, в том числе в результате возрождающейся деятельности ассоциаций, созданных на базе расистских или ксенофобских платформ и уставов, и продолжающегося использования этих платформ и уставов для пропаганды или поощрения расистских идеологий.</w:t>
      </w:r>
    </w:p>
    <w:p>
      <w:pPr>
        <w:pStyle w:val="SingleTxt"/>
        <w:rPr/>
      </w:pPr>
      <w:r>
        <w:rPr/>
        <w:t>2.</w:t>
        <w:tab/>
        <w:t>В той же резолюции Генеральная Ассамблея подчеркнула важность срочной ликвидации продолжающихся и насильственных тенденций, связанных с расизмом и расовой дискриминацией. Она заявила о необходимости решительных действий и сотрудничества для искоренения безнаказанности в любой форме за преступления, мотивированные расистскими и ксенофобскими взглядами. Ассамблея также подчеркнула, что безнаказанность играет определенную роль в ослаблении законности и демократии и, как правило, побуждает к повторному совершению подобных преступлений.</w:t>
      </w:r>
    </w:p>
    <w:p>
      <w:pPr>
        <w:pStyle w:val="SingleTxt"/>
        <w:rPr/>
      </w:pPr>
      <w:r>
        <w:rPr/>
        <w:t>3.</w:t>
        <w:tab/>
        <w:t>В соответствии со сложившейся ранее практикой и во исполнение резолюции 66/144 Генеральной Ассамблеи в настоящем докладе представлено резюме информации, полученной от различных сторон. При подготовке доклада Управление Верховного комиссара Организации Объединенных Наций по правам человека (УВКПЧ) запросило у государств-членов и различных участников информацию о ходе осуществления резолюции. Такая информация была получена от следующих стран: Азербайджана, Аргентины, Армении, Боснии и Герцеговины, Гватемалы, Греции, Иордании, Испании, Кипра, Ливана, Маврикия, Мальты, Мексики, Норвегии, Омана, Польши, Самоа, Словакии, Судана, Финляндии, Франции. В подготовке доклада также приняли участие Департамент общественной информации, Управление Верховного комиссара Организации Объединенных Наций по делам беженцев (УВКБ), Независимый эксперт по вопросам меньшинств и Специальный докладчик по вопросу о современных формах расизма, расовой дискриминации, ксенофобии и связанной с ними нетерпимости. Кроме того, информация была получена от Африканского союза и Европейского союза, Бюро по демократическим институтам и правам человека Организации по безопасности и сотрудничеству в Европе (ОБСЕ) и национальных правозащитных учреждений, включая Комиссию по вопросам равного обращения Нидерландов и Комиссию по вопросам равенства и прав человек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 xml:space="preserve">Полученные материалы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 xml:space="preserve">Государства-члены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Аргентина </w:t>
      </w:r>
    </w:p>
    <w:p>
      <w:pPr>
        <w:pStyle w:val="SingleTxt"/>
        <w:spacing w:lineRule="exact" w:line="120" w:before="0" w:after="0"/>
        <w:rPr>
          <w:sz w:val="10"/>
        </w:rPr>
      </w:pPr>
      <w:r>
        <w:rPr>
          <w:sz w:val="10"/>
        </w:rPr>
      </w:r>
    </w:p>
    <w:p>
      <w:pPr>
        <w:pStyle w:val="SingleTxt"/>
        <w:rPr/>
      </w:pPr>
      <w:r>
        <w:rPr/>
        <w:t>4.</w:t>
        <w:tab/>
        <w:t>С момента своего создания Национальный институт по борьбе с дискриминацией, ксенофобией и расизмом проводит мероприятия с целью привлечь большее внимание к уязвимым группам населения и повысить уровень осведомленности общества о важности недискриминации и уважения к разнообразию. В прошлом году он провел многочисленные мероприятия в целях содействия признанию важной роли различных культур в Аргентине и подготовил ряд учебных и справочных материалов.</w:t>
      </w:r>
    </w:p>
    <w:p>
      <w:pPr>
        <w:pStyle w:val="SingleTxt"/>
        <w:rPr/>
      </w:pPr>
      <w:r>
        <w:rPr/>
        <w:t>5.</w:t>
        <w:tab/>
        <w:t xml:space="preserve">Аргентина составила национальный план по борьбе с дискриминацией на основе положений Дурбанской декларации и Программы действий. </w:t>
      </w:r>
    </w:p>
    <w:p>
      <w:pPr>
        <w:pStyle w:val="SingleTxt"/>
        <w:rPr/>
      </w:pPr>
      <w:r>
        <w:rPr/>
        <w:t>6.</w:t>
        <w:tab/>
        <w:t>Закон № 23.592 предусматривает, что если преступление мотивировано преследованием представителей какой-либо расы, религии или национальности или ненавистью к ним или преследует цель полного или частичного уничтожения какой-либо национальной, этнической, расовой или религиозной группы, то это считается отягчающим обстоятельством.</w:t>
      </w:r>
    </w:p>
    <w:p>
      <w:pPr>
        <w:pStyle w:val="SingleTxt"/>
        <w:rPr/>
      </w:pPr>
      <w:r>
        <w:rPr/>
        <w:t>7.</w:t>
        <w:tab/>
        <w:t>Отдел по вопросам образования Национального института по борьбе с дискриминацией, ксенофобией и расизмом разрабатывает и принимает эффективные меры, направленные на поощрение уважения прав человека, и при этом предоставляет необходимые вспомогательные инструменты для разработки и совершенствования комплексных программ подготовки отдельных лиц и оказания им содействия в выборе собственного жизненного пути. Отдел по межкультурным вопросам Института утвердил проект, связанный с межрелигиозной проблематикой и призванный способствовать диалогу между представителями различных вероисповеданий посредством совместной подготовки учебных и информационно-просветительских материал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Армения </w:t>
      </w:r>
    </w:p>
    <w:p>
      <w:pPr>
        <w:pStyle w:val="SingleTxt"/>
        <w:spacing w:lineRule="exact" w:line="120" w:before="0" w:after="0"/>
        <w:rPr>
          <w:sz w:val="10"/>
        </w:rPr>
      </w:pPr>
      <w:r>
        <w:rPr>
          <w:sz w:val="10"/>
        </w:rPr>
      </w:r>
    </w:p>
    <w:p>
      <w:pPr>
        <w:pStyle w:val="SingleTxt"/>
        <w:rPr/>
      </w:pPr>
      <w:r>
        <w:rPr/>
        <w:t>8.</w:t>
        <w:tab/>
        <w:t>Армения разработала законопроект о свободе совести и религии, который содержит гарантии обеспечения свободы совести, религии и убеждений, в том числе путем запрещения дискриминации, препятствий и ограничений в отношении свободы совести, религии и убеждений, положения о правах и обязанностях религиозных организаций и порядке их регистрации и многие другие полож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Азербайджан </w:t>
      </w:r>
    </w:p>
    <w:p>
      <w:pPr>
        <w:pStyle w:val="SingleTxt"/>
        <w:spacing w:lineRule="exact" w:line="120" w:before="0" w:after="0"/>
        <w:rPr>
          <w:sz w:val="10"/>
        </w:rPr>
      </w:pPr>
      <w:r>
        <w:rPr>
          <w:sz w:val="10"/>
        </w:rPr>
      </w:r>
    </w:p>
    <w:p>
      <w:pPr>
        <w:pStyle w:val="SingleTxt"/>
        <w:rPr/>
      </w:pPr>
      <w:r>
        <w:rPr/>
        <w:t>9.</w:t>
        <w:tab/>
        <w:t>В Азербайджане в рамках Национального плана действий по защите прав человека проводятся мероприятия по повышению уровня осведомленности в отношении укрепления межкультурного диалога и межрелигиозного сотрудничества, охраны культурного наследия этнических меньшинств, запрета на дискриминацию и утверждения культуры мира и терпимости.</w:t>
      </w:r>
    </w:p>
    <w:p>
      <w:pPr>
        <w:pStyle w:val="SingleTxt"/>
        <w:rPr/>
      </w:pPr>
      <w:r>
        <w:rPr/>
        <w:t>10.</w:t>
        <w:tab/>
        <w:t xml:space="preserve">Что касается образования в области прав человека, то министерство образования совместно с Международным комитетом Красного Креста организовало ряд семинаров и круглых столов для учебной подготовки своих сотрудников по вопросам международного гуманитарного права. Деятельность министерства охватывает проведение учебных занятий по вопросам национальных меньшинств, уважения к представителям различных культур, национальностей, языков и религий, а также терпимости и взаимопонимания между представителями различных культур и религий.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Босния и Герцеговина</w:t>
      </w:r>
    </w:p>
    <w:p>
      <w:pPr>
        <w:pStyle w:val="SingleTxt"/>
        <w:spacing w:lineRule="exact" w:line="120" w:before="0" w:after="0"/>
        <w:rPr>
          <w:sz w:val="10"/>
        </w:rPr>
      </w:pPr>
      <w:r>
        <w:rPr>
          <w:sz w:val="10"/>
        </w:rPr>
      </w:r>
    </w:p>
    <w:p>
      <w:pPr>
        <w:pStyle w:val="SingleTxt"/>
        <w:rPr/>
      </w:pPr>
      <w:r>
        <w:rPr/>
        <w:t>11.</w:t>
        <w:tab/>
        <w:t xml:space="preserve">Расовая дискриминация и другие формы дискриминации эксплицитно запрещены Конституцией Боснии и Герцеговины и считаются преступлениями в соответствии с Уголовным кодексом. В этой связи Босния и Герцеговина проводит политику ликвидации расовой дискриминации как в общих рамках, так и на основе принятия законодательных, судебных, административных и других мер, поощряя и признавая равный статус для всех. </w:t>
      </w:r>
    </w:p>
    <w:p>
      <w:pPr>
        <w:pStyle w:val="SingleTxt"/>
        <w:rPr/>
      </w:pPr>
      <w:r>
        <w:rPr/>
        <w:t>12.</w:t>
        <w:tab/>
        <w:t>Заслуживает также внимания принятие в 2009 году Закона о борьбе с дискриминацией, в основу которого положены европейские стандарты. Согласно Закону, все государственные органы обязаны и должны не допускать создания препятствий, прямо или косвенно порождающих дискриминацию, воздерживаться от их создания и устранять их. Они также обязаны активно способствовать созданию условий для равного обращения.</w:t>
      </w:r>
    </w:p>
    <w:p>
      <w:pPr>
        <w:pStyle w:val="SingleTxt"/>
        <w:rPr/>
      </w:pPr>
      <w:r>
        <w:rPr/>
        <w:t>13.</w:t>
        <w:tab/>
        <w:t>Помимо этого, осуществляются мероприятия в целях повышения уровня терпимости в обществе, особенно в отношении цыган, в частности, на основе положений Закона о защите национальных меньшинств, который вступил в силу в мае 2003 года. В число этих мероприятий входят приятие в 2004 году и пересмотр в 2012 году плана действий в интересах удовлетворения потребностей цыган и других национальных меньшинств в Боснии и Герцеговине в сфере образова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Кипр </w:t>
      </w:r>
    </w:p>
    <w:p>
      <w:pPr>
        <w:pStyle w:val="SingleTxt"/>
        <w:spacing w:lineRule="exact" w:line="120" w:before="0" w:after="0"/>
        <w:rPr>
          <w:sz w:val="10"/>
        </w:rPr>
      </w:pPr>
      <w:r>
        <w:rPr>
          <w:sz w:val="10"/>
        </w:rPr>
      </w:r>
    </w:p>
    <w:p>
      <w:pPr>
        <w:pStyle w:val="SingleTxt"/>
        <w:rPr/>
      </w:pPr>
      <w:r>
        <w:rPr/>
        <w:t>14.</w:t>
        <w:tab/>
        <w:t>Кипр отметил создание в 2005 году Управления по борьбе с дискриминацией в органах полиции, которое отвечает за все вопросы, связанные с дискриминацией, расизмом и ксенофобией. Управление инициирует принятие таких мер, как сбор дезагрегированных данных, касающихся дискриминации, назначение в каждом полицейском участке должностных лиц, ответственных за связи с этническими группами для поддержания контактов с лидерами и представителями этнических общин на местах и привлечения особого внимания к проблемам, связанным с расовой или этнической принадлежностью, а также организация массовых общественных мероприятий в целях сближения этнических общин и полиции в интересах повышения уровня взаимопонимания и уважения между ними.</w:t>
      </w:r>
    </w:p>
    <w:p>
      <w:pPr>
        <w:pStyle w:val="SingleTxt"/>
        <w:rPr/>
      </w:pPr>
      <w:r>
        <w:rPr/>
        <w:t>15.</w:t>
        <w:tab/>
        <w:t>Что касается подготовки сотрудников полиции, то по</w:t>
        <w:noBreakHyphen/>
        <w:t xml:space="preserve">прежнему принимаются конкретные, эффективные и активные меры по борьбе с дискриминацией в целях предотвращения и пресечения некоторых проявлений дискриминации в контексте полицейской службы. В частности на основе включения вопросов прав человека в учебные программы для всех сотрудников и курсантов Полицейской академии, включая ряд учебных курсов по вопросам дискриминации, расизма и ксенофобии, которые рассчитаны на слушателей различного уровня подготовки, в Кипрской полицейской академии.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Финляндия </w:t>
      </w:r>
    </w:p>
    <w:p>
      <w:pPr>
        <w:pStyle w:val="SingleTxt"/>
        <w:spacing w:lineRule="exact" w:line="120" w:before="0" w:after="0"/>
        <w:rPr>
          <w:sz w:val="10"/>
        </w:rPr>
      </w:pPr>
      <w:r>
        <w:rPr>
          <w:sz w:val="10"/>
        </w:rPr>
      </w:r>
    </w:p>
    <w:p>
      <w:pPr>
        <w:pStyle w:val="SingleTxt"/>
        <w:rPr/>
      </w:pPr>
      <w:r>
        <w:rPr/>
        <w:t>16.</w:t>
        <w:tab/>
        <w:t>С 2007 года в Финляндии проводится пересмотр антидискриминационного законодательства. Его цель заключается в разработке законодательства, которое предусматривает эффективные</w:t>
      </w:r>
      <w:r>
        <w:rPr>
          <w:b/>
        </w:rPr>
        <w:t xml:space="preserve"> </w:t>
      </w:r>
      <w:r>
        <w:rPr/>
        <w:t xml:space="preserve">гарантии обеспечения равенства независимо от оснований для дискриминации. </w:t>
      </w:r>
    </w:p>
    <w:p>
      <w:pPr>
        <w:pStyle w:val="SingleTxt"/>
        <w:rPr/>
      </w:pPr>
      <w:r>
        <w:rPr/>
        <w:t>17.</w:t>
        <w:tab/>
        <w:t xml:space="preserve">В марте 2012 года правительство Финляндии утвердило первый Национальный план действий в области прав человека. Кроме того, в 2012 году в качестве вспомогательного органа Управления парламентского омбудсмена начал функционировать национальный центр по правам человека. В рамках административной реформы в 2008 году для Группы по правовым вопросам министерства внутренних дел была утверждена новая область деятельности —обеспечение недискриминации, — в рамках которой выполняются следующие задачи: а) поддержка и контроль осуществляемого властями планирования мер по обеспечению недискриминации; b) разработка и внедрение системы мониторинга дискриминации; с) согласование задач в области координации и разработки мер по борьбе против расизма и этнической дискриминации, с тем чтобы они охватывали как новые, так и существующие этнические меньшинства, и </w:t>
      </w:r>
      <w:r>
        <w:rPr>
          <w:lang w:val="en-US"/>
        </w:rPr>
        <w:t>d</w:t>
      </w:r>
      <w:r>
        <w:rPr/>
        <w:t>) согласование программ и проектов Европейского Союза, с тем чтобы они охватывали все или большинство следующих возможных оснований для дискриминации: этническое происхождение, религию или убеждения, возраст, инвалидность и сексуальную ориентацию.</w:t>
      </w:r>
    </w:p>
    <w:p>
      <w:pPr>
        <w:pStyle w:val="SingleTxt"/>
        <w:rPr/>
      </w:pPr>
      <w:r>
        <w:rPr/>
        <w:t>18.</w:t>
        <w:tab/>
        <w:t xml:space="preserve">В 2011 году в Финляндии вступил в силу Дополнительный протокол к Конвенции о киберпреступности. В июне 2011 года вступила в силу поправка к Уголовному кодексу, предусматривающая предоставление дополнительных полномочий для пресечения расистских высказываний и других форм разжигания ненависти, а также других преступлений на почве расизма.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Франция </w:t>
      </w:r>
    </w:p>
    <w:p>
      <w:pPr>
        <w:pStyle w:val="SingleTxt"/>
        <w:spacing w:lineRule="exact" w:line="120" w:before="0" w:after="0"/>
        <w:rPr>
          <w:sz w:val="10"/>
        </w:rPr>
      </w:pPr>
      <w:r>
        <w:rPr>
          <w:sz w:val="10"/>
        </w:rPr>
      </w:r>
    </w:p>
    <w:p>
      <w:pPr>
        <w:pStyle w:val="SingleTxt"/>
        <w:rPr/>
      </w:pPr>
      <w:r>
        <w:rPr/>
        <w:t>19.</w:t>
        <w:tab/>
        <w:t>Франция подготовила Национальный план действий на период 2012–2014 годов. Он был разработан министерством внутренних дел совместно с другими ведомствами и в консультации с гражданским обществом и был одобрен</w:t>
      </w:r>
      <w:r>
        <w:rPr>
          <w:b/>
        </w:rPr>
        <w:t xml:space="preserve"> </w:t>
      </w:r>
      <w:r>
        <w:rPr/>
        <w:t>Советом министров 15 февраля 2012 года. Указом от 16 февраля 2012 года была учреждена должность межведомственного делегата по вопросам борьбы против расизма и антисемитизма, а указом Совета министров от 1 марта 2012 на эту должность был назначен высокопоставленный чиновник.</w:t>
      </w:r>
    </w:p>
    <w:p>
      <w:pPr>
        <w:pStyle w:val="SingleTxt"/>
        <w:rPr/>
      </w:pPr>
      <w:r>
        <w:rPr/>
        <w:t>20.</w:t>
        <w:tab/>
        <w:t xml:space="preserve">Национальный план действий на 2012–2014 годы направлен на мобилизацию всех заинтересованных сторон на борьбу против расизма и антисемитизма и охватывает четыре основные цели: </w:t>
      </w:r>
    </w:p>
    <w:p>
      <w:pPr>
        <w:pStyle w:val="SingleTxt"/>
        <w:rPr/>
      </w:pPr>
      <w:r>
        <w:rPr/>
        <w:tab/>
        <w:t>а)</w:t>
        <w:tab/>
        <w:t>расширение знаний и сбор информации о случаях проявления расизма и антисемитизма;</w:t>
      </w:r>
    </w:p>
    <w:p>
      <w:pPr>
        <w:pStyle w:val="SingleTxt"/>
        <w:rPr/>
      </w:pPr>
      <w:r>
        <w:rPr/>
        <w:tab/>
      </w:r>
      <w:r>
        <w:rPr>
          <w:lang w:val="en-US"/>
        </w:rPr>
        <w:t>b</w:t>
      </w:r>
      <w:r>
        <w:rPr/>
        <w:t>)</w:t>
        <w:tab/>
      </w:r>
      <w:r>
        <w:rPr>
          <w:lang w:val="en-US"/>
        </w:rPr>
        <w:t>c</w:t>
      </w:r>
      <w:r>
        <w:rPr/>
        <w:t>истематическое пресечение проявлений расизма и антисемитизма и более эффективная защита уязвимых групп населения;</w:t>
      </w:r>
    </w:p>
    <w:p>
      <w:pPr>
        <w:pStyle w:val="SingleTxt"/>
        <w:rPr/>
      </w:pPr>
      <w:r>
        <w:rPr/>
        <w:tab/>
      </w:r>
      <w:r>
        <w:rPr>
          <w:lang w:val="en-US"/>
        </w:rPr>
        <w:t>c</w:t>
      </w:r>
      <w:r>
        <w:rPr/>
        <w:t>)</w:t>
        <w:tab/>
        <w:t>реализация долгосрочной комплексной стратегии профилактики для решения проблемы дискриминации на основе происхождения в центральных и местных административных органах и в частном секторе, в частности посредством</w:t>
      </w:r>
      <w:r>
        <w:rPr>
          <w:b/>
        </w:rPr>
        <w:t xml:space="preserve"> </w:t>
      </w:r>
      <w:r>
        <w:rPr/>
        <w:t>проведения просветительных, учебных, культурных и спортивных мероприятий, особенно с учетом роли Интернета и других средств массовой информации, специфических особенностей граждан заморских департаментов Франции и пересмотра законодательства, которое касается групп населения, ведущих полуоседлый образ жизни;</w:t>
      </w:r>
    </w:p>
    <w:p>
      <w:pPr>
        <w:pStyle w:val="SingleTxt"/>
        <w:rPr/>
      </w:pPr>
      <w:r>
        <w:rPr/>
        <w:tab/>
      </w:r>
      <w:r>
        <w:rPr>
          <w:lang w:val="en-US"/>
        </w:rPr>
        <w:t>d</w:t>
      </w:r>
      <w:r>
        <w:rPr/>
        <w:t>)</w:t>
        <w:tab/>
        <w:t>включение борьбы против расизма и антисемитизма в политику интеграции и обеспечения равных возможностей.</w:t>
      </w:r>
    </w:p>
    <w:p>
      <w:pPr>
        <w:pStyle w:val="SingleTxt"/>
        <w:rPr/>
      </w:pPr>
      <w:r>
        <w:rPr/>
        <w:t>21.</w:t>
        <w:tab/>
        <w:t>Среди конкретных мер по борьбе против расизма и антисемитизма, перечисленных в Плане действий, можно выделить следующие: повышение уровня информированности о проявлениях расизма и антисемитизма путем реформирования статистических систем министерства внутренних дел и министерства юстиции; активизация деятельности ведомственных комитетов по обеспечению равных возможностей и гражданских прав; повышение уровня профессиональной подготовки государственных служащих; и усиление борьбы с проявлениями расовой ненависти в Интернет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rPr>
      </w:pPr>
      <w:r>
        <w:rPr/>
        <w:tab/>
        <w:tab/>
        <w:t xml:space="preserve">Греция </w:t>
      </w:r>
    </w:p>
    <w:p>
      <w:pPr>
        <w:pStyle w:val="SingleTxt"/>
        <w:spacing w:lineRule="exact" w:line="120" w:before="0" w:after="0"/>
        <w:rPr>
          <w:sz w:val="10"/>
          <w:lang w:val="en-US"/>
        </w:rPr>
      </w:pPr>
      <w:r>
        <w:rPr>
          <w:sz w:val="10"/>
          <w:lang w:val="en-US"/>
        </w:rPr>
      </w:r>
    </w:p>
    <w:p>
      <w:pPr>
        <w:pStyle w:val="SingleTxt"/>
        <w:rPr/>
      </w:pPr>
      <w:r>
        <w:rPr/>
        <w:t>22.</w:t>
        <w:tab/>
        <w:t>Греция указала на положения своего соответствующего законодательства о правах мигрантов, предусматривающего осуществление их основных прав и обеспечение уважения к их специфическим особенностям в рамках системы, основанной на принципах социальной справедливости, без каких-либо особых различий в зависимости от происхождения. В частности, согласно закону, мигранты, проживающие в Греции на законных основаниях, имеют доступ к соответствующей системе социального обеспечения и пользуются теми же правами, что и граждане Греции. Они имеют доступ к национальной системе здравоохранения и в обязательном порядке посещают школу, как и граждане Греции. Несовершеннолетние мигранты, проходящие обучение на любом уровне образовательной системы, имеют право беспрепятственно участвовать в общественных мероприятиях, организуемых школами и другими образовательными учреждениями. Закон № 3838 от 24 марта 2010 года предоставляет иммигрантам и иностранным гражданам греческого происхождения, проживающим в стране на законных основаниях, право избирать и быть избранными в местные органы управления. В частности, мигранты, проживающие в стране на законных основаниях, имеют право, подав заявку на включение в специальные списки кандидатов, быть избранными в советы муниципалитетов, советы муниципальных округов или местные советы при условии, что они в достаточной степени владеют греческим языком для выполнения своих обязанносте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Гватемала</w:t>
      </w:r>
    </w:p>
    <w:p>
      <w:pPr>
        <w:pStyle w:val="SingleTxt"/>
        <w:spacing w:lineRule="exact" w:line="120" w:before="0" w:after="0"/>
        <w:rPr>
          <w:sz w:val="10"/>
        </w:rPr>
      </w:pPr>
      <w:r>
        <w:rPr>
          <w:sz w:val="10"/>
        </w:rPr>
      </w:r>
    </w:p>
    <w:p>
      <w:pPr>
        <w:pStyle w:val="SingleTxt"/>
        <w:rPr/>
      </w:pPr>
      <w:r>
        <w:rPr/>
        <w:t>23.</w:t>
        <w:tab/>
        <w:t>Гватемала указала на деятельность Президентской комиссии по борьбе с дискриминацией и расизмом в отношении коренных народов, учрежденной в 2002 году. К основным направлениям деятельности Комиссии относятся разработка государственной политики, направленной на искоренение расовой дискриминации в отношении коренных народов, организация кампаний в целях просвещения общественности по этому вопросу и участие в представлении национальных докладов страны международным организациям, включая Комитет по ликвидации расовой дискриминации.</w:t>
      </w:r>
    </w:p>
    <w:p>
      <w:pPr>
        <w:pStyle w:val="SingleTxt"/>
        <w:rPr/>
      </w:pPr>
      <w:r>
        <w:rPr/>
        <w:t>24.</w:t>
        <w:tab/>
        <w:t xml:space="preserve">Другим важным институтом является Управление по защите прав женщин-представительниц коренных народов, которое уполномочено рассматривать связанные с дискриминацией и уязвимостью ситуации, с которыми сталкиваются такие женщины. К основным направлениям его деятельности относятся разработка государственных стратегий и программ, направленных на предупреждение и искоренение всех форм насилия и дискриминации в отношении женщин-представительниц коренных народов, и оказание этим женщинам правовой помощи, если они стали жертвами насилия, дискриминации, сексуальных домогательств и других нарушений. </w:t>
      </w:r>
    </w:p>
    <w:p>
      <w:pPr>
        <w:pStyle w:val="SingleTxt"/>
        <w:rPr/>
      </w:pPr>
      <w:r>
        <w:rPr/>
        <w:t>25.</w:t>
        <w:tab/>
        <w:t>В 2010 году Президентская комиссия организовала ряд региональных мероприятий для различных общественных субъектов, в том числе: мероприятие, посвященное представлению и популяризации Государственной стратегии бесконфликтного сосуществования и ликвидации расизма и расовой дискриминации; национальную кампанию по поощрению сосуществования в условиях культурного многообразия; практикумы по вопросам формирования потенциала и стратегическому анализу; форумы и дискуссии в режиме диалога с организациями коренных народов; информационно-просветительские форумы в целях повышения уровня осведомленности о борьбе с расовой дискриминацией; учебные практикумы для мировых судей; и практикумы, ориентированные на учителей и учащихся средней школы и посвященные таким темам, как расизм и дискриминация, национальное и международное законодательство, поликультурность и межкультурные отношения.</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rPr>
      </w:pPr>
      <w:r>
        <w:rPr/>
        <w:tab/>
        <w:tab/>
        <w:t xml:space="preserve">Иордания </w:t>
      </w:r>
    </w:p>
    <w:p>
      <w:pPr>
        <w:pStyle w:val="SingleTxt"/>
        <w:spacing w:lineRule="exact" w:line="120" w:before="0" w:after="0"/>
        <w:rPr>
          <w:sz w:val="10"/>
          <w:lang w:val="en-US"/>
        </w:rPr>
      </w:pPr>
      <w:r>
        <w:rPr>
          <w:sz w:val="10"/>
          <w:lang w:val="en-US"/>
        </w:rPr>
      </w:r>
    </w:p>
    <w:p>
      <w:pPr>
        <w:pStyle w:val="SingleTxt"/>
        <w:rPr/>
      </w:pPr>
      <w:r>
        <w:rPr/>
        <w:t>26.</w:t>
        <w:tab/>
        <w:t>Статья 6 Конституции предусматривает, что иорданцы равны перед законом и имеют одинаковые права и обязанности независимо от принадлежности к какой-либо расе, языку или религии.</w:t>
      </w:r>
    </w:p>
    <w:p>
      <w:pPr>
        <w:pStyle w:val="SingleTxt"/>
        <w:rPr/>
      </w:pPr>
      <w:r>
        <w:rPr/>
        <w:t>27.</w:t>
        <w:tab/>
        <w:t>Управление общей безопасности стремится применять приведенные выше принципы путем: принятия правоохранительными органами карательных и административных мер в целях предотвращения появления экстремистских групп, пропагандирующих насилие на почве расизма и ксенофобии; обучения и специальной подготовки служащих органов государственной безопасности по вопросам сбора информации об экстремистских группах и ее передачи компетентным судебным органам; принятия мер для предотвращения распространения идей, направленных на разжигание ненависти или поощряющих дискриминацию, и применение жестких санкций в ответ на любые попытки подстрекательства к дискриминации.</w:t>
      </w:r>
    </w:p>
    <w:p>
      <w:pPr>
        <w:pStyle w:val="SingleTxt"/>
        <w:rPr/>
      </w:pPr>
      <w:r>
        <w:rPr/>
        <w:t>28.</w:t>
        <w:tab/>
        <w:t xml:space="preserve">В целях борьбы со всеми формами расовой дискриминации Управление общей безопасности учредило отделение по вопросам прав человека, которое призвано рассматривать и изучать жалобы, касающиеся нарушений прав человека в целом, и принимать любые необходимые правовые меры.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Ливан</w:t>
      </w:r>
    </w:p>
    <w:p>
      <w:pPr>
        <w:pStyle w:val="SingleTxt"/>
        <w:spacing w:lineRule="exact" w:line="120" w:before="0" w:after="0"/>
        <w:rPr>
          <w:sz w:val="10"/>
        </w:rPr>
      </w:pPr>
      <w:r>
        <w:rPr>
          <w:sz w:val="10"/>
        </w:rPr>
      </w:r>
    </w:p>
    <w:p>
      <w:pPr>
        <w:pStyle w:val="SingleTxt"/>
        <w:rPr/>
      </w:pPr>
      <w:r>
        <w:rPr/>
        <w:t>29.</w:t>
        <w:tab/>
        <w:t>Конституция Ливана</w:t>
      </w:r>
      <w:r>
        <w:rPr>
          <w:b/>
        </w:rPr>
        <w:t xml:space="preserve"> </w:t>
      </w:r>
      <w:r>
        <w:rPr/>
        <w:t xml:space="preserve">предусматривает, что Ливан является парламентской демократической республикой, основанной на уважении общих свобод, и в первую очередь свободы мнений и убеждений, на социальной справедливости и равенстве прав и обязанностей всех граждан без дискриминации. Статья 7 гласит, что все ливанцы равны перед законом. Они пользуются на равных основаниях гражданскими и политическими правами и на равных основаниях несут общественные обязанности и повинности без всяких различий. Ливан также отметил, что все гражданские и военные власти подчиняются политике правительства, в основе которой лежат самые высокие стандарты, предусматривающие уважение к свободам всех граждан и иностранцев, постоянно проживающих в Ливане.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Мальта </w:t>
      </w:r>
    </w:p>
    <w:p>
      <w:pPr>
        <w:pStyle w:val="SingleTxt"/>
        <w:spacing w:lineRule="exact" w:line="120" w:before="0" w:after="0"/>
        <w:rPr>
          <w:sz w:val="10"/>
        </w:rPr>
      </w:pPr>
      <w:r>
        <w:rPr>
          <w:sz w:val="10"/>
        </w:rPr>
      </w:r>
    </w:p>
    <w:p>
      <w:pPr>
        <w:pStyle w:val="SingleTxt"/>
        <w:rPr/>
      </w:pPr>
      <w:r>
        <w:rPr/>
        <w:t>30.</w:t>
        <w:tab/>
        <w:t>Национальная комиссия по поощрению равенства подготовила план действий в целях борьбы с дискриминацией и поощрения равенства. Этот план действий представляет собой поэтапную программу создания общества, свободного от расизма и ксенофобии. Он призван способствовать формированию общего понимания между соответствующими заинтересованными сторонами и повышению степени их ответственности, с тем чтобы гарантировать расовое равенство и бороться с расизмом и ксенофобией.</w:t>
      </w:r>
    </w:p>
    <w:p>
      <w:pPr>
        <w:pStyle w:val="SingleTxt"/>
        <w:rPr/>
      </w:pPr>
      <w:r>
        <w:rPr/>
        <w:t>31.</w:t>
        <w:tab/>
        <w:t>При финансовой поддержке Европейского союза Комиссия реализовала, среди прочего, различные проекты с целью повысить уровень информированности о правах и обязанностях, связанных с равным обращением, и шести признаках, по которым осуществляется дискриминация, включая расовую принадлежность и этническое происхождение. В этой связи необходимо отметить осуществление проекта «Задумайся о равенстве», направленного на повышение уровня информированности и подготовки заинтересованных сторон по вопросам равенства, недискриминации и многообразия, а также расширение их соответствующих прав и возможностей в рамках различных инициатив, включая семинар для молодежи, в ходе которого лица, подвергшиеся дискриминации, и эксперты, представляющие разные расы, виды половой ориентации и культуры, обсудили «местные» случаи дискриминации, а также их причины и последствия.</w:t>
      </w:r>
    </w:p>
    <w:p>
      <w:pPr>
        <w:pStyle w:val="SingleTxt"/>
        <w:rPr/>
      </w:pPr>
      <w:r>
        <w:rPr/>
        <w:t>32.</w:t>
        <w:tab/>
        <w:t xml:space="preserve">В 2012 году осуществляется проект «Я не расист, но ...». Общие цели проекта заключаются в том, чтобы составить четкое представление о положении этнических меньшинств на основе проведения научных исследований, а также расширить права и возможности соответствующих заинтересованных сторон в плане предотвращения такого рода дискриминации или борьбы с ней; расширить права и возможности африканского меньшинства, с тем чтобы его голос был услышан, защитить его права и сообщить о случаях дискриминации; а также повысить уровень информированности о расовой дискриминации и способствовать культурному многообразию.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Маврикий </w:t>
      </w:r>
    </w:p>
    <w:p>
      <w:pPr>
        <w:pStyle w:val="SingleTxt"/>
        <w:spacing w:lineRule="exact" w:line="120" w:before="0" w:after="0"/>
        <w:rPr>
          <w:sz w:val="10"/>
        </w:rPr>
      </w:pPr>
      <w:r>
        <w:rPr>
          <w:sz w:val="10"/>
        </w:rPr>
      </w:r>
    </w:p>
    <w:p>
      <w:pPr>
        <w:pStyle w:val="SingleTxt"/>
        <w:rPr/>
      </w:pPr>
      <w:r>
        <w:rPr/>
        <w:t>33.</w:t>
        <w:tab/>
        <w:t xml:space="preserve">Маврикий указал на Закон о равных возможностях, который был принят в 2008 году и вступил в силу в январе 2012 года. Закон запрещает прямую и косвенную дискриминацию какого-либо лица на основе возраста, кастовой принадлежности, цвета кожи, вероисповедания, этнического происхождения, инвалидности, семейного положения, места рождения, политических убеждений, расовой принадлежности или сексуальной ориентации. Действие Закона распространяется на трудоустройство, образование, предоставление товаров, услуг или помещений, предоставление жилья, передачу недвижимого имущества, коммерческие предприятия, товарищества, зарегистрированные ассоциации, клубы, спортивные мероприятия и доступ в помещения, предназначенные для общественного пользования или размещения. </w:t>
      </w:r>
    </w:p>
    <w:p>
      <w:pPr>
        <w:pStyle w:val="SingleTxt"/>
        <w:rPr/>
      </w:pPr>
      <w:r>
        <w:rPr/>
        <w:t>34.</w:t>
        <w:tab/>
        <w:t xml:space="preserve">Следует отметить, что в 2011 году в Закон была внесена поправка, предусматривавшая учреждение Комиссии по равным возможностям — независимого органа, в функции которого входит: а) принятие мер в целях ликвидации дискриминации и обеспечения равенства возможностей и нормальных отношений между лицами, имеющими различный социальный статус; b) пересмотр Закона и любых связанных с ним законов и представление генеральному прокурору предложений о внесении в них поправок, если это необходимо; с) проведение расследований по собственному усмотрению или на основании поступившей жалобы; и </w:t>
      </w:r>
      <w:r>
        <w:rPr>
          <w:lang w:val="en-US"/>
        </w:rPr>
        <w:t>d</w:t>
      </w:r>
      <w:r>
        <w:rPr/>
        <w:t>)</w:t>
      </w:r>
      <w:r>
        <w:rPr>
          <w:lang w:val="en-US"/>
        </w:rPr>
        <w:t> </w:t>
      </w:r>
      <w:r>
        <w:rPr/>
        <w:t xml:space="preserve">принятие мер в целях примирения обвиняющей и обвиняемой сторон. </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Мексика </w:t>
      </w:r>
    </w:p>
    <w:p>
      <w:pPr>
        <w:pStyle w:val="SingleTxt"/>
        <w:spacing w:lineRule="exact" w:line="120" w:before="0" w:after="0"/>
        <w:rPr>
          <w:sz w:val="10"/>
        </w:rPr>
      </w:pPr>
      <w:r>
        <w:rPr>
          <w:sz w:val="10"/>
        </w:rPr>
      </w:r>
    </w:p>
    <w:p>
      <w:pPr>
        <w:pStyle w:val="SingleTxt"/>
        <w:rPr/>
      </w:pPr>
      <w:r>
        <w:rPr/>
        <w:t>35.</w:t>
        <w:tab/>
        <w:t>Правительство Мексики стремится стимулировать необходимые социальные преобразования на основе принятия законов и проведения конституционных реформ, укрепления институтов и утверждения государственных стратегий. Цель законодательных реформ, направленных на борьбу с дискриминацией, заключается в создании механизмов защиты для борьбы с застарелыми формами дискриминации и одновременном предотвращении и нейтрализации негативных последствий нынешних проблем и явлений. С этой целью в мексиканском законодательстве предусмотрен запрет любых форм или проявлений дискриминации, включая расовую дискриминацию и ксенофобию.</w:t>
      </w:r>
    </w:p>
    <w:p>
      <w:pPr>
        <w:pStyle w:val="SingleTxt"/>
        <w:rPr/>
      </w:pPr>
      <w:r>
        <w:rPr/>
        <w:t>36.</w:t>
        <w:tab/>
        <w:t>24 апреля 2012 года Сенат принял поправку к Федеральному закону о предупреждении и искоренении дискриминации, предусматривающую изменение определения дискриминации, с тем чтобы оно охватывало расовую сегрегацию, расовую дискриминацию и связанную с ними нетерпимость. Предложенная поправка в настоящее время находится на рассмотрении в Палате депутатов.</w:t>
      </w:r>
    </w:p>
    <w:p>
      <w:pPr>
        <w:pStyle w:val="SingleTxt"/>
        <w:rPr/>
      </w:pPr>
      <w:r>
        <w:rPr/>
        <w:t>37.</w:t>
        <w:tab/>
        <w:t>Национальная программа по предупреждению и ликвидации дискриминации, о создании которой было объявлено в «Официальном вестнике» от 16 апреля 2012 года, призвана служить основой государственной политики в области предупреждения и ликвидации дискриминации. Основное внимание в ней уделяется четырем конкретным задачам: получению информации и статистических данных, проведению исследований, распространению информации и обучению в целях формирования и укрепления культуры недискриминации; постепенному обеспечению учета принципа и стандартов защиты права на недискриминацию в деятельности государственных органов и поощрению их применения на государственном уровне; содействию участию общества в формировании на основе сотрудничества культуры равенства и недискриминации; а также принятию мер по поощрению недискриминации и деятельности, способствующей обеспечению равенства возможностей.</w:t>
      </w:r>
    </w:p>
    <w:p>
      <w:pPr>
        <w:pStyle w:val="SingleTxt"/>
        <w:rPr/>
      </w:pPr>
      <w:r>
        <w:rPr/>
        <w:t>38.</w:t>
        <w:tab/>
        <w:t>В 2011 году Национальный совет по предупреждению дискриминации опубликовал руководство по борьбе с дискриминацией и поощрению равенства и интеграции лиц африканского происхождения в Мексике. В конце 2011 года началось осуществление кампании «За общество, свободное от расизма», направленной на расширение осведомленности о проблеме расизма в Мексике, распространение результатов проведенного в 2010 году Национального опроса о проблеме дискриминации в Мексике и формирование общественной позиции, способствующей критическому анализу проблемы расизма и сокращению ее масштабов.</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en-US"/>
        </w:rPr>
      </w:pPr>
      <w:r>
        <w:rPr>
          <w:lang w:val="en-US"/>
        </w:rPr>
        <w:tab/>
        <w:tab/>
      </w:r>
      <w:r>
        <w:rPr/>
        <w:t>Норвегия</w:t>
      </w:r>
    </w:p>
    <w:p>
      <w:pPr>
        <w:pStyle w:val="SingleTxt"/>
        <w:spacing w:lineRule="exact" w:line="120" w:before="0" w:after="0"/>
        <w:rPr>
          <w:sz w:val="10"/>
          <w:lang w:val="en-US"/>
        </w:rPr>
      </w:pPr>
      <w:r>
        <w:rPr>
          <w:sz w:val="10"/>
          <w:lang w:val="en-US"/>
        </w:rPr>
      </w:r>
    </w:p>
    <w:p>
      <w:pPr>
        <w:pStyle w:val="SingleTxt"/>
        <w:rPr/>
      </w:pPr>
      <w:r>
        <w:rPr/>
        <w:t>39.</w:t>
        <w:tab/>
        <w:t>Норвегия приняла ряд мер, направленных на обеспечение того, чтобы демографическое разнообразие отражалось в правовой системе. Целями этих мер являются повышение эффективности диалога и взаимодействия с соответствующими группами в общинах меньшинств, увеличение числа нанятых сотрудников — представителей меньшинств и проведение более эффективных учебных занятий по вопросам разнообразия с государственными служащими и руководителями в правовом секторе.</w:t>
      </w:r>
    </w:p>
    <w:p>
      <w:pPr>
        <w:pStyle w:val="SingleTxt"/>
        <w:rPr/>
      </w:pPr>
      <w:r>
        <w:rPr/>
        <w:t>40.</w:t>
        <w:tab/>
        <w:t>Первый план действий страны по предотвращению радикализации и сопровождаемого насилием экстремизма, представленный в 2010 году, охватывает четыре приоритетных области: знания и информация; укрепление сотрудничества между органами власти; повышение эффективности диалога; и расширение участия уязвимых лиц и лиц, входящих в группы риска, а также масштабов оказываемой им поддержки. Конкретные меры включают в себя программу выхода и дерадикализации, цель которой убедить членов правых экстремистских группировок в необходимости выхода из них.</w:t>
      </w:r>
    </w:p>
    <w:p>
      <w:pPr>
        <w:pStyle w:val="SingleTxt"/>
        <w:rPr/>
      </w:pPr>
      <w:r>
        <w:rPr/>
        <w:t>41.</w:t>
        <w:tab/>
        <w:t>Что касается таких сфер, как образование, трудовая деятельность, государственные услуги и жилье, то Норвегия проводит информационно-просветительские кампании в интересах предотвращения дискриминации и нетерпимости и борьбы с ним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Оман</w:t>
      </w:r>
    </w:p>
    <w:p>
      <w:pPr>
        <w:pStyle w:val="SingleTxt"/>
        <w:spacing w:lineRule="exact" w:line="120" w:before="0" w:after="0"/>
        <w:rPr>
          <w:sz w:val="10"/>
        </w:rPr>
      </w:pPr>
      <w:r>
        <w:rPr>
          <w:sz w:val="10"/>
        </w:rPr>
      </w:r>
    </w:p>
    <w:p>
      <w:pPr>
        <w:pStyle w:val="SingleTxt"/>
        <w:rPr/>
      </w:pPr>
      <w:r>
        <w:rPr/>
        <w:t>42.</w:t>
        <w:tab/>
        <w:t>Оман принял законы о борьбе с любыми проявлениями расовой дискриминации. Например, в соответствии с Уголовным кодексом Омана любой призыв к расовой дискриминации в контексте поощрения религиозных или сектантских конфликтов считается правонарушением.</w:t>
      </w:r>
    </w:p>
    <w:p>
      <w:pPr>
        <w:pStyle w:val="SingleTxt"/>
        <w:rPr/>
      </w:pPr>
      <w:r>
        <w:rPr/>
        <w:t>43.</w:t>
        <w:tab/>
        <w:t>Школьные программы в Омане призваны обеспечить, чтобы принцип равенства красной нитью проходил через образовательный процесс. В ходе учебных курсов подчеркивается необходимость борьбы с расовой дискриминацией, освещаются права человека и пропагандируются принципы толерантности, сотрудничества и конструктивного диалога между отдельными лицами и группами. Принципы равенства и социальной справедливости прививаются ученикам посредством разработки соответствующего плана и выбора концепций и методов обучения, помогающих достичь поставленных целей.</w:t>
      </w:r>
    </w:p>
    <w:p>
      <w:pPr>
        <w:pStyle w:val="SingleTxt"/>
        <w:rPr/>
      </w:pPr>
      <w:r>
        <w:rPr/>
        <w:t>44.</w:t>
        <w:tab/>
        <w:t>Национальная комиссия Омана по правам человека является независимым учреждением, занимающимся вопросами прав человека и ставящим своей целью формирование плодотворного и конструктивного сотрудничества между органами правительства и организациями гражданского общества в Оман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льша</w:t>
      </w:r>
    </w:p>
    <w:p>
      <w:pPr>
        <w:pStyle w:val="SingleTxt"/>
        <w:spacing w:lineRule="exact" w:line="120" w:before="0" w:after="0"/>
        <w:rPr>
          <w:sz w:val="10"/>
        </w:rPr>
      </w:pPr>
      <w:r>
        <w:rPr>
          <w:sz w:val="10"/>
        </w:rPr>
      </w:r>
    </w:p>
    <w:p>
      <w:pPr>
        <w:pStyle w:val="SingleTxt"/>
        <w:rPr/>
      </w:pPr>
      <w:r>
        <w:rPr/>
        <w:t>45.</w:t>
        <w:tab/>
        <w:t>В феврале 2011 года в целях создания широкой платформы для координации мероприятий центрального правительства по борьбе с расизмом, ксенофобией и связанной с ними дискриминацией и нетерпимостью был учрежден Совет по борьбе с расовой дискриминацией, ксенофобией и связанной с ними нетерпимостью. Этот Совет является консультативным органом Совета министров. Его работа состоит в планировании, координации и оценке мер центрального правительства по искоренению расизма, ксенофобии и нетерпимости. Совет начал работу по подготовке плана действий правительства по борьбе с расовой дискриминацией, ксенофобией и связанной с ними нетерпимостью, который будет представляться Совету министров один раз в два года.</w:t>
      </w:r>
    </w:p>
    <w:p>
      <w:pPr>
        <w:pStyle w:val="SingleTxt"/>
        <w:rPr/>
      </w:pPr>
      <w:r>
        <w:rPr/>
        <w:t>46.</w:t>
        <w:tab/>
        <w:t>1 января 2011 года в силу вступил Закон от 3 декабря 2010 года о реализации некоторых положений законодательства Европейского союза о равном обращении. Новый закон определяет способы предотвращения нарушений принципа равного обращения на таких основаниях, как пол, раса, принадлежность к определенной этнической группе, гражданство, вероисповедание, конфессия, убеждения, инвалидность, возраст или сексуальная ориентация. Закон регулирует правовую ситуацию и полностью повторяет положения директив Европейского союза о борьбе с дискриминацией.</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амоа</w:t>
      </w:r>
    </w:p>
    <w:p>
      <w:pPr>
        <w:pStyle w:val="SingleTxt"/>
        <w:spacing w:lineRule="exact" w:line="120" w:before="0" w:after="0"/>
        <w:rPr>
          <w:sz w:val="10"/>
        </w:rPr>
      </w:pPr>
      <w:r>
        <w:rPr>
          <w:sz w:val="10"/>
        </w:rPr>
      </w:r>
    </w:p>
    <w:p>
      <w:pPr>
        <w:pStyle w:val="SingleTxt"/>
        <w:rPr/>
      </w:pPr>
      <w:r>
        <w:rPr/>
        <w:t>47.</w:t>
        <w:tab/>
        <w:t>Хотя Самоа не представляет информацию, непосредственно касающуюся проблемы расизма, расовой дискриминации, ксенофобии и связанной с ними нетерпимости, оно воспользовалось этой возможностью для того, чтобы подтвердить свою приверженность принципам, закрепленным в Уставе Организации Объединенных Наций, и своей правовой базе, связанной с защитой основных прав, как указано в Конституции страны.</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ловакия</w:t>
      </w:r>
    </w:p>
    <w:p>
      <w:pPr>
        <w:pStyle w:val="SingleTxt"/>
        <w:spacing w:lineRule="exact" w:line="120" w:before="0" w:after="0"/>
        <w:rPr>
          <w:sz w:val="10"/>
        </w:rPr>
      </w:pPr>
      <w:r>
        <w:rPr>
          <w:sz w:val="10"/>
        </w:rPr>
      </w:r>
    </w:p>
    <w:p>
      <w:pPr>
        <w:pStyle w:val="SingleTxt"/>
        <w:rPr/>
      </w:pPr>
      <w:r>
        <w:rPr/>
        <w:t>48.</w:t>
        <w:tab/>
        <w:t>В Словакии план действий по предотвращению всех форм дискриминации, расизма, ксенофобии, антисемитизма и других видов нетерпимости является основным инструментом правительства, систематически используемым в целях предотвращения и искоренения этих отрицательных явлений в обществе. Основным координатором подготовки и реализации данного плана действий является Секция по вопросам прав человека и равного обращения.</w:t>
      </w:r>
    </w:p>
    <w:p>
      <w:pPr>
        <w:pStyle w:val="SingleTxt"/>
        <w:rPr/>
      </w:pPr>
      <w:r>
        <w:rPr/>
        <w:t>49.</w:t>
        <w:tab/>
        <w:t>На уровне Министерства внутренних дел этим вопросом занимается Департамент по предотвращению насилия и экстремизма в Управлении уголовной полици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Испания</w:t>
      </w:r>
    </w:p>
    <w:p>
      <w:pPr>
        <w:pStyle w:val="SingleTxt"/>
        <w:spacing w:lineRule="exact" w:line="120" w:before="0" w:after="0"/>
        <w:rPr>
          <w:sz w:val="10"/>
        </w:rPr>
      </w:pPr>
      <w:r>
        <w:rPr>
          <w:sz w:val="10"/>
        </w:rPr>
      </w:r>
    </w:p>
    <w:p>
      <w:pPr>
        <w:pStyle w:val="SingleTxt"/>
        <w:rPr/>
      </w:pPr>
      <w:r>
        <w:rPr/>
        <w:t>50.</w:t>
        <w:tab/>
        <w:t>Политика и меры правительства Испании по борьбе с расизмом, расовой дискриминацией, ксенофобией и связанной с ними нетерпимостью закреплены в Стратегическом плане по вопросам гражданства и интеграции, сквозными темами которого являются равное обращение и борьба против дискриминации.</w:t>
      </w:r>
    </w:p>
    <w:p>
      <w:pPr>
        <w:pStyle w:val="SingleTxt"/>
        <w:rPr/>
      </w:pPr>
      <w:r>
        <w:rPr/>
        <w:t>51.</w:t>
        <w:tab/>
        <w:t>Приверженность правительства Дурбанским принципам подкрепляется его Всеобъемлющей стратегией борьбы с расизмом, расовой дискриминацией, ксенофобией и связанной с ними нетерпимостью. Она была разработана Испанским мониторинговым центром по проблемам расизма и ксенофобии в сотрудничестве с гражданским обществом и правительственными и неправительственными экспертами. Сорок одна цель и 129 мер, предусмотренные в Стратегии, связаны с такими сферами, как информационные системы, уголовное производство, институциональное сотрудничество и координация мер с гражданским обществом, профилактика и поддержка пострадавших, образование, занятость, здравоохранение, жилье, средства массовой информации, Интернет, спорт и повышение уровня осведомленности.</w:t>
      </w:r>
    </w:p>
    <w:p>
      <w:pPr>
        <w:pStyle w:val="SingleTxt"/>
        <w:rPr/>
      </w:pPr>
      <w:r>
        <w:rPr/>
        <w:t>52.</w:t>
        <w:tab/>
        <w:t>Что касается спорта, то во Всеобъемлющей стратегии спорту придается особое значение как средству поощрения таких этических социальных ценностей, как взаимное уважение, толерантность и справедливость, однако признается, что он также может служить цели распространения пропагандистских лозунгов расистского и ксенофобского характера.</w:t>
      </w:r>
    </w:p>
    <w:p>
      <w:pPr>
        <w:pStyle w:val="SingleTxt"/>
        <w:rPr/>
      </w:pPr>
      <w:r>
        <w:rPr/>
        <w:t>53.</w:t>
        <w:tab/>
        <w:t>Если говорить об образовании, то в число приоритетов Всеобъемлющей стратегии входят гарантия равного доступа к образованию для всех и содействие использованию такой формы гражданского воспитания, которая поможет предотвращать случаи расизма, расовой дискриминации, ксенофобии и связанной с ними нетерпимост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удан</w:t>
      </w:r>
    </w:p>
    <w:p>
      <w:pPr>
        <w:pStyle w:val="SingleTxt"/>
        <w:spacing w:lineRule="exact" w:line="120" w:before="0" w:after="0"/>
        <w:rPr>
          <w:sz w:val="10"/>
        </w:rPr>
      </w:pPr>
      <w:r>
        <w:rPr>
          <w:sz w:val="10"/>
        </w:rPr>
      </w:r>
    </w:p>
    <w:p>
      <w:pPr>
        <w:pStyle w:val="SingleTxt"/>
        <w:rPr/>
      </w:pPr>
      <w:r>
        <w:rPr/>
        <w:t>54.</w:t>
        <w:tab/>
        <w:t>Согласно своей Конституции Судан является многокультурной, многоязычной, многорасовой, многоэтничной и многоконфессиональной страной.</w:t>
      </w:r>
    </w:p>
    <w:p>
      <w:pPr>
        <w:pStyle w:val="SingleTxt"/>
        <w:rPr/>
      </w:pPr>
      <w:r>
        <w:rPr/>
        <w:t>55.</w:t>
        <w:tab/>
      </w:r>
      <w:r>
        <w:rPr>
          <w:lang w:val="en-US"/>
        </w:rPr>
        <w:t>C</w:t>
      </w:r>
      <w:r>
        <w:rPr/>
        <w:t xml:space="preserve"> учетом этого основанного на сосуществовании многообразия государство привержено делу уважения и защиты человеческого достоинства, справедливости и равенства и гарантирует права человека и основные свободы для всех своих граждан. Поэтому все люди равны перед законом и имеют право на равную защиту в соответствии с законом независимо от своей расовой принадлежности, цвета кожи, пола, языка, религиозных убеждений и этнического происхождения.</w:t>
      </w:r>
    </w:p>
    <w:p>
      <w:pPr>
        <w:pStyle w:val="SingleTxt"/>
        <w:rPr/>
      </w:pPr>
      <w:r>
        <w:rPr/>
        <w:t>56.</w:t>
        <w:tab/>
        <w:t>В уголовном праве расизм и другие аналогичные явления, такие как рабство, зависимость, похищение или принудительный труд, также классифицируются в качестве преступлений.</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US"/>
        </w:rPr>
        <w:t>B</w:t>
      </w:r>
      <w:r>
        <w:rPr/>
        <w:t>.</w:t>
        <w:tab/>
        <w:t>Подразделения Организации Объединенных Нац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епартамент общественной информации</w:t>
      </w:r>
    </w:p>
    <w:p>
      <w:pPr>
        <w:pStyle w:val="SingleTxt"/>
        <w:spacing w:lineRule="exact" w:line="120" w:before="0" w:after="0"/>
        <w:rPr>
          <w:sz w:val="10"/>
        </w:rPr>
      </w:pPr>
      <w:r>
        <w:rPr>
          <w:sz w:val="10"/>
        </w:rPr>
      </w:r>
    </w:p>
    <w:p>
      <w:pPr>
        <w:pStyle w:val="SingleTxt"/>
        <w:rPr/>
      </w:pPr>
      <w:r>
        <w:rPr/>
        <w:t>57.</w:t>
        <w:tab/>
        <w:t xml:space="preserve">Департамент общественной информации, работая в тесном сотрудничестве с УВКПЧ, провел ряд мероприятий по поддержке в связи с празднованием десятой годовщины принятия </w:t>
      </w:r>
      <w:r>
        <w:rPr/>
        <w:t>Дурбанск</w:t>
      </w:r>
      <w:r>
        <w:rPr/>
        <w:t xml:space="preserve">ой </w:t>
      </w:r>
      <w:r>
        <w:rPr/>
        <w:t>деклараци</w:t>
      </w:r>
      <w:r>
        <w:rPr/>
        <w:t xml:space="preserve">и </w:t>
      </w:r>
      <w:r>
        <w:rPr/>
        <w:t>и</w:t>
      </w:r>
      <w:r>
        <w:rPr/>
        <w:t xml:space="preserve"> </w:t>
      </w:r>
      <w:r>
        <w:rPr/>
        <w:t>Программ</w:t>
      </w:r>
      <w:r>
        <w:rPr/>
        <w:t xml:space="preserve">ы </w:t>
      </w:r>
      <w:r>
        <w:rPr/>
        <w:t>действий</w:t>
      </w:r>
      <w:r>
        <w:rPr/>
        <w:t xml:space="preserve"> (сентябрь 2011 года), Международного дня борьбы за ликвидацию расовой дискриминации (март 2012 года) и Международного дня памяти жертв рабства и трансатлантической работорговли (март 2012 года).</w:t>
      </w:r>
    </w:p>
    <w:p>
      <w:pPr>
        <w:pStyle w:val="SingleTxt"/>
        <w:rPr/>
      </w:pPr>
      <w:r>
        <w:rPr/>
        <w:t>58.</w:t>
        <w:tab/>
        <w:t xml:space="preserve">В преддверии Совещания Генеральной Ассамблеи высокого уровня в ознаменование десятой годовщины принятия </w:t>
      </w:r>
      <w:r>
        <w:rPr/>
        <w:t>Дурбанск</w:t>
      </w:r>
      <w:r>
        <w:rPr/>
        <w:t xml:space="preserve">ой </w:t>
      </w:r>
      <w:r>
        <w:rPr/>
        <w:t>деклараци</w:t>
      </w:r>
      <w:r>
        <w:rPr/>
        <w:t xml:space="preserve">и </w:t>
      </w:r>
      <w:r>
        <w:rPr/>
        <w:t>и</w:t>
      </w:r>
      <w:r>
        <w:rPr/>
        <w:t xml:space="preserve"> </w:t>
      </w:r>
      <w:r>
        <w:rPr/>
        <w:t>Программ</w:t>
      </w:r>
      <w:r>
        <w:rPr/>
        <w:t xml:space="preserve">ы </w:t>
      </w:r>
      <w:r>
        <w:rPr/>
        <w:t>действий</w:t>
      </w:r>
      <w:r>
        <w:rPr/>
        <w:t xml:space="preserve"> (22 сентября 2011 года) Департамент создал специальный веб-сайт на шести языках, на котором разместил ряд общественно-информационных материалов, посвященных этому событию и связанным с ним вопросам. Делегациям, присутствовавшим на Совещании, выдавался специальный комплект информационных материалов.</w:t>
      </w:r>
    </w:p>
    <w:p>
      <w:pPr>
        <w:pStyle w:val="SingleTxt"/>
        <w:rPr/>
      </w:pPr>
      <w:r>
        <w:rPr/>
        <w:t>59.</w:t>
        <w:tab/>
        <w:t>Департамент обеспечил широкое освещение Совещания высокого уровня, включая прямую трансляцию мероприятия в сети Интернет, новостные сообщения на радио и телевидении, новостные статьи в Интернете, фотографии и резюме заседаний. Новостные сообщения готовились на всех шести официальных языках, а также на португальском языке и языке суахили.</w:t>
      </w:r>
    </w:p>
    <w:p>
      <w:pPr>
        <w:pStyle w:val="SingleTxt"/>
        <w:rPr/>
      </w:pPr>
      <w:r>
        <w:rPr/>
        <w:t>60.</w:t>
        <w:tab/>
        <w:t xml:space="preserve">Департамент в сотрудничестве с УВКПЧ также готовит к печати издание на шести языках, в котором содержатся </w:t>
      </w:r>
      <w:r>
        <w:rPr/>
        <w:t>Дурбанск</w:t>
      </w:r>
      <w:r>
        <w:rPr/>
        <w:t xml:space="preserve">ая </w:t>
      </w:r>
      <w:r>
        <w:rPr/>
        <w:t>деклараци</w:t>
      </w:r>
      <w:r>
        <w:rPr/>
        <w:t xml:space="preserve">я </w:t>
      </w:r>
      <w:r>
        <w:rPr/>
        <w:t>и</w:t>
      </w:r>
      <w:r>
        <w:rPr/>
        <w:t xml:space="preserve"> </w:t>
      </w:r>
      <w:r>
        <w:rPr/>
        <w:t>Программ</w:t>
      </w:r>
      <w:r>
        <w:rPr/>
        <w:t xml:space="preserve">а </w:t>
      </w:r>
      <w:r>
        <w:rPr/>
        <w:t>действий</w:t>
      </w:r>
      <w:r>
        <w:rPr/>
        <w:t>, итоговый документ Конференции по обзору Дурбанского процесса и политическое заявление, принятое на Совещании высокого уровня. Эта публикация будет распространяться в качестве справочного пособия для партнеров системы Организации Объединенных Наций, студентов, неправительственных организаций (НПО) и правозащитников.</w:t>
      </w:r>
    </w:p>
    <w:p>
      <w:pPr>
        <w:pStyle w:val="SingleTxt"/>
        <w:rPr/>
      </w:pPr>
      <w:r>
        <w:rPr/>
        <w:t>61.</w:t>
        <w:tab/>
        <w:t>Коммуникационная стратегия Департамента, связанная с десятой годовщиной, преследовала две цели: повысить уровень осведомленности о необходимости борьбы с расизмом и рассеять неправильные представления о Декларации. Помимо глобальной информационно-просветительской работы особое внимание было уделено мероприятиям, ориентированным на еврейскую общину Нью-Йорка и афро-американское население Соединенных Штатов.</w:t>
      </w:r>
    </w:p>
    <w:p>
      <w:pPr>
        <w:pStyle w:val="SingleTxt"/>
        <w:rPr/>
      </w:pPr>
      <w:r>
        <w:rPr/>
        <w:t>62.</w:t>
        <w:tab/>
        <w:t>«Вместе против расизма» — глобальная кампания на шести языках, направленная на высвечивание стереотипов, преодоление предрассудков, поощрение дискуссий и изменение поведения, была начата Департаментом и УВКПЧ с таким расчетом, чтобы по времени она совпала с проведением Совещания высокого уровня. В ходе кампании на открытках, в видеоматериалах, на веб-сайте и в социальных сетях распространялись фотографии людей различного этнического происхождения, сопровождавшиеся лозунгом «Больше, чем видно».</w:t>
      </w:r>
    </w:p>
    <w:p>
      <w:pPr>
        <w:pStyle w:val="SingleTxt"/>
        <w:rPr/>
      </w:pPr>
      <w:r>
        <w:rPr/>
        <w:t>63.</w:t>
        <w:tab/>
        <w:t xml:space="preserve">Департамент и УВКПЧ использовали кампанию «Вместе против расизма» для проведения в социальных сетях многоязычной кампании, приуроченной к Международному дню борьбы за ликвидацию расовой дискриминации. В рамках однонедельной кампании под лозунгом «Семь дней и семь методов борьбы с расизмом» благодаря использованию </w:t>
      </w:r>
      <w:r>
        <w:rPr>
          <w:lang w:val="en-US"/>
        </w:rPr>
        <w:t>Twitter</w:t>
      </w:r>
      <w:r>
        <w:rPr/>
        <w:t xml:space="preserve">, </w:t>
      </w:r>
      <w:r>
        <w:rPr>
          <w:lang w:val="en-US"/>
        </w:rPr>
        <w:t>Facebook</w:t>
      </w:r>
      <w:r>
        <w:rPr/>
        <w:t xml:space="preserve"> и более новых социальных средств массовой информации, таких как </w:t>
      </w:r>
      <w:r>
        <w:rPr>
          <w:lang w:val="en-US"/>
        </w:rPr>
        <w:t>Storify</w:t>
      </w:r>
      <w:r>
        <w:rPr/>
        <w:t xml:space="preserve">, </w:t>
      </w:r>
      <w:r>
        <w:rPr>
          <w:lang w:val="en-US"/>
        </w:rPr>
        <w:t>Pinterest</w:t>
      </w:r>
      <w:r>
        <w:rPr/>
        <w:t xml:space="preserve"> и </w:t>
      </w:r>
      <w:r>
        <w:rPr>
          <w:lang w:val="en-US"/>
        </w:rPr>
        <w:t>Google</w:t>
      </w:r>
      <w:r>
        <w:rPr/>
        <w:t xml:space="preserve"> </w:t>
      </w:r>
      <w:r>
        <w:rPr>
          <w:lang w:val="en-US"/>
        </w:rPr>
        <w:t>Plus</w:t>
      </w:r>
      <w:r>
        <w:rPr/>
        <w:t xml:space="preserve">, было охвачено рекордное число людей, в том числе 3 миллиона человек только с помощью сети </w:t>
      </w:r>
      <w:r>
        <w:rPr>
          <w:lang w:val="en-US"/>
        </w:rPr>
        <w:t>Twitter</w:t>
      </w:r>
      <w:r>
        <w:rPr/>
        <w:t>.</w:t>
      </w:r>
    </w:p>
    <w:p>
      <w:pPr>
        <w:pStyle w:val="SingleTxt"/>
        <w:rPr/>
      </w:pPr>
      <w:r>
        <w:rPr/>
        <w:t>64.</w:t>
        <w:tab/>
        <w:t>Департамент задействовал свою глобальную сеть информационных центров Организации Объединенных Наций в целях представления материалов по теме «Вместе против расизма» в рамках местных общественно-информационных кампаний. Информационный центр Организации Объединенных Наций в Панаме получил возможность в течение шести месяцев бесплатно размещать плакаты кампании на автобусных остановках. В Замбии в рамках программы информационно-просветительской работы в общинах были организованы театральные, музыкальные и танцевальные представления, ориентированные преимущественно на детей и молодежь.</w:t>
      </w:r>
    </w:p>
    <w:p>
      <w:pPr>
        <w:pStyle w:val="SingleTxt"/>
        <w:rPr/>
      </w:pPr>
      <w:r>
        <w:rPr/>
        <w:t>65.</w:t>
        <w:tab/>
        <w:t>В контексте усилий, направленных на повышение уровня информированности о женщинах и Холокосте, Департамент провел серию просветительских мероприятий и подготовил учебное руководство для учащихся и преподавателей, в котором идет речь о расовой дискриминации и нетерпимости по отношению к еврейским женщинам и другим меньшинствам.</w:t>
      </w:r>
    </w:p>
    <w:p>
      <w:pPr>
        <w:pStyle w:val="SingleTxt"/>
        <w:rPr/>
      </w:pPr>
      <w:r>
        <w:rPr/>
        <w:t>66.</w:t>
        <w:tab/>
        <w:t>В рамках инициативы Организации Объединенных Наций «Взаимодействие с академическими кругами» Департамент провел два мероприятия в связи с серией семинаров «Отказ от нетерпимости». В мае группа индийских писателей обсуждала опасность нетерпимости в обществе, а в октябре участники одной из программ знакомились с опытом ненасильственной борьбы против апартеида в Южной Африке.</w:t>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Управление Верховного комиссара Организации Объединенных Наций по делам беженцев</w:t>
      </w:r>
    </w:p>
    <w:p>
      <w:pPr>
        <w:pStyle w:val="SingleTxt"/>
        <w:spacing w:lineRule="exact" w:line="120" w:before="0" w:after="0"/>
        <w:rPr>
          <w:sz w:val="10"/>
        </w:rPr>
      </w:pPr>
      <w:r>
        <w:rPr>
          <w:sz w:val="10"/>
        </w:rPr>
      </w:r>
    </w:p>
    <w:p>
      <w:pPr>
        <w:pStyle w:val="SingleTxt"/>
        <w:rPr/>
      </w:pPr>
      <w:r>
        <w:rPr/>
        <w:t>67.</w:t>
        <w:tab/>
        <w:t>УВКБ, совместно с другими органами, содействует применению положений Конвенции о ликвидации всех форм расовой дискриминации и сотрудничает со Специальным докладчиком по вопросу о современных формах расизма, расовой дискриминации, ксенофобии и связанной с ними нетерпимости. Кроме того, полевые отделения УВКБ регулярно вносят свой вклад в подготовку ежегодного доклада Бюро по демократическим институтам и правам человека о преступлениях на почве ненависти. Таким образом УВКБ стремится своей целью содействовать сбору данных о преступлениях на почве расизма и ксенофобии, способствовать разработке стратегий и программ решения проблемы мотивированных расизмом инцидентов, и поддерживать усилия по отслеживанию эффективности таких стратегий и программ.</w:t>
      </w:r>
    </w:p>
    <w:p>
      <w:pPr>
        <w:pStyle w:val="SingleTxt"/>
        <w:rPr/>
      </w:pPr>
      <w:r>
        <w:rPr/>
        <w:t>68.</w:t>
        <w:tab/>
        <w:t>В апреле и мае 2012 года УВКБ провел опрос общественного мнения с целью оценить отношение к беженцам и уровень осведомленности об их положении. Опрос в интерактивном режиме позволил сравнить результаты репрезентативной выборки из 1000 взрослых в 11 странах, а именно Австралии, Германии, Греции, Испании, Италии, Латвии, Нидерландов, Российской Федерации, Соединенном Королевстве Великобритании и Северной Ирландии, Швеции и Южной Африки. Полученные результаты помогут УВКБ в подготовке коммуникационных стратегий и пропагандистских сообщений, посвященных гарантии прав беженцев и лиц, ищущих убежища.</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US"/>
        </w:rPr>
        <w:t>C</w:t>
      </w:r>
      <w:r>
        <w:rPr/>
        <w:t>.</w:t>
        <w:tab/>
        <w:t>Региональные организа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Европейский союз и Африканский союз</w:t>
      </w:r>
    </w:p>
    <w:p>
      <w:pPr>
        <w:pStyle w:val="SingleTxt"/>
        <w:spacing w:lineRule="exact" w:line="120" w:before="0" w:after="0"/>
        <w:rPr>
          <w:sz w:val="10"/>
        </w:rPr>
      </w:pPr>
      <w:r>
        <w:rPr>
          <w:sz w:val="10"/>
        </w:rPr>
      </w:r>
    </w:p>
    <w:p>
      <w:pPr>
        <w:pStyle w:val="SingleTxt"/>
        <w:rPr/>
      </w:pPr>
      <w:r>
        <w:rPr/>
        <w:t>69.</w:t>
        <w:tab/>
        <w:t>Европейский союз и Африканский союз представили совместное сообщение, основанное на итогах практикума, который они организовали 5 июня 2012 года.</w:t>
      </w:r>
    </w:p>
    <w:p>
      <w:pPr>
        <w:pStyle w:val="SingleTxt"/>
        <w:rPr/>
      </w:pPr>
      <w:r>
        <w:rPr/>
        <w:t>70.</w:t>
        <w:tab/>
        <w:t>Африканский союз и Европейский союз поддерживают отношения стратегического партнерства, охватывающего несколько направлений, в частности стратегическое направление, связанное с управлением, демократией и правами человека. В этом контексте как Африканский союз, так и Европейский союз, включая их соответствующие государства-члены, подтвердили то важное значение, которое они придают борьбе с расизмом, расовой дискриминацией, ксенофобией и связанной с ними нетерпимостью. В сентябре 2010 года в Аддис-Абебе обе стороны договорились о том, что общей темой для обсуждения в Женеве будут расизм, расовая дискриминация, ксенофобия и связанная с ними нетерпимость.</w:t>
      </w:r>
    </w:p>
    <w:p>
      <w:pPr>
        <w:pStyle w:val="SingleTxt"/>
        <w:rPr/>
      </w:pPr>
      <w:r>
        <w:rPr/>
        <w:t>71.</w:t>
        <w:tab/>
        <w:t xml:space="preserve">5 июня 2012 года делегации Европейского союза и Африканского союза провели в Женеве совместный практикум с целью наладить обмен передовым опытом на местном, национальном и региональном уровнях в деле борьбы с существующими проявлениями расовой дискриминации и решения проблемы подстрекательства к расовой ненависти. </w:t>
      </w:r>
    </w:p>
    <w:p>
      <w:pPr>
        <w:pStyle w:val="SingleTxt"/>
        <w:rPr/>
      </w:pPr>
      <w:r>
        <w:rPr/>
        <w:t>72.</w:t>
        <w:tab/>
        <w:t>Семинар позволил лучше понять характер механизмов, созданных на африканском и европейском континентах. Участники узнали о том, как положения Африканской хартии, способствующей поощрению и защите принципа равенства и недискриминации, выполняются с помощью различных имеющихся механизмов, включая Африканскую комиссию, Африканский суд и Стратегию в области прав человека для Африки. На европейском и региональном уровнях эксперты представили ряд правовых документов, которые еще ждут своей реализации, и рассказали о связанных с этим проблемах.</w:t>
      </w:r>
    </w:p>
    <w:p>
      <w:pPr>
        <w:pStyle w:val="SingleTxt"/>
        <w:rPr/>
      </w:pPr>
      <w:r>
        <w:rPr/>
        <w:t>73.</w:t>
        <w:tab/>
        <w:t>Некоторые участники подняли вопрос о все более ярком проявлении расизма и расовой дискриминации на всех континентах, что отчасти усугубляется глобальным экономическим кризисом и рядом определенных политических кризисов, а также другими социальными движениями в некоторых регионах мира. В заключение все участники согласились с выводом о том, что, хотя законодательство и механизмы, созданные на обоих континентах на местном, национальном и региональном уровнях, имеют очень большое значение, их неэффективная реализация и отсутствие политической воли будут оставаться главными препятствиями.</w:t>
      </w:r>
    </w:p>
    <w:p>
      <w:pPr>
        <w:pStyle w:val="SingleTxt"/>
        <w:rPr/>
      </w:pPr>
      <w:r>
        <w:rPr/>
        <w:t>74.</w:t>
        <w:tab/>
        <w:t>Участники выразили готовность активизировать сотрудничество между Африканским союзом и Европейским союзом в целом и, в частности в деле решения проблемы расизма, расовой дискриминации, ксенофобии и связанной с ними нетерпимости, в том числе посредством организации других семинаров в целях обмена взглядами, информацией и передовым опытом в деле борьбы с расизмом.</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Бюро по демократическим институтам и правам человека</w:t>
      </w:r>
    </w:p>
    <w:p>
      <w:pPr>
        <w:pStyle w:val="SingleTxt"/>
        <w:spacing w:lineRule="exact" w:line="120" w:before="0" w:after="0"/>
        <w:rPr>
          <w:sz w:val="10"/>
        </w:rPr>
      </w:pPr>
      <w:r>
        <w:rPr>
          <w:sz w:val="10"/>
        </w:rPr>
      </w:r>
    </w:p>
    <w:p>
      <w:pPr>
        <w:pStyle w:val="SingleTxt"/>
        <w:rPr/>
      </w:pPr>
      <w:r>
        <w:rPr/>
        <w:t>75.</w:t>
        <w:tab/>
        <w:t>Государства-участники, представлявшие ОБСЕ, признали, что преступления на почве ненависти, расизм и ксенофобия, а также антисемитизм и нетерпимость в отношении мусульман, христиан и членов других религиозных конфессий или приверженцев других вероисповеданий, представляют собой угрозу для стабильности и безопасности в регионе ОБСЕ. Они взяли на себя всеобъемлющий комплекс обязательств по предотвращению мотивированного ненавистью насилия и реагированию на него, а также по поощрению взаимного уважения и понимания.</w:t>
      </w:r>
    </w:p>
    <w:p>
      <w:pPr>
        <w:pStyle w:val="SingleTxt"/>
        <w:rPr/>
      </w:pPr>
      <w:r>
        <w:rPr/>
        <w:t>76.</w:t>
        <w:tab/>
        <w:t>В соответствии со своим мандатом Бюро оказывает государствам-участникам и гражданскому обществу помощь в борьбе с преступлениями на почве ненависти и в деле поощрения взаимного уважения и понимания. Бюро разработало целый ряд программ, направленных на расширение возможностей правоохранительных органов, государственных должностных лиц и представителей гражданского общества в плане борьбы с преступлениями на почве ненависти и повышения уровня информированности общественности на основе реализации просветительских программ. Бюро также целенаправленно занимается отслеживанием, сбором и распространением информации о преступлениях на почве ненависти и передового опыта борьбы с ними.</w:t>
      </w:r>
    </w:p>
    <w:p>
      <w:pPr>
        <w:pStyle w:val="SingleTxt"/>
        <w:rPr/>
      </w:pPr>
      <w:r>
        <w:rPr/>
        <w:t>77.</w:t>
        <w:tab/>
        <w:t>В настоящее время Бюро разрабатывает для политиков практическое руководство по сбору данных о преступлениях на почве ненависти. По просьбе участвующих государств оно также проводит обзоры законодательства, связанного с дискриминацией и преступлениями на почве ненависти.</w:t>
      </w:r>
    </w:p>
    <w:p>
      <w:pPr>
        <w:pStyle w:val="SingleTxt"/>
        <w:rPr/>
      </w:pPr>
      <w:r>
        <w:rPr/>
        <w:t>78.</w:t>
        <w:tab/>
        <w:t xml:space="preserve">В 2011 году Бюро опубликовало документ «Руководящие принципы для работников системы образования по противодействию нетерпимости и дискриминации в отношении мусульман». Эта публикация была подготовлена в партнерстве с Организацией Объединенных Наций по вопросам образования, науки и культуры и Советом Европы в целях ознакомления таких работников с методами борьбы с нетерпимостью и дискриминацией в школах. Бюро также организовывает учебные занятия с неправительственными организациями. </w:t>
      </w:r>
    </w:p>
    <w:p>
      <w:pPr>
        <w:pStyle w:val="SingleTxt"/>
        <w:rPr/>
      </w:pPr>
      <w:r>
        <w:rPr/>
        <w:t>79.</w:t>
        <w:tab/>
        <w:t>По итогам организованной в 2011 году конференции высокого уровня, посвященной преступлениям на почве ненависти в отношении христиан, Бюро проводит подготовку к семинару о роли гражданского общества в борьбе с преступлениями на почве ненависти.</w:t>
      </w:r>
    </w:p>
    <w:p>
      <w:pPr>
        <w:pStyle w:val="SingleTxt"/>
        <w:spacing w:lineRule="exact" w:line="120" w:before="0" w:after="0"/>
        <w:rPr>
          <w:sz w:val="10"/>
          <w:lang w:val="en-US"/>
        </w:rPr>
      </w:pPr>
      <w:r>
        <w:rPr>
          <w:sz w:val="10"/>
          <w:lang w:val="en-US"/>
        </w:rPr>
      </w:r>
    </w:p>
    <w:p>
      <w:pPr>
        <w:pStyle w:val="SingleTxt"/>
        <w:spacing w:lineRule="exact" w:line="120" w:before="0" w:after="0"/>
        <w:rPr>
          <w:sz w:val="10"/>
          <w:lang w:val="en-US"/>
        </w:rPr>
      </w:pPr>
      <w:r>
        <w:rPr>
          <w:sz w:val="10"/>
          <w:lang w:val="en-US"/>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US"/>
        </w:rPr>
        <w:t>D</w:t>
      </w:r>
      <w:r>
        <w:rPr/>
        <w:t>.</w:t>
        <w:tab/>
        <w:t>Национальные правозащитные учреждения и органы по вопросу равноправия</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Голландская комиссия по вопросам равного обращения</w:t>
      </w:r>
    </w:p>
    <w:p>
      <w:pPr>
        <w:pStyle w:val="SingleTxt"/>
        <w:spacing w:lineRule="exact" w:line="120" w:before="0" w:after="0"/>
        <w:rPr>
          <w:sz w:val="10"/>
        </w:rPr>
      </w:pPr>
      <w:r>
        <w:rPr>
          <w:sz w:val="10"/>
        </w:rPr>
      </w:r>
    </w:p>
    <w:p>
      <w:pPr>
        <w:pStyle w:val="SingleTxt"/>
        <w:rPr/>
      </w:pPr>
      <w:r>
        <w:rPr/>
        <w:t>80.</w:t>
        <w:tab/>
        <w:t>Мандат голландской комиссии по вопросам равного обращения предусматривает рассмотрение индивидуальных жалоб в соответствии с существующим законодательством о равном обращении. Кроме того, Комиссия может оказывать правительству и частным субъектам консультативные услуги как по запросу, так и без него. Она также может проводить исследования. Примером в этом плане является опрос, касающийся дискриминации на основании происхождения/этнической принадлежности, проведенный в Гаагском университете.</w:t>
      </w:r>
    </w:p>
    <w:p>
      <w:pPr>
        <w:pStyle w:val="SingleTxt"/>
        <w:rPr/>
      </w:pPr>
      <w:r>
        <w:rPr/>
        <w:t>81.</w:t>
        <w:tab/>
        <w:t>В 2010 году правительство Нидерландов представило в парламент законопроект, в котором предлагалось создать национальное учреждение со всеобъемлющим мандатом в области прав человека. 22 ноября 2011 года Сенат утвердил этот законопроект, после чего он вступил в силу и стал основой для учреждения Нидерландского института по правам человека, который начнет работу в конце 2012 года. Комиссия занималась подготовкой к созданию этого Института и впоследствии сольется с ним.</w:t>
      </w:r>
    </w:p>
    <w:p>
      <w:pPr>
        <w:pStyle w:val="SingleTxt"/>
        <w:rPr/>
      </w:pPr>
      <w:r>
        <w:rPr/>
        <w:t>82.</w:t>
        <w:tab/>
        <w:t>Нидерландский институт по правам человека будет создан для поощрения и защиты прав человека в Нидерландах путем осуществления мониторинга, оказания консультативных услуг, проведения и стимулирования исследований и подготовки информационных материалов для общественности. Мандат будет значительно расширен, и будет охватывать не только вопросы равенства, но и все права человека. Институт будет продолжать проводить и стимулировать исследования и оказывать консультативные услуги по вопросам законодательства и политики.</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Комиссия по вопросам равноправия и прав человека</w:t>
      </w:r>
    </w:p>
    <w:p>
      <w:pPr>
        <w:pStyle w:val="SingleTxt"/>
        <w:spacing w:lineRule="exact" w:line="120" w:before="0" w:after="0"/>
        <w:rPr>
          <w:sz w:val="10"/>
        </w:rPr>
      </w:pPr>
      <w:r>
        <w:rPr>
          <w:sz w:val="10"/>
        </w:rPr>
      </w:r>
    </w:p>
    <w:p>
      <w:pPr>
        <w:pStyle w:val="SingleTxt"/>
        <w:rPr/>
      </w:pPr>
      <w:r>
        <w:rPr/>
        <w:t>83.</w:t>
        <w:tab/>
        <w:t>Мандат Комиссии по вопросам равноправия и прав человека, органа, учрежденного в соответствии с Законом 2006 года о равноправии, предусматривает содействие пониманию важности прав человека и равноправия, а также защиту, обеспечение соблюдения и поощрение принципа равноправия на основе девяти «подлежащих защите» характеристик, к которым относятся возраст, инвалидность, пол, расовая принадлежность, вероисповедание и убеждения, беременность и материнство, брак и гражданское партнерство, сексуальная ориентация и смена пола.</w:t>
      </w:r>
    </w:p>
    <w:p>
      <w:pPr>
        <w:pStyle w:val="SingleTxt"/>
        <w:rPr/>
      </w:pPr>
      <w:r>
        <w:rPr/>
        <w:t>84.</w:t>
        <w:tab/>
        <w:t>В 2010 году Комиссия опубликовала документ «Причины подъема крайне правых партий», в котором рассматриваются факторы, лежащие в основе усиления влияния в Англии крайне правых политических партий (в частности, Британской национальной партии); причины успеха этих партий в одних точках и их провала в других; и последствия тактики Британской национальной партии и ее успеха на выборах для сплоченности общин.</w:t>
      </w:r>
    </w:p>
    <w:p>
      <w:pPr>
        <w:pStyle w:val="SingleTxt"/>
        <w:rPr/>
      </w:pPr>
      <w:r>
        <w:rPr/>
        <w:t>85.</w:t>
        <w:tab/>
        <w:t>Комиссия также представила Комитету по ликвидации расовой дискриминации доклад о восемнадцатом–двадцатом периодических докладах Соединенного Королевства, в котором внимание Комитета было обращено на ключевые вопросы, влияющие, по мнению Комиссии, на расовое равенство; были освещены пробелы в докладе государства; и были вынесены адресованные Комитету рекомендации по поводу мер, которые надлежит принять правительству.</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en-US"/>
        </w:rPr>
        <w:tab/>
        <w:t>III</w:t>
      </w:r>
      <w:r>
        <w:rPr/>
        <w:t>.</w:t>
        <w:tab/>
        <w:t>Обновленная информация о мероприятиях</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r>
      <w:r>
        <w:rPr>
          <w:lang w:val="en-US"/>
        </w:rPr>
        <w:t>A</w:t>
      </w:r>
      <w:r>
        <w:rPr/>
        <w:t>.</w:t>
        <w:tab/>
        <w:t>Управление Верховного комиссара Организации Объединенных Наций по правам человека</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SingleTxt"/>
        <w:rPr/>
      </w:pPr>
      <w:r>
        <w:rPr/>
        <w:t>86.</w:t>
        <w:tab/>
        <w:t>УВКПЧ руководит работой системы Организации Объединенных Наций, направленной на предотвращение дискриминации и борьбу с ней и обеспечение всеобщего уважения прав человека и основных свобод для всех. Управление выступало за проведение реформ и поддерживало их, в том числе на основе оказания технических консультативных услуг и помощи государствам в деле выполнения их международных обязательств и рекомендаций, выносимых органами и механизмами по правам человека в области равенства и недискриминации. УВКПЧ сотрудничало с государствами, в частности, в связи с принятием законодательства, государственных стратегий, программ и национальных планов действий и в контексте других мероприятий. УВКПЧ также оказывало поддержку усилиям национальных учреждений по правам человека, специализированных органов по проблеме равенства, гражданского общества и отдельных лиц, а также групп, сталкивающихся с дискриминацией.</w:t>
      </w:r>
    </w:p>
    <w:p>
      <w:pPr>
        <w:pStyle w:val="SingleTxt"/>
        <w:rPr/>
      </w:pPr>
      <w:r>
        <w:rPr/>
        <w:t>87.</w:t>
        <w:tab/>
        <w:t>Борьба с дискриминацией является одним из стратегических приоритетов УВКПЧ — как для его штаб-квартиры в Женеве и его отделения в Нью-Йорке, так и для его структур на местах. УВКПЧ, в частности, накопило обширные знания и опыт в этой области, подготавливая тематические исследования и разрабатывая инструменты для укрепления потенциала и методологические инструменты. Помимо этого, УВКПЧ оказывает механизмам по правам человека субстантивную и секретариатскую поддержку.</w:t>
      </w:r>
    </w:p>
    <w:p>
      <w:pPr>
        <w:pStyle w:val="SingleTxt"/>
        <w:rPr/>
      </w:pPr>
      <w:r>
        <w:rPr/>
        <w:t>88.</w:t>
        <w:tab/>
        <w:t>УВКПЧ продолжало обслуживать Комитет по ликвидации расовой дискриминации и механизмы последующей деятельности по осуществлению Дурбанской декларации и Программы действий. В соответствии с просьбами Совета по правам человека и Генеральной Ассамблеи УВКПЧ сформировало ряд групп высокого уровня, в том числе по передовой практике борьбы против расизма, по глобальному диалогу в интересах поощрения культуры терпимости и мира и по поощрению и защите прав человека на основе терпимости и примирения, в связи с Международным днем Нельсона Манделы. Эти мероприятия способствовали глобальному диалогу и обмену передовой практикой, а также дали возможность обменяться мнениями и взглядами в отношении современных проблем, обусловленных расовой дискриминацией, ксенофобией и связанной с ними нетерпимостью. УВКПЧ организовало официальное мероприятие Организации Объединенных Наций в связи с Международным днем борьбы за ликвидацию расовой дискриминации, которое проводилось в Отделении Организации Объединенных Наций в Женеве 21</w:t>
      </w:r>
      <w:r>
        <w:rPr>
          <w:lang w:val="en-US"/>
        </w:rPr>
        <w:t> </w:t>
      </w:r>
      <w:r>
        <w:rPr/>
        <w:t>марта 2012 года и в котором приняли участие Верховный комиссар по правам человека и Преподобный Джесси Джексон, организация «Рейнбоу пуш коалишен». Мероприятие было посвящено теме «Расизм и конфликты», и в его контексте был подчеркнут тот факт, что расизм и дискриминация зачастую являются основными причинами конфликтов, которые уносят жизни людей. Эта тема была выбрана для того, чтобы привлечь внимание к взаимосвязи расизма и конфликтов, которая часто игнорируется, однако является тесной.</w:t>
      </w:r>
    </w:p>
    <w:p>
      <w:pPr>
        <w:pStyle w:val="SingleTxt"/>
        <w:rPr/>
      </w:pPr>
      <w:r>
        <w:rPr/>
        <w:t>89.</w:t>
        <w:tab/>
        <w:t>УВКПЧ продолжает расширять возможности групп и отдельных лиц, сталкивающихся с дискриминацией, содействуя их участию в соответствующих мероприятиях, осуществляя проекты, направленные на расширение их возможностей в плане отстаивания своих прав, а также оказывая поддержку организациям низового уровня.</w:t>
      </w:r>
    </w:p>
    <w:p>
      <w:pPr>
        <w:pStyle w:val="SingleTxt"/>
        <w:rPr/>
      </w:pPr>
      <w:r>
        <w:rPr/>
        <w:t>90.</w:t>
        <w:tab/>
        <w:t>УВКПЧ также оказывает экспертные и специализированные консультативные услуги по вопросам прав человека, оказывает поддержку организациям гражданского общества в их усилиях в области информационно-пропагандист</w:t>
        <w:softHyphen/>
        <w:t>ской деятельности, оказывает страновым группам Организации Объединенных Наций помощь в подготовке замечаний по проектам и взаимодействует с рядом международных правозащитных механизмов, выступая за принятие законов, которые согласуются с положениями Международной конвенции о ликвидации всех форм расовой дискриминации и обеспечивают защиту и поощрение прав человека представителей маргинализированных групп. В течение отчетного периода одним из главных аспектов работы УВКПЧ по борьбе с дискриминацией являлись вынесение рекомендаций и оказание поддержки государствам-членам в разработке национальных стратегий и программ, в том числе национальных планов действий по искоренению расизма и дискриминации и поощрению равенства.</w:t>
      </w:r>
    </w:p>
    <w:p>
      <w:pPr>
        <w:pStyle w:val="SingleTxt"/>
        <w:rPr/>
      </w:pPr>
      <w:r>
        <w:rPr/>
        <w:t>91.</w:t>
        <w:tab/>
        <w:t>На протяжении последних двух лет УВКПЧ оказывает государствам-членам помощь в проведении мероприятий, нацеленных на подготовку национальных планов действий, и страновые и региональные отделения УВКПЧ вносят свой вклад в эту работу и участвуют в ней. В 2011 году помощь в подготовке планов действий была оказана следующим странам: Бенин, Боливия (Многонациональное Государство), Ботсвана, Буркина-Фасо, Коста-Рика, Мавритания, Нигер и Уругвай. В сентябре 2011 года УВКПЧ организовало в Санкт-Петербурге, Российская Федерация, семинар по национальным планам действий для 10 стран — членов Содружества Независимых Государств.</w:t>
      </w:r>
    </w:p>
    <w:p>
      <w:pPr>
        <w:pStyle w:val="SingleTxt"/>
        <w:rPr/>
      </w:pPr>
      <w:r>
        <w:rPr/>
        <w:t>92.</w:t>
        <w:tab/>
        <w:t>Празднование двадцатой годовщины принятия Декларации о правах лиц, принадлежащих к национальным, этническим, религиозным и языковым меньшинствам, в 2012 году дает возможность придать импульс более эффективному осуществлению Декларации и обеспечить еще большую приверженность делу отстаивания прав меньшинств в целом. С учетом этого УВКПЧ организует ряд мероприятий в ознаменование этой годовщины. На сегодняшний день УВКПЧ в контексте девятнадцатой сессии Совета по правам человека организовала дискуссионный форум в ознаменование двадцатой годовщины принятия Декларации, и особое внимание в контексте этого мероприятия уделялось ее осуществлению, достижениям, передовой практике и проблемам в этой области. В сотрудничестве с правительством Австрии УВКПЧ также организовало семинар экспертов по теме «Повышение эффективности работы международных, региональных и национальных правозащитных механизмов по защите и поощрению прав религиозных меньшинств». Проведенный в Вене 22–23 мая 2012 года этот семинар экспертов дал возможность глубоко изучить вопрос о том, каким образом работа международных и региональных механизмов могла бы способствовать повышению, на национальном уровне, эффективности выполнения ключевых рекомендаций международных и региональных механизмов.</w:t>
      </w:r>
    </w:p>
    <w:p>
      <w:pPr>
        <w:pStyle w:val="SingleTxt"/>
        <w:rPr/>
      </w:pPr>
      <w:r>
        <w:rPr/>
        <w:t>93.</w:t>
        <w:tab/>
        <w:t>Повышению действенности работы УВКПЧ по борьбе с дискриминацией содействует принятое в марте 2012 года Комитетом Генерального секретаря по вопросам политики решение активизировать общесистемную работу в этой области путем создания сети Организации Объединенных Наций по вопросам расовой дискриминации и защите меньшинств. Сеть, работу которой координирует УВКПЧ, будет способствовать налаживанию сотрудничества между подразделениями Организации Объединенных Наций, оказывать консультативные услуги и помогать обмениваться передовой практикой в деле борьбы с расовой дискриминацией и защиты прав меньшинств, а также применять такую практику.</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Форум по вопросам меньшинств</w:t>
      </w:r>
    </w:p>
    <w:p>
      <w:pPr>
        <w:pStyle w:val="SingleTxt"/>
        <w:spacing w:lineRule="exact" w:line="120" w:before="0" w:after="0"/>
        <w:rPr>
          <w:sz w:val="10"/>
        </w:rPr>
      </w:pPr>
      <w:r>
        <w:rPr>
          <w:sz w:val="10"/>
        </w:rPr>
      </w:r>
    </w:p>
    <w:p>
      <w:pPr>
        <w:pStyle w:val="SingleTxt"/>
        <w:rPr/>
      </w:pPr>
      <w:r>
        <w:rPr/>
        <w:t>94.</w:t>
        <w:tab/>
        <w:t>Форум по вопросам меньшинств, учрежденный резолюцией 6/15 Совета по правам человека, является платформой для поощрения диалога и сотрудничества по вопросам, относящимся к лицам, принадлежащим к национальным или этническим, религиозным и языковым меньшинствам, которая будет вносить тематический и экспертный вклад в работу Независимого эксперта по вопросам меньшинств, который должен руководить его работой и готовить его ежегодное совещание. В качестве практической меры, направленной на повышение уровня информированности о рекомендациях Форума в каждом регионе и их осуществление, в рамках мандата Независимого эксперта была подготовлена подборка рекомендаций для первых четырех ежегодных сессий (посвященных таким темам, как меньшинства и права на образование и участие в политической и экономическое жизни и права женщин и девочек, являющихся представителями меньшинств). Эта публикация будет широко распространена, в том числе через Интернет и в формате КД</w:t>
        <w:noBreakHyphen/>
        <w:t>ПЗУ.</w:t>
      </w:r>
    </w:p>
    <w:p>
      <w:pPr>
        <w:pStyle w:val="SingleTxt"/>
        <w:spacing w:before="240" w:after="120"/>
        <w:rPr/>
      </w:pPr>
      <w:r>
        <w:rPr/>
        <w:t>95.</w:t>
        <w:tab/>
        <w:t>Четвертая ежегодная сессия Форума была проведена 29–30 ноября 2011 года. На этой сессии Форум рассмотрел вопрос о гарантиях прав женщин и девочек, являющихся представительницами меньшинств, включая их доступ к образованию и их участие в экономической и политической жизн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US"/>
        </w:rPr>
        <w:t>B</w:t>
      </w:r>
      <w:r>
        <w:rPr/>
        <w:t>.</w:t>
        <w:tab/>
        <w:t>Механизмы последующих действий в связи с Дурбанским процессо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пециальный комитет по разработке дополнительных стандартов</w:t>
      </w:r>
    </w:p>
    <w:p>
      <w:pPr>
        <w:pStyle w:val="SingleTxt"/>
        <w:spacing w:lineRule="exact" w:line="120" w:before="0" w:after="0"/>
        <w:rPr>
          <w:sz w:val="10"/>
        </w:rPr>
      </w:pPr>
      <w:r>
        <w:rPr>
          <w:sz w:val="10"/>
        </w:rPr>
      </w:r>
    </w:p>
    <w:p>
      <w:pPr>
        <w:pStyle w:val="SingleTxt"/>
        <w:rPr/>
      </w:pPr>
      <w:r>
        <w:rPr/>
        <w:t>96.</w:t>
        <w:tab/>
        <w:t>На четвертой сессии Специального комитета по разработке дополнительных стандартов, состоявшейся 10–20 апреля 2012 года (см. </w:t>
      </w:r>
      <w:r>
        <w:rPr>
          <w:lang w:val="en-US"/>
        </w:rPr>
        <w:t>A</w:t>
      </w:r>
      <w:r>
        <w:rPr/>
        <w:t>/</w:t>
      </w:r>
      <w:r>
        <w:rPr>
          <w:lang w:val="en-US"/>
        </w:rPr>
        <w:t>HRC</w:t>
      </w:r>
      <w:r>
        <w:rPr/>
        <w:t>/21/59), были проведены углубленные дискуссии, посвященные ксенофобии и созданию, назначению или функционированию национальных механизмов, уполномоченных обеспечивать защиту от всех форм и проявления расизма, расовой дискриминации, ксенофобии и связанной с ними нетерпимости и предотвращать их, проблемам процедурного характера, касающимся Международной конвенции о ликвидации всех форм расовой дискриминации. Специальный комитет просил УВКПЧ опубликовать вопросник с целью получить информацию по данным темам, в том числе по таким аспектам, как правовые и судебные рамки и практика, субстантивные меры и меры процедурного характеру и возможные рекомендации. Ответы на вопросник будут размещены на веб</w:t>
        <w:noBreakHyphen/>
        <w:t>сайте УВКПЧ, а для целей дальнейшего обсуждения будет подготовлено соответствующее резюме.</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Межправительственная рабочая группа по эффективному осуществлению Дурбанской декларации и Программы действий</w:t>
      </w:r>
    </w:p>
    <w:p>
      <w:pPr>
        <w:pStyle w:val="SingleTxt"/>
        <w:spacing w:lineRule="exact" w:line="120" w:before="0" w:after="0"/>
        <w:rPr>
          <w:sz w:val="10"/>
        </w:rPr>
      </w:pPr>
      <w:r>
        <w:rPr>
          <w:sz w:val="10"/>
        </w:rPr>
      </w:r>
    </w:p>
    <w:p>
      <w:pPr>
        <w:pStyle w:val="SingleTxt"/>
        <w:rPr/>
      </w:pPr>
      <w:r>
        <w:rPr/>
        <w:t>97.</w:t>
        <w:tab/>
        <w:t xml:space="preserve">Межправительственная рабочая группа провела свою девятую сессию </w:t>
        <w:br/>
        <w:t>17–28 октября 2011 года. На этой сессии участники рассмотрели вопрос о прогрессе в выполнении рекомендаций, принятых Рабочей группой на ее восьмой сессии, и обменялись опытом и передовой практикой в деле осуществления Международной конвенции о ликвидации всех форм расовой дискриминации, Дурбанской декларации и Программы действий и итогового документа Конференции по обзору Дурбанского процесса. Помимо этого, были проведены тематические дискуссии, посвященные роли спорта и образования в деле борьбы с расизмом, расовой дискриминацией, ксенофобией и связанной с ними нетерпимостью. После заслушания выступлений экспертов по данным темам были проведены интерактивные дискуссии. Рабочая группа приняла выводы и рекомендации по вышеупомянутым темам (см. </w:t>
      </w:r>
      <w:r>
        <w:rPr>
          <w:lang w:val="en-US"/>
        </w:rPr>
        <w:t>A</w:t>
      </w:r>
      <w:r>
        <w:rPr/>
        <w:t>/</w:t>
      </w:r>
      <w:r>
        <w:rPr>
          <w:lang w:val="en-US"/>
        </w:rPr>
        <w:t>HRC</w:t>
      </w:r>
      <w:r>
        <w:rPr/>
        <w:t>/19/77).</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Рабочая группа экспертов по проблеме лиц африканского происхождения</w:t>
      </w:r>
    </w:p>
    <w:p>
      <w:pPr>
        <w:pStyle w:val="SingleTxt"/>
        <w:spacing w:lineRule="exact" w:line="120" w:before="0" w:after="0"/>
        <w:rPr>
          <w:sz w:val="10"/>
        </w:rPr>
      </w:pPr>
      <w:r>
        <w:rPr>
          <w:sz w:val="10"/>
        </w:rPr>
      </w:r>
    </w:p>
    <w:p>
      <w:pPr>
        <w:pStyle w:val="SingleTxt"/>
        <w:rPr/>
      </w:pPr>
      <w:r>
        <w:rPr/>
        <w:t>98.</w:t>
        <w:tab/>
        <w:t>Одиннадцатая сессия Рабочей группы, которая была проведена в мае 2012 года, была посвящена, главным образом, разработке Программы действий на Десятилетие. Рабочая группа приняла проект Программы действий, который был основан на документах, представленных государствами-членами, международными и региональными органами и гражданским обществом, и учла положения Дурбанской декларации и Программы действий и общие рекомендации Комитета по ликвидации расовой дискриминации, в частности рекомендацию 34 о расовой дискриминации в отношении лиц африканского происхождения.</w:t>
      </w:r>
    </w:p>
    <w:p>
      <w:pPr>
        <w:pStyle w:val="SingleTxt"/>
        <w:rPr/>
      </w:pPr>
      <w:r>
        <w:rPr/>
        <w:t>99.</w:t>
        <w:tab/>
        <w:t>С учетом темы Международного года лиц африканского происхождения Рабочая группа предложила для Десятилетия эту же тему — «Признание, справедливость и развитие». В проекте Программы действий приведены приоритетные области деятельности в рамках Десятилетия, в том числе такие, как право на равенство и недискриминацию; образование и информационно-просветительская работа, в контексте которой признается история, культуры и вклад людей африканского происхождения; сбор данных с целью привлечь большее внимание к их положению и опыту; участие и задействование, в том числе в процессах принятия решения; равная защита в соответствии с законом и борьба с дискриминацией в сфере отправления правосудия; право на развитие; доступ к качественному образованию, рабочим местам, здравоохранению и жилью; принятие специальных мер в целях устранения сохраняющихся различий или различий структурного характера; и многочисленные формы дискриминации, с которыми сталкиваются различные группы людей африканского происхождения, в особенности женщины, дети и мигранты.</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С.</w:t>
        <w:tab/>
        <w:t xml:space="preserve">Специальный докладчик по вопросу о современных формах расизма, расовой дискриминации, ксенофобии и связанной </w:t>
        <w:br/>
        <w:t>с ними нетерпимост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0.</w:t>
        <w:tab/>
        <w:t>На своей восемнадцатой сессии Совет по правам человека назначил г</w:t>
        <w:noBreakHyphen/>
        <w:t>на Мутуму Рутиере Специальным докладчиком по вопросу о современных формах расизма, расовой дискриминации, ксенофобии и связанной с ними нетерпимости, который приступил к выполнению своих функций в ноябре 2011 года, в котором отмечалась десятая годовщина принятия Дурбанской декларации и Программы действий и который был объявлен Международным годом лиц африканского происхождения. В этом контексте он участвовал в тематических дебатах высокого уровня, которые предшествовали закрытию Года, в декабре 2011 года в Нью-Йорке. Он также участвовал в одиннадцатой сессии Рабочей группы экспертов по проблеме лиц африканского происхождения, которая была проведена в мае 2012 года в Женеве и посвящена разработке проекта Программы действий на Десятилетие лиц африканского происхождения Организации Объединенных Наций.</w:t>
      </w:r>
    </w:p>
    <w:p>
      <w:pPr>
        <w:pStyle w:val="SingleTxt"/>
        <w:rPr/>
      </w:pPr>
      <w:r>
        <w:rPr/>
        <w:t>101.</w:t>
        <w:tab/>
        <w:t>По случаю Международного дня борьбы за ликвидацию расовой дискриминации, 21 марта 2012 года, Специальный докладчик обнародовал совместный пресс-релиз, в котором подчеркивалось, что расизм по</w:t>
        <w:noBreakHyphen/>
        <w:t>прежнему способствует разжиганию насилия и конфликтов. Мандатарий также инициировал сотрудничество с Африканской комиссией по правам человека и народов. В этом контексте он участвовал в первом совещании специальных процедур Совета по правам человека и специальных механизмов Африканской комиссии по правам человека и народов, которое было проведено УВКПЧ в сотрудничестве с Комиссией Африканского союза по правам человека и народов в Аддис-Абебе 18 и 19 января 2012 года.</w:t>
      </w:r>
    </w:p>
    <w:p>
      <w:pPr>
        <w:pStyle w:val="SingleTxt"/>
        <w:rPr/>
      </w:pPr>
      <w:r>
        <w:rPr/>
        <w:t>102.</w:t>
        <w:tab/>
        <w:t>Специальный докладчик представил Совету по правам человека на его двадцатой сессии свой первый годовой доклад, в котором основное внимание было сосредоточено на предотвращении расизма, расовой дискриминации, ксенофобии и связанной с ними нетерпимости, а также доклад об осуществлении резолюции 66/143 Генеральной Ассамблеи о недопустимости определенных видов практики, которые способствуют эскалации современных форм расизма, расовой дискриминации, ксенофобии и связанной с ними нетерпимости.</w:t>
      </w:r>
    </w:p>
    <w:p>
      <w:pPr>
        <w:pStyle w:val="SingleTxt"/>
        <w:rPr/>
      </w:pPr>
      <w:r>
        <w:rPr/>
        <w:t>103.</w:t>
        <w:tab/>
        <w:t>Специальный докладчик намеревается продолжать работу в связи с вопросом о запрещении подстрекательства к национальной, расовой или религиозной ненависти, и в этом контексте примет участие в заключительном совещании экспертов в рамках серии семинаров экспертов УВКПЧ, посвященных запрещению подстрекательства к национальной, расовой или религиозной ненависти, которое планируется провести в Марокко в октябре 2012 года. Специальный докладчик также примет участие в тематической дискуссии Комитета по ликвидации расовой дискриминации, которая состоится 28 августа 2012 года и будет посвящена проблеме разжигания ненависти на расовой почве.</w:t>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Независимый эксперт по вопросам меньшинст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4.</w:t>
        <w:tab/>
        <w:t>Вновь назначенный Независимый эксперт по вопросам меньшинств Рита Ижак представила свой первый доклад на рассмотрение Совету по правам человека на его девятнадцатой сессии (</w:t>
      </w:r>
      <w:r>
        <w:rPr>
          <w:lang w:val="en-US"/>
        </w:rPr>
        <w:t>A</w:t>
      </w:r>
      <w:r>
        <w:rPr/>
        <w:t>/</w:t>
      </w:r>
      <w:r>
        <w:rPr>
          <w:lang w:val="en-US"/>
        </w:rPr>
        <w:t>HRC</w:t>
      </w:r>
      <w:r>
        <w:rPr/>
        <w:t>/19/56). В докладе говорилось, что в 2012 году исполняется 20 лет принятия Декларации о правах лиц, принадлежащих к национальным или этническим, религиозным и языковым меньшинствам, и отмечалось, что в этом контексте УВКПЧ и Независимый эксперт проведут ряд мероприятий. Независимый эксперт призвала государства-члены и другие заинтересованные стороны во всех регионах рассмотреть вопрос о проведении своих собственных мероприятий для того, чтобы отметить эту годовщину и повысить уровень информированности о положениях Декларации о правах лиц, принадлежащих к меньшинствам. Независимый эксперт примет участие в нескольких субрегиональных конференциях, которые будут организованы УВКПЧ в некоторых из его региональных отделений с целью повысить уровень информированности о положениях Декларации и содействовать ее осуществлению. Она приняла участие в мероприятии, которое было проведено в мае 2012 года в Вене и посвящено теме «Повышение эффективности международных, региональных и национальных механизмов по правам человека в деле защиты и поощрения прав религиозных меньшинств».</w:t>
      </w:r>
    </w:p>
    <w:p>
      <w:pPr>
        <w:pStyle w:val="SingleTxt"/>
        <w:rPr/>
      </w:pPr>
      <w:r>
        <w:rPr/>
        <w:t>105.</w:t>
        <w:tab/>
        <w:t xml:space="preserve">В докладе Независимого эксперта Совету содержался обзор мероприятий, которые были ею проведены, а также освещались вопросы, которые она определила в качестве приоритетных в рамках первого срока ее полномочий и в число которых входят права языковых меньшинств и права и безопасность религиозных меньшинств. В число приоритетов Независимого эксперта также входят признание прав меньшинств, а также того факта, что во всех регионах имеются этнические, религиозные или языковые группы, которые не признаются и некоторые члены которых считаются апатридами, что негативно сказывается на всех их правах, включая их права представителей меньшинств. </w:t>
      </w:r>
    </w:p>
    <w:p>
      <w:pPr>
        <w:pStyle w:val="SingleTxt"/>
        <w:rPr/>
      </w:pPr>
      <w:r>
        <w:rPr/>
        <w:t>106.</w:t>
        <w:tab/>
        <w:t>Подчеркивая важную роль защиты прав меньшинств в контексте предотвращения конфликтов, Независимый эксперт будет уделять особое внимание первым признакам потенциальных конфликтов между различными общинами, такими как признаки все большего отчуждения или проявления ненависти в отношении определенных групп.</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Выводы и рекомендаци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7.</w:t>
        <w:tab/>
        <w:t xml:space="preserve">В борьбе с расизмом, расовой дискриминацией, ксенофобией и связанной с ними нетерпимостью достигнут определенный прогресс. Однако с этими явлениями все еще не покончено, и ни одна страна не может утверждать, что она свободна от их разрушительного воздействия. </w:t>
      </w:r>
    </w:p>
    <w:p>
      <w:pPr>
        <w:pStyle w:val="SingleTxt"/>
        <w:rPr/>
      </w:pPr>
      <w:r>
        <w:rPr/>
        <w:t>108.</w:t>
        <w:tab/>
      </w:r>
      <w:r>
        <w:rPr>
          <w:b/>
        </w:rPr>
        <w:t xml:space="preserve">Необходимо проявлять еще более твердую политическую волю и принять безотлагательные меры, с тем чтобы обратить вспять наблюдающуюся в последние годы тревожную тенденцию усугубления враждебных расистских и ксенофобских настроений и насилия. Межкультурный диалог, терпимость и уважение к многообразию имеют важнейшее значение в деле борьбы с расовой дискриминацией и связанной с нею нетерпимостью. </w:t>
      </w:r>
    </w:p>
    <w:p>
      <w:pPr>
        <w:pStyle w:val="SingleTxt"/>
        <w:rPr/>
      </w:pPr>
      <w:r>
        <w:rPr/>
        <w:t>109.</w:t>
        <w:tab/>
      </w:r>
      <w:r>
        <w:rPr>
          <w:b/>
        </w:rPr>
        <w:t>В интересах проведения обзора прогресса, достигнутого в деле всеобъемлющего осуществления, и принятия последующих мер по выполнению положений Дурбанской декларации и Программы действий, а также итогового документа Конференции по обзору Дурбанского процесса, всем заинтересованным сторонам предлагается регулярно представлять обновленные данные в ответ на просьбы о предоставлении информации.</w:t>
      </w:r>
    </w:p>
    <w:p>
      <w:pPr>
        <w:pStyle w:val="SingleTxt"/>
        <w:rPr/>
      </w:pPr>
      <w:r>
        <w:rPr/>
        <w:t>110.</w:t>
        <w:tab/>
      </w:r>
      <w:r>
        <w:rPr>
          <w:b/>
        </w:rPr>
        <w:t>Государствам-членам предлагается приглашать Рабочую группу экспертов по проблеме лиц африканского происхождения посетить их.</w:t>
      </w:r>
    </w:p>
    <w:p>
      <w:pPr>
        <w:pStyle w:val="SingleTxt"/>
        <w:rPr/>
      </w:pPr>
      <w:r>
        <w:rPr/>
        <w:t>111.</w:t>
        <w:tab/>
      </w:r>
      <w:r>
        <w:rPr>
          <w:b/>
        </w:rPr>
        <w:t>Государствам-членам и другим заинтересованным сторонам предлагается принять активное участие в обсуждении механизмов последующих действий в развитие Дурбанского процесса и выполнять вынесенные по его итогам рекомендации.</w:t>
      </w:r>
    </w:p>
    <w:p>
      <w:pPr>
        <w:pStyle w:val="SingleTxt"/>
        <w:rPr/>
      </w:pPr>
      <w:r>
        <w:rPr/>
        <w:t>112.</w:t>
        <w:tab/>
      </w:r>
      <w:r>
        <w:rPr>
          <w:b/>
        </w:rPr>
        <w:t>Государствам-членам, которые еще не сделали этого, предлагается разрабатывать и осуществлять национальные планы действий по борьбе с расовой дискриминацией и связанной с нею нетерпимостью.</w:t>
      </w:r>
    </w:p>
    <w:p>
      <w:pPr>
        <w:pStyle w:val="SingleTxt"/>
        <w:rPr/>
      </w:pPr>
      <w:r>
        <w:rPr/>
        <w:t>113.</w:t>
        <w:tab/>
      </w:r>
      <w:r>
        <w:rPr>
          <w:b/>
        </w:rPr>
        <w:t>Международным и региональным организациям предлагается активизировать сотрудничество в деле борьбы с расизмом, расовой дискриминацией, ксенофобией и связанной с ними нетерпимостью.</w:t>
      </w:r>
    </w:p>
    <w:p>
      <w:pPr>
        <w:pStyle w:val="SingleTxt"/>
        <w:rPr>
          <w:b/>
          <w:b/>
        </w:rPr>
      </w:pPr>
      <w:r>
        <w:rPr>
          <w:b/>
        </w:rPr>
      </w:r>
    </w:p>
    <w:p>
      <w:pPr>
        <w:pStyle w:val="SingleTxt"/>
        <w:spacing w:lineRule="auto" w:line="240" w:before="0" w:after="0"/>
        <w:rPr>
          <w:b/>
          <w:b/>
          <w:w w:val="100"/>
          <w:lang w:val="en-US" w:eastAsia="en-US"/>
        </w:rPr>
      </w:pPr>
      <w:r>
        <w:rPr>
          <w:b/>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810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30pt" to="282.15pt,30pt" stroked="t" o:allowincell="f" style="position:absolute">
                <v:stroke color="black" weight="3240" joinstyle="miter" endcap="flat"/>
                <v:fill o:detectmouseclick="t" on="false"/>
                <w10:wrap type="none"/>
              </v:line>
            </w:pict>
          </mc:Fallback>
        </mc:AlternateContent>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tart" w:date="2012-09-21T09:59:00Z" w:initials="Start">
    <w:p>
      <w:r>
        <w:rPr>
          <w:rFonts w:ascii="Times New Roman;Times New Roman" w:hAnsi="Times New Roman;Times New Roman" w:eastAsia="Times New Roman;Times New Roman" w:cs="Times New Roman;Times New Roman"/>
          <w:color w:val="auto"/>
          <w:spacing w:val="4"/>
          <w:w w:val="103"/>
          <w:kern w:val="2"/>
          <w:sz w:val="20"/>
          <w:szCs w:val="20"/>
          <w:lang w:eastAsia="en-US" w:bidi="ar-SA" w:val="en-US"/>
        </w:rPr>
        <w:t>&lt;&lt;ODS JOB NO&gt;&gt;N1246970R&lt;&lt;ODS JOB NO&gt;&gt;</w:t>
      </w:r>
    </w:p>
    <w:p>
      <w:r>
        <w:rPr>
          <w:rFonts w:ascii="Times New Roman;Times New Roman" w:hAnsi="Times New Roman;Times New Roman" w:eastAsia="Times New Roman;Times New Roman" w:cs="Times New Roman;Times New Roman"/>
          <w:color w:val="auto"/>
          <w:spacing w:val="4"/>
          <w:w w:val="103"/>
          <w:kern w:val="2"/>
          <w:sz w:val="20"/>
          <w:szCs w:val="20"/>
          <w:lang w:eastAsia="en-US" w:val="en-US" w:bidi="ar-SA"/>
        </w:rPr>
        <w:t>&lt;&lt;ODS DOC SYMBOL1&gt;&gt;A/67/325&lt;&lt;ODS DOC SYMBOL1&gt;&gt;</w:t>
      </w:r>
    </w:p>
    <w:p>
      <w:r>
        <w:rPr>
          <w:rFonts w:ascii="Times New Roman;Times New Roman" w:hAnsi="Times New Roman;Times New Roman" w:eastAsia="Times New Roman;Times New Roman" w:cs="Times New Roman;Times New Roman"/>
          <w:color w:val="auto"/>
          <w:spacing w:val="4"/>
          <w:w w:val="103"/>
          <w:kern w:val="2"/>
          <w:sz w:val="20"/>
          <w:szCs w:val="20"/>
          <w:lang w:eastAsia="en-US" w:val="en-US"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4</w:t>
          </w:r>
          <w:r>
            <w:rPr/>
            <w:fldChar w:fldCharType="end"/>
          </w:r>
        </w:p>
      </w:tc>
      <w:tc>
        <w:tcPr>
          <w:tcW w:w="5033" w:type="dxa"/>
          <w:tcBorders/>
          <w:vAlign w:val="bottom"/>
        </w:tcPr>
        <w:p>
          <w:pPr>
            <w:pStyle w:val="Footer"/>
            <w:jc w:val="right"/>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DOCPROPERTY "FooterJN"</w:instrText>
          </w:r>
          <w:r>
            <w:rPr>
              <w:sz w:val="14"/>
              <w:b w:val="false"/>
            </w:rPr>
            <w:fldChar w:fldCharType="separate"/>
          </w:r>
          <w:r>
            <w:rPr>
              <w:sz w:val="14"/>
              <w:b w:val="false"/>
            </w:rPr>
            <w:t>FooterJN</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2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8863" w:type="dxa"/>
      <w:jc w:val="left"/>
      <w:tblInd w:w="-108" w:type="dxa"/>
      <w:tblLayout w:type="fixed"/>
      <w:tblCellMar>
        <w:top w:w="0" w:type="dxa"/>
        <w:left w:w="108" w:type="dxa"/>
        <w:bottom w:w="0" w:type="dxa"/>
        <w:right w:w="108" w:type="dxa"/>
      </w:tblCellMar>
    </w:tblPr>
    <w:tblGrid>
      <w:gridCol w:w="3830"/>
      <w:gridCol w:w="5033"/>
    </w:tblGrid>
    <w:tr>
      <w:trPr/>
      <w:tc>
        <w:tcPr>
          <w:tcW w:w="3830" w:type="dxa"/>
          <w:tcBorders/>
        </w:tcPr>
        <w:p>
          <w:pPr>
            <w:pStyle w:val="Footer"/>
            <w:rPr/>
          </w:pPr>
          <w:r>
            <w:rPr>
              <w:b w:val="false"/>
              <w:sz w:val="20"/>
            </w:rPr>
            <w:t>12-46970 (R)    210912    2</w:t>
          </w:r>
          <w:r>
            <w:rPr>
              <w:b w:val="false"/>
              <w:sz w:val="20"/>
              <w:lang w:val="ru-RU" w:eastAsia="en-US"/>
            </w:rPr>
            <w:t>4</w:t>
          </w:r>
          <w:r>
            <w:rPr>
              <w:b w:val="false"/>
              <w:sz w:val="20"/>
            </w:rPr>
            <w:t>0912</w:t>
          </w:r>
        </w:p>
        <w:p>
          <w:pPr>
            <w:pStyle w:val="Footer"/>
            <w:spacing w:lineRule="exact" w:line="210" w:before="80" w:after="0"/>
            <w:rPr>
              <w:rFonts w:ascii="Barcode 3 of 9 by request;Tw Cen MT Condensed Extra Bold" w:hAnsi="Barcode 3 of 9 by request;Tw Cen MT Condensed Extra Bold" w:cs="Barcode 3 of 9 by request;Tw Cen MT Condensed Extra Bold"/>
              <w:b w:val="false"/>
              <w:b w:val="false"/>
              <w:sz w:val="24"/>
            </w:rPr>
          </w:pPr>
          <w:r>
            <w:rPr>
              <w:rFonts w:cs="Barcode 3 of 9 by request;Tw Cen MT Condensed Extra Bold" w:ascii="Barcode 3 of 9 by request;Tw Cen MT Condensed Extra Bold" w:hAnsi="Barcode 3 of 9 by request;Tw Cen MT Condensed Extra Bold"/>
              <w:b w:val="false"/>
              <w:sz w:val="24"/>
            </w:rPr>
            <w:fldChar w:fldCharType="begin"/>
          </w:r>
          <w:r>
            <w:rPr>
              <w:sz w:val="24"/>
              <w:b w:val="false"/>
              <w:rFonts w:cs="Barcode 3 of 9 by request;Tw Cen MT Condensed Extra Bold" w:ascii="Barcode 3 of 9 by request;Tw Cen MT Condensed Extra Bold" w:hAnsi="Barcode 3 of 9 by request;Tw Cen MT Condensed Extra Bold"/>
            </w:rPr>
            <w:instrText xml:space="preserve"> DOCPROPERTY "Barcode"</w:instrText>
          </w:r>
          <w:r>
            <w:rPr>
              <w:sz w:val="24"/>
              <w:b w:val="false"/>
              <w:rFonts w:cs="Barcode 3 of 9 by request;Tw Cen MT Condensed Extra Bold" w:ascii="Barcode 3 of 9 by request;Tw Cen MT Condensed Extra Bold" w:hAnsi="Barcode 3 of 9 by request;Tw Cen MT Condensed Extra Bold"/>
            </w:rPr>
            <w:fldChar w:fldCharType="separate"/>
          </w:r>
          <w:r>
            <w:rPr>
              <w:sz w:val="24"/>
              <w:b w:val="false"/>
              <w:rFonts w:cs="Barcode 3 of 9 by request;Tw Cen MT Condensed Extra Bold" w:ascii="Barcode 3 of 9 by request;Tw Cen MT Condensed Extra Bold" w:hAnsi="Barcode 3 of 9 by request;Tw Cen MT Condensed Extra Bold"/>
            </w:rPr>
            <w:t>Barcode</w:t>
          </w:r>
          <w:r>
            <w:rPr>
              <w:sz w:val="24"/>
              <w:b w:val="false"/>
              <w:rFonts w:cs="Barcode 3 of 9 by request;Tw Cen MT Condensed Extra Bold" w:ascii="Barcode 3 of 9 by request;Tw Cen MT Condensed Extra Bold" w:hAnsi="Barcode 3 of 9 by request;Tw Cen MT Condensed Extra Bold"/>
            </w:rPr>
            <w:fldChar w:fldCharType="end"/>
          </w:r>
        </w:p>
      </w:tc>
      <w:tc>
        <w:tcPr>
          <w:tcW w:w="5033" w:type="dxa"/>
          <w:tcBorders/>
        </w:tcPr>
        <w:p>
          <w:pPr>
            <w:pStyle w:val="Footer"/>
            <w:spacing w:lineRule="atLeast" w:line="240"/>
            <w:jc w:val="right"/>
            <w:rPr>
              <w:b w:val="false"/>
              <w:b w:val="false"/>
              <w:sz w:val="20"/>
            </w:rPr>
          </w:pPr>
          <w:r>
            <w:rPr>
              <w:b w:val="false"/>
              <w:sz w:val="20"/>
            </w:rPr>
            <w:drawing>
              <wp:inline distT="0" distB="0" distL="0" distR="0">
                <wp:extent cx="270383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t>*</w:t>
      </w:r>
      <w:r>
        <w:rPr>
          <w:lang w:val="en-US"/>
        </w:rPr>
        <w:tab/>
      </w:r>
      <w:r>
        <w:rPr>
          <w:rStyle w:val="FootnoteCharacters"/>
          <w:rFonts w:eastAsia="Symbol" w:cs="Symbol" w:ascii="Symbol" w:hAnsi="Symbol"/>
        </w:rPr>
        <w:t></w:t>
      </w:r>
      <w:r>
        <w:rPr/>
        <w:tab/>
      </w:r>
      <w:r>
        <w:rPr>
          <w:lang w:val="en-US"/>
        </w:rPr>
        <w:t>A</w:t>
      </w:r>
      <w:r>
        <w:rPr/>
        <w:t>/67/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9" w:type="dxa"/>
      <w:jc w:val="left"/>
      <w:tblInd w:w="0" w:type="dxa"/>
      <w:tblLayout w:type="fixed"/>
      <w:tblCellMar>
        <w:top w:w="0" w:type="dxa"/>
        <w:left w:w="0" w:type="dxa"/>
        <w:bottom w:w="0" w:type="dxa"/>
        <w:right w:w="0" w:type="dxa"/>
      </w:tblCellMar>
    </w:tblPr>
    <w:tblGrid>
      <w:gridCol w:w="1267"/>
      <w:gridCol w:w="3154"/>
      <w:gridCol w:w="245"/>
      <w:gridCol w:w="1828"/>
      <w:gridCol w:w="245"/>
      <w:gridCol w:w="3140"/>
    </w:tblGrid>
    <w:tr>
      <w:trPr>
        <w:trHeight w:val="864" w:hRule="exact"/>
      </w:trPr>
      <w:tc>
        <w:tcPr>
          <w:tcW w:w="4421" w:type="dxa"/>
          <w:gridSpan w:val="2"/>
          <w:tcBorders>
            <w:bottom w:val="single" w:sz="4" w:space="0" w:color="000000"/>
          </w:tcBorders>
          <w:vAlign w:val="bottom"/>
        </w:tcPr>
        <w:p>
          <w:pPr>
            <w:pStyle w:val="HCh"/>
            <w:spacing w:before="0" w:after="80"/>
            <w:rPr>
              <w:b w:val="false"/>
              <w:b w:val="false"/>
              <w:spacing w:val="2"/>
              <w:w w:val="96"/>
            </w:rPr>
          </w:pPr>
          <w:r>
            <w:rPr>
              <w:b w:val="false"/>
              <w:spacing w:val="2"/>
              <w:w w:val="96"/>
            </w:rPr>
            <w:t>Организация Объединенных Наций</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5213" w:type="dxa"/>
          <w:gridSpan w:val="3"/>
          <w:tcBorders>
            <w:bottom w:val="single" w:sz="4" w:space="0" w:color="000000"/>
          </w:tcBorders>
          <w:vAlign w:val="bottom"/>
        </w:tcPr>
        <w:p>
          <w:pPr>
            <w:pStyle w:val="Header"/>
            <w:spacing w:before="0" w:after="20"/>
            <w:jc w:val="right"/>
            <w:rPr>
              <w:sz w:val="20"/>
            </w:rPr>
          </w:pPr>
          <w:r>
            <w:rPr>
              <w:sz w:val="40"/>
            </w:rPr>
            <w:t>A</w:t>
          </w:r>
          <w:r>
            <w:rPr>
              <w:sz w:val="20"/>
            </w:rPr>
            <w:t>/67/325</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5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7" t="-20" r="-17" b="-20"/>
                        <a:stretch>
                          <a:fillRect/>
                        </a:stretch>
                      </pic:blipFill>
                      <pic:spPr bwMode="auto">
                        <a:xfrm>
                          <a:off x="0" y="0"/>
                          <a:ext cx="710565" cy="59563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Генеральная Ассамблея</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lang w:val="en-US"/>
            </w:rPr>
          </w:pPr>
          <w:r>
            <w:rPr>
              <w:lang w:val="en-US"/>
            </w:rPr>
            <w:t>Distr.: General</w:t>
          </w:r>
        </w:p>
        <w:p>
          <w:pPr>
            <w:pStyle w:val="Normal"/>
            <w:rPr>
              <w:lang w:val="en-US"/>
            </w:rPr>
          </w:pPr>
          <w:r>
            <w:rPr>
              <w:lang w:val="en-US"/>
            </w:rPr>
            <w:t>23 August 2012</w:t>
          </w:r>
        </w:p>
        <w:p>
          <w:pPr>
            <w:pStyle w:val="Normal"/>
            <w:rPr>
              <w:lang w:val="en-US"/>
            </w:rPr>
          </w:pPr>
          <w:r>
            <w:rPr>
              <w:lang w:val="en-US"/>
            </w:rPr>
            <w:t>Russian</w:t>
          </w:r>
        </w:p>
        <w:p>
          <w:pPr>
            <w:pStyle w:val="Normal"/>
            <w:rPr>
              <w:lang w:val="en-US"/>
            </w:rPr>
          </w:pPr>
          <w:r>
            <w:rPr>
              <w:lang w:val="en-US"/>
            </w:rPr>
            <w:t>Original: English</w:t>
          </w:r>
        </w:p>
      </w:tc>
    </w:tr>
  </w:tbl>
  <w:p>
    <w:pPr>
      <w:pStyle w:val="Header"/>
      <w:spacing w:lineRule="exact" w:line="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right"/>
      <w:pPr>
        <w:tabs>
          <w:tab w:val="num" w:pos="792"/>
        </w:tabs>
        <w:ind w:left="792" w:hanging="317"/>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pPr>
    <w:rPr>
      <w:rFonts w:ascii="Times New Roman;Times New Roman" w:hAnsi="Times New Roman;Times New Roman" w:eastAsia="Times New Roman;Times New Roman" w:cs="Times New Roman;Times New Roman"/>
      <w:color w:val="auto"/>
      <w:spacing w:val="4"/>
      <w:w w:val="103"/>
      <w:kern w:val="2"/>
      <w:sz w:val="20"/>
      <w:szCs w:val="20"/>
      <w:lang w:val="ru-RU" w:bidi="ar-SA" w:eastAsia="zh-CN"/>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
    <w:name w:val="_ H __M"/>
    <w:basedOn w:val="Normal"/>
    <w:next w:val="Normal"/>
    <w:qFormat/>
    <w:pPr>
      <w:keepNext w:val="true"/>
      <w:keepLines/>
      <w:suppressAutoHyphens w:val="true"/>
      <w:spacing w:lineRule="exact" w:line="360"/>
      <w:outlineLvl w:val="0"/>
    </w:pPr>
    <w:rPr>
      <w:b/>
      <w:spacing w:val="-3"/>
      <w:w w:val="99"/>
      <w:sz w:val="34"/>
    </w:rPr>
  </w:style>
  <w:style w:type="paragraph" w:styleId="H1">
    <w:name w:val="_ H_1"/>
    <w:basedOn w:val="Normal"/>
    <w:next w:val="SingleTxt"/>
    <w:qFormat/>
    <w:pPr>
      <w:suppressAutoHyphens w:val="true"/>
      <w:spacing w:lineRule="exact" w:line="270"/>
      <w:outlineLvl w:val="0"/>
    </w:pPr>
    <w:rPr>
      <w:b/>
      <w:sz w:val="24"/>
    </w:rPr>
  </w:style>
  <w:style w:type="paragraph" w:styleId="HCh">
    <w:name w:val="_ H _Ch"/>
    <w:basedOn w:val="H1"/>
    <w:next w:val="SingleTxt"/>
    <w:qFormat/>
    <w:pPr>
      <w:keepNext w:val="true"/>
      <w:keepLines/>
      <w:spacing w:lineRule="exact" w:line="300"/>
    </w:pPr>
    <w:rPr>
      <w:spacing w:val="-2"/>
      <w:sz w:val="28"/>
    </w:rPr>
  </w:style>
  <w:style w:type="paragraph" w:styleId="H23">
    <w:name w:val="_ H_2/3"/>
    <w:basedOn w:val="H1"/>
    <w:next w:val="SingleTxt"/>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Times New Roman" w:hAnsi="Times New Roman;Times New Roman" w:eastAsia="Times New Roman;Times New Roman" w:cs="Times New Roman;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Times New Roman" w:hAnsi="Times New Roman;Times New Roman" w:eastAsia="Times New Roman;Times New Roman" w:cs="Times New Roman;Times New Roman"/>
      <w:color w:val="auto"/>
      <w:sz w:val="17"/>
      <w:szCs w:val="20"/>
      <w:lang w:val="en-US" w:eastAsia="en-US" w:bidi="ar-SA"/>
    </w:rPr>
  </w:style>
  <w:style w:type="paragraph" w:styleId="ListContinue2">
    <w:name w:val="List Continue 2"/>
    <w:basedOn w:val="Normal"/>
    <w:next w:val="Normal"/>
    <w:qFormat/>
    <w:pPr>
      <w:numPr>
        <w:ilvl w:val="0"/>
        <w:numId w:val="6"/>
      </w:numPr>
      <w:spacing w:before="0" w:after="120"/>
    </w:pPr>
    <w:rPr/>
  </w:style>
  <w:style w:type="paragraph" w:styleId="ListNumber">
    <w:name w:val="List Number"/>
    <w:basedOn w:val="H1"/>
    <w:next w:val="Normal"/>
    <w:qFormat/>
    <w:pPr>
      <w:numPr>
        <w:ilvl w:val="0"/>
        <w:numId w:val="5"/>
      </w:numPr>
    </w:pPr>
    <w:rPr/>
  </w:style>
  <w:style w:type="paragraph" w:styleId="ListNumber2">
    <w:name w:val="List Number 2"/>
    <w:basedOn w:val="H23"/>
    <w:next w:val="Normal"/>
    <w:qFormat/>
    <w:pPr>
      <w:numPr>
        <w:ilvl w:val="0"/>
        <w:numId w:val="4"/>
      </w:numPr>
    </w:pPr>
    <w:rPr/>
  </w:style>
  <w:style w:type="paragraph" w:styleId="ListNumber3">
    <w:name w:val="List Number 3"/>
    <w:basedOn w:val="H23"/>
    <w:next w:val="Normal"/>
    <w:qFormat/>
    <w:pPr>
      <w:numPr>
        <w:ilvl w:val="0"/>
        <w:numId w:val="3"/>
      </w:numPr>
    </w:pPr>
    <w:rPr/>
  </w:style>
  <w:style w:type="paragraph" w:styleId="ListNumber4">
    <w:name w:val="List Number 4"/>
    <w:basedOn w:val="H4"/>
    <w:next w:val="Normal"/>
    <w:qFormat/>
    <w:pPr>
      <w:numPr>
        <w:ilvl w:val="0"/>
        <w:numId w:val="2"/>
      </w:numPr>
      <w:tabs>
        <w:tab w:val="clear" w:pos="360"/>
      </w:tabs>
    </w:pPr>
    <w:rPr/>
  </w:style>
  <w:style w:type="paragraph" w:styleId="ListNumber5">
    <w:name w:val="List Number 5"/>
    <w:basedOn w:val="Normal"/>
    <w:next w:val="Normal"/>
    <w:qFormat/>
    <w:pPr>
      <w:numPr>
        <w:ilvl w:val="0"/>
        <w:numId w:val="1"/>
      </w:numPr>
    </w:pPr>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7:41:00Z</dcterms:created>
  <dc:creator>RTPU User</dc:creator>
  <dc:description/>
  <dc:language>en-US</dc:language>
  <cp:lastModifiedBy>Mactar NDOYE</cp:lastModifiedBy>
  <cp:lastPrinted>2012-09-21T11:50:00Z</cp:lastPrinted>
  <dcterms:modified xsi:type="dcterms:W3CDTF">2012-09-25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ontentType">
    <vt:lpwstr>Document</vt:lpwstr>
  </property>
  <property fmtid="{D5CDD505-2E9C-101B-9397-08002B2CF9AE}" pid="5" name="CreationDt">
    <vt:lpwstr>CreationDt</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 23</vt:lpwstr>
  </property>
  <property fmtid="{D5CDD505-2E9C-101B-9397-08002B2CF9AE}" pid="9" name="FooterJN">
    <vt:lpwstr>FooterJN</vt:lpwstr>
  </property>
  <property fmtid="{D5CDD505-2E9C-101B-9397-08002B2CF9AE}" pid="10" name="JobNo">
    <vt:lpwstr>1246970</vt:lpwstr>
  </property>
  <property fmtid="{D5CDD505-2E9C-101B-9397-08002B2CF9AE}" pid="11" name="OandT">
    <vt:lpwstr>OandT</vt:lpwstr>
  </property>
  <property fmtid="{D5CDD505-2E9C-101B-9397-08002B2CF9AE}" pid="12" name="Operator">
    <vt:lpwstr>Apkhaidze</vt:lpwstr>
  </property>
  <property fmtid="{D5CDD505-2E9C-101B-9397-08002B2CF9AE}" pid="13" name="Order">
    <vt:lpwstr>1003900.00000000</vt:lpwstr>
  </property>
  <property fmtid="{D5CDD505-2E9C-101B-9397-08002B2CF9AE}" pid="14" name="Symbol1">
    <vt:lpwstr>A/67/325</vt:lpwstr>
  </property>
  <property fmtid="{D5CDD505-2E9C-101B-9397-08002B2CF9AE}" pid="15" name="Symbol2">
    <vt:lpwstr/>
  </property>
  <property fmtid="{D5CDD505-2E9C-101B-9397-08002B2CF9AE}" pid="16" name="TemplateUrl">
    <vt:lpwstr/>
  </property>
  <property fmtid="{D5CDD505-2E9C-101B-9397-08002B2CF9AE}" pid="17" name="Translator">
    <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Miriam ZAPATA</vt:lpwstr>
  </property>
  <property fmtid="{D5CDD505-2E9C-101B-9397-08002B2CF9AE}" pid="21" name="display_urn:schemas-microsoft-com:office:office#Editor">
    <vt:lpwstr>Miriam ZAPATA</vt:lpwstr>
  </property>
  <property fmtid="{D5CDD505-2E9C-101B-9397-08002B2CF9AE}" pid="22" name="jobn">
    <vt:lpwstr>jobn</vt:lpwstr>
  </property>
  <property fmtid="{D5CDD505-2E9C-101B-9397-08002B2CF9AE}" pid="23" name="jobnDT">
    <vt:lpwstr>jobnDT</vt:lpwstr>
  </property>
  <property fmtid="{D5CDD505-2E9C-101B-9397-08002B2CF9AE}" pid="24" name="jobnDTDT">
    <vt:lpwstr>jobnDTDT</vt:lpwstr>
  </property>
  <property fmtid="{D5CDD505-2E9C-101B-9397-08002B2CF9AE}" pid="25" name="sss1">
    <vt:lpwstr>sss1</vt:lpwstr>
  </property>
  <property fmtid="{D5CDD505-2E9C-101B-9397-08002B2CF9AE}" pid="26" name="sss2">
    <vt:lpwstr>sss2</vt:lpwstr>
  </property>
  <property fmtid="{D5CDD505-2E9C-101B-9397-08002B2CF9AE}" pid="27" name="xd_ProgID">
    <vt:lpwstr/>
  </property>
</Properties>
</file>