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i/>
          <w:i/>
          <w:sz w:val="24"/>
          <w:szCs w:val="24"/>
        </w:rPr>
      </w:pPr>
      <w:r>
        <w:rPr>
          <w:rFonts w:cs="Times New Roman" w:ascii="Times New Roman" w:hAnsi="Times New Roman"/>
          <w:b/>
          <w:i/>
          <w:sz w:val="24"/>
          <w:szCs w:val="24"/>
        </w:rPr>
        <w:t>Check against delivery</w:t>
      </w:r>
    </w:p>
    <w:p>
      <w:pPr>
        <w:pStyle w:val="Normal"/>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drawing>
          <wp:anchor behindDoc="1" distT="0" distB="0" distL="114935" distR="114935" simplePos="0" locked="0" layoutInCell="0" allowOverlap="1" relativeHeight="3">
            <wp:simplePos x="0" y="0"/>
            <wp:positionH relativeFrom="column">
              <wp:posOffset>2095500</wp:posOffset>
            </wp:positionH>
            <wp:positionV relativeFrom="paragraph">
              <wp:posOffset>259080</wp:posOffset>
            </wp:positionV>
            <wp:extent cx="1513205" cy="1273810"/>
            <wp:effectExtent l="0" t="0" r="0" b="0"/>
            <wp:wrapTight wrapText="bothSides">
              <wp:wrapPolygon edited="0">
                <wp:start x="8827" y="0"/>
                <wp:lineTo x="4889" y="643"/>
                <wp:lineTo x="1764" y="1770"/>
                <wp:lineTo x="1764" y="2577"/>
                <wp:lineTo x="1085" y="3705"/>
                <wp:lineTo x="270" y="5156"/>
                <wp:lineTo x="-133" y="7412"/>
                <wp:lineTo x="-133" y="12894"/>
                <wp:lineTo x="813" y="15473"/>
                <wp:lineTo x="2443" y="18374"/>
                <wp:lineTo x="5023" y="20630"/>
                <wp:lineTo x="7741" y="21437"/>
                <wp:lineTo x="7877" y="21437"/>
                <wp:lineTo x="13583" y="21437"/>
                <wp:lineTo x="13718" y="21437"/>
                <wp:lineTo x="16436" y="20630"/>
                <wp:lineTo x="19017" y="18051"/>
                <wp:lineTo x="20647" y="15473"/>
                <wp:lineTo x="21462" y="12894"/>
                <wp:lineTo x="21600" y="11282"/>
                <wp:lineTo x="21600" y="7412"/>
                <wp:lineTo x="21190" y="5156"/>
                <wp:lineTo x="20104" y="3222"/>
                <wp:lineTo x="19832" y="1770"/>
                <wp:lineTo x="16300" y="482"/>
                <wp:lineTo x="12360" y="0"/>
                <wp:lineTo x="8827"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7" r="-6" b="-7"/>
                    <a:stretch>
                      <a:fillRect/>
                    </a:stretch>
                  </pic:blipFill>
                  <pic:spPr bwMode="auto">
                    <a:xfrm>
                      <a:off x="0" y="0"/>
                      <a:ext cx="1513205" cy="1273810"/>
                    </a:xfrm>
                    <a:prstGeom prst="rect">
                      <a:avLst/>
                    </a:prstGeom>
                  </pic:spPr>
                </pic:pic>
              </a:graphicData>
            </a:graphic>
          </wp:anchor>
        </w:drawing>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Statement by</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IDRISS JAZAIRY</w:t>
      </w:r>
    </w:p>
    <w:p>
      <w:pPr>
        <w:pStyle w:val="Normal"/>
        <w:spacing w:before="0" w:after="0"/>
        <w:jc w:val="center"/>
        <w:rPr/>
      </w:pPr>
      <w:r>
        <w:rPr>
          <w:rFonts w:cs="Times New Roman" w:ascii="Times New Roman" w:hAnsi="Times New Roman"/>
          <w:b/>
          <w:sz w:val="24"/>
          <w:szCs w:val="24"/>
        </w:rPr>
        <w:t>SPECIAL RAPPORTEUR ON THE NEGATIVE IMPACT OF UNILATERAL COERCIVE MEASURES ON THE ENJOYMENT OF HUMAN RIGHTS</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sz w:val="24"/>
          <w:szCs w:val="24"/>
        </w:rPr>
        <w:t>3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session of the Human Rights Council</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sz w:val="24"/>
          <w:szCs w:val="24"/>
        </w:rPr>
        <w:t>17 September 2015</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Geneva</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2218690</wp:posOffset>
            </wp:positionH>
            <wp:positionV relativeFrom="paragraph">
              <wp:posOffset>90805</wp:posOffset>
            </wp:positionV>
            <wp:extent cx="1339215" cy="1449705"/>
            <wp:effectExtent l="0" t="0" r="0" b="0"/>
            <wp:wrapTight wrapText="bothSides">
              <wp:wrapPolygon edited="0">
                <wp:start x="-108" y="0"/>
                <wp:lineTo x="-108" y="21392"/>
                <wp:lineTo x="21599" y="21392"/>
                <wp:lineTo x="21599" y="0"/>
                <wp:lineTo x="-108"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9" t="-17" r="-19" b="-17"/>
                    <a:stretch>
                      <a:fillRect/>
                    </a:stretch>
                  </pic:blipFill>
                  <pic:spPr bwMode="auto">
                    <a:xfrm>
                      <a:off x="0" y="0"/>
                      <a:ext cx="1339215" cy="1449705"/>
                    </a:xfrm>
                    <a:prstGeom prst="rect">
                      <a:avLst/>
                    </a:prstGeom>
                  </pic:spPr>
                </pic:pic>
              </a:graphicData>
            </a:graphic>
          </wp:anchor>
        </w:drawing>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440" w:right="1440" w:gutter="0" w:header="0" w:top="1440" w:footer="708" w:bottom="1440"/>
          <w:pgNumType w:fmt="decimal"/>
          <w:formProt w:val="false"/>
          <w:textDirection w:val="lrTb"/>
          <w:docGrid w:type="default" w:linePitch="360" w:charSpace="0"/>
        </w:sect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Mr. Presiden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xcellencies and Former Colleague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I have the honour to present my first report to the Human Rights Council after taking up in May this year my functions as SR on the adverse impact of unilateral coercive measures that I will refer to as “UC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Allow me first to thank you, Mr. President, and those who supported my appointment and expressed their interest in working with the mandate. I am mindful of the fact that Member States which expressed this time concern about my nomination  have in the past joined in the consensus on my single-round election to a more challenging position as Head of a UN specialized agency as well as in my re-election by acclamation.  I look forward to rebuilding with them the confidence and support I then enjoyed also from them.  Voting on resolution 27/21 was unfortunately polarized but I appeal to all Member States to engage in its implementation in the true spirit of the HRC and in supporting my efforts to broaden areas of consensus in this rega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I will briefly cover 4 points in this statement: the true meaning of UCMs, UCMs and the UN, their rapid spread and finally what the international community can do about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0" w:leader="none"/>
        </w:tabs>
        <w:spacing w:before="0" w:after="0"/>
        <w:jc w:val="both"/>
        <w:rPr>
          <w:rFonts w:ascii="Times New Roman" w:hAnsi="Times New Roman" w:cs="Times New Roman"/>
          <w:sz w:val="24"/>
          <w:szCs w:val="24"/>
        </w:rPr>
      </w:pPr>
      <w:r>
        <w:rPr>
          <w:rFonts w:cs="Times New Roman" w:ascii="Times New Roman" w:hAnsi="Times New Roman"/>
          <w:b/>
          <w:sz w:val="24"/>
          <w:szCs w:val="24"/>
        </w:rPr>
        <w:t>What are UCMs?</w:t>
      </w:r>
    </w:p>
    <w:p>
      <w:pPr>
        <w:pStyle w:val="Normal"/>
        <w:tabs>
          <w:tab w:val="clear" w:pos="720"/>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In my mandate I will consider as UCMs, measures other than those taken by the Security Council under article 41 of the Charter of the United Nations. I hasten to add that all groups of countries, developed and developing, have over time adopted UCMs and that their motivations are not always contentious; indeed they may be most judicious: to combat drug or human trafficking, corruption, terrorism etc., or recently to get two contending parties engaged in civil war to sit at one table and sign a peace agreement.</w:t>
      </w:r>
    </w:p>
    <w:p>
      <w:pPr>
        <w:pStyle w:val="Normal"/>
        <w:tabs>
          <w:tab w:val="clear" w:pos="720"/>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spacing w:before="0" w:after="0"/>
        <w:ind w:firstLine="720"/>
        <w:jc w:val="both"/>
        <w:rPr>
          <w:rFonts w:ascii="Times New Roman" w:hAnsi="Times New Roman" w:cs="Times New Roman"/>
          <w:sz w:val="24"/>
          <w:szCs w:val="24"/>
        </w:rPr>
      </w:pPr>
      <w:r>
        <w:rPr>
          <w:rFonts w:cs="Times New Roman" w:ascii="Times New Roman" w:hAnsi="Times New Roman"/>
          <w:sz w:val="24"/>
          <w:szCs w:val="24"/>
        </w:rPr>
        <w:t>Analysing motivations of UCMs is a political exercise.  Drawing attention to the possible adverse human rights impact of UCMs and to ways of mitigating such impact and of seeking redress for victims, is not; it is the purpose of this UN expertise.</w:t>
      </w:r>
    </w:p>
    <w:p>
      <w:pPr>
        <w:pStyle w:val="Normal"/>
        <w:tabs>
          <w:tab w:val="clear" w:pos="720"/>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I will be looking at comprehensive and targeted or so-called “smart” measures. Comprehensive measures tend to be indiscriminate and therefore to have more adverse human rights impacts. Their effectiveness is gauged in light of their capacity to impose broad-based policy changes on the targeted country or failing that, to create sufficient economic distress in it to allegedly incite the people to rise against their political leadership. “Smart” coercive measures, for their part, may be aimed at destabilizing a particular branch of production, a particular geographic area or to serve as a deterrent to persons.</w:t>
      </w:r>
    </w:p>
    <w:p>
      <w:pPr>
        <w:pStyle w:val="Normal"/>
        <w:tabs>
          <w:tab w:val="clear" w:pos="720"/>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20"/>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0" w:leader="none"/>
        </w:tabs>
        <w:spacing w:before="0" w:after="0"/>
        <w:jc w:val="both"/>
        <w:rPr>
          <w:rFonts w:ascii="Times New Roman" w:hAnsi="Times New Roman" w:cs="Times New Roman"/>
          <w:sz w:val="24"/>
          <w:szCs w:val="24"/>
        </w:rPr>
      </w:pPr>
      <w:r>
        <w:rPr>
          <w:rFonts w:cs="Times New Roman" w:ascii="Times New Roman" w:hAnsi="Times New Roman"/>
          <w:b/>
          <w:sz w:val="24"/>
          <w:szCs w:val="24"/>
        </w:rPr>
        <w:t>UCMs and the UN</w:t>
      </w:r>
    </w:p>
    <w:p>
      <w:pPr>
        <w:pStyle w:val="Normal"/>
        <w:tabs>
          <w:tab w:val="clear" w:pos="720"/>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spacing w:before="0" w:after="0"/>
        <w:ind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UCMs in general cannot readily be reconciled </w:t>
      </w:r>
      <w:r>
        <w:rPr>
          <w:rFonts w:cs="Times New Roman" w:ascii="Times New Roman" w:hAnsi="Times New Roman"/>
          <w:i/>
          <w:sz w:val="24"/>
          <w:szCs w:val="24"/>
        </w:rPr>
        <w:t>inter alia</w:t>
      </w:r>
      <w:r>
        <w:rPr>
          <w:rFonts w:cs="Times New Roman" w:ascii="Times New Roman" w:hAnsi="Times New Roman"/>
          <w:sz w:val="24"/>
          <w:szCs w:val="24"/>
        </w:rPr>
        <w:t xml:space="preserve"> with the 1993 Vienna Declaration, the 1995 Declaration on the Right to Development and with close to 30 UNGA resolutions as well as 2 decisions and 7 Human Rights Council resolutions on this theme. Such measures seem to run counter to provisions of the International Bill of Human Rights or peremptory norms or other provisions of customary law. Their legality in terms of international law should therefore be further discussed if only because they entail, to different degrees, adverse consequences on the enjoyment of human rights by the most vulnerable segments of the population. </w:t>
      </w:r>
    </w:p>
    <w:p>
      <w:pPr>
        <w:pStyle w:val="Normal"/>
        <w:tabs>
          <w:tab w:val="clear" w:pos="720"/>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A very wide range of human rights might be involved, including political, economic, social and cultural rights. The justification often provided for UCMs is the claim that they preclude the pursuit of economic advantage by source countries and aim at the improvement of the human rights situation overall in the targeted country.  Thus UCMs targeting the vital sectors of a country may be resorted to in order to promote democracy ultimately while swelling in the short term the flow of migrants from target to source countries.  This is by adding economic migrants who have lost their livelihoods on account of UCMs to refugees escaping civil conflict. Anyway, it remains to be seen whether human rights lend themselves to this kind of calcul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both"/>
        <w:rPr/>
      </w:pPr>
      <w:r>
        <w:rPr>
          <w:rFonts w:cs="Times New Roman" w:ascii="Times New Roman" w:hAnsi="Times New Roman"/>
          <w:sz w:val="24"/>
          <w:szCs w:val="24"/>
        </w:rPr>
        <w:t xml:space="preserve">The Security Council itself only imposes “measures” that truly deserve to be called “multilateral sanctions”.  “Sanctions” imply a hierarchy between the sanctioning authority and the sanctioned.  Such hierarchical authority has been conferred by the Charter of the United Nations on the Security Council.  Outside this framework, there is no legal hierarchy between States entitling some States to sanction others without a UN mandate, if one goes by article 2(1) of the Charter referring to the sovereign equality of States.  I will refer to other such measures, whether in the nature of retorsion, retaliation or reprisals or whether invoked as countermeasures, generically as UCMs.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b/>
          <w:sz w:val="24"/>
          <w:szCs w:val="24"/>
        </w:rPr>
        <w:t>The rapid spread of UCM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There has been a spectacular increase in resort to these measures since the 1990s, sometimes as a peaceful alternative to war, and sometimes, as stated in HRC resolution 24/14, in the context of war-like action. Current indicators do not point to a reversal of this trend.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Fortunately, qualitative improvements in UCMs have occurred in response to human rights concerns from the international community, and in parallel to progress in the sanctions practice of the Security Council.</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Thus, the Security Council gave up resorting to comprehensive sanctions in 1994. Following this example, source countries have generally been moving away from comprehensive UCMs and towards sector-based measures. Sometimes in light of Security Council initiatives including the Ombudsperson of the 1267 Committee with quasi-appellate functions, legal rules are being devised by some States or groups thereof to enhance due process for UCM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360"/>
        <w:jc w:val="both"/>
        <w:rPr/>
      </w:pPr>
      <w:r>
        <w:rPr>
          <w:rFonts w:cs="Times New Roman" w:ascii="Times New Roman" w:hAnsi="Times New Roman"/>
          <w:sz w:val="24"/>
          <w:szCs w:val="24"/>
        </w:rPr>
        <w:t xml:space="preserve">Progress has not been homogeneous however in source countries. Furthermore the introduction of “smart” financial coercive measures such as a ban on the use of international interbank financial telecommunications can, because of their indiscriminate character, be tantamount to the reintroduction of comprehensive sanctions. Also the superimposition of targeted UCMs over and above Security Council sanctions may distort the purpose of the latter, putting their initial balance out of kilter. Likewise, when a number of diverse “smart” UCMs converge on the same country, their summation may amount to comprehensive coercive measures.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b/>
          <w:sz w:val="24"/>
          <w:szCs w:val="24"/>
        </w:rPr>
        <w:t>How the international community can exercise its duty to protec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In order to address these challenges, one should seek replies to four leading question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How to assess the human rights impact of UCMs?</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How to have a global, coherent record of UCMs? In view of the dearth of coherent information in this regard, there is need in the UN system, for a clearing house or public register of on-going UCMs, of those withdrawn or of those added. Entries would be open to source and to target countries.  On this basis the UN Secretariat could publish a coherent list of all UCMs and indicate in particular those that implement, complement or add to Security Council sanction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How to correct biases since source countries may tend to under-estimate adverse human rights impacts of their UCMs and target countries may tend to overplay them? An inter-agency task-force with OHCHR,UNDP, UNICEF and the World Bank in particular might elaborate appropriate assessment parameters with due consideration being given to those already drawn up by Member States or groups thereof.</w:t>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0" w:after="0"/>
        <w:jc w:val="both"/>
        <w:rPr/>
      </w:pPr>
      <w:r>
        <w:rPr>
          <w:rFonts w:cs="Times New Roman" w:ascii="Times New Roman" w:hAnsi="Times New Roman"/>
          <w:sz w:val="24"/>
          <w:szCs w:val="24"/>
        </w:rPr>
        <w:t>How to reflect the multidisciplinary nature of the UCM challenge for the UN system? The HRC might consider devoting one of its annual mainstreaming meetings to UCMs to involve other concerned agencies.</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How to mitigate adverse consequences of UCMs on human rights?</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he elaboration of draft guidelines to prevent, minimize and redress the adverse impact of UCMs on human rights will be an important task of this mandate without prejudice to the legal status of these measures. </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How to ensure due legal process to prevent and provide redress and remedy for adverse human rights outcomes of UCMs?</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I will review existing independent mechanisms set up to assess the adverse impacts of UCMs and adjudicatory procedures to permit redress or reparations in favour of aggrieved parties. I will seek to identify best practices and next practices, having in view the necessity to promote accountability and to distinguish correlation from causality in impact assessmen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To conclud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ith the remarkable initiatives taken recently by a major source country government to end long-standing UCMs, this is a particularly auspicious time to turn what many considered a vicious circle into a truly virtuous on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hank you for your attentio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5"/>
      <w:type w:val="nextPage"/>
      <w:pgSz w:w="11906" w:h="16838"/>
      <w:pgMar w:left="1440" w:right="1440" w:gutter="0" w:header="0" w:top="1440" w:footer="283"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b/>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FootnoteTextChar1">
    <w:name w:val="Footnote Text Char1"/>
    <w:qFormat/>
    <w:rPr>
      <w:rFonts w:eastAsia="SimSun;宋体"/>
      <w:sz w:val="18"/>
      <w:lang w:val="en-GB" w:eastAsia="zh-CN" w:bidi="ar-SA"/>
    </w:rPr>
  </w:style>
  <w:style w:type="character" w:styleId="SingleTxtGChar">
    <w:name w:val="_ Single Txt_G Char"/>
    <w:qFormat/>
    <w:rPr>
      <w:lang w:val="en-US" w:bidi="ar-SA"/>
    </w:rPr>
  </w:style>
  <w:style w:type="character" w:styleId="CommentReference">
    <w:name w:val="Comment Reference"/>
    <w:qFormat/>
    <w:rPr>
      <w:sz w:val="16"/>
      <w:szCs w:val="16"/>
    </w:rPr>
  </w:style>
  <w:style w:type="character" w:styleId="FootnoteTextChar">
    <w:name w:val="Footnote Text Char"/>
    <w:qFormat/>
    <w:rPr>
      <w:rFonts w:cs="Times New Roman"/>
      <w:sz w:val="20"/>
      <w:szCs w:val="20"/>
    </w:rPr>
  </w:style>
  <w:style w:type="character" w:styleId="Il">
    <w:name w:val="i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ootnote">
    <w:name w:val="Footnote Text"/>
    <w:basedOn w:val="Normal"/>
    <w:pPr>
      <w:tabs>
        <w:tab w:val="clear" w:pos="720"/>
        <w:tab w:val="right" w:pos="1021" w:leader="none"/>
      </w:tabs>
      <w:suppressAutoHyphens w:val="true"/>
      <w:spacing w:lineRule="exact" w:line="220" w:before="0" w:after="0"/>
      <w:ind w:left="1134" w:right="1134" w:hanging="1134"/>
    </w:pPr>
    <w:rPr>
      <w:rFonts w:eastAsia="SimSun;宋体"/>
      <w:sz w:val="18"/>
      <w:szCs w:val="20"/>
      <w:lang w:eastAsia="zh-CN"/>
    </w:rPr>
  </w:style>
  <w:style w:type="paragraph" w:styleId="SingleTxtG">
    <w:name w:val="_ Single Txt_G"/>
    <w:basedOn w:val="Normal"/>
    <w:qFormat/>
    <w:pPr>
      <w:suppressAutoHyphens w:val="true"/>
      <w:spacing w:lineRule="atLeast" w:line="240" w:before="0" w:after="120"/>
      <w:ind w:left="1134" w:right="1134" w:hanging="0"/>
      <w:jc w:val="both"/>
    </w:pPr>
    <w:rPr>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ediumList1Accent4">
    <w:name w:val="Medium List 1 - Accent 4"/>
    <w:qFormat/>
    <w:pPr>
      <w:widowControl/>
      <w:bidi w:val="0"/>
    </w:pPr>
    <w:rPr>
      <w:rFonts w:ascii="Calibri" w:hAnsi="Calibri" w:eastAsia="Calibri" w:cs="Times New Roman"/>
      <w:color w:val="auto"/>
      <w:sz w:val="22"/>
      <w:szCs w:val="22"/>
      <w:lang w:val="en-GB" w:bidi="ar-SA" w:eastAsia="zh-CN"/>
    </w:rPr>
  </w:style>
  <w:style w:type="paragraph" w:styleId="LightListAccent3">
    <w:name w:val="Light List - Accent 3"/>
    <w:qFormat/>
    <w:pPr>
      <w:widowControl/>
      <w:bidi w:val="0"/>
    </w:pPr>
    <w:rPr>
      <w:rFonts w:ascii="Calibri" w:hAnsi="Calibri" w:eastAsia="Calibri" w:cs="Times New Roman"/>
      <w:color w:val="auto"/>
      <w:sz w:val="22"/>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9:06:00Z</dcterms:created>
  <dc:creator>SPB Intern11 OHCHR-GIF</dc:creator>
  <dc:description/>
  <cp:keywords/>
  <dc:language>en-US</dc:language>
  <cp:lastModifiedBy>M. Erazo</cp:lastModifiedBy>
  <cp:lastPrinted>2015-09-11T06:29:00Z</cp:lastPrinted>
  <dcterms:modified xsi:type="dcterms:W3CDTF">2015-09-16T09:50:00Z</dcterms:modified>
  <cp:revision>3</cp:revision>
  <dc:subject/>
  <dc:title>Check against delivery</dc:title>
</cp:coreProperties>
</file>