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right="212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Информация Беларуси для подготовки исследования «Влияние односторонних санкций на права человека </w:t>
        <w:br/>
        <w:t>во время чрезвычайного положения в контексте пандемии COVID-19»</w:t>
      </w:r>
    </w:p>
    <w:p>
      <w:pPr>
        <w:pStyle w:val="TextBody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читает ли ваше правительство, что санкции, введенные отдельными государствами или региональными организациями без или сверх санкции Совета Безопасности ООН, нацеленные на государства и/или негосударственные субъекты, влияют на осуществление прав человека гражданами затрагиваемых государств в чрезвычайных ситуациях природного и техногенного характера, включая пандемию COVID-19? Пожалуйста, уточните подробнее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 отношении Республики Беларусь вопреки принципам международного права, касающимся дружественных отношений и сотрудничества между государствами в соответствии с Уставом Организации Объединенных Наций (A/RES/25/2625), принципам об использовании научно-технического прогресса в интересах мира и на благо человечества (A/RES/30/3384) применялись ограничительные меры политического и экономического характера со стороны Европейского Союза и США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В настоящее время продолжают действовать санкции ЕС, которые включают эмбарго на поставки оружия и связанных с ним материалов, запрет на экспорт оборудования, запрет на предоставление определенных услуг, замораживание средств и экономических ресурсов, визовые ограничения в отношении нескольких представителей государственной власти, в том числе руководства страны.</w:t>
      </w:r>
    </w:p>
    <w:p>
      <w:pPr>
        <w:pStyle w:val="TextBody"/>
        <w:ind w:firstLine="709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Со стороны США в 2007 году были введены санкции в отношении </w:t>
      </w:r>
      <w:r>
        <w:rPr>
          <w:spacing w:val="-6"/>
          <w:sz w:val="30"/>
          <w:szCs w:val="30"/>
        </w:rPr>
        <w:t xml:space="preserve">одного из крупнейших концернов Беларуси «Белнефтехим», а также в 2011 году – в отношении научно-промышленного предприятия «Белоруснефть»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За период действия санкций Беларусь убедилась в том, что как политические, так и экономические односторонние принудительные меры оказывают негативное влияние (прямо и косвенно) на реализацию прав человека граждан затронутых государств. </w:t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Считаем, что в период чрезвычайных ситуаций природного и техногенного характера, включая пандемию COVID-19, негативный эффект таких санкций на права человека усиливается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В качестве примера прямого влияния экономических санкций можно привести потерю рабочих мест сотрудниками предприятий, против которых введены санкции, в силу сокращения объемов производства, переориентацией на другие рынки сбыта и т.д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Косвенное влияние выражается в том, что, например, граждане, в отношении которых введены визовые ограничения, лишаются возможности обмена опытом в своей профессиональной сфере, полноценного осуществления своих профессиональных обязанностей, а также лишены возможности получения экстренной профессиональной медицинской помощи, например, если определенный вид лечения доступен только в той стране, которая ввела визовые ограничения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агаем, что в чрезвычайных ситуациях любые ограничений в сфере международных экономических отношений, обмена товарами и услугами, а также замораживание финансовых активов и запрет на ведение бизнеса подорвут возможности затронутого государства в обеспечении базовых прав человека своих граждан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дносторонние принудительные меры также нарушают принципы </w:t>
      </w:r>
      <w:r>
        <w:rPr>
          <w:i/>
          <w:sz w:val="30"/>
          <w:szCs w:val="30"/>
        </w:rPr>
        <w:t>Декларации о принципах международного права, касающихся дружественных отношений и сотрудничества между государствами в соответствии с Уставом ООН (</w:t>
      </w:r>
      <w:r>
        <w:rPr>
          <w:i/>
          <w:sz w:val="30"/>
          <w:szCs w:val="30"/>
          <w:lang w:val="en-US"/>
        </w:rPr>
        <w:t>A</w:t>
      </w:r>
      <w:r>
        <w:rPr>
          <w:i/>
          <w:sz w:val="30"/>
          <w:szCs w:val="30"/>
        </w:rPr>
        <w:t>/</w:t>
      </w:r>
      <w:r>
        <w:rPr>
          <w:i/>
          <w:sz w:val="30"/>
          <w:szCs w:val="30"/>
          <w:lang w:val="en-US"/>
        </w:rPr>
        <w:t>RES</w:t>
      </w:r>
      <w:r>
        <w:rPr>
          <w:i/>
          <w:sz w:val="30"/>
          <w:szCs w:val="30"/>
        </w:rPr>
        <w:t>/25/262) и Декларации об использовании научно-технического прогресса в интересах мира и на благо человечества (</w:t>
      </w:r>
      <w:r>
        <w:rPr>
          <w:i/>
          <w:sz w:val="30"/>
          <w:szCs w:val="30"/>
          <w:lang w:val="en-US"/>
        </w:rPr>
        <w:t>A</w:t>
      </w:r>
      <w:r>
        <w:rPr>
          <w:i/>
          <w:sz w:val="30"/>
          <w:szCs w:val="30"/>
        </w:rPr>
        <w:t>/</w:t>
      </w:r>
      <w:r>
        <w:rPr>
          <w:i/>
          <w:sz w:val="30"/>
          <w:szCs w:val="30"/>
          <w:lang w:val="en-US"/>
        </w:rPr>
        <w:t>RES</w:t>
      </w:r>
      <w:r>
        <w:rPr>
          <w:i/>
          <w:sz w:val="30"/>
          <w:szCs w:val="30"/>
        </w:rPr>
        <w:t>/30/3384)</w:t>
      </w:r>
      <w:r>
        <w:rPr>
          <w:sz w:val="30"/>
          <w:szCs w:val="30"/>
        </w:rPr>
        <w:t>, в частности принцип о том, что  «Все государства содействуют международному сотрудничеству в целях использования результатов научно-технического прогресса в интересах укрепления международного мира и безопасности, свободы и независимости, а также в целях экономического и социального развития народов и обеспечения прав и свобод человека в соответствии с Уставом Организации Объединенных Наций».</w:t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В условиях пандемии COVID-19 коммуникации между всеми партнёрами с использование современных технологий приобрели исключительно важное значение для выработки совместных мер борьбы с распространением пандемии и её последствиями.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Однако некоторые платформы для проведения видеоконференций, которые активно применяются как секретариатом ООН при взаимодействии с государствами, так и между самими странами-членами, </w:t>
      </w:r>
      <w:r>
        <w:rPr>
          <w:bCs/>
          <w:sz w:val="30"/>
          <w:szCs w:val="30"/>
        </w:rPr>
        <w:t>имеют региональные ограничения, обусловленные применяемыми односторонними санкциями США, что препятствует полноправному участию всех представителей в таких мероприятиях, особенно делегациям из столиц</w:t>
      </w:r>
      <w:r>
        <w:rPr>
          <w:b/>
          <w:bCs/>
          <w:sz w:val="30"/>
          <w:szCs w:val="30"/>
        </w:rPr>
        <w:t xml:space="preserve">. </w:t>
      </w:r>
    </w:p>
    <w:p>
      <w:pPr>
        <w:pStyle w:val="TextBody"/>
        <w:ind w:firstLine="709"/>
        <w:rPr/>
      </w:pPr>
      <w:r>
        <w:rPr>
          <w:bCs/>
          <w:sz w:val="30"/>
          <w:szCs w:val="30"/>
        </w:rPr>
        <w:t>Республика Беларусь находилась в числе государств, к</w:t>
      </w:r>
      <w:r>
        <w:rPr>
          <w:sz w:val="30"/>
          <w:szCs w:val="30"/>
        </w:rPr>
        <w:t xml:space="preserve">оторым был закрыт доступ к </w:t>
      </w:r>
      <w:r>
        <w:rPr>
          <w:bCs/>
          <w:sz w:val="30"/>
          <w:szCs w:val="30"/>
        </w:rPr>
        <w:t>платформе Zoom</w:t>
      </w:r>
      <w:r>
        <w:rPr>
          <w:sz w:val="30"/>
          <w:szCs w:val="30"/>
        </w:rPr>
        <w:t xml:space="preserve">, при этом секретариат ООН предлагал Беларуси приобрести программное обеспечение для использования этой платформы. Это свидетельствует о непрозрачности односторонних санкций и невозможности предугадать их последствия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Беларусь информировала Генерального секретаря ООН о возникшей ситуации и получила заверения в том, что секретариат ООН завершает работу над внедрением новой собственной системы виртуальных встреч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агаем, что ограничения по использованию уже действующей коммуникационной платформы </w:t>
      </w:r>
      <w:r>
        <w:rPr>
          <w:bCs/>
          <w:sz w:val="30"/>
          <w:szCs w:val="30"/>
        </w:rPr>
        <w:t xml:space="preserve">Zoom повлекли дополнительные расходы для ООН для разработки собственной системы. Эти средства могли бы быть потрачены на иные гуманитарные цели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 этом необходимо отметить, что после обращения внимания американских партнёров в формате двусторонних отношений на эту ситуацию, Беларусь больше не фигурирует в ограничительном списке платформы </w:t>
      </w:r>
      <w:r>
        <w:rPr>
          <w:bCs/>
          <w:sz w:val="30"/>
          <w:szCs w:val="30"/>
        </w:rPr>
        <w:t>Zoom</w:t>
      </w:r>
      <w:r>
        <w:rPr>
          <w:b/>
          <w:bCs/>
          <w:sz w:val="30"/>
          <w:szCs w:val="3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акие конкретные аспекты прав человека затрагиваются односторонними санкциями в затрагиваемых государствах во время пандемии? Можете ли вы привести примеры конкретных прав, наиболее затронутых односторонними санкциями и каким образом? Какие шаги были предприняты вашим правительством для устранения этих нарушений прав человека и исправления ситуации?</w:t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Опыт Беларуси в отношении, которой санкции затрагивали 243 физических лиц (судей, прокуроров, сотрудников правоохранительных органов, общественных и политических деятелей, журналистов) и 32 предприятий, свидетельствует о том, что от односторонних санкций в затрагиваемых государствах страдают право на труд (статья 6 Международного пакта об экономических, социальных и культурных правах), а также право на достаточный жизненный уровень (статья 11 Международного пакта об экономических, социальных и культурных правах) в отношении трудящихся и членов их семей (косвенно), потерявших работу из-за введения санкций против субъектов хозяйственной деятельности Беларуси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Право на справедливое разбирательства дела независимым судом (статья 14 Международного пакта о гражданских и политических правах) в отношении судей и граждан, обращающихся за судебной защитой (косвенно). Введение санкций в отношении судей, выполняющих свой профессиональный долг в соответствии с действующим национальным законодательством, является давлением на судебную систему и попыткой подрыва верховенства права в Беларуси.</w:t>
      </w:r>
    </w:p>
    <w:p>
      <w:pPr>
        <w:pStyle w:val="TextBody"/>
        <w:ind w:firstLine="709"/>
        <w:rPr/>
      </w:pPr>
      <w:r>
        <w:rPr>
          <w:sz w:val="30"/>
          <w:szCs w:val="30"/>
        </w:rPr>
        <w:t>Право на свободное выражение мнения, в том числе свободу искать, распространять и получать всякого рода информацию (статья 19 Международного пакта о гражданских и политических правах) в отношении белорусских журналистов и граждан Беларуси, являющихся потребителями информации (косвенно). Введение санкций в отношении журналистов препятствует выполнению ими своей профессиональной деятельности и является давлением на свободу слова в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словиях пандемии COVID-19 санкции тяжело затрагивают право каждого человека на наивысший достижимый уровень физического и психического здоровья (статья 12 Международного пакта о гражданских и политических правах), так как они ограничивают возможности правительства затронутой страны использовать международную помощь и передовые медицинские технологии. Принимая во внимание то, что санкциями затрагиваются, как правило, развивающиеся страны, это ситуация может приводить к тяжелейшим гуманитарным последств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лияют ли санкции на незатрагиваемые третьи государства и их граждан в ходе чрезвычайной ситуации, включая пандемию? Можете ли вы привести примеры этого воздейств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Частный деловой сектор незатрагиваемые третьи государств воздерживается от деловых отношений с затронутыми санкциями государствами, сокращая рынок труда и ограничивая возможности трудящихся на получение достойного дох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лияют ли односторонние санкции на способность государств реагировать на чрезвычайные ситуации и защищать права человека, особенно наиболее уязвимые категории населения? Если да, то какие области/сферы/виды деятельности/жизненной инфраструктуры оказались наиболее затронутыми в ходе пандемии COVID-19? Какие группы населения пострадали больше всего?</w:t>
      </w:r>
    </w:p>
    <w:p>
      <w:pPr>
        <w:pStyle w:val="Normal"/>
        <w:shd w:fill="FFFFFF" w:val="clear"/>
        <w:spacing w:lineRule="auto" w:line="240" w:before="0" w:after="0"/>
        <w:ind w:right="19" w:firstLine="71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словиях пандемии COVID-19 односторонние санкции затрудняют способности государства по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обеспечению современными медицинскими изделиями и лекарственными средствами организации здравоохранения. Это не может не иметь отрицательных последствий на качество предоставляемой медицинской помощи и на сохранение жизней пациентов. </w:t>
      </w:r>
    </w:p>
    <w:p>
      <w:pPr>
        <w:pStyle w:val="Normal"/>
        <w:shd w:fill="FFFFFF" w:val="clear"/>
        <w:spacing w:lineRule="auto" w:line="240" w:before="0" w:after="0"/>
        <w:ind w:right="19" w:firstLine="71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Сокращение экономики затронутых санкциями государств влечёт ограничение возможностей по оказанию социальной помощи нетрудоспособным категориям населения: люди с инвалидности, пожилые люд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акие меры международного сообщества вы считаете жизненно важными для безотлагательного повышения способности затрагиваемых государств противостоять пандемии?</w:t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Международное сообщество, включая высоких чиновников ООН должны занять однозначную позицию о недопущении использования отдельными государствами экономических санкций и односторонних принудительных мер в отношении других стран и немедленном их прекращении в случае чрезвычайных ситуаций природного и техногенного характера</w:t>
      </w:r>
      <w:r>
        <w:rPr>
          <w:i/>
          <w:sz w:val="30"/>
          <w:szCs w:val="30"/>
        </w:rPr>
        <w:t>.</w:t>
      </w:r>
    </w:p>
    <w:p>
      <w:pPr>
        <w:pStyle w:val="TextBody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14" w:top="7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7:00Z</dcterms:created>
  <dc:creator>Дивакова И.В.</dc:creator>
  <dc:description/>
  <dc:language>en-US</dc:language>
  <cp:lastModifiedBy>Conver</cp:lastModifiedBy>
  <cp:lastPrinted>2014-06-06T12:58:00Z</cp:lastPrinted>
  <dcterms:modified xsi:type="dcterms:W3CDTF">2020-06-18T14:17:00Z</dcterms:modified>
  <cp:revision>2</cp:revision>
  <dc:subject/>
  <dc:title/>
</cp:coreProperties>
</file>