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873"/>
        <w:gridCol w:w="2015"/>
        <w:gridCol w:w="2104"/>
        <w:gridCol w:w="1907"/>
      </w:tblGrid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takeholder contribution UN Special Rapporteur on RTW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Respondent: </w:t>
            </w:r>
            <w:r>
              <w:rPr>
                <w:b/>
                <w:i/>
                <w:color w:val="548DD4"/>
                <w:sz w:val="24"/>
                <w:szCs w:val="24"/>
              </w:rPr>
              <w:t>Doreen Kabasindi Wandera ; Executive Director , Uganda water &amp; Sanitation NGO Network-UGANDA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</w:rPr>
              <w:t>Individuals  and groups experiencing stigmatiz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</w:rPr>
              <w:t>How different groups and individuals are affected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</w:rPr>
              <w:t>How  stigmatization  is relevant to access to water and sanita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333333"/>
                <w:sz w:val="20"/>
                <w:szCs w:val="20"/>
              </w:rPr>
              <w:t>What measures are being taken to address and overcome stigmatiz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marks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 xml:space="preserve">Women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orest of the po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access to basic facil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ork load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Denied education access &amp; Informa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or health conditions  especially child bearing mothers</w:t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unge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women role to provide food for family)</w:t>
            </w:r>
          </w:p>
          <w:p>
            <w:pPr>
              <w:pStyle w:val="Listenabsatz"/>
              <w:spacing w:lineRule="auto" w:line="240" w:before="0" w:after="0"/>
              <w:ind w:left="385" w:firstLine="45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nnot afford to pay for water bills-urban</w:t>
            </w:r>
          </w:p>
          <w:p>
            <w:pPr>
              <w:pStyle w:val="Listenabsatz"/>
              <w:spacing w:lineRule="auto" w:line="240" w:before="0" w:after="0"/>
              <w:ind w:left="385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of toilet facilities and sanitary pads compromise women dignity and expose them to disease and genital  infections</w:t>
            </w:r>
          </w:p>
          <w:p>
            <w:pPr>
              <w:pStyle w:val="Listenabsatz"/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omen walk long distances to access water , in addition to House hold core and gender reproductive and productive roles. Therefore overworked and result in ill health and deat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Women do not participate in decision making in regard to WASH issues such as , technology; water governance; planning &amp; Monitori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Access Water and Sanitation facilities – resulting in disease, anti &amp; post natal complications and child death due to WASH related disea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ater stress and lack of appropriate irrigation technology to support food productio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mpaigns are on going to raise awareness &amp; lobby for increased sanitation budgets for better service delive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overnment is making effort to improve water access at  (65%)</w:t>
            </w:r>
          </w:p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echnology for self supply e.g rain harvesting are being promoted</w:t>
            </w:r>
          </w:p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come generation for Women groups are being supported so that they can hire labor for support</w:t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munity training programs targeting women are being conducted by NGOs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articipatory decentralized planning is done starting at grass root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ommunity radio programs being d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ater and sanitation facilities are provided in some  hospita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ater for production Master Plan in Place but with no adequate fu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tangible results y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 effort still requi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allenge is most women do not own radios let alone the time to lis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e Hold access must be addres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Need to integrate IWRM for water resource sustainability and combat Climatic change</w:t>
            </w:r>
          </w:p>
          <w:p>
            <w:pPr>
              <w:pStyle w:val="Listenabsatz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esearch &amp; appropriate Technology for simple affordable irrigation requi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12"/>
        <w:gridCol w:w="1991"/>
        <w:gridCol w:w="2028"/>
        <w:gridCol w:w="190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 xml:space="preserve">Girls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rop out of scho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arly pregnanc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access basic util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ultural norm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arly marriag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irls walk long distances to fetch water and miss out school or perform poorly in class as a result of absenteeism or late comi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haring toilets at school  compromises their privacy &amp; dignity </w:t>
            </w:r>
          </w:p>
          <w:p>
            <w:pPr>
              <w:pStyle w:val="Listenabsatz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of sanitary pads</w:t>
            </w:r>
          </w:p>
          <w:p>
            <w:pPr>
              <w:pStyle w:val="Listenabsatz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irls raped as they walk lonely path to fetch wa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irls lack appropriate sanitary pads resorting to poor, dirty materials resulting into infection , disease and lost dignity and virgin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In some cultures Girls are supposed  to stay in doors during monthly periods, menstrual blood collected in some hole therefore do not use pad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irls Raped trecking long distance lonely path to collect water, he who pregnant the girl must marry her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Universal education has been introduc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ender segregation in providing toilets is being practiced in schools  (56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Campaigns are on going by some N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iance and facilitation by parents and government respectively still wan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fordability Is a challe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Children under 5 year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isease  &amp; Malnutri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ue to poor water, sanitation and hydiege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 little effort done to provide good Water and improved sanit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reased government commitment and budget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Poor peop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Lack access to basics of life </w:t>
            </w:r>
          </w:p>
          <w:p>
            <w:pPr>
              <w:pStyle w:val="Listenabsatz"/>
              <w:spacing w:lineRule="auto" w:line="240" w:before="0" w:after="0"/>
              <w:ind w:left="417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ignity</w:t>
            </w:r>
          </w:p>
          <w:p>
            <w:pPr>
              <w:pStyle w:val="Listenabsatz"/>
              <w:spacing w:lineRule="auto" w:line="240" w:before="0" w:after="0"/>
              <w:ind w:left="417" w:hanging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unger and disea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or WASH contribute to disease and no digni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ater stress leads to food scarcity since our agriculture is rain fe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ro-poor policies put in plac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ompliance and limited budget allocation to commitment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People with Disabilit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Lack access to basics of life </w:t>
            </w:r>
          </w:p>
          <w:p>
            <w:pPr>
              <w:pStyle w:val="Listenabsatz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ign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appropriate WASH technology  hamper access  to services</w:t>
            </w:r>
          </w:p>
          <w:p>
            <w:pPr>
              <w:pStyle w:val="Listenabsatz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ASH  policies in this regards poorly implement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ome equity and inclusion is being practic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olicy available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Lack budget to implement recommend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enabsatz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Monitoring compliance is poo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Vulnerable people</w:t>
            </w:r>
          </w:p>
          <w:p>
            <w:pPr>
              <w:pStyle w:val="Listenabsatz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Elderly</w:t>
            </w:r>
          </w:p>
          <w:p>
            <w:pPr>
              <w:pStyle w:val="Listenabsatz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Sick (HIV/AIDS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iscriminatio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ccess to basic needs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ignity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nappropriate WASH technology  hamper access  to services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oor policies do not cater for this group in terms of access to WASH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Poor Sanitation facilities e.g sanitary pads, contribute to spread of disease 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ck of WASH serves put attendants to risk of contracting H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ed to integrate WASH education in HIV/AIDs prevention program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45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45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450" w:hanging="360"/>
      </w:p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41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23:00Z</dcterms:created>
  <dc:creator>Dwandera</dc:creator>
  <dc:description/>
  <cp:keywords/>
  <dc:language>en-US</dc:language>
  <cp:lastModifiedBy>Phan, Ha-Le</cp:lastModifiedBy>
  <cp:lastPrinted>2012-02-23T15:17:00Z</cp:lastPrinted>
  <dcterms:modified xsi:type="dcterms:W3CDTF">2012-02-23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78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