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  <w:t>La República Argentina no ha efectuado recortes presupuestarios en los últimos años, y mucho menos en lo referido al sector agua y saneamiento. Por el contrario, se han ejecutado, iniciado y planificado diversas obras vinculadas con este sector, algunas de carácter estructural, por su magnitud, impacto e inversión requerida -muchas de ellas en el marco de ACUMAR-, de una envergadura tal que hace décadas no se realizaban en el paí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Esto ha permitido ampliar la cobertura de agua potable y saneamiento de la población en todos sus nivel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Según el Censo Nacional de 2010, realizado por el Instituto Nacional de Estadísticas y Censos (INDEC), la situación actual se configura de la siguiente manera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094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Población Censad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0,117,096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bertura del agua potable (definición amplia incluso pozos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99%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bertura del saneamiento (definición amplia incluso fosas sépticas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94%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bertura del agua (conexiones domiciliarias de la red pública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84%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bertura del alcantarillad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8%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Al contrario de otras experiencias a corriente en la escena internacional contemporánea, y de la propia, cuando a partir de la década de los noventa se privatizaron buena parte de los servicios de provisión de agua y saneamiento; el fracaso de estas experiencias y el colapso del sistema, llevó a que el Estado retomara la provisión de los citados servicios. Esto se verifica a diferentes escalas, tanto en el ámbito nacional como en algunas provincias, pero sin duda, por la magnitud y escala, resalta el caso de Agua y Saneamientos Argentinos S.A. (AySA), creada en 2006 a partir de la anulación de la concesión de la empresa “Aguas Argentinas”. AySA abastece hoy en día a la Ciudad Autónoma de Buenos Aires y el Area Metropolitana, abarcando una superficie de 1.811,3 km</w:t>
      </w:r>
      <w:r>
        <w:rPr>
          <w:vertAlign w:val="superscript"/>
          <w:lang w:val="es-AR"/>
        </w:rPr>
        <w:t xml:space="preserve">2 </w:t>
      </w:r>
      <w:r>
        <w:rPr>
          <w:lang w:val="es-AR"/>
        </w:rPr>
        <w:t>y unos 10.211.072 de person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n cuanto a las acciones llevadas a adelante por la Secretaría de Ambiente y Desarrollo, complementando las acciones mencionadas con anterioridad, los proyectos financiados a través del Programa “Agua, Pueblos y Comunidades” por parte de la Dirección de Gestión Ambiental de los Recursos Hídricos, así como a través del Programa “Municipios Sustentables”, a cargo de la Dirección Nacional de Articulación Institucional; han permitido el abastecimiento de agua segura para el consumo humano y la producción, a través de diferentes comunidades rurales del país, en especial, comunidades campesinas e indígenas. Cabe destacar que en ambos programas se trabaja conjuntamente con las comunidades beneficiarias de proyecto, en el diseño y consecución del mismo, así como también en diferentes acciones que fortalezcan a las propias comunidades más allá de las obras en si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No obstante, los citados programas hacen un fuerte hincapié en el aprovechamiento sustentable de los recursos, procurando incluso la revalorización y recuperación de los saberes tradicionales asociados a los usos y cuidados de los cuerpos de agu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6:00Z</dcterms:created>
  <dc:creator>MRECIC</dc:creator>
  <dc:description/>
  <dc:language>en-US</dc:language>
  <cp:lastModifiedBy>Barbara Mateo</cp:lastModifiedBy>
  <dcterms:modified xsi:type="dcterms:W3CDTF">2013-02-20T13:16:00Z</dcterms:modified>
  <cp:revision>2</cp:revision>
  <dc:subject/>
  <dc:title>La República Argentina no ha efectuados recortes presupuestarios en los últimos años, y mucho menos en lo referido al sector agua y saneami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658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