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Information pursuant to the Human Rights Council resolutions 16/2 of 2011 and 21/2 of 2012 entitled “The human rights to safe drinking water and sanitation”</w:t>
      </w:r>
    </w:p>
    <w:p>
      <w:pPr>
        <w:pStyle w:val="Normal"/>
        <w:jc w:val="center"/>
        <w:rPr/>
      </w:pPr>
      <w:r>
        <w:rPr>
          <w:rFonts w:cs="Times New Roman" w:ascii="Times New Roman" w:hAnsi="Times New Roman"/>
          <w:b/>
          <w:i/>
          <w:sz w:val="24"/>
          <w:szCs w:val="24"/>
        </w:rPr>
        <w:t>Contribution of the Republic of Moldova</w:t>
      </w:r>
    </w:p>
    <w:p>
      <w:pPr>
        <w:pStyle w:val="Normal"/>
        <w:jc w:val="both"/>
        <w:rPr/>
      </w:pPr>
      <w:r>
        <w:rPr>
          <w:rFonts w:cs="Times New Roman" w:ascii="Times New Roman" w:hAnsi="Times New Roman"/>
          <w:sz w:val="24"/>
          <w:szCs w:val="24"/>
        </w:rPr>
        <w:t>The Government of the Republic of Moldova adopted the Decision No. 400 of 08.06.2011 to support cooperation between public and private sectors in WSS by initiating public-private partnership project to supply water of the North and Central cities. Aqueduct Soroca-Balti was proposes as the basic objective to develop public-private and operating capture, processing, transport and distribution systems of drinking water, as well as the collection and treatment of wastewater in Balti and in towns of districts Soroca, Drochia, Floresti, Rascani, Sangerei and Telenesti.</w:t>
      </w:r>
    </w:p>
    <w:p>
      <w:pPr>
        <w:pStyle w:val="Normal"/>
        <w:jc w:val="both"/>
        <w:rPr/>
      </w:pPr>
      <w:r>
        <w:rPr>
          <w:rFonts w:cs="Times New Roman" w:ascii="Times New Roman" w:hAnsi="Times New Roman"/>
          <w:sz w:val="24"/>
          <w:szCs w:val="24"/>
        </w:rPr>
        <w:t xml:space="preserve">Ministry of Environment has been designated as the central public authority responsible for drafting terms of reference for the feasibility study, in order to clarify the project sustainability, way up and objectives of public-private partnership. Based on these terms was selected the consulting company which started operations meant to develop the stud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so, on regional development section, there are the development of centralized aqueducts Chisinau-Straseni-Calarasi and Leova-Largara-Cimislia-Basarabeasca at the South. Besides, joint collaborative projects with EBRD and World Bank were initiated with the aim of mutual institutional strengthening to ensure operational sustainability of water supply systems. These includes the construction of aqueducts, the increased access to qualitative water according to national rules, improve quality and operational efficiency of water supply services to consumers and create conditions for use of untreated water from rivers Prut and Nistru for agricultural irrigation. </w:t>
      </w:r>
    </w:p>
    <w:p>
      <w:pPr>
        <w:pStyle w:val="Normal"/>
        <w:jc w:val="both"/>
        <w:rPr/>
      </w:pPr>
      <w:r>
        <w:rPr>
          <w:rFonts w:cs="Times New Roman" w:ascii="Times New Roman" w:hAnsi="Times New Roman"/>
          <w:sz w:val="24"/>
          <w:szCs w:val="24"/>
        </w:rPr>
        <w:t xml:space="preserve">One of the objectives of the strategy is to ensure full implementation of human rights on water, without discrimination, encompassing the specific needs of most disadvantaged and marginalized group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ditionally was drafted the draft law on WSS public service, which aims to establish the legal framework for the creation, organization, management, financing, operation, monitoring and control operation of water and sanitation utilities from localities. They will lead to an essential progress in strengthening the implementation of international norms for achievement of the human rights provisions of safe water and sanitation. In fact, another objective of the law is to improve the quality of WSS services which will have a direct positive impact on this probl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56:00Z</dcterms:created>
  <dc:creator>ilinca.miinea</dc:creator>
  <dc:description/>
  <dc:language>en-US</dc:language>
  <cp:lastModifiedBy>Barbara Mateo</cp:lastModifiedBy>
  <cp:lastPrinted>2013-03-12T10:08:00Z</cp:lastPrinted>
  <dcterms:modified xsi:type="dcterms:W3CDTF">2013-03-18T12:56:00Z</dcterms:modified>
  <cp:revision>2</cp:revision>
  <dc:subject/>
  <dc:title>Information pursuant to the Human Rights Council resolutions 16/2 of 2011 and 21/2 of 2012 entitled The human rights to safe drinking water and san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77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