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jc w:val="left"/>
        <w:rPr/>
      </w:pPr>
      <w:r>
        <w:rPr>
          <w:color w:val="0000FF"/>
        </w:rPr>
        <w:t>Dear colleagues,</w:t>
      </w:r>
      <w:r>
        <w:rPr/>
        <w:t xml:space="preserve"> </w:t>
        <w:br/>
        <w:br/>
      </w:r>
      <w:r>
        <w:rPr>
          <w:color w:val="0000FF"/>
        </w:rPr>
        <w:t>I think that there are at least two common violations of the right to water that have not received much attention in public debate. Both are related to the requirement to demonstrate the full utilization of the resources at the disposal of relevant parties for the complete realization of the human right to water.</w:t>
      </w:r>
      <w:r>
        <w:rPr/>
        <w:t xml:space="preserve"> </w:t>
        <w:br/>
        <w:br/>
      </w:r>
      <w:r>
        <w:rPr>
          <w:color w:val="0000FF"/>
        </w:rPr>
        <w:t>This obviously implies dedication of economic resources for the expansion (and improvement) of services for those who do not currently have them (and cannot afford to finance the expansion on they own). However, although information is generally lacking, we can assume that there has been a reduction in the investment in water supply and sanitation. For example, if one analyzes the JMP coverage data for Latin America and the Caribbean, one can see that the expansion of coverage actually slows down since 2000 (the year of the adoption of MDGs) which is in sharp contrast to the much better economic situation of most countries in the last decade (due in large part to high commodity prices). So, apparently, in many countries there is no political will to invest in these services.</w:t>
      </w:r>
      <w:r>
        <w:rPr/>
        <w:t xml:space="preserve"> </w:t>
        <w:br/>
        <w:br/>
      </w:r>
      <w:r>
        <w:rPr>
          <w:color w:val="0000FF"/>
        </w:rPr>
        <w:t>In addition, the resources dedicated (limited by definition) should be used efficiently. And here one sees little emphasis on incentives in public policies. Yes, on the one hand, there has been a progress towards self-financing in many (but not all) countries. But in many cases, the existence of (or the mere need for) regulatory agencies is questioned/put in doubt (and efficiency in this sector is impossible without effective regulation), data is poor and unreliable, and even in some cases authorities continue to pursue decentralization (or municipalisation) policies that sacrifice economic of scale and result in higher unit costs, and hence are contrary to efficiency in service provision.</w:t>
      </w:r>
      <w:r>
        <w:rPr/>
        <w:t xml:space="preserve"> </w:t>
        <w:br/>
        <w:br/>
      </w:r>
      <w:bookmarkStart w:id="0" w:name="_GoBack"/>
      <w:bookmarkEnd w:id="0"/>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GB" w:eastAsia="ko-K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맑은 고딕" w:cs="" w:asciiTheme="minorHAnsi" w:cstheme="minorBidi" w:eastAsiaTheme="minorEastAsia" w:hAnsiTheme="minorHAnsi"/>
      <w:color w:val="auto"/>
      <w:kern w:val="0"/>
      <w:sz w:val="22"/>
      <w:szCs w:val="22"/>
      <w:lang w:val="en-GB" w:eastAsia="ko-KR"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80</Words>
  <Characters>1546</Characters>
  <CharactersWithSpaces>182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25:00Z</dcterms:created>
  <dc:creator>Soo Young Hwang</dc:creator>
  <dc:description/>
  <dc:language>en-US</dc:language>
  <cp:lastModifiedBy>Barbara Mateo</cp:lastModifiedBy>
  <dcterms:modified xsi:type="dcterms:W3CDTF">2014-04-08T15: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