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3173038800msonormal"/>
        <w:shd w:fill="FFFFFF" w:val="clear"/>
        <w:spacing w:before="0" w:after="0"/>
        <w:jc w:val="center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b/>
          <w:bCs/>
          <w:color w:val="000000"/>
          <w:sz w:val="20"/>
          <w:szCs w:val="20"/>
          <w:u w:val="single"/>
        </w:rPr>
        <w:t>Preguntas</w:t>
      </w:r>
    </w:p>
    <w:p>
      <w:pPr>
        <w:pStyle w:val="Yiv3173038800msonormal"/>
        <w:shd w:fill="FFFFFF" w:val="clear"/>
        <w:spacing w:before="0" w:after="0"/>
        <w:rPr/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br/>
        <w:t>La Relatora Especial agradecería particularmente recibir contribuciones que respondan a las siguientes preguntas. Por favor sólo responda a las preguntas que son relevantes en su experiencia/función. Por favor adjunte información de apoyo, tales como sentencias y resoluciones de otros órganos cuando sea pertinente.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1.        </w:t>
      </w:r>
      <w:r>
        <w:rPr>
          <w:rFonts w:cs="Helvetica Neue;Times New Roman" w:ascii="Helvetica Neue;Times New Roman" w:hAnsi="Helvetica Neue;Times New Roman"/>
          <w:color w:val="2F2F2F"/>
          <w:sz w:val="20"/>
          <w:szCs w:val="20"/>
        </w:rPr>
        <w:t>¿Ha identificado violaciones de derechos humanos al agua y/o saneamiento? En caso afirmativo, por favor detalle la respuesta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2.        </w:t>
      </w:r>
      <w:r>
        <w:rPr>
          <w:rFonts w:cs="Helvetica Neue;Times New Roman" w:ascii="Helvetica Neue;Times New Roman" w:hAnsi="Helvetica Neue;Times New Roman"/>
          <w:color w:val="2F2F2F"/>
          <w:sz w:val="20"/>
          <w:szCs w:val="20"/>
        </w:rPr>
        <w:t>¿Qué entiende por causas estructurales y factores determinantes básicos de las violaciones de derechos humanos que haya identificado? ¿Cómo se relacionan con las relaciones de poder entre los distintos grupos y sectores de la sociedad?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3.        ¿Ha identificado determinados grupos y personas cuyos derechos han sido violados de manera desproporcionada? ¿Qué individuos y grupos?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4.        ¿Qué actividades lleva a cabo para supervisar la realización de los derechos humanos al agua y/o al saneamiento y presuntas violaciones?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5.        ¿Ha presentado algún caso sobre los derechos humanos al agua y al saneamiento a los tribunales? En caso afirmativo, detalle la respuesta.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6.        ¿Ha participado o tomado parte en procedimientos ante otros mecanismos de rendición de cuentas? En caso afirmativo, detalle la respuesta.</w:t>
      </w:r>
    </w:p>
    <w:p>
      <w:pPr>
        <w:pStyle w:val="NormalWeb"/>
        <w:shd w:fill="FFFFFF" w:val="clear"/>
        <w:spacing w:before="0" w:after="0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7.        ¿Ha tratado de abordar la falta de</w:t>
      </w:r>
      <w:r>
        <w:rPr>
          <w:rStyle w:val="Appleconvertedspace"/>
          <w:rFonts w:cs="Helvetica Neue;Times New Roman" w:ascii="Helvetica Neue;Times New Roman" w:hAnsi="Helvetica Neue;Times New Roman"/>
          <w:color w:val="000000"/>
          <w:sz w:val="20"/>
          <w:szCs w:val="20"/>
        </w:rPr>
        <w:t> </w:t>
      </w:r>
      <w:r>
        <w:rPr>
          <w:rFonts w:cs="Helvetica Neue;Times New Roman" w:ascii="Helvetica Neue;Times New Roman" w:hAnsi="Helvetica Neue;Times New Roman"/>
          <w:color w:val="2F2F2F"/>
          <w:sz w:val="20"/>
          <w:szCs w:val="20"/>
        </w:rPr>
        <w:t>diseño de políticas o la implementación de políticas, la falta de medidas, la no adopción de medidas específicas, la falta de asignación presupuestaria suficiente o situaciones faltas? ¿Cómo ha enmarcado estas faltas como violaciones de derechos humanos? ¿En qué normas de revisión se ha basado?</w:t>
      </w:r>
    </w:p>
    <w:p>
      <w:pPr>
        <w:pStyle w:val="NormalWeb"/>
        <w:shd w:fill="FFFFFF" w:val="clear"/>
        <w:spacing w:before="0" w:after="0"/>
        <w:rPr/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  <w:t>8.        ¿Ha tratado de abordar y buscar soluciones para prácticas discriminatorias? ¿Ha tratado de abordar las desigualdades estructurales para la realización de los derechos humanos al agua y/o saneamiento? En caso afirmativo, detalle la respuesta.</w:t>
      </w:r>
    </w:p>
    <w:p>
      <w:pPr>
        <w:pStyle w:val="Normal"/>
        <w:rPr>
          <w:rFonts w:ascii="Helvetica Neue;Times New Roman" w:hAnsi="Helvetica Neue;Times New Roman" w:cs="Helvetica Neue;Times New Roman"/>
          <w:color w:val="000000"/>
          <w:sz w:val="20"/>
          <w:szCs w:val="20"/>
        </w:rPr>
      </w:pPr>
      <w:r>
        <w:rPr>
          <w:rFonts w:cs="Helvetica Neue;Times New Roman" w:ascii="Helvetica Neue;Times New Roman" w:hAnsi="Helvetica Neue;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uest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. Esta violación se da en varios aspecto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r la actividad extractiva de las empresas mineras que contaminan ríos, lagos y humedales y en muchos casos como el de la minera Yanacocha pretende secar lagunas para llevar a cabo el proyecto minero Cong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r la deforestación de los bosques en la Amazonía  que contamina los ríos y altera el ecosistem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egún el último censo (2012) del </w:t>
      </w:r>
      <w:r>
        <w:rPr>
          <w:rFonts w:cs="Lucida Sans" w:ascii="Lucida Sans" w:hAnsi="Lucida Sans"/>
          <w:bCs/>
          <w:color w:val="000000"/>
          <w:sz w:val="18"/>
          <w:szCs w:val="18"/>
          <w:shd w:fill="FFFFFF" w:val="clear"/>
        </w:rPr>
        <w:t>Instituto nacional de Estadística e Informática (INEI), sólo el 75% de las viviendas a nivel nacional cuenta con acceso de agua en su interior y esta cifra baja en los sectores rurales al 51.7%</w:t>
      </w:r>
      <w:r>
        <w:rPr/>
        <w:t xml:space="preserve"> . En el caso de la eliminación de excretas al interior de los hogares  la cifras disminuyen al 61.9% como porcentaje nacional, pero en el área rural sólo el 11.9% tienen este servicio al interior de sus viviendas.  LO que constituye una clara violación al derecho humano al agua y saneamiento de millones de familias en el Per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este caso vemos como el Poder Judicial y el aparato del estado peruano, con el propio Presidente a la cabeza permite que las grandes empresas mineras se apropien de grandes territorios en perjuicio de comunidades y habitantes de la zona. Utilizando muchas veces a la policía y al ejercito como defensores de los intereses mineros lo que ha originado varios muertos en defensa de ríos y lagunas contra la contaminación. Todo ello va acompañado por la poderosa maquinaria mediática a favor de la minería rechazando la consulta previa a los pueblos afect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unidades campesinas en Cajamarca, en la zona de Cañaris en Lambayeque, y otros pueblos por minería Loreto, por tala ilegal y por petróleo. En el reporte de enero del 2014 de la Defensoría del Pueblo, se da cuenta de 169 conflictos sociales activos y 44 conflictos latentes en todo el país. Los conflictos socioambientales ocuparon el 63,8% (136 casos) del total de conflictos registrados en enero. Donde la mayoría (102) está relacionado a la minería.</w:t>
      </w:r>
    </w:p>
    <w:p>
      <w:pPr>
        <w:pStyle w:val="Normal"/>
        <w:ind w:left="720" w:hanging="0"/>
        <w:jc w:val="both"/>
        <w:rPr/>
      </w:pPr>
      <w:r>
        <w:rPr/>
        <w:t>Los más pobres del Perú son los que ven más vulnerado su acceso al agua y saneamiento al no contar con el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o Federación Nacional de Trabajadores de Agua Potable, FENTAP, se viene participando junto a pobladores, organizaciones sociales comunidades, movimientos juveniles, mujeres, sindicatos, etc, en la defensa de cuencas, lagos ríos y lagunas. Se ha constituido la Coordinadora Nacional en defensa del Agua y la Vida y se participa en diversos eventos, foros marchas y jornadas de sensibilización. Hoy la FENTAP esta embarca en la lucha por derrotar la Nueva ley (30045) que ha dado el gobierno y que busca entregar las empresas de Agua y saneamiento al sector privado con lo que esta pasaría a convertirse en una mercancía. La FENTAP propone un nuevo modelo de empresa de agua, eficiente moderna y participativa,  pero siempre en manos públic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ha promovido acciones de Iniciativas legislativas en el Congreso de la República y denuncias ante los Medios de Comunic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NTAP ha presentado la propuesta de los </w:t>
      </w:r>
      <w:r>
        <w:rPr>
          <w:b/>
        </w:rPr>
        <w:t>Asocio Públicos Comunitarios</w:t>
      </w:r>
      <w:r>
        <w:rPr/>
        <w:t xml:space="preserve"> como una propuesta de mejorar el servicio que brindan las empresas de agua y saneamiento y poder garantizar el acceso a la población tota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Lima 28 de febrero del 2014.</w:t>
      </w:r>
    </w:p>
    <w:p>
      <w:pPr>
        <w:pStyle w:val="Normal"/>
        <w:spacing w:before="0" w:after="200"/>
        <w:ind w:left="72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3173038800msonormal">
    <w:name w:val="yiv317303880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8:00Z</dcterms:created>
  <dc:creator>win7</dc:creator>
  <dc:description/>
  <dc:language>en-US</dc:language>
  <cp:lastModifiedBy>Luis</cp:lastModifiedBy>
  <dcterms:modified xsi:type="dcterms:W3CDTF">2014-03-06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28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