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s-ES"/>
        </w:rPr>
        <w:t>Preguntas y respuestas sobre el ejercicio del derecho humano al agua, para la relatora especial Dra. Catarina Albuquerque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br/>
        <w:t xml:space="preserve">La Relatora Especial agradecería particularmente recibir contribuciones que respondan a las siguientes preguntas. Por favor sólo responda a las preguntas que son relevantes en su experiencia/función. Por favor adjunte información de apoyo, tales como sentencias y resoluciones de otros órganos cuando sea pertinente. 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lang w:eastAsia="es-ES"/>
        </w:rPr>
        <w:t>¿Ha identificado violaciones de derechos humanos al agua y/o saneamiento? En caso afirmativo, por favor detalle la respuesta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Guayaquil, miles de desconexiones del servicio a las familias más pobres y que no pueden pagar a tiempo sus planillas.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color w:val="2F2F2F"/>
          <w:sz w:val="24"/>
          <w:szCs w:val="24"/>
          <w:lang w:eastAsia="es-ES"/>
        </w:rPr>
        <w:t>¿Qué entiende por causas estructurales y factores determinantes básicos de las violaciones de derechos humanos que haya identificado? ¿Cómo se relacionan con las relaciones de poder entre los distintos grupos y sectores de la sociedad?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La privatización monopòlica vìa concesión de los servicios de agua y alcantarillado, es una causa estructural y los factores determinantes básicos son las desconexiones, los abusos de la empresa Interagua, los cobros y facturaciones excesivos, la demora en la atención  las reparaciones, la poca o ninguna inversión privada en los servicios, el incumplimiento de las metas y obras determinadas en el mismo contrato de concesión. Otro factor determinantes son las regulaciones que protegen de manera excesiva a la empresa privada concesionaria del servicio en detrimento de los derechos de los millones de usuarios y usuarios. La protección corporativa de los medios de comunicación yde funcionarios y autoridades gubernamentales. El poco control y la inexistencia real de organismos de defensa de los derechos de los usuarios y consumidores. 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¿Ha identificado determinados grupos y personas cuyos derechos han sido violados de manera desproporcionada? ¿Qué individuos y grupos?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n Guayaquil, los usuarios mas pobres y que viven en sectores urbano-marginados, las personas de la tercera edad y los discapacitados.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¿Qué actividades lleva a cabo para supervisar la realización de los derechos humanos al agua y/o al saneamiento y presuntas violaciones? 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ealizamos monitoreo permanente de las operaciones, recibimos y procesamos quejas de usuarios, enviamos comunicaciones a la empresa directamente y presentamos quejas de los usuarios en la DEFENSORIA DEL PUEBLO. Hemos sostenido reuniones con los funcionarios de la empresa.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Recogemos en los barrios quejas documentadas de abusos de la empresa para estudiarlos y proceder a su denunca y defensa.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Presentacion de denuncias publica ante los medios de comunicación, realizamos plantones o demostraciones pacificas y creativas frente a las oficinas de la empresa.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¿Ha presentado algún caso sobre los derechos humanos al agua y al saneamiento a los tribunales? En caso afirmativo, detalle la respuesta. 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o hemos presentado todavía, solo presentamos una denuncia ante el COMPLIANCE ADVISOR OMBUSSMAN-CAO  DEL BANCO MUNDIAL. La respuesta fue una resolución transitoria de 3.500 casos presentados en el año 2010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emos presentado mes a mes quejas ante la Defensoria del Pueblo, con el fin de que los problemas de los usuarios se resuelvan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¿Ha participado o tomado parte en procedimientos ante otros mecanismos de rendición de cuentas? En caso afirmativo, detalle la respuesta. 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emos constituido veedurias ciudadanas acreditadas legalmente  en el Consejo de Participacion Ciudadana y Control Social y hemos entregado informes técnicos de los hallazgos con conclusiones y recomendaciones.</w:t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Hemos enviado y solicitado información permanente a la empresa Interagua y EMAPAG  sobre sus operaciones y en muchas ocasiones no responden o envían información no relevante. </w:t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¿Ha tratado de abordar la falta de </w:t>
      </w:r>
      <w:r>
        <w:rPr>
          <w:rFonts w:eastAsia="Times New Roman" w:cs="Times New Roman" w:ascii="Times New Roman" w:hAnsi="Times New Roman"/>
          <w:color w:val="2F2F2F"/>
          <w:sz w:val="24"/>
          <w:szCs w:val="24"/>
          <w:lang w:eastAsia="es-ES"/>
        </w:rPr>
        <w:t>diseño de políticas o la implementación de políticas, la falta de medidas, la no adopción de medidas específicas, la falta de asignación presupuestaria suficiente o situaciones faltas? ¿Cómo ha enmarcado estas faltas como violaciones de derechos humanos? ¿En qué normas de revisión se ha basado?</w:t>
      </w: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Nuestra constitución reconoce el DERECHO HUMANO AL AGUA y estamos en proceso de construcción y aprobación de la nueva Ley de recursos hídricos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numPr>
          <w:ilvl w:val="0"/>
          <w:numId w:val="1"/>
        </w:numPr>
        <w:spacing w:lineRule="auto" w:line="240" w:beforeAutospacing="1" w:afterAutospacing="1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¿Ha tratado de abordar y buscar soluciones para prácticas discriminatorias? ¿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a tratado de abordar las desigualdades estructurales para la realización de los derechos humanos al agua y/o saneamiento? En caso afirmativo, detalle la respuesta.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Hemos solicitado la creación de una superintendencia de servicios públicos para que fije las políticas y genere instancia de defensa de los derechos de los usuarios y estamos demandando que el servicio publico de agua y alcantarillado sea un servicio sin fines de lucro, para que las ganancias obtenidas permita la mejora de la calidad y la ampliación de los servicios a toda la población.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OBSERVATORIO CIUDADANO DE SERVICIOS PUBLICOS</w:t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ListParagraph"/>
        <w:spacing w:lineRule="auto" w:line="240" w:beforeAutospacing="1" w:afterAutospacing="1"/>
        <w:ind w:left="1005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6f2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e852c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ListParagraph">
    <w:name w:val="List Paragraph"/>
    <w:basedOn w:val="Normal"/>
    <w:uiPriority w:val="34"/>
    <w:qFormat/>
    <w:rsid w:val="00c1021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3</Pages>
  <Words>755</Words>
  <Characters>4156</Characters>
  <CharactersWithSpaces>490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9:57:00Z</dcterms:created>
  <dc:creator>observatorio</dc:creator>
  <dc:description/>
  <dc:language>en-US</dc:language>
  <cp:lastModifiedBy>Barbara Mateo</cp:lastModifiedBy>
  <dcterms:modified xsi:type="dcterms:W3CDTF">2014-04-08T16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