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 w:type="dxa"/>
        <w:jc w:val="left"/>
        <w:tblInd w:w="-567" w:type="dxa"/>
        <w:tblLayout w:type="fixed"/>
        <w:tblCellMar>
          <w:top w:w="113" w:type="dxa"/>
          <w:left w:w="57" w:type="dxa"/>
          <w:bottom w:w="113" w:type="dxa"/>
          <w:right w:w="0" w:type="dxa"/>
        </w:tblCellMar>
      </w:tblPr>
      <w:tblGrid>
        <w:gridCol w:w="898"/>
      </w:tblGrid>
      <w:tr>
        <w:trPr/>
        <w:tc>
          <w:tcPr>
            <w:tcW w:w="898" w:type="dxa"/>
            <w:tcBorders/>
          </w:tcPr>
          <w:p>
            <w:pPr>
              <w:pStyle w:val="Normal"/>
              <w:rPr>
                <w:sz w:val="14"/>
                <w:szCs w:val="14"/>
              </w:rPr>
            </w:pPr>
            <w:r>
              <w:rPr>
                <w:sz w:val="14"/>
                <w:szCs w:val="14"/>
              </w:rPr>
              <w:t xml:space="preserve">REFERENCE:  </w:t>
            </w:r>
          </w:p>
        </w:tc>
      </w:tr>
    </w:tbl>
    <w:p>
      <w:pPr>
        <w:pStyle w:val="Normal"/>
        <w:autoSpaceDE w:val="false"/>
        <w:spacing w:lineRule="atLeast" w:line="240"/>
        <w:jc w:val="both"/>
        <w:rPr>
          <w:sz w:val="24"/>
          <w:szCs w:val="24"/>
          <w:lang w:val="en-US"/>
        </w:rPr>
      </w:pPr>
      <w:r>
        <w:rPr>
          <w:sz w:val="24"/>
          <w:szCs w:val="24"/>
          <w:lang w:val="en-US"/>
        </w:rPr>
      </w:r>
    </w:p>
    <w:p>
      <w:pPr>
        <w:pStyle w:val="Normal"/>
        <w:tabs>
          <w:tab w:val="clear" w:pos="720"/>
          <w:tab w:val="left" w:pos="8504" w:leader="none"/>
        </w:tabs>
        <w:autoSpaceDE w:val="false"/>
        <w:ind w:right="-1" w:firstLine="720"/>
        <w:jc w:val="right"/>
        <w:rPr/>
      </w:pPr>
      <w:r>
        <w:rPr>
          <w:sz w:val="24"/>
          <w:szCs w:val="24"/>
        </w:rPr>
        <w:t>28 January 2014</w:t>
      </w:r>
    </w:p>
    <w:p>
      <w:pPr>
        <w:pStyle w:val="Normal"/>
        <w:autoSpaceDE w:val="false"/>
        <w:spacing w:lineRule="atLeast" w:line="240"/>
        <w:jc w:val="both"/>
        <w:rPr>
          <w:sz w:val="24"/>
          <w:szCs w:val="24"/>
          <w:lang w:val="en-US"/>
        </w:rPr>
      </w:pPr>
      <w:r>
        <w:rPr>
          <w:sz w:val="24"/>
          <w:szCs w:val="24"/>
          <w:lang w:val="en-US"/>
        </w:rPr>
      </w:r>
    </w:p>
    <w:p>
      <w:pPr>
        <w:pStyle w:val="Normal"/>
        <w:autoSpaceDE w:val="false"/>
        <w:spacing w:lineRule="atLeast" w:line="240"/>
        <w:jc w:val="both"/>
        <w:rPr>
          <w:sz w:val="24"/>
          <w:szCs w:val="24"/>
          <w:lang w:val="en-US"/>
        </w:rPr>
      </w:pPr>
      <w:r>
        <w:rPr>
          <w:sz w:val="24"/>
          <w:szCs w:val="24"/>
          <w:lang w:val="en-US"/>
        </w:rPr>
      </w:r>
    </w:p>
    <w:p>
      <w:pPr>
        <w:pStyle w:val="Normal"/>
        <w:autoSpaceDE w:val="false"/>
        <w:spacing w:lineRule="atLeast" w:line="240"/>
        <w:jc w:val="both"/>
        <w:rPr>
          <w:sz w:val="24"/>
          <w:szCs w:val="24"/>
          <w:lang w:val="en-US"/>
        </w:rPr>
      </w:pPr>
      <w:r>
        <w:rPr>
          <w:sz w:val="24"/>
          <w:szCs w:val="24"/>
          <w:lang w:val="en-US"/>
        </w:rPr>
        <w:t>Dear Sir or Madam,</w:t>
      </w:r>
    </w:p>
    <w:p>
      <w:pPr>
        <w:pStyle w:val="Normal"/>
        <w:autoSpaceDE w:val="false"/>
        <w:ind w:right="612" w:firstLine="720"/>
        <w:jc w:val="both"/>
        <w:rPr>
          <w:sz w:val="24"/>
          <w:szCs w:val="24"/>
          <w:lang w:val="en-US"/>
        </w:rPr>
      </w:pPr>
      <w:r>
        <w:rPr>
          <w:sz w:val="24"/>
          <w:szCs w:val="24"/>
          <w:lang w:val="en-US"/>
        </w:rPr>
      </w:r>
    </w:p>
    <w:p>
      <w:pPr>
        <w:pStyle w:val="Normal"/>
        <w:autoSpaceDE w:val="false"/>
        <w:ind w:right="612" w:firstLine="720"/>
        <w:jc w:val="both"/>
        <w:rPr>
          <w:sz w:val="24"/>
          <w:szCs w:val="24"/>
        </w:rPr>
      </w:pPr>
      <w:r>
        <w:rPr>
          <w:sz w:val="24"/>
          <w:szCs w:val="24"/>
        </w:rPr>
      </w:r>
    </w:p>
    <w:p>
      <w:pPr>
        <w:pStyle w:val="Normal"/>
        <w:autoSpaceDE w:val="false"/>
        <w:spacing w:before="0" w:after="240"/>
        <w:ind w:right="-1" w:firstLine="720"/>
        <w:jc w:val="both"/>
        <w:rPr>
          <w:sz w:val="24"/>
          <w:szCs w:val="24"/>
        </w:rPr>
      </w:pPr>
      <w:r>
        <w:rPr>
          <w:sz w:val="24"/>
          <w:szCs w:val="24"/>
        </w:rPr>
        <w:t xml:space="preserve">It is my pleasure to request for your views to inform my annual thematic report to the Human Rights Council. This year’s report will focus on the issue of identifying common violations of the human rights to water and sanitation. </w:t>
      </w:r>
    </w:p>
    <w:p>
      <w:pPr>
        <w:pStyle w:val="Normal"/>
        <w:autoSpaceDE w:val="false"/>
        <w:spacing w:before="0" w:after="240"/>
        <w:ind w:right="-1" w:firstLine="720"/>
        <w:jc w:val="both"/>
        <w:rPr/>
      </w:pPr>
      <w:r>
        <w:rPr>
          <w:sz w:val="24"/>
          <w:szCs w:val="24"/>
        </w:rPr>
        <w:t>I seek to develop a typology of common violations of the right to water and relate these to their underlying structural causes and power relations. I intend to explore avenues for redressing such violations and seeking accountability (judicial and non-judicial mechanisms at the national, regional and international level). While primarily focusing on the role of States, I also seek to address the role of other actors, discussing how quasi-judicial bodies (including the Committee on Economic, Social and Cultural Rights under the Optional Protocol to the International Covenant on Economic, Social and Cultural Rights) can best address cases and complaints and how civil society organisations can strategically support bringing forward relevant cases on the rights to water and sanitation.</w:t>
      </w:r>
    </w:p>
    <w:p>
      <w:pPr>
        <w:pStyle w:val="Normal"/>
        <w:autoSpaceDE w:val="false"/>
        <w:ind w:right="-1" w:firstLine="720"/>
        <w:jc w:val="both"/>
        <w:rPr/>
      </w:pPr>
      <w:r>
        <w:rPr>
          <w:sz w:val="24"/>
          <w:szCs w:val="24"/>
        </w:rPr>
        <w:t xml:space="preserve">I would like to benefit from diverse views and perspectives by encouraging all stakeholders to submit their views on this issue. In particular, I would welcome submissions that reflect the experience of groups and individuals who have litigated the rights to water and sanitation or who allege that their rights are violated. However, it should be noted that submissions for the present report are not the place to address specific complaints about alleged violations to the Special Rapporteur. Information on addressing complaints to the Special Rapporteur and other human rights mechanisms can be found at:  </w:t>
      </w:r>
    </w:p>
    <w:p>
      <w:pPr>
        <w:pStyle w:val="Normal"/>
        <w:autoSpaceDE w:val="false"/>
        <w:spacing w:before="0" w:after="240"/>
        <w:ind w:right="-1" w:hanging="0"/>
        <w:jc w:val="both"/>
        <w:rPr>
          <w:sz w:val="24"/>
          <w:szCs w:val="24"/>
        </w:rPr>
      </w:pPr>
      <w:r>
        <w:rPr>
          <w:sz w:val="24"/>
          <w:szCs w:val="24"/>
        </w:rPr>
        <w:t>www.ohchr.org/EN/HRBodies/SP/Pages/Communications.aspx.</w:t>
      </w:r>
    </w:p>
    <w:p>
      <w:pPr>
        <w:pStyle w:val="Normal"/>
        <w:autoSpaceDE w:val="false"/>
        <w:spacing w:before="0" w:after="240"/>
        <w:ind w:right="-1" w:firstLine="720"/>
        <w:jc w:val="both"/>
        <w:rPr/>
      </w:pPr>
      <w:r>
        <w:rPr>
          <w:sz w:val="24"/>
          <w:szCs w:val="24"/>
        </w:rPr>
        <w:t xml:space="preserve">In order to have your submissions considered for the report, all stakeholders are encouraged to submit their contributions, including responses to the questions listed in the next pages, at their earliest convenience but no later than </w:t>
      </w:r>
      <w:r>
        <w:rPr>
          <w:b/>
          <w:sz w:val="24"/>
          <w:szCs w:val="24"/>
        </w:rPr>
        <w:t>28 February 2014</w:t>
      </w:r>
      <w:r>
        <w:rPr>
          <w:sz w:val="24"/>
          <w:szCs w:val="24"/>
        </w:rPr>
        <w:t>. Submissions can be transmitted electronically to srwatsan@ohchr.org (preferred) or be addressed to:</w:t>
      </w:r>
    </w:p>
    <w:p>
      <w:pPr>
        <w:pStyle w:val="Normal"/>
        <w:autoSpaceDE w:val="false"/>
        <w:ind w:right="612" w:hanging="0"/>
        <w:rPr/>
      </w:pPr>
      <w:r>
        <w:rPr>
          <w:i/>
          <w:sz w:val="24"/>
          <w:szCs w:val="24"/>
        </w:rPr>
        <w:t>Special Rapporteur on the human right to safe drinking water and sanitation</w:t>
        <w:br/>
        <w:t>Sustainable Human Development Section</w:t>
        <w:br/>
        <w:t>Special Procedures Division</w:t>
        <w:br/>
        <w:t>UNOG-OHCHR</w:t>
        <w:br/>
        <w:t xml:space="preserve">Palais des Nations </w:t>
        <w:br/>
        <w:t>CH-1211 Geneva 10, Switzerland</w:t>
        <w:br/>
        <w:t>Fax: +41 22 917 90 06</w:t>
      </w:r>
    </w:p>
    <w:p>
      <w:pPr>
        <w:pStyle w:val="Normal"/>
        <w:autoSpaceDE w:val="false"/>
        <w:ind w:right="612" w:hanging="0"/>
        <w:jc w:val="both"/>
        <w:rPr>
          <w:i/>
          <w:i/>
          <w:sz w:val="24"/>
          <w:szCs w:val="24"/>
        </w:rPr>
      </w:pPr>
      <w:r>
        <w:rPr>
          <w:i/>
          <w:sz w:val="24"/>
          <w:szCs w:val="24"/>
        </w:rPr>
      </w:r>
    </w:p>
    <w:p>
      <w:pPr>
        <w:pStyle w:val="Normal"/>
        <w:autoSpaceDE w:val="false"/>
        <w:ind w:left="720" w:right="612" w:hanging="0"/>
        <w:jc w:val="both"/>
        <w:rPr>
          <w:sz w:val="24"/>
          <w:szCs w:val="24"/>
        </w:rPr>
      </w:pPr>
      <w:r>
        <w:rPr>
          <w:sz w:val="24"/>
          <w:szCs w:val="24"/>
        </w:rPr>
        <w:t xml:space="preserve">I look forward to receiving your valuable contributions. </w:t>
      </w:r>
    </w:p>
    <w:p>
      <w:pPr>
        <w:pStyle w:val="Normal"/>
        <w:autoSpaceDE w:val="false"/>
        <w:ind w:left="720" w:right="612" w:hanging="0"/>
        <w:jc w:val="both"/>
        <w:rPr>
          <w:sz w:val="24"/>
          <w:szCs w:val="24"/>
        </w:rPr>
      </w:pPr>
      <w:r>
        <w:rPr>
          <w:sz w:val="24"/>
          <w:szCs w:val="24"/>
        </w:rPr>
      </w:r>
    </w:p>
    <w:p>
      <w:pPr>
        <w:pStyle w:val="Normal"/>
        <w:autoSpaceDE w:val="false"/>
        <w:ind w:left="720" w:right="612" w:hanging="0"/>
        <w:jc w:val="both"/>
        <w:rPr>
          <w:sz w:val="24"/>
          <w:szCs w:val="24"/>
        </w:rPr>
      </w:pPr>
      <w:r>
        <w:rPr>
          <w:sz w:val="24"/>
          <w:szCs w:val="24"/>
        </w:rPr>
      </w:r>
    </w:p>
    <w:p>
      <w:pPr>
        <w:pStyle w:val="Normal"/>
        <w:autoSpaceDE w:val="false"/>
        <w:ind w:left="3600" w:right="-1" w:firstLine="720"/>
        <w:jc w:val="both"/>
        <w:rPr>
          <w:sz w:val="24"/>
          <w:szCs w:val="24"/>
        </w:rPr>
      </w:pPr>
      <w:r>
        <w:rPr>
          <w:sz w:val="24"/>
          <w:szCs w:val="24"/>
        </w:rPr>
        <w:t xml:space="preserve">Yours faithfully, </w:t>
      </w:r>
    </w:p>
    <w:p>
      <w:pPr>
        <w:pStyle w:val="Normal"/>
        <w:autoSpaceDE w:val="false"/>
        <w:ind w:right="612" w:hanging="0"/>
        <w:jc w:val="both"/>
        <w:rPr>
          <w:sz w:val="24"/>
          <w:szCs w:val="24"/>
        </w:rPr>
      </w:pPr>
      <w:r>
        <w:rPr>
          <w:sz w:val="24"/>
          <w:szCs w:val="24"/>
        </w:rPr>
      </w:r>
    </w:p>
    <w:p>
      <w:pPr>
        <w:pStyle w:val="Normal"/>
        <w:autoSpaceDE w:val="false"/>
        <w:ind w:right="612" w:hanging="0"/>
        <w:jc w:val="right"/>
        <w:rPr>
          <w:sz w:val="24"/>
          <w:szCs w:val="24"/>
        </w:rPr>
      </w:pPr>
      <w:r>
        <w:rPr>
          <w:lang w:val="es-ES" w:eastAsia="en-US"/>
        </w:rPr>
        <w:drawing>
          <wp:inline distT="0" distB="0" distL="0" distR="0">
            <wp:extent cx="365887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3658870" cy="996950"/>
                    </a:xfrm>
                    <a:prstGeom prst="rect">
                      <a:avLst/>
                    </a:prstGeom>
                  </pic:spPr>
                </pic:pic>
              </a:graphicData>
            </a:graphic>
          </wp:inline>
        </w:drawing>
      </w:r>
    </w:p>
    <w:p>
      <w:pPr>
        <w:pStyle w:val="Normal"/>
        <w:autoSpaceDE w:val="false"/>
        <w:ind w:left="720" w:right="-1" w:firstLine="720"/>
        <w:jc w:val="center"/>
        <w:rPr>
          <w:sz w:val="24"/>
          <w:szCs w:val="24"/>
        </w:rPr>
      </w:pPr>
      <w:r>
        <w:rPr>
          <w:sz w:val="24"/>
          <w:szCs w:val="24"/>
        </w:rPr>
        <w:t>Catarina de Albuquerque</w:t>
      </w:r>
    </w:p>
    <w:p>
      <w:pPr>
        <w:pStyle w:val="Normal"/>
        <w:autoSpaceDE w:val="false"/>
        <w:ind w:right="-1" w:firstLine="720"/>
        <w:jc w:val="center"/>
        <w:rPr>
          <w:sz w:val="24"/>
          <w:szCs w:val="24"/>
        </w:rPr>
      </w:pPr>
      <w:r>
        <w:rPr>
          <w:sz w:val="24"/>
          <w:szCs w:val="24"/>
        </w:rPr>
        <w:t>Special Rapporteur on the right to safe drinking water and sanitation</w:t>
      </w:r>
    </w:p>
    <w:p>
      <w:pPr>
        <w:pStyle w:val="Normal"/>
        <w:autoSpaceDE w:val="false"/>
        <w:ind w:right="-1" w:firstLine="720"/>
        <w:jc w:val="center"/>
        <w:rPr>
          <w:sz w:val="24"/>
          <w:szCs w:val="24"/>
        </w:rPr>
      </w:pPr>
      <w:r>
        <w:rPr>
          <w:sz w:val="24"/>
          <w:szCs w:val="24"/>
        </w:rPr>
      </w:r>
    </w:p>
    <w:p>
      <w:pPr>
        <w:pStyle w:val="Normal"/>
        <w:autoSpaceDE w:val="false"/>
        <w:ind w:right="-1" w:firstLine="720"/>
        <w:jc w:val="center"/>
        <w:rPr>
          <w:sz w:val="24"/>
          <w:szCs w:val="24"/>
        </w:rPr>
      </w:pPr>
      <w:r>
        <w:rPr>
          <w:sz w:val="24"/>
          <w:szCs w:val="24"/>
        </w:rPr>
      </w:r>
    </w:p>
    <w:p>
      <w:pPr>
        <w:pStyle w:val="Normal"/>
        <w:autoSpaceDE w:val="false"/>
        <w:ind w:right="-1" w:firstLine="720"/>
        <w:jc w:val="center"/>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p>
      <w:pPr>
        <w:pStyle w:val="Normal"/>
        <w:autoSpaceDE w:val="false"/>
        <w:ind w:right="612" w:hanging="0"/>
        <w:jc w:val="right"/>
        <w:rPr>
          <w:sz w:val="24"/>
          <w:szCs w:val="24"/>
        </w:rPr>
      </w:pPr>
      <w:r>
        <w:rPr>
          <w:sz w:val="24"/>
          <w:szCs w:val="24"/>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t>Questions</w:t>
            </w:r>
          </w:p>
          <w:p>
            <w:pPr>
              <w:pStyle w:val="Normal"/>
              <w:autoSpaceDE w:val="false"/>
              <w:ind w:right="612" w:hanging="0"/>
              <w:jc w:val="both"/>
              <w:rPr>
                <w:b/>
                <w:b/>
                <w:sz w:val="24"/>
                <w:szCs w:val="24"/>
                <w:u w:val="single"/>
              </w:rPr>
            </w:pPr>
            <w:r>
              <w:rPr>
                <w:b/>
                <w:sz w:val="24"/>
                <w:szCs w:val="24"/>
                <w:u w:val="single"/>
              </w:rPr>
            </w:r>
          </w:p>
          <w:p>
            <w:pPr>
              <w:pStyle w:val="Normal"/>
              <w:spacing w:before="0" w:after="120"/>
              <w:jc w:val="both"/>
              <w:rPr>
                <w:sz w:val="24"/>
                <w:szCs w:val="24"/>
              </w:rPr>
            </w:pPr>
            <w:r>
              <w:rPr>
                <w:sz w:val="24"/>
                <w:szCs w:val="24"/>
              </w:rPr>
              <w:t>The Special Rapporteur would particularly welcome submissions that address the following questions. Please only answer the questions that are relevant to your role / experience. Please attach supporting information such as judgments and decisions by other bodies where relevant.</w:t>
            </w:r>
          </w:p>
          <w:p>
            <w:pPr>
              <w:pStyle w:val="Normal"/>
              <w:spacing w:before="0" w:after="120"/>
              <w:jc w:val="both"/>
              <w:rPr>
                <w:sz w:val="24"/>
                <w:szCs w:val="24"/>
              </w:rPr>
            </w:pPr>
            <w:r>
              <w:rPr>
                <w:sz w:val="24"/>
                <w:szCs w:val="24"/>
              </w:rPr>
            </w:r>
          </w:p>
          <w:p>
            <w:pPr>
              <w:pStyle w:val="ListParagraph"/>
              <w:numPr>
                <w:ilvl w:val="0"/>
                <w:numId w:val="2"/>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Have you identified any violations of the rights to water and/or sanitation? If yes, please explain.</w:t>
            </w:r>
          </w:p>
          <w:p>
            <w:pPr>
              <w:pStyle w:val="ListParagraph"/>
              <w:spacing w:lineRule="auto" w:line="240" w:before="0" w:after="20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í, la Procuraduría para la Defensa de los Derechos Humanos (PDDH) recibe numerosas denuncias relacionadas al derecho al agua y el saneamiento y ha identificado la existencia de importantes violaciones en esta materia. La PDDH cuenta con un Manual de Calificación de Violaciones a Derechos Humanos en el que está contemplado el derecho de acceso al agua, y están tipificados como hechos violatorios</w:t>
            </w:r>
            <w:r>
              <w:rPr>
                <w:rStyle w:val="FootnoteCharacters"/>
                <w:rStyle w:val="FootnoteAnchor"/>
                <w:rFonts w:eastAsia="Times New Roman" w:cs="Times New Roman" w:ascii="Times New Roman" w:hAnsi="Times New Roman"/>
                <w:sz w:val="24"/>
                <w:szCs w:val="24"/>
                <w:lang w:val="es-ES"/>
              </w:rPr>
              <w:footnoteReference w:id="2"/>
            </w:r>
            <w:r>
              <w:rPr>
                <w:rFonts w:eastAsia="Times New Roman" w:cs="Times New Roman" w:ascii="Times New Roman" w:hAnsi="Times New Roman"/>
                <w:sz w:val="24"/>
                <w:szCs w:val="24"/>
                <w:lang w:val="es-ES"/>
              </w:rPr>
              <w:t xml:space="preserve"> a este derecho: a) desabastecimiento sistemático del servicio de agua potable, b) restricciones ilegales para acceder al servicio de agua potable, c) denegación de acceso al agua potable por discriminación, d) abastecimiento del servicio en condiciones no aptas para su consumo, e) cobros excesivos por el servicio, f) prestación irregular del servicio, g) omisión del Estado para promover progresivamente el acceso al servicio de agua potable.</w:t>
            </w:r>
          </w:p>
          <w:p>
            <w:pPr>
              <w:pStyle w:val="ListParagraph"/>
              <w:spacing w:lineRule="auto" w:line="240" w:before="0" w:after="20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or otra parte, también existen hechos relacionados al derecho al agua y el saneamiento que se encuentran tipificados como hechos violatorios para otros derechos. Por ejemplo, en el caso del derecho a vivienda digna se contempla como hecho violatorio el desabastecimiento sistemático de servicios básicos; en cuanto al derecho a la salud, se estipula como hecho violatorio el desabastecimiento sistemático o mala calidad del agua; y en el caso del derecho a un medio ambiente sano, se incluyen entre los hechos violatorios la contaminación del recurso hídrico y de las aguas superficiales y la tolerancia estatal ante la contaminación sistemática del agua, suelo y aire.</w:t>
            </w:r>
          </w:p>
          <w:p>
            <w:pPr>
              <w:pStyle w:val="ListParagraph"/>
              <w:spacing w:lineRule="auto" w:line="24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En este contexto, la PDDH registra numerosas denuncias con respecto al derecho de acceso al agua, principalmente debido a la aplicación de cobros excesivos o indebidos, y también por desabastecimiento, irregularidad o restricciones ilegales para acceder al servicio y por contaminación (Ver resoluciones e informes anexos).</w:t>
            </w:r>
          </w:p>
          <w:p>
            <w:pPr>
              <w:pStyle w:val="ListParagraph"/>
              <w:spacing w:lineRule="auto" w:line="240" w:before="0" w:after="200"/>
              <w:contextualSpacing w:val="false"/>
              <w:jc w:val="both"/>
              <w:rPr/>
            </w:pPr>
            <w:r>
              <w:rPr>
                <w:rFonts w:cs="Times New Roman" w:ascii="Times New Roman" w:hAnsi="Times New Roman"/>
                <w:sz w:val="24"/>
                <w:szCs w:val="24"/>
              </w:rPr>
              <w:t>A manera de ejemplo, en julio de 2008, ante denuncia interpuesta por habitantes de  la urbanización Brisas del Sur II del municipio de Soyapango, Departamento de San Salvador, quienes desde hacía más de diez años enfrentaban problemas de desabastecimiento de agua potable, y que a finales de 2006 se vieron particularmente afectadas por hechos como falta de provisión del servicio, actos arbitrarios por parte de la empresa que se los ofrecía y contaminación del agua que recibían; la PDDH, aunque reconoció los esfuerzos realizados por distintas instituciones estatales para solventar la problemática, estableció que las mismas habían incumplido sus obligaciones con respecto al derecho humano de acceso al agua potable y el derecho a la salud, entre otros. A la vez, hizo un llamado a los representantes de la empresa responsable de proveer el servicio de agua potable a que sus actuaciones estén apegadas al respeto de la ley y los derechos fundamentales de la población, y a que se involucraran en el esfuerzo iniciado por diversas instituciones del Estado a fin de solucionar la problemática (Expediente 01-0592-06, ver resolución anexa).</w:t>
            </w:r>
          </w:p>
          <w:p>
            <w:pPr>
              <w:pStyle w:val="ListParagraph"/>
              <w:spacing w:lineRule="auto" w:line="240" w:before="0" w:after="200"/>
              <w:contextualSpacing w:val="false"/>
              <w:jc w:val="both"/>
              <w:rPr/>
            </w:pPr>
            <w:r>
              <w:rPr>
                <w:rFonts w:cs="Times New Roman" w:ascii="Times New Roman" w:hAnsi="Times New Roman"/>
                <w:sz w:val="24"/>
                <w:szCs w:val="24"/>
              </w:rPr>
              <w:t>Por otra parte, en mayo de 2007, la PDDH también recibió denuncia por un corte repentino en el servicio de agua potable que afectó a población del Barrio Las Flores, Departamento de la Unión, sin que hubiesen recibido previamente información al respecto. En este caso, aunque la problemática fue resuelta por la Administración Nacional de Acueductos y Alcantarillados (ANDA), la resolución final, emitida en junio de ese mismo año (Expediente LU-0035-2007, ver resolución anexa) destaca que la accesibilidad en materia de derecho al agua incluye el acceso a información, por lo que  se recomendó a la persona encargada de la Región Oriental de la ANDA, girar las directrices al personal a su cargo, en el sentido de que informen a los usuarios respecto a cualquier decisión que la institución tome con relación al servicio de agua y que afecte a la población.</w:t>
            </w:r>
          </w:p>
          <w:p>
            <w:pPr>
              <w:pStyle w:val="ListParagraph"/>
              <w:spacing w:lineRule="auto" w:line="24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simismo, en septiembre de 2012, en la resolución final del  Expediente SO-0054-2012 (ver resolución anexa), la PDDH estableció que el Consejo y el  Alcalde Municipal de Santa Catarina Masahuat, del Departamento de Sonsonate, cometieron una violación al derecho de acceso al agua, por la imposición de restricciones ilegales para acceder al servicio de agua potable, en perjuicio de los habitantes de la Comunidad “Regalo de Dios”, ya que la municipalidad contemplaba como requisito para gozar de ese servicio, que la persona fuera propietaria del inmueble. Debido a este criterio, desconectaron el servicio de agua potable a dos familias, aún cuando éstas habían realizado pagos para proveerse del servicio. La PDDH, sobre la base de la Observación General No. 15 del Comité de Derechos Económicos, Sociales y Culturales consideró que “</w:t>
            </w:r>
            <w:r>
              <w:rPr>
                <w:rFonts w:eastAsia="Times New Roman" w:cs="Times New Roman" w:ascii="Times New Roman" w:hAnsi="Times New Roman"/>
                <w:i/>
                <w:sz w:val="24"/>
                <w:szCs w:val="24"/>
                <w:lang w:val="es-ES"/>
              </w:rPr>
              <w:t>la exigencia de contar con la calidad de propietario, como requisito indispensable para tener acceso al servicio de agua potable, resulta en una medida que atenta contra el derecho humano de acceder a tan preciado bien, indispensable para la vida humana. Lo anterior, es claro indicador de que algunas autoridades de nuestro país otorgan al agua un trato de “mercancía”, contradiciendo la visión de servicio público y desatendiendo los compromisos asumidos por el Estado salvadoreño en diversos instrumentos internacionales</w:t>
            </w:r>
            <w:r>
              <w:rPr>
                <w:rFonts w:eastAsia="Times New Roman" w:cs="Times New Roman" w:ascii="Times New Roman" w:hAnsi="Times New Roman"/>
                <w:sz w:val="24"/>
                <w:szCs w:val="24"/>
                <w:lang w:val="es-ES"/>
              </w:rPr>
              <w:t>”.</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ambién en septiembre de 2012, la PDDH estableció la existencia de una violación al derecho de acceso al agua cometida por un particular en el Departamento de Ahuachapán, debido a una suspensión arbitraria del servicio de agua potable. En este caso, la víctima denunció el caso después de haber sido afectada por una suspensión, aún y cuando se encontraba al día con sus pagos ante la Asociación Comunal de Desarrollo Rural y Agua Potable de Tacuba “ASDERAT”, la cual le prestaba el servicio. Cuando presentó su reclamo por dicha suspensión ante ASDERAT, se le informó que la misma obedecía a una solicitud de la Asociación de Desarrollo Comunal “Los Encuentros” (ADESCOLE), por el incumplimiento de ciertos “deberes y obligaciones” establecidos por esta última. En este caso, la PDDH, sobre la base de la Observación General No. 15, se refirió a la obligación del Estado de proteger a las personas frente a obstáculos que terceros impongan a su disfrute del derecho al agua. También refirió que si bien es cierto los cortes al servicio no son prohibidos, los mismos deben efectuarse respetando ciertas garantías procesales efectivas, y que bajo ninguna circunstancia se puede privar a una persona del mínimo indispensable de agua. Además, se estableció que la prestadora comunal del servicio ASDERAT se encuentra constreñida a que en sus actuaciones administrativas y operativas, debe observar las obligaciones que dimanan del derecho al agua (Expediente AH-0034-2011, ver resolución anexa) </w:t>
            </w:r>
          </w:p>
          <w:p>
            <w:pPr>
              <w:pStyle w:val="ListParagraph"/>
              <w:spacing w:lineRule="auto" w:line="24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Finalmente, cabe señalar que la Procuraduría también ha abordado violaciones causadas por la contaminación del agua, en el marco de denuncias por otros derechos. Por ejemplo, en 2002 publicó el Informe sobre Contaminación de las Aguas en El Salvador (Ver anexo), desde una perspectiva de las afectaciones al derecho a la salud y el derecho a un medio ambiente sano. En este informe se consignan numerosas denuncias tramitadas por la PDDH en distintos departamentos del país, referentes a la distribución de agua no apta para el consumo humano y la contaminación de ríos por la falta de sistemas adecuados para el manejo de las aguas negras, desechos sólidos vertidos por empresas y desechos de rastros municipales, entre otras causas. También se contemplan denuncias en casos de disminución de caudal o cambios de cauce de ríos. </w:t>
            </w:r>
          </w:p>
          <w:p>
            <w:pPr>
              <w:pStyle w:val="ListParagraph"/>
              <w:spacing w:lineRule="auto" w:line="240" w:before="0" w:after="200"/>
              <w:contextualSpacing w:val="false"/>
              <w:jc w:val="both"/>
              <w:rPr>
                <w:sz w:val="28"/>
                <w:szCs w:val="28"/>
                <w:lang w:val="es-ES" w:eastAsia="es-ES"/>
              </w:rPr>
            </w:pPr>
            <w:r>
              <w:rPr>
                <w:rFonts w:eastAsia="Times New Roman" w:cs="Times New Roman" w:ascii="Times New Roman" w:hAnsi="Times New Roman"/>
                <w:sz w:val="24"/>
                <w:szCs w:val="24"/>
                <w:lang w:val="es-ES"/>
              </w:rPr>
              <w:t>Un caso emblemático de contaminación ambiental que afectó el derecho al agua, fue el denunciado en marzo de 2005 por el Comité Ambiental del Sitio del Niño, del Municipio de San Juan Opico, departamento de La Libertad, quienes manifestaron que miles de personas estaban siendo afectadas por la contaminación por plomo generada por la fábrica Baterías de El Salvador, S.A. de C.V., conocida como Baterías Record. En este caso, se dio una contaminación generalizada de agua, suelo y aire, lo cual afectó gravemente la salud de la población de la zona y dañó gravemente el medio ambiente. En junio de 2007, la PDDH estableció que en este caso que existieron violaciones al derecho a una vida digna, a la protección del medio ambiente y a la salud, entre otros, debido a omisiones parte del Ministro de Salud Pública y Asistencia Social, del Ministro de Medio Ambiente y Recursos Naturales y del Concejo Municipal de San Juan Opico; y recomendó a dichos funcionarios la adopción de una serie de medidas orientadas a proteger el derecho a la salud, el medio ambiente y el bienestar de la población afectada. Adicionalmente, en agosto de 2007, frente a la falta de respuesta adecuada por parte de las autoridades, se dictaron medidas cautelares a la principales instancias involucradas para que de forma inmediata realizaran acciones orientadas a proteger los derechos humanos violados por la contaminación de la zona (Expediente LL-0050-05, ver resolución y medidas cautelares anexas).</w:t>
            </w:r>
          </w:p>
          <w:p>
            <w:pPr>
              <w:pStyle w:val="ListParagraph"/>
              <w:spacing w:lineRule="auto" w:line="24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ListParagraph"/>
              <w:numPr>
                <w:ilvl w:val="0"/>
                <w:numId w:val="2"/>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What do you regard as the structural causes and underlying determinants of the human rights violations you have identified? How do these relate to power relationships between various groups and sectors of society?</w:t>
            </w:r>
          </w:p>
          <w:p>
            <w:pPr>
              <w:pStyle w:val="ListParagraph"/>
              <w:spacing w:lineRule="auto" w:line="240" w:before="0" w:after="0"/>
              <w:contextualSpacing w:val="false"/>
              <w:jc w:val="both"/>
              <w:rPr/>
            </w:pPr>
            <w:r>
              <w:rPr>
                <w:rFonts w:eastAsia="Times New Roman" w:cs="Times New Roman" w:ascii="Times New Roman" w:hAnsi="Times New Roman"/>
                <w:sz w:val="24"/>
                <w:szCs w:val="24"/>
                <w:lang w:val="es-ES"/>
              </w:rPr>
              <w:t>Entre las causas estructurales que subyacen a las violaciones al derecho al agua y el saneamiento que se dan en El Salvador se pueden mencionar principalmente: a) la existencia de grandes desigualdades entre las condiciones de vida de la población; b) las altas tasas de pobreza; c) la falta de reconocimiento constitucional y desarrollo legal de este derecho; d) el débil compromiso del Estado en cuanto a sus obligaciones en materia de derechos humanos, principalmente en lo referente a su exigibilidad y justiciabilidad; e) la debilidad institucional en materia de agua para atender las necesidades de la población en todo el territorio nacional, y en materia de medio ambiente, para prevenir, controlar y sancionar la contaminación de los recursos hídricos; y f) la mercantilización de los bienes comunes como el agua.</w:t>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spacing w:lineRule="auto" w:line="240" w:before="0" w:after="0"/>
              <w:contextualSpacing w:val="false"/>
              <w:jc w:val="both"/>
              <w:rPr/>
            </w:pPr>
            <w:r>
              <w:rPr>
                <w:rFonts w:eastAsia="Times New Roman" w:cs="Times New Roman" w:ascii="Times New Roman" w:hAnsi="Times New Roman"/>
                <w:sz w:val="24"/>
                <w:szCs w:val="24"/>
                <w:lang w:val="es-ES"/>
              </w:rPr>
              <w:t xml:space="preserve">Después de la finalización del conflicto armado de la década de los ochenta, El Salvador inició un proceso de transición democrática en el que se proyectaba un mejoramiento en el respeto de los derechos civiles, políticos, económicos, sociales y culturales. Pese a que se lograron ciertos avances, principalmente en cuanto a las libertades civiles y políticas, la agresiva implementación por parte del Gobierno salvadoreño de los programas de ajuste estructural y la doctrina neoliberal durante la década de los noventa, generó importantes retrocesos en materia de derechos económicos, sociales y culturales, a través del debilitamiento severo de la institucionalidad estatal y la privatización de servicios públicos esenciales. </w:t>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n este sentido, los sectores económicos favorecidos por las políticas de desregulación y liberalización económica impulsaron el desmantelamiento del Estado y de importantes fuentes de ingresos para las finanzas públicas, estableciendo un régimen tributario regresivo y limitando así las posibilidades de poder compensar las desigualdades existentes a través de la inversión pública. En materia de agua, existe un ejemplo claro de la debilidad estatal, ya que la Administración Nacional de Acueductos y Alcantarillados (ANDA) no cuenta con la capacidad suficiente de atender las necesidades en todo territorio nacional, lo cual ha generado incluso notables protestas y demandas por la falta del servicio de agua potable. Ante esta situación, la ANDA ha optado por implementar políticas de descentralización que trasladan la responsabilidad y los conflictos a las asociaciones comunales, juntas de administración comunales y las municipalidades. </w:t>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síntesis, se puede afirmar que todas estas medidas afectaron de forma especial a la población en mayor situación de vulnerabilidad y han causado que el país enfrente todavía enormes niveles de desigualdad, altas tasas de pobreza, principalmente en el área rural, y un gran número de hogares que no cuenta ni siquiera con servicios de agua potable en su vivienda.</w:t>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n este contexto, pese a la notoria debilidad institucional para dar respuesta a las demandas de la población, los sectores económicos privilegiados y el sector privado, se han opuesto constantemente a la realización una reforma fiscal integral que conduzca al país a un sistema tributario progresivo y que dote de suficientes recursos al Estado para aumentar de forma notable la inversión pública. </w:t>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A la vez, en clara oposición a las principales demandas que ha venido impulsado por muchos años la sociedad civil y numerosas organizaciones sociales y comunales, los sectores conservadores se han opuesto a la ratificación de la reforma constitucional que reconoce el derecho al agua (aprobada por la Asamblea Legislativa el 19 de abril de 2012) y a la aprobación de una Ley General de Aguas que desarrolle el contenido de este derecho y posibilite su exigibilidad y justiciabilidad. Más allá de eso, sectores influyentes de la sociedad salvadoreña se encuentran promoviendo el abordaje de la problemática del agua no desde un enfoque de derecho, sino a través mecanismos como los asocios público-privados, los cuales conllevan importantes riesgos de profundizar la mercantilización y privatización de un bien común como es el agua. De igual manera, el Ministerio de Medio Ambiente y Recursos Naturales (MARN) todavía es una institución con limitadas capacidades para proteger los recursos hídricos del país frente a actos de contaminación y amenazas latentes como los proyectos de explotación de la minería metálica. </w:t>
            </w:r>
          </w:p>
          <w:p>
            <w:pPr>
              <w:pStyle w:val="ListParagraph"/>
              <w:spacing w:lineRule="auto" w:line="240" w:before="0" w:after="200"/>
              <w:contextualSpacing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numPr>
                <w:ilvl w:val="0"/>
                <w:numId w:val="2"/>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Have you identified particular groups and individuals whose rights have been violated disproportionately? Which individuals and groups? </w:t>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í, existen grupos que enfrentan violaciones sistemáticas a su derecho al agua y al saneamiento. De forma específica, se puede mencionar a las personas que residen en el área rural y las personas en situación de pobreza. Las personas en el área rural enfrentan enormes dificultades para poder acceder a servicios de agua potable debido a las limitadas capacidades de las instituciones estatales para atender sus necesidades. En muchas ocasiones, ante las carencias y la desatención del Gobierno, estas personas asumen incluso la responsabilidad del mismo Estado para poder acceder al agua potable, teniendo que organizarse para la gestión, financiamiento y administración del servicio. La falta de sistemas adecuados para el tratamiento de las aguas negras también resulta particularmente preocupante para este sector de la población, debido a que constituye una fuente de contaminación y afectaciones a la salud.</w:t>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s personas en situación de pobreza también representan un sector extremadamente vulnerable a violaciones al derecho al agua, debido a que la suspensión del servicio es una práctica recurrente ante la falta de pago. Asimismo, las denuncias por cobros indebidos son constantes, y afectan especialmente a los sectores con menores ingresos. Las personas desempleadas, los trabajadores y las trabajadoras con bajos salarios, y las personas adultas mayores con pensiones muy bajas son sectores que también enfrentan mayores dificultades que el resto de la población para acceder a servicios de agua constantes y adecuados. Asimismo, el agua que presenta mejores condiciones para el consumo humano tiene un alto costo que no puede afrontar una familia de escasos recursos económicos.</w:t>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Otro sector que se encuentra en situación de vulnerabilidad son los agricultores y las agricultoras, debido a que, por el tipo de trabajo que desarrollan, las condiciones de altas temperaturas que enfrentan y el esfuerzo físico que les requiere, demandan un mayor consumo de agua para evitar problemas de salud. Lastimosamente, en gran parte de los trabajadores y las trabajadoras agrícolas coinciden las condiciones de vulnerabilidad relativas a altos niveles de pobreza y residencia en el área rural, mencionadas anteriormente, por lo que enfrentan obstáculos acumulados para poder ejercer plenamente su derecho al agua y el saneamiento.</w:t>
            </w:r>
          </w:p>
          <w:p>
            <w:pPr>
              <w:pStyle w:val="ListParagraph"/>
              <w:spacing w:lineRule="auto" w:line="240" w:before="0" w:after="200"/>
              <w:ind w:left="360" w:hanging="0"/>
              <w:contextualSpacing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numPr>
                <w:ilvl w:val="0"/>
                <w:numId w:val="2"/>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US"/>
              </w:rPr>
              <w:t>What activities do y</w:t>
            </w:r>
            <w:r>
              <w:rPr>
                <w:rFonts w:eastAsia="Times New Roman" w:cs="Times New Roman" w:ascii="Times New Roman" w:hAnsi="Times New Roman"/>
                <w:b/>
                <w:sz w:val="24"/>
                <w:szCs w:val="24"/>
                <w:lang w:val="en-GB"/>
              </w:rPr>
              <w:t>ou undertake to monitor the realization of the human rights to water and/or sanitation and alleged violations?</w:t>
            </w:r>
          </w:p>
          <w:p>
            <w:pPr>
              <w:pStyle w:val="ListParagraph"/>
              <w:numPr>
                <w:ilvl w:val="1"/>
                <w:numId w:val="2"/>
              </w:numPr>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 forma anual, la PDDH incluye una sección para analizar la situación del derecho al agua  en el informe de labores que la institución presenta a la Asamblea Legislativa.</w:t>
            </w:r>
          </w:p>
          <w:p>
            <w:pPr>
              <w:pStyle w:val="ListParagraph"/>
              <w:numPr>
                <w:ilvl w:val="1"/>
                <w:numId w:val="2"/>
              </w:numPr>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laboración de informes especiales o situacionales en materia de derecho al agua y el saneamiento o materias conexas. Ej.: “Informe sobre contaminación de las aguas en El Salvador” (2002), “Informe sobre la situación del derecho humano al medio ambiente en El Salvador” (2006), “La situación del medio ambiente y sus impactos en los derechos humanos en El Salvador” (2012), “Informe especial sobre el proyecto minero ‘Cerro Blanco’ y las potenciales vulneraciones a derechos humanos en la población salvadoreña” (2013). </w:t>
            </w:r>
          </w:p>
          <w:p>
            <w:pPr>
              <w:pStyle w:val="ListParagraph"/>
              <w:numPr>
                <w:ilvl w:val="1"/>
                <w:numId w:val="2"/>
              </w:numPr>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resentación de informes alternativos a órganos creados en virtud de tratados de derechos humanos, como por ejemplo el Comité de Derechos Económicos, Sociales y Culturales de Naciones Unidas.</w:t>
            </w:r>
          </w:p>
          <w:p>
            <w:pPr>
              <w:pStyle w:val="ListParagraph"/>
              <w:numPr>
                <w:ilvl w:val="1"/>
                <w:numId w:val="2"/>
              </w:numPr>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onitoreo de medios de comunicación para identificación de posibles casos de violaciones al derecho al agua y el saneamiento, y para elaboración de informes especiales y situacionales.</w:t>
            </w:r>
          </w:p>
          <w:p>
            <w:pPr>
              <w:pStyle w:val="ListParagraph"/>
              <w:numPr>
                <w:ilvl w:val="1"/>
                <w:numId w:val="2"/>
              </w:numPr>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euniones periódicas con organizaciones de sociedad civil que trabajan en la defensa del derecho al agua y el medio ambiente.</w:t>
            </w:r>
          </w:p>
          <w:p>
            <w:pPr>
              <w:pStyle w:val="ListParagraph"/>
              <w:numPr>
                <w:ilvl w:val="1"/>
                <w:numId w:val="2"/>
              </w:numPr>
              <w:spacing w:lineRule="auto" w:line="240" w:before="0" w:after="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n cuanto al seguimiento de casos denunciados, posterior a la recepción de la denuncia o apertura de oficio de un caso, y el ingreso de la misma en el sistema informático, se elabora una resolución inicial en la que se realiza una precalificación de las posibles violaciones y se solicita informe a las autoridades involucradas. Posteriormente, se lleva a cabo la investigación y el análisis del caso para establecer si existe una violación al derecho y las entidades responsables. Sobre la base de la investigación realizada se dicta una resolución final sobre el caso, en la que se realizan recomendaciones para poner fin a la violación, reparar los daños causados y prevenir futuras violaciones. Posterior a la notificación de la resolución final, se desarrolla un proceso de seguimiento al cumplimiento de las recomendaciones dictadas. </w:t>
            </w:r>
          </w:p>
          <w:p>
            <w:pPr>
              <w:pStyle w:val="ListParagraph"/>
              <w:spacing w:lineRule="auto" w:line="240" w:before="0" w:after="200"/>
              <w:ind w:left="0" w:hanging="0"/>
              <w:contextualSpacing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numPr>
                <w:ilvl w:val="0"/>
                <w:numId w:val="2"/>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Have you taken any cases on the rights to water and/or sanitation to court? If yes, please elaborate.</w:t>
            </w:r>
          </w:p>
          <w:p>
            <w:pPr>
              <w:pStyle w:val="ListParagraph"/>
              <w:spacing w:lineRule="auto" w:line="240" w:before="0" w:after="20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o. La PDDH no ha presentado casos relativos al derecho al agua y el saneamiento frente a instancias judiciales.</w:t>
            </w:r>
          </w:p>
          <w:p>
            <w:pPr>
              <w:pStyle w:val="ListParagraph"/>
              <w:numPr>
                <w:ilvl w:val="0"/>
                <w:numId w:val="2"/>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Have you been involved in procedures before other accountability mechanisms? If yes, please elaborate.</w:t>
            </w:r>
          </w:p>
          <w:p>
            <w:pPr>
              <w:pStyle w:val="ListParagraph"/>
              <w:spacing w:lineRule="auto" w:line="240" w:before="0" w:after="20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PDDH normalmente no se involucra de forma directa en procesos frente a otros mecanismos de reclamo para violaciones a este derecho. No obstante, una de sus principales actividades es la orientación a la población en cuanto a la utilización de recursos administrativos para denunciar violaciones a su derecho al agua y al saneamiento, por ejemplo ante la ANDA, la Defensoría del Consumidor o el Ministerio de Medio Ambiente y Recursos Naturales (MARN). La PDDH más bien se enfoca en la vigilancia y fiscalización del funcionamiento de dichos mecanismos. De hecho, muchos de los casos que se tramitan en la institución se refieren a la falta de respuesta, o a un abordaje inadecuado por parte de estas instancias, de las denuncias interpuestas por la población afectada. En estos casos, la PDDH desarrolla sus propios procesos de investigación de denuncias en función de activar y hacer funcionar los mecanismos de las instituciones pertinentes, desde una perspectiva de derechos humanos.</w:t>
            </w:r>
          </w:p>
          <w:p>
            <w:pPr>
              <w:pStyle w:val="ListParagraph"/>
              <w:spacing w:lineRule="auto" w:line="240" w:before="0" w:after="20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simismo, la PDDH también ha establecido mesas de negociación o mediación entre la población e instituciones como la ANDA, el MARN, o el Ministerio de Obras Públicas, Transporte, Vivienda y Desarrollo Urbano (MOPTVDU) para abordar problemáticas relacionadas al derecho al agua y el saneamiento. Por ejemplo, entre 2012 y la actualidad, la PDDH ha establecido una mesa de negociación entre comunidades de los municipios San Francisco Menéndez y La Hachadura, Departamento de Ahuachapán, y entidades gubernamentales como el  MARN, el MOPTVDU, la Dirección General de Protección Civil, el Ministerio de Relaciones Exteriores y la Alcaldía Municipal de San Francisco Menéndez, en la que se abordó de forma conjunta la gestión integral y sostenible de la Cuenca Hidrográfica del Río Paz del Departamento de Ahuachapán.</w:t>
            </w:r>
          </w:p>
          <w:p>
            <w:pPr>
              <w:pStyle w:val="ListParagraph"/>
              <w:spacing w:lineRule="auto" w:line="240" w:before="0" w:after="20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ambién, en 2013, la PDDH facilitó un proceso de mediación entre las Juntas de Agua Comunitarias de El Salvador, el Ministerio de Economía (MINEC) y la Administración Nacional de Acueductos y Alcantarillados (ANDA), en el que se lograron acuerdos para modificar el pliego tarifario vigente y disminuir los altos costos en concepto de pago explotación privada que afrontaban las Juntas de Agua.</w:t>
            </w:r>
          </w:p>
          <w:p>
            <w:pPr>
              <w:pStyle w:val="ListParagraph"/>
              <w:spacing w:lineRule="auto" w:line="240" w:before="0" w:after="20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numPr>
                <w:ilvl w:val="0"/>
                <w:numId w:val="2"/>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Have you sought to address the lack of policy design or policy implementation, the failure to take steps, the failure to take targeted measures, the lack of sufficient budgetary allocation or similar failures? How have you framed these failures as human rights violations? What standards of review have you relied on?</w:t>
            </w:r>
          </w:p>
          <w:p>
            <w:pPr>
              <w:pStyle w:val="ListParagraph"/>
              <w:spacing w:lineRule="auto" w:line="240" w:before="0" w:after="200"/>
              <w:ind w:left="360" w:hanging="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ListParagraph"/>
              <w:spacing w:lineRule="auto" w:line="240" w:before="0" w:after="200"/>
              <w:ind w:left="360" w:hanging="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PDDH ha impulsado la aprobación y ratificación de la reforma constitucional sobre el derecho al agua, en la cual se establece la obligación del Estado de crear una política pública y legislación al respecto. A la vez, ha demandado la aprobación de la legislación secundaria que desarrolle los aspectos referentes a la política pública en materia de agua, la institucionalidad responsable y la asignación presupuestaria suficiente para la gestión integral del agua en el país.</w:t>
            </w:r>
          </w:p>
          <w:p>
            <w:pPr>
              <w:pStyle w:val="ListParagraph"/>
              <w:spacing w:lineRule="auto" w:line="240" w:before="0" w:after="200"/>
              <w:ind w:left="360" w:hanging="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ambién se ha recomendado al Estado fortalecer la participación social en los procesos de consulta y diseño de políticas públicas en materia de medio ambiente. Se ha hecho llamados a la implementación de las políticas de Estado en materia de gestión de recursos hídricos. A la vez, de forma recurrente, la PDDH ha demandado el cumplimiento de la Ley de Medio Ambiente en lo referente a  a la creación de la jurisdicción agroambiental, lo cual facilitaría el acceso a la justicia para víctimas de violaciones a este derecho.</w:t>
            </w:r>
          </w:p>
          <w:p>
            <w:pPr>
              <w:pStyle w:val="ListParagraph"/>
              <w:spacing w:lineRule="auto" w:line="240" w:before="0" w:after="200"/>
              <w:ind w:left="360" w:hanging="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or otra parte, la PDDH ha venido demandando al Estado salvadoreño la aprobación de legislación que prohíba la minería metálica en el país y la adopción de acciones orientadas a proteger los recursos hídricos del país frente a las amenazas que generan proyectos mineros de Guatemala y Honduras con efectos transfronterizos.</w:t>
            </w:r>
          </w:p>
          <w:p>
            <w:pPr>
              <w:pStyle w:val="ListParagraph"/>
              <w:spacing w:lineRule="auto" w:line="240" w:before="0" w:after="200"/>
              <w:ind w:left="360" w:hanging="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numPr>
                <w:ilvl w:val="0"/>
                <w:numId w:val="2"/>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Have you sought to address and seek remedies for discriminatory practices? Have you sought to address structural inequalities in the realization of the rights to water and/or sanitation? If yes, please elaborate.</w:t>
            </w:r>
          </w:p>
          <w:p>
            <w:pPr>
              <w:pStyle w:val="ListParagraph"/>
              <w:spacing w:lineRule="auto" w:line="240" w:before="0" w:after="20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í, la PDDH, en conjunto con organizaciones sociales, ha estado impulsando la ratificación de la reforma constitucional que reconoce el derecho al agua (aprobada en abril de 2012). Este sería un paso fundamental para poder establecer el acceso al agua como un verdadero derecho humano para toda la población del territorio salvadoreño, sin discriminación, y facilitaría la exigibilidad y justiciabilidad del derecho a nivel constitucional.</w:t>
            </w:r>
          </w:p>
          <w:p>
            <w:pPr>
              <w:pStyle w:val="ListParagraph"/>
              <w:spacing w:lineRule="auto" w:line="240" w:before="0" w:after="200"/>
              <w:contextualSpacing w:val="false"/>
              <w:jc w:val="both"/>
              <w:rPr/>
            </w:pPr>
            <w:r>
              <w:rPr>
                <w:rFonts w:eastAsia="Times New Roman" w:cs="Times New Roman" w:ascii="Times New Roman" w:hAnsi="Times New Roman"/>
                <w:sz w:val="24"/>
                <w:szCs w:val="24"/>
                <w:lang w:val="es-ES"/>
              </w:rPr>
              <w:t xml:space="preserve">Asimismo, la PDDH ha estado reclamando con urgencia la aprobación de una Ley General de Aguas, que responda a las necesidades de la población, principalmente de las comunidades que tienen mayores dificultades para acceder al agua potable y al saneamiento. Esta ley vendría a corregir la enorme dispersión que existe en la legislación salvadoreña sobre esta materia y fortalecería la institucionalidad responsable. De esta forma se podría avanzar en la reducción de las disparidades que existen en el país con respecto al acceso al agua. </w:t>
            </w:r>
          </w:p>
          <w:p>
            <w:pPr>
              <w:pStyle w:val="ListParagraph"/>
              <w:spacing w:lineRule="auto" w:line="240" w:before="0" w:after="200"/>
              <w:contextualSpacing w:val="false"/>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Por otra parte, también se ha recomendado al Estado la adopción de una Política de Desarrollo Rural Integral, que permita reducir las enormes inequidades que existen entre las condiciones de vida en el área rural y en el área urbana. También se ha hecho un llamado a mejorar las condiciones laborales en el sector agropecuario, incrementando los salarios mínimos establecidos, ampliando la protección en seguridad social y la vigilancia de las condiciones de trabajo. </w:t>
            </w:r>
          </w:p>
          <w:p>
            <w:pPr>
              <w:pStyle w:val="Normal"/>
              <w:spacing w:before="0" w:after="120"/>
              <w:rPr>
                <w:rFonts w:ascii="Times New Roman" w:hAnsi="Times New Roman" w:eastAsia="Times New Roman" w:cs="Times New Roman"/>
                <w:b/>
                <w:b/>
                <w:sz w:val="24"/>
                <w:szCs w:val="24"/>
                <w:u w:val="single"/>
                <w:lang w:val="es-ES"/>
              </w:rPr>
            </w:pPr>
            <w:r>
              <w:rPr>
                <w:rFonts w:eastAsia="Times New Roman" w:cs="Times New Roman"/>
                <w:b/>
                <w:sz w:val="24"/>
                <w:szCs w:val="24"/>
                <w:u w:val="single"/>
                <w:lang w:val="es-ES"/>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szCs w:val="24"/>
                <w:u w:val="single"/>
              </w:rPr>
            </w:pPr>
            <w:r>
              <w:rPr>
                <w:b/>
                <w:sz w:val="24"/>
                <w:szCs w:val="24"/>
                <w:u w:val="single"/>
              </w:rPr>
            </w:r>
          </w:p>
        </w:tc>
      </w:tr>
    </w:tbl>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autoSpaceDE w:val="false"/>
        <w:ind w:right="612" w:hanging="0"/>
        <w:jc w:val="right"/>
        <w:rPr>
          <w:b/>
          <w:b/>
          <w:sz w:val="24"/>
          <w:szCs w:val="24"/>
          <w:u w:val="single"/>
        </w:rPr>
      </w:pPr>
      <w:r>
        <w:rPr>
          <w:b/>
          <w:sz w:val="24"/>
          <w:szCs w:val="24"/>
          <w:u w:val="single"/>
        </w:rPr>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284" w:top="1134" w:footer="56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Cabe aclarar que esta lista de hechos violatorios no es una lista cerrada, sino abierta,  para ajustarla y ampliarla de acuerdo a los nuevos escenarios y denuncias que se reci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pPr>
    <w:r>
      <w:drawing>
        <wp:anchor behindDoc="1" distT="0" distB="0" distL="114935" distR="114935" simplePos="0" locked="0" layoutInCell="0" allowOverlap="1" relativeHeight="13">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3" t="-15" r="-3" b="-15"/>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11</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680" w:after="60"/>
      <w:jc w:val="center"/>
      <w:rPr>
        <w:sz w:val="14"/>
        <w:szCs w:val="14"/>
        <w:lang w:val="en-GB"/>
      </w:rPr>
    </w:pPr>
    <w:r>
      <w:drawing>
        <wp:anchor behindDoc="1" distT="0" distB="0" distL="114935" distR="114935" simplePos="0" locked="0" layoutInCell="0" allowOverlap="1" relativeHeight="3">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sz w:val="14"/>
        <w:szCs w:val="14"/>
        <w:lang w:val="en-GB"/>
      </w:rPr>
      <w:t>HAUT-COMMISSARIAT AUX DROITS DE L’HOMME • OFFICE OF THE HIGH COMMISSIONER FOR HUMAN RIGHTS</w:t>
    </w:r>
  </w:p>
  <w:p>
    <w:pPr>
      <w:pStyle w:val="Header"/>
      <w:tabs>
        <w:tab w:val="clear" w:pos="720"/>
        <w:tab w:val="right" w:pos="3686" w:leader="none"/>
        <w:tab w:val="left" w:pos="5812" w:leader="none"/>
      </w:tabs>
      <w:jc w:val="center"/>
      <w:rPr>
        <w:sz w:val="14"/>
        <w:szCs w:val="14"/>
        <w:lang w:val="fr-CH"/>
      </w:rPr>
    </w:pPr>
    <w:r>
      <w:rPr>
        <w:sz w:val="14"/>
        <w:szCs w:val="14"/>
        <w:lang w:val="fr-CH"/>
      </w:rPr>
      <w:t>PALAIS DES NATIONS • 1211 GENEVA 10, SWITZERLAND</w:t>
    </w:r>
  </w:p>
  <w:p>
    <w:pPr>
      <w:pStyle w:val="Header"/>
      <w:tabs>
        <w:tab w:val="clear" w:pos="720"/>
        <w:tab w:val="right" w:pos="3686" w:leader="none"/>
        <w:tab w:val="left" w:pos="5812" w:leader="none"/>
      </w:tabs>
      <w:spacing w:before="80" w:after="360"/>
      <w:jc w:val="center"/>
      <w:rPr/>
    </w:pPr>
    <w:r>
      <w:rPr>
        <w:sz w:val="14"/>
        <w:szCs w:val="14"/>
        <w:lang w:val="fr-CH"/>
      </w:rPr>
      <w:t>www.ohchr.org • TEL: +41 22 917 9445 • FAX: +41 22 917 9006 • E-MAIL: srwatsan@ohch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val="false"/>
      <w:u w:val="none"/>
    </w:rPr>
  </w:style>
  <w:style w:type="character" w:styleId="WW8Num23z1">
    <w:name w:val="WW8Num23z1"/>
    <w:qFormat/>
    <w:rPr>
      <w:rFonts w:ascii="Times New Roman" w:hAnsi="Times New Roman" w:eastAsia="SimSun;宋体" w:cs="Times New Roman"/>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rFonts w:cs="Times New Roman"/>
      <w:vertAlign w:val="superscript"/>
    </w:rPr>
  </w:style>
  <w:style w:type="character" w:styleId="CarCar2">
    <w:name w:val=" Car Car2"/>
    <w:qFormat/>
    <w:rPr>
      <w:lang w:val="en-AU"/>
    </w:rPr>
  </w:style>
  <w:style w:type="character" w:styleId="InternetLink">
    <w:name w:val="Hyperlink"/>
    <w:rPr>
      <w:color w:val="0000FF"/>
      <w:u w:val="single"/>
    </w:rPr>
  </w:style>
  <w:style w:type="character" w:styleId="Refdecomentario">
    <w:name w:val="Ref. de comentario"/>
    <w:qFormat/>
    <w:rPr>
      <w:sz w:val="16"/>
      <w:szCs w:val="16"/>
    </w:rPr>
  </w:style>
  <w:style w:type="character" w:styleId="CarCar1">
    <w:name w:val=" Car Car1"/>
    <w:qFormat/>
    <w:rPr>
      <w:lang w:val="en-GB"/>
    </w:rPr>
  </w:style>
  <w:style w:type="character" w:styleId="CarCar">
    <w:name w:val=" Car C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Textodebloque">
    <w:name w:val="Texto de bloque"/>
    <w:basedOn w:val="Normal"/>
    <w:qFormat/>
    <w:pPr>
      <w:ind w:left="1" w:right="-57" w:hanging="0"/>
      <w:jc w:val="both"/>
    </w:pPr>
    <w:rPr>
      <w:sz w:val="24"/>
      <w:lang w:val="en-US"/>
    </w:rPr>
  </w:style>
  <w:style w:type="paragraph" w:styleId="Textodeglobo">
    <w:name w:val="Texto de globo"/>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spacing w:before="280" w:after="280"/>
    </w:pPr>
    <w:rPr>
      <w:sz w:val="24"/>
      <w:szCs w:val="24"/>
      <w:lang w:val="de-DE"/>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de-DE"/>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20:44:00Z</dcterms:created>
  <dc:creator/>
  <dc:description/>
  <cp:keywords/>
  <dc:language>en-US</dc:language>
  <cp:lastModifiedBy/>
  <cp:lastPrinted>2014-02-27T11:23:00Z</cp:lastPrinted>
  <dcterms:modified xsi:type="dcterms:W3CDTF">2014-02-28T20:46:00Z</dcterms:modified>
  <cp:revision>177</cp:revision>
  <dc:subject/>
  <dc:title>REFERE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6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