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046"/>
        <w:gridCol w:w="4955"/>
      </w:tblGrid>
      <w:tr>
        <w:trPr/>
        <w:tc>
          <w:tcPr>
            <w:tcW w:w="1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17220" cy="617220"/>
                  <wp:effectExtent l="0" t="0" r="0" b="0"/>
                  <wp:docPr id="1" name="Picture 1" descr="C:\Users\SOOYOU~1.HWA\AppData\Local\Temp\notes5C23C2\lh556224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C:\Users\SOOYOU~1.HWA\AppData\Local\Temp\notes5C23C2\lh556224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missions/answers-HRViolations-Right to water</w:t>
              <w:br/>
              <w:t xml:space="preserve">SWARNA HANSA </w:t>
              <w:br/>
              <w:t>to:</w:t>
              <w:br/>
              <w:t>srwatsan</w:t>
              <w:br/>
              <w:t>14/02/2014 02:03</w:t>
              <w:br/>
              <w:t xml:space="preserve">Hide Details </w:t>
              <w:br/>
              <w:t>From: SWARNA HANSA &lt;shf@slt.lk&gt;</w:t>
              <w:br/>
              <w:t>To: srwatsan@ohchr.org,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rom Swarna Hansa Foundation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bmissions/answers/views - Violations of Human Rights to Water and Sanitation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1.The rights to water in Sri Lanka have been violated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using all water bodies particularly and mostly in agricultural areas, polluted with agrochemicals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ver the last several years more than 50000 have died of Chronic Kidney Disease (CKD) caused by agro chemicals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ore than 200000 have been identified as affected and are in different stages of this fatal CKD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irst identified in predominantly agricultural area in the country, presently is being identified in other areas well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 is not only Right to water, but also Right to life and Right to Lively hood of the peasants – farmers are also violated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2. In 2006 Dr. Sarath Bandara, Professor agricultural faculty, University of Peradeniya, Sri Lanka disclosing research results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as stated the major cause of the unusual increase of chronic kidney disease is the agrochemicals used in agriculture over the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eriod of more than thirty years. Several others and the general public are also of the view that the cause of the CKD and most other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n Communicable Diseases is none other than the agro chemicals,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this regard it should be noted that immediately after the disclosure of Professor Sarath Bandara, the Ministry of Health in Sri Lanka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collaboration with the World Health Organization refuted the finding that the cause of CKD is agro chemicals and stating that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exact cause has not yet been identified affixed the letter U to CKD to say unidentified aetiology, and gave huge publicity for it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us the multi billion Agro chemical Industry was saved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ri Lanka which had never used agro chemicals in its more than three thousand years history was compelled to use agro chemicals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y the Food and Agricultural Organization through the government of Sri Lanka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refore the UN FAO is mainly accountable for the violation of Right to water and sanitation in Sri Lanka 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warna Hansa Foundation has already made a complaint to the Human Rights Commission of Sri Lanka on last Human Rights Day.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the Complain we have stated how the FAO knowing very well the imminent danger of agro chemicals, and performing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the job of a sales representative for the US Agro Chemical Companies enforced the use of these highly lethal product through 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Government .It reveals the understanding and the power relationships among Business Conglomerates UNAgencies and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untry theGovernments,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n request more information could be made available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allege Punyawardana/ Swarna Hansa Foundation</w:t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맑은 고딕" w:cs="" w:asciiTheme="minorHAnsi" w:cstheme="minorBidi" w:eastAsiaTheme="minorEastAsia" w:hAnsiTheme="minorHAnsi"/>
        <w:sz w:val="22"/>
        <w:szCs w:val="22"/>
        <w:lang w:val="en-GB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맑은 고딕" w:cs="" w:asciiTheme="minorHAnsi" w:cstheme="minorBidi" w:eastAsiaTheme="minorEastAsia" w:hAnsiTheme="minorHAnsi"/>
      <w:color w:val="auto"/>
      <w:kern w:val="0"/>
      <w:sz w:val="22"/>
      <w:szCs w:val="22"/>
      <w:lang w:val="en-GB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709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5709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05</Words>
  <Characters>2314</Characters>
  <CharactersWithSpaces>271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06:00Z</dcterms:created>
  <dc:creator>Soo Young Hwang</dc:creator>
  <dc:description/>
  <dc:language>en-US</dc:language>
  <cp:lastModifiedBy>Soo Young Hwang</cp:lastModifiedBy>
  <dcterms:modified xsi:type="dcterms:W3CDTF">2014-02-28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