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ый центр Республики Узбекистан по правам человек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 Вопроснику Специального докладчика Катарина де Албукерк по вопросу о праве человека на безопасную питьевую воду и санитарные условия о деятельности судебно-правовых и иных механизмов Узбекистана по недопущению нарушений прав человека на воду и санитарные услов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1. </w:t>
      </w:r>
      <w:r>
        <w:rPr>
          <w:sz w:val="28"/>
          <w:szCs w:val="28"/>
        </w:rPr>
        <w:t>Какие механизмы имеются в Узбекистане для лиц, которые, предположительно, являются жертвами нарушений своих прав на воду и/или санитарные условия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о статьей 44 Конституции Республики Узбекистан каждому гарантируется судебная защита его прав и свобод, право обжалования </w:t>
        <w:br/>
        <w:t>в суд незаконных действий государственных органов, должностных лиц, общественных объеди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Республики Узбекистан «Об обжаловании в суд действий и решений, нарушающих права и свободы граждан», каждый гражданин вправе обратиться с жалобой в суд, если считает, что неправомерными действиями (решениями) государственных органов, предприятий, учреждений, организаций, общественных объединений, органов самоуправления граждан или должностных лиц нарушены его права и своб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нарушений прав человека на воду и санитарные условия в Республике Узбекистан предусмотрен ряд правовых механизм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спублика Узбекистан в соответствии с Постановлением Президента Республики Узбекистан от 9 августа 2007г. № ПП-683 присоединилась </w:t>
        <w:br/>
        <w:t xml:space="preserve">к Конвенции по охране и использованию трансграничных водотоков </w:t>
        <w:br/>
        <w:t>и международных озер (г.Хельсинки, 17 марта 1992 г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спублика Узбекистан в соответствии с Постановлением Президента Республики Узбекистан от 9 августа 2007г. № ПП-683 присоединилась </w:t>
        <w:br/>
        <w:t>к Конвенции о праве несудоходных видов использования международных водотоков (г.Нью-Йорк, 21 мая 1997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 Закона Республики Узбекистан «О воде </w:t>
        <w:br/>
        <w:t>и водопользовании» (далее - Закон), воды являются государственной собственностью - общенациональным богатством Республики Узбекистан, подлежат рациональному использованию и охраняются государ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8-1 Закона, водопотребителями могут быть предприятия, учреждения, организации, фермерские и дехканские хозяйства, а также граждане Республики Узбекистан, граждане других государств и лица без граждан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ряду с этим, согласно ст. 25 Закона, водные объекты предоставляются </w:t>
        <w:br/>
        <w:t>в пользование, прежде всего, для удовлетворения питьевых и бытовых нужд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атье 40 Закона для питьевого, бытового водоснабжения, а также для иных нужд населения предоставляются водные объекты, качество воды которых соответствует установленным санитарно-гигиеническим требованиям </w:t>
        <w:br/>
        <w:t>и государственным стандартам. Помимо этого, Постановлением Кабинета Министров РУ от 19 марта 2013 года № 82 утверждено «Положение о порядке водопользования и водопотребления в Республике Узбекист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 и вышеуказанному Положению, за нарушение порядка водопользования и водопотребления граждане и должностные лица привлекаются к административной ответственности в соответствии с Кодексом Республики Узбекистан об административной ответственности (статья 72, статьи 74 - 76, статья 6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, статья 203 Уголовного кодекса устанавливает ответственность </w:t>
        <w:br/>
        <w:t>за нарушение условий пользования водами или водое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возмещения убытков, причиненных нарушением водного законодательства, включая материальную ответственность должностных лиц </w:t>
        <w:br/>
        <w:t xml:space="preserve">и других работников, по вине которых причинены убытки, регулируются главой </w:t>
        <w:br/>
        <w:t xml:space="preserve">57 и статьей 1001 Гражданского кодекса Республики Узбекистан соответствен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, согласно статье 40 Закона Республики Узбекистан </w:t>
        <w:br/>
        <w:t xml:space="preserve">«Об охраняемых природных территориях», зонами санитарной охраны водных объектов являются охраняемые природные территории со строгим режимом, прилегающие к водным объектам, используемым для питьевых, бытовых </w:t>
        <w:br/>
        <w:t>и лечебно-оздоровите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 «О государственном санитарном надзоре» регулирует общественные отношения по обеспечению санитарно-эпидемического благополучия </w:t>
        <w:br/>
        <w:t xml:space="preserve">и радиационной безопасности населения, закрепляет право человека </w:t>
        <w:br/>
        <w:t>на благоприятную окружающую среду и иные, связанные с ним, права и гарантии их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анитарный надзор - это деятельность санитарно-эпидемиологической службы по предупреждению, выявлению и пресечению нарушений санитарно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частности, Закон устанавливает права человека на благоприятную окружающую среду, на получение информации о состоянии здоровья населения </w:t>
        <w:br/>
        <w:t>и окружающей среды, на возмещение ущерба, причиненного здоровью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ом также установлено, что лица, виновные в нарушении требований настоящего Закона, несут ответственность в соответствии с законодательством. Суммы административных штрафов поступают в противоэпидемические фонды Республики Узбекистан, Республики Каракалпакстан, областей и г.Ташкента (статьи 53—55, 85—89, 96, 107, 109, 159, 161 Кодекса Республики Узбекистан </w:t>
        <w:br/>
        <w:t>об административной ответственности, статьи 257, 257 Уголовного кодекса Республики Узбекист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риятия, учреждения, организации, объединения независимо от форм собственности и отдельные лица, виновные в нарушении санитарного законодательства, обязаны возместить материальный ущерб, связанный </w:t>
        <w:br/>
        <w:t>с нарушением здоровья, затратами на лечение и восстановление здоровья потерпевших, проведение лечебно-профилактических, санитарно-противоэпидемических мероприятий в соответствии с законодательством Республики Узбекистан (статьи 985, 999 Гражданского кодекса Республики Узбекист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, в Узбекистане последовательно принимаются меры </w:t>
        <w:br/>
        <w:t xml:space="preserve">по созданию достойных жилищных и социально-бытовых условий проживания населения. Подтверждением этого является принятые постановления Кабинета Министров Республики Узбекистан 3 декабря 2013 года № 315 «О мерах </w:t>
        <w:br/>
        <w:t>по развитию и совершенствованию системы санитарной очистки в населенных пунктах республики», 16 октября 2013 года № 282 «О мерах по улучшению санитарного состояния и благоустройства каналов на территории города Ташкента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им из эффективных механизмов по обеспечению нрав граждан на воду являются постоянно издаваемые акты правительства, направленные на реализацию и обеспечение государственной политики в дан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ыло принято Постановление Президента Республики Узбекистан </w:t>
        <w:br/>
        <w:t>от 12.06.2008г. «О мерах по дальнейшему улучшению обеспечения населения сельских районов и городов качественной питьевой водой и экономному использованию природного газ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 Кабинета Министров Республики Узбекистан от 30.11.2012г. «О мерах по дальнейшему комплексному развитию и модернизации систем водоснабжения и канализации Республики Узбекистан на период 2013-2015 годов» определило: Комплексные мероприятия по повышению эффективности работы организаций водоснабжения и канализации; Сводные прогнозные параметры финансирования Программы развития систем питьевого водоснабжения </w:t>
        <w:br/>
        <w:t xml:space="preserve">и канализации на период 2013-2015 годов; Прогнозные параметры финансирования Программы развития систем питьевого водоснабжения </w:t>
        <w:br/>
        <w:t xml:space="preserve">и канализации в разрезе территорий на период 2013-2015 годов; Полевые параметры развития системы централизованного питьевого водоснабжения </w:t>
        <w:br/>
        <w:t>на период 2013-2015 годов и Целевые параметры развития системы канализации на период 2013-201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утверждены санитарные нормы, правила и гигиенические нормативы Республики Узбекистан. В частности, были приняты «Основные критерии гигиенической оценки степени загрязнения водных объектов по опасности для здоровья населения в условиях Узбекистана» от 16.10.2008 года </w:t>
        <w:br/>
        <w:t>и «Санитарные правила и нормы гигиенической оценки, определении классов поверхностных и подземных водоисточников, их выбора для централизованного хозяйственно-питьевого водоснабжения населения Узбекистана» от 15.05.200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2. </w:t>
      </w:r>
      <w:r>
        <w:rPr>
          <w:sz w:val="28"/>
          <w:szCs w:val="28"/>
        </w:rPr>
        <w:t>Выносили ли суды решения по делам, связанным с правами человека на воду и/или санитарные условия? Если да, пожалуйста, укажите соответствующие дела и приложите копии соответствующих судебных решений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ыми судами Республики Узбекистан в сфере нарушения правил водопользования и санитарии в 2012 году было рассмотрено 257 дел, из них: заявление удовлетворено по 225 делам, отказано в удовлетворении – по 11 делам, оставлено без рассмотрения – 12 заявлений, производство прекращено по 9 делам; в 2013 году – 211 дел, из них: заявление удовлетворено по 180 делам, отказано в удовлетворении по 17 делам, оставлено без рассмотрения - 2 заявления, производство прекращено по 12 делам; в т.ч.: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сфере нарушения правил водопользования: в 2012 году – 98 дел, а в 2013 году – 73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фере нарушения правил санитарии: в 2012 году – 109 дел, а в 2013 году – 138 де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3. </w:t>
      </w:r>
      <w:r>
        <w:rPr>
          <w:sz w:val="28"/>
          <w:szCs w:val="28"/>
        </w:rPr>
        <w:t>Рассматривались ли судами или другими механизмами вопросы, которые относятся к обязанности правительства принять меры, планировать или предоставлять ресурсы для полной реализации прав на воду и/или санитарные условия? Как суды рассматривали эти вопросы?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о статьей 5 Закона «О воде и водопользовании», ведению Олий Мажлиса Республики Узбекистан в области регулирования водных отношений подлеж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конодательных актов о воде и водопользовании, внесение в них изменений и допол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направлений государственной политики в области использования и охраны водных ресурсов и принятие стратегических государственных водохозяйствен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ругих вопросов, относящихся к ведению Олий Мажлиса Республики Узбеки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6 Закона, ведению Кабинета Министров Республики Узбекистан в области регулирования водных отношений подлеж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ведение единой государственной политики в области комплексного </w:t>
        <w:br/>
        <w:t>и рационального использования, управления и охраны вод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ординация деятельности министерств, государственных комитетов, ведомств, других юридических лиц в области комплексного и рационального использования, управления и охраны водных ресурсов, а также предупреждения </w:t>
        <w:br/>
        <w:t>и ликвидации вредного воздействия 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образования и использования водного фонда, порядка утверждения нормативов водопользования, водопотребления и лимитов водозабора из водного объекта (далее — лимиты водозабор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ведения государственного учета вод и контроля </w:t>
        <w:br/>
        <w:t xml:space="preserve">за использованием и охраной их, ведение государственного водного кадастра </w:t>
        <w:br/>
        <w:t>и водного мониторин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 по предотвращению и ликвидации крупных аварий, бедствий, экологических кризисов и вредного воздействия 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латы за пользование водными ресурсами, возмещения за загрязнение и истощение вод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жгосударствен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мер, предусмотр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атьи 7 Закона, ведению органов государственной власти </w:t>
        <w:br/>
        <w:t>на местах в области регулирования водных отношений подлеж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направлений использования и охраны водных ресурсов на сво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 и правопорядка в области регулирования использования и охраны водных рес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чет и оценка состояния водных объектов, контроль за использованием </w:t>
        <w:br/>
        <w:t>и охраной вод, соблюдением установленных лимитов водозабора, ведением водопользователями учета использования 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охранению и улучшению состояния водных объектов, предупреждению и ликвидации вредного воздействия, а также загрязнения вод, восстановление объектов, поврежденных в результате аварий, паводков, селей и стихийных б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других вопросов, предусмотр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, статьями 8 и 9 Закона установлено, что специально уполномоченными органами государственного управления в области регулирования использования вод являются Министерство сельского и водного хозяйства Республики Узбекистан (поверхностные воды), Государственный комитет Республики Узбекистан по геологии и минеральным ресурсам (подземные воды) и Государственная инспекция по надзору за геологическим изучением недр, безопасным ведением работ в промышленности, горном деле и коммунально-бытовом секторе при Кабинете Министров Республики Узбекистан (термальные </w:t>
        <w:br/>
        <w:t>и минеральные воды) в пределах их компетен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нтроль за использованием и охраной вод осуществляют органы государственной власти на местах, Государственный комитет Республики Узбекистан по охране природы, Государственная инспекция по надзору </w:t>
        <w:br/>
        <w:t xml:space="preserve">за геологическим изучением недр, безопасным ведением работ в промышленности, горном деле и коммунально-бытовом секторе при Кабинете Министров Республики Узбекистан, Министерство здравоохранения Республики Узбекистан, Министерство сельского и водного хозяйства Республики Узбекистан в порядке, установленном законодательством. Ведомственный контроль за использованием вод осуществляют органы Государственного комитета Республики Узбекистан </w:t>
        <w:br/>
        <w:t>по геологии и минеральным ресур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заявлениях рассмотренных </w:t>
      </w:r>
    </w:p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зяйственными судами республики по нарушению правил водопользования и санитарии в 2013г.</w:t>
      </w:r>
    </w:p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8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57"/>
        <w:gridCol w:w="1080"/>
        <w:gridCol w:w="855"/>
        <w:gridCol w:w="1012"/>
        <w:gridCol w:w="989"/>
        <w:gridCol w:w="801"/>
        <w:gridCol w:w="805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ион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 них:</w:t>
            </w:r>
          </w:p>
        </w:tc>
      </w:tr>
      <w:tr>
        <w:trPr>
          <w:trHeight w:val="1827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-во рассмотренны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ушение правил водо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ушение правил санитар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-во удовлетворенных де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азано в удовлетворен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авлено без рассмотр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прекращено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Каракалпакст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ла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дижан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ха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жиза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во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манг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арка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ырдар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рхандар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шке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рга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ре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шкадарь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Г. Ташке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4. </w:t>
      </w:r>
      <w:r>
        <w:rPr>
          <w:sz w:val="28"/>
          <w:szCs w:val="28"/>
        </w:rPr>
        <w:t xml:space="preserve">Рассматривалось ли судами или другими механизмами обязательство по обеспечению недискриминации и равенства в реализации прав человека на воду и санитарные условия? Какие распоряжения приняты судами </w:t>
        <w:br/>
        <w:t>в этом отношении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Республике Узбекистан создана необходимая законодательная </w:t>
        <w:br/>
        <w:t xml:space="preserve">и нормативно-правовая база по защите прав человека, которая совершенствуется </w:t>
        <w:br/>
        <w:t>в соответствии с современ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частности, основные важнейшие права лиц закреплены в Конституции Республики Узбекистан. Центральное место в системе этих прав занимает право граждан на благоприятную окружающую сре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. 18 Конституции гласит, что все граждане Республики Узбекистан имеют одинаковые права и свободы и равны перед законом без различия пола, расы, национальности, языка, религии, социального происхождения, убеждений, личного и общественно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готы могут быть установлены только законом и должны соответствовать принципам социальной справедлив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нарушений прав человека на воду и санитарные условия в Республике Узбекистан были приняты все необходимые законодательные а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дами Республики Узбекистан не рассматривались дела, связанные </w:t>
        <w:br/>
        <w:t>с дискриминацией в сфере реализации прав человека на воду и санитарные усл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5. </w:t>
      </w:r>
      <w:r>
        <w:rPr>
          <w:sz w:val="28"/>
          <w:szCs w:val="28"/>
        </w:rPr>
        <w:t xml:space="preserve">Занимается ли национальный институт по правам человека </w:t>
        <w:br/>
        <w:t>с предполагаемыми нарушениями прав человека на воду и/или санитарные условия? Если да, пожалуйста, укажите соответствующие дела и приложите коп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ациональные институты по правам человека уделяют особое внимание вопросам обеспечения социальных и экологических прав граждан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офис Уполномоченного Олий Мажлиса Республики Узбекистан по правам человека (Омбудсман) по вопросам обеспечения социально-экономических прав </w:t>
        <w:br/>
        <w:t>в 2011 году поступило 2380 обращений (33,4%); в 2012 году - 2</w:t>
      </w:r>
      <w:r>
        <w:rPr>
          <w:sz w:val="28"/>
          <w:szCs w:val="28"/>
          <w:lang w:val="uz-Cyrl-UZ"/>
        </w:rPr>
        <w:t>238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z-Cyrl-UZ"/>
        </w:rPr>
        <w:t>29,2</w:t>
      </w:r>
      <w:r>
        <w:rPr>
          <w:sz w:val="28"/>
          <w:szCs w:val="28"/>
        </w:rPr>
        <w:t>%), в 2013 году – 2343 (3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жалоб показывает, что самой актуальной проблемой остаются </w:t>
      </w:r>
      <w:r>
        <w:rPr>
          <w:i/>
          <w:sz w:val="28"/>
          <w:szCs w:val="28"/>
        </w:rPr>
        <w:t>жилищные и коммунальные вопросы</w:t>
      </w:r>
      <w:r>
        <w:rPr>
          <w:sz w:val="28"/>
          <w:szCs w:val="28"/>
        </w:rPr>
        <w:t xml:space="preserve">, которые были подняты авторами в 2011 году в 661 обращений. В 2012 году по данной категории вопросов в офис Омбудсмана поступило 587 обращений, а в 2013 году 505 </w:t>
      </w:r>
      <w:r>
        <w:rPr>
          <w:bCs/>
          <w:sz w:val="28"/>
          <w:szCs w:val="28"/>
        </w:rPr>
        <w:t>обра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лищно-коммунальное хозяйство - одна из самых проблемных сфер </w:t>
        <w:br/>
        <w:t xml:space="preserve">в части соблюдения интересов граждан-потребителей. Об этом также наглядно говорит и значительное количество жалоб, поступающих в адрес Омбудсмана </w:t>
        <w:br/>
        <w:t xml:space="preserve">от граждан, которые не удовлетворены качеством предоставляемых жилищно-коммун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«О защите прав потребителей», каждый имеет право на то, чтобы жилищно-коммунальные услуги соответствовали по качеству обязательным требованиям нормативов и стандартов, санитарных правил и норм, а также условиям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мбудсманом, с использованием своего права обращения </w:t>
        <w:br/>
        <w:t xml:space="preserve">в соответствующие органы исполнительной власти, принимались определенные меры для оказания поддержки граждан в разрешении поднимаемых во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на контроль было взято </w:t>
      </w:r>
      <w:r>
        <w:rPr>
          <w:b/>
          <w:sz w:val="28"/>
          <w:szCs w:val="28"/>
        </w:rPr>
        <w:t xml:space="preserve">269 </w:t>
      </w:r>
      <w:r>
        <w:rPr>
          <w:sz w:val="28"/>
          <w:szCs w:val="28"/>
        </w:rPr>
        <w:t xml:space="preserve">жалоб о фактах нарушений в сфере жилищно-коммунального хозяйства, и, благодаря совместным усилиям, положительного разрешения получили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из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контроль было взят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z-Cyrl-UZ"/>
        </w:rPr>
        <w:t>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 о фактах нарушений в сфере жилищно-коммунального хозяйства, и, благодаря совместным усилиям, положительного разрешения получили </w:t>
      </w:r>
      <w:r>
        <w:rPr>
          <w:b/>
          <w:sz w:val="28"/>
          <w:szCs w:val="28"/>
          <w:lang w:val="uz-Cyrl-UZ"/>
        </w:rPr>
        <w:t>59</w:t>
      </w:r>
      <w:r>
        <w:rPr>
          <w:sz w:val="28"/>
          <w:szCs w:val="28"/>
        </w:rPr>
        <w:t xml:space="preserve"> из ни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стности, коллективная жалоба жителей дома 3 микрорайона 5-А города Намангана о неудовлетворительном обеспечении коммунальных услуг была направлена Уполномоченным по правам человека хокиму Наманганской области (дело № 352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). Специальная группа, созданная руководством области, выявила недостатки, разрешение которых взято на контрол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олномоченным Олий Мажлиса Республики Узбекистан по правам человека (омбудсманом) было взято на контроль обращение гр. Б.Р. о том, что обеспечение природным газом налажено не полностью. Однако с граждан незаконно взыскивается оплата за его использование (дело № 2097р-12б).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ращение изучено совместно с </w:t>
      </w:r>
      <w:r>
        <w:rPr>
          <w:i/>
          <w:sz w:val="28"/>
          <w:szCs w:val="28"/>
          <w:lang w:val="uz-Cyrl-UZ"/>
        </w:rPr>
        <w:t>Генеральной прокуратурой</w:t>
      </w:r>
      <w:r>
        <w:rPr>
          <w:i/>
          <w:sz w:val="28"/>
          <w:szCs w:val="28"/>
        </w:rPr>
        <w:t xml:space="preserve"> Республики Узбекистан и др.ведом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к Уполномоченному по правам человека по вопросам обеспечения экологических прав граждан поступило 3 обращения, связанные </w:t>
        <w:br/>
        <w:t>с несогласием с вырубкой деревьев и иных наса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В Национал</w:t>
      </w:r>
      <w:r>
        <w:rPr>
          <w:sz w:val="28"/>
          <w:szCs w:val="28"/>
        </w:rPr>
        <w:t xml:space="preserve">ьный центр Республики Узбекистан по правам человека в 2013г. в соответствии с Законом «Об обращениях граждан» поступило 1546 обращений от граждан и юридических лиц. Из них: 608 обращений относятся социально-экономическим вопросам. 247 обращений из общего количества удовлетворены, 213 предоставлена правовая консультация, 810 - на рассмотрении и в 276 обращениях факты правонарушений не подтвердил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6. </w:t>
      </w:r>
      <w:r>
        <w:rPr>
          <w:sz w:val="28"/>
          <w:szCs w:val="28"/>
        </w:rPr>
        <w:t xml:space="preserve">Могут ли люди обращаться с жалобами </w:t>
        <w:br/>
        <w:t>к организациям/компаниям по оказанию услуг, регулирующим органам или другим механизмам? Как эти процессы работают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о статьей 35 Конституции Республики Узбекистан каждый имеет право, как отдельно, так и сообща с другими лицами, обращаться </w:t>
        <w:br/>
        <w:t>с заявлениями, предложениями и жалобами в компетентные государственные органы, учреждения или к народным представител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Республики Узбекистан «Об обращениях граждан» граждане Республики Узбекистан имеют право обращаться </w:t>
        <w:br/>
        <w:t>в государственные органы с заявлениями, предложениями и жал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первой статьи 12 Закона Республики Узбекистан от 26 апреля 1996 года за №221-1 «О защите прав потребителей», потребитель имеет право на гарантию, что приобретенный им товар и работа, услуга изготовлен или выполнен с соблюдением требований санитарно гигиенических, в том числе радиологических, противокосмических и других действующих норм и правил, </w:t>
        <w:br/>
        <w:t>и был безопасным для его жизни, здоровья, окружающей среды, а также не причинял вреда его имуще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законодательство Республики Узбекистан предусматривает ответственность за нарушение прав лиц на воду и/или санитарные усл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административному законодательств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 нарушение санитарного законодательства, санитарных норм, правил </w:t>
        <w:br/>
        <w:t>и гигиенических нормативов (ст.53 КоАОРУз)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 гражданскому законодательству: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соответствии со ст.1017 Гражданского кодекса Республики Узбекистан вред, причиненный жизни, здоровью или имуществу гражданина либо имуществу юридического лица вследствие конструктивных, рецептурных или иных недостатков товара (работа, услуги), а также вследствие недостоверной или недостаточной информации о товаре (работе, услуге) подлежит возмещению продавцом или изготовителем исполнителем независимо от их вины и от того, состоял ли потерпевший с ними в договорных отношениях или не состоял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арушения прав на воду и/или санитарные условия, лицо вправе обратиться в Государственную санитарно-эпидемиологическую службу Республики Узбекистан, территориальное управление Федерации обществ защиты прав потребителей Узбекистана, в Ассоциацию пользователей либо к поставщику коммунальных услуг (например, «Тошкентсувтаъминот») если договор коммунальных услуг заключен напрямую с ним, либо обслуживающей организацией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в удовлетворении претензии отказано, в соответствии с Законом Республики Узбекистан «О защите прав потребителей» можно обратиться </w:t>
        <w:br/>
        <w:t>с жалобой на действие (бездействие) поставщика услуг в гражданский либо хозяйственный суд в порядке установленном Гражданским процессуальным кодексом Республики Узбекистан и Хозяйственным процессуальным кодексом Республики Узбекист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alticaUz" w:hAnsi="BalticaUz" w:cs="BalticaUz"/>
      <w:sz w:val="28"/>
      <w:szCs w:val="24"/>
      <w:lang w:val="ru-RU" w:bidi="ar-SA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BalticaUz" w:hAnsi="BalticaUz" w:cs="BalticaUz"/>
      <w:sz w:val="28"/>
      <w:szCs w:val="24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Arial" w:cs="Arial"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00:00Z</dcterms:created>
  <dc:creator>user</dc:creator>
  <dc:description/>
  <cp:keywords/>
  <dc:language>en-US</dc:language>
  <cp:lastModifiedBy>User</cp:lastModifiedBy>
  <cp:lastPrinted>2014-02-28T09:16:00Z</cp:lastPrinted>
  <dcterms:modified xsi:type="dcterms:W3CDTF">2014-02-28T13:00:00Z</dcterms:modified>
  <cp:revision>3</cp:revision>
  <dc:subject/>
  <dc:title>(отправлено электронной почт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251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