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GB" w:eastAsia="it-IT"/>
        </w:rPr>
        <w:t>Questio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it-IT"/>
        </w:rPr>
        <w:t>Please answer the following preliminary questions to help me understand your or your organization’s status and functions: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A.        Please indicate the type of stakeholder you are representing, for example: </w:t>
        <w:br/>
        <w:t xml:space="preserve">1.        Non-governmental organization or civil society </w:t>
        <w:br/>
        <w:t xml:space="preserve">2.        Community-based organization </w:t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3.        International organization or donor agency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</w:t>
        <w:br/>
        <w:t xml:space="preserve">4.        Concerned individual </w:t>
        <w:br/>
        <w:t xml:space="preserve">5.        Concerned group of people </w:t>
        <w:br/>
        <w:t xml:space="preserve">6.        Other (please specify) </w:t>
        <w:br/>
        <w:br/>
        <w:t xml:space="preserve">B.        Please indicate your or your organization’s role in the process, for example (you may choose multiple answers): </w:t>
        <w:br/>
        <w:t xml:space="preserve">1.        Developed and facilitated a participatory process </w:t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 xml:space="preserve">2.        Took part in a participatory process facilitated by others </w:t>
        <w:br/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3.        Initiated a participatory process yourself to influence decision-making </w:t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4.        Other (please specify)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Technical suppo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it-IT"/>
        </w:rPr>
        <w:t>For the thematic report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GB" w:eastAsia="it-I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it-IT"/>
        </w:rPr>
        <w:t>I would particularly welcome your answers to the following questions: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>1.        Please indicate and describe a participatory process or processes in your country that are related to the human rights to water and/ or sanitation. Which authorities and organizations are involved in the design and facilitation of the process?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Village committee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 What are the costs of designing and facilitation the process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for each village meeting about 1€ for participant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 Who covers the costs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The appointed NGO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2.        What does the process seek to ensure – participation in legislative proposals, policy-making, budgeting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service provision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or other measures? At what level does the process take place – the national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, local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or international level?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FF0000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>3.        Has there been a history of mobilization in your country to ensure participation in decision-making?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at local level and from 2010 at national level with a project leaded by Oxfam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In general, is the government (at the various levels) viewed as responsive to such demands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no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 How has the government responded to people’s demands for (increased) participation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It is welcome, but the management of founds remains in the government hands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4.        Is there a legal or policy basis for participation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NO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Specifically, is participation with respect to improving access to water and sanitation provided for in legislation, policy or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 xml:space="preserve">practice 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in your country?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5.        How have the geographical reach of processes and the concerned individuals and groups been defined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No policy in place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 How do processes ensure inclusiveness?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 xml:space="preserve"> No policy in place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 How do processes seek to ensure that not just major stakeholders, but also concerned individuals can participate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No policy in place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6.        Are certain individuals or groups meant to represent others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 xml:space="preserve">yes 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How does the system of representation work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some representatives are  elected within a CBO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 What is the role of NGOs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Mobilizing communities building systems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 Who do they represent, if anyone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No representation for international NGO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Is there any process of verifying their claim to represent, i.e. are they required to produce any type of proof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NO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>7.        What are the opportunities for participation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? The participation is free on voluntary base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Are there consultations, hearings, opportunities to submit written responses and online fora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yes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8.        What measures are in place to enable people to participate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Information at village and CBO level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What measures are taken to overcome barriers that people face, in particular marginalized groups and individuals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Spread information with pre-meeting with groups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9.        What channels have been used to disseminate information about the envisaged measures and the participatory process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Informing CBO representatives, local authorities and farmer groups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color w:val="FF0000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10.        How are the inputs taken into account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Are accepted but final decision is taken also according with different factors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 What is the impact of participatory processes on decision-making and the design of measures and policies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The process is accepted and suggestions welcome but decisions are linked with budget availability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11.        What follow-up has been put in place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No specific follow up is in place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Are people informed about the outcome of processes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People can see the results only, successful process are presented on local press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Are they informed about whether and how their proposals have been taken into account?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 xml:space="preserve"> indirectly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val="en-GB"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12.        Would you describe the participatory processes as successful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yes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 If the specific process referred to above has been completed, please comment on what accounts for its success or failure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the success of the process depends by the involvement of population also in the construction of systems and the cost sharing of it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 Has the process been evaluated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 xml:space="preserve">yes </w:t>
      </w:r>
      <w:r>
        <w:rPr>
          <w:rFonts w:eastAsia="Times New Roman" w:cs="Times New Roman" w:ascii="Times New Roman" w:hAnsi="Times New Roman"/>
          <w:sz w:val="24"/>
          <w:szCs w:val="24"/>
          <w:lang w:val="en-GB" w:eastAsia="it-IT"/>
        </w:rPr>
        <w:t xml:space="preserve">What lessons does it offer for future processes?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GB" w:eastAsia="it-IT"/>
        </w:rPr>
        <w:t>Population has to be aware that the availability of good water is not free of cost and the connected sanitation facilities are compulsory for environment and water protection</w:t>
      </w:r>
    </w:p>
    <w:p>
      <w:pPr>
        <w:pStyle w:val="Normal"/>
        <w:spacing w:before="0" w:after="200"/>
        <w:rPr>
          <w:lang w:val="en-GB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804c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1e5fd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2</Pages>
  <Words>737</Words>
  <Characters>4202</Characters>
  <CharactersWithSpaces>493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28:00Z</dcterms:created>
  <dc:creator>pc</dc:creator>
  <dc:description/>
  <dc:language>en-US</dc:language>
  <cp:lastModifiedBy>pc</cp:lastModifiedBy>
  <dcterms:modified xsi:type="dcterms:W3CDTF">2014-02-04T06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