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szCs w:val="24"/>
        </w:rPr>
      </w:pPr>
      <w:r>
        <w:rPr>
          <w:rFonts w:cs="Times New Roman" w:ascii="Times New Roman" w:hAnsi="Times New Roman"/>
          <w:i/>
          <w:sz w:val="24"/>
          <w:szCs w:val="24"/>
        </w:rPr>
        <w:t>United Nations Human Rights Office of the High Commissioner</w:t>
      </w:r>
    </w:p>
    <w:p>
      <w:pPr>
        <w:pStyle w:val="Normal"/>
        <w:rPr>
          <w:rFonts w:ascii="Times New Roman" w:hAnsi="Times New Roman" w:cs="Times New Roman"/>
          <w:i/>
          <w:i/>
          <w:sz w:val="24"/>
          <w:szCs w:val="24"/>
        </w:rPr>
      </w:pPr>
      <w:r>
        <w:rPr>
          <w:rFonts w:cs="Times New Roman" w:ascii="Times New Roman" w:hAnsi="Times New Roman"/>
          <w:i/>
          <w:sz w:val="24"/>
          <w:szCs w:val="24"/>
        </w:rPr>
        <w:t>Thematic Report for the General Assembly</w:t>
      </w:r>
    </w:p>
    <w:p>
      <w:pPr>
        <w:pStyle w:val="Normal"/>
        <w:rPr>
          <w:rFonts w:ascii="Times New Roman" w:hAnsi="Times New Roman" w:cs="Times New Roman"/>
          <w:sz w:val="24"/>
          <w:szCs w:val="24"/>
        </w:rPr>
      </w:pPr>
      <w:r>
        <w:rPr>
          <w:rFonts w:cs="Times New Roman" w:ascii="Times New Roman" w:hAnsi="Times New Roman"/>
          <w:sz w:val="24"/>
          <w:szCs w:val="24"/>
        </w:rPr>
        <w:t>March 31, 2014</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cerned individual and university studen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ther: I am interested in learning about the participatory process in American government</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participatory process in the United States varies widely from the local to the state to the national levels, as well as from state to state. However, the United States requires all states to adhere to the various legislations of the Federal government, such as the Federal Clean Water Act, the Safe Drinking Water Act, and the Solid Waste Disposal Act. These acts are implemented at all levels of government. My answers to the following questions are based on two interviews conducted with representatives working with water resources specifically in the state of Connecticut. One interviewee, Lori Mathieu, is the Public Health Section Chief of the Drinking Water Section for Connecticut’s Department of Public Health. The other interviewee is Christopher Bellucci, who works as the Supervising Environmental Analyst of the Water Protection and Land Reuse Planning and Standards Division (The Bureau of Water Protection and Uses) for the Connecticut Department of Energy and Environmental Protection. Both informants work with the water regulations and legislative process of the state of Connecticut and have provided feedback regarding the participatory process from their experiences working in the field. My answers to the questions will primarily consist </w:t>
      </w:r>
      <w:bookmarkStart w:id="0" w:name="_GoBack"/>
      <w:bookmarkEnd w:id="0"/>
      <w:r>
        <w:rPr>
          <w:rFonts w:cs="Times New Roman" w:ascii="Times New Roman" w:hAnsi="Times New Roman"/>
          <w:sz w:val="24"/>
          <w:szCs w:val="24"/>
        </w:rPr>
        <w:t>of the input gathered from my interviews with both participants, as well as legal documentation from federal and state statutes and regulations provided through the United States government websites and will apply primarily to the Connecticut legislative proc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Please indicate and describe a participatory process or processes in your country that are related to the human rights to water and/or sanitation. Which authorities and organizations are involved in the design and facilitation of the process? What are the costs of designing and facilitating the process? Who covers the costs?</w:t>
      </w:r>
    </w:p>
    <w:p>
      <w:pPr>
        <w:pStyle w:val="Normal"/>
        <w:ind w:firstLine="360"/>
        <w:rPr>
          <w:rFonts w:ascii="Times New Roman" w:hAnsi="Times New Roman" w:cs="Times New Roman"/>
          <w:sz w:val="24"/>
          <w:szCs w:val="24"/>
        </w:rPr>
      </w:pPr>
      <w:r>
        <w:rPr>
          <w:rFonts w:cs="Times New Roman" w:ascii="Times New Roman" w:hAnsi="Times New Roman"/>
          <w:sz w:val="24"/>
          <w:szCs w:val="24"/>
        </w:rPr>
        <w:t>In general the United States practices a participatory process that engages the concerns of public through democratic polity. In regards to the human rights to water and/or sanitation, the United States emulates concerns for drinking water supply sanitation by ensuring the access to potable water through the legislation and regulation such as the Federal Clean Water Act. The legislative process in the United States and in the state of Connecticut allow for public participation from those who are interested or concerned.</w:t>
      </w:r>
    </w:p>
    <w:p>
      <w:pPr>
        <w:pStyle w:val="Normal"/>
        <w:ind w:firstLine="360"/>
        <w:rPr>
          <w:rFonts w:ascii="Times New Roman" w:hAnsi="Times New Roman" w:cs="Times New Roman"/>
          <w:sz w:val="24"/>
          <w:szCs w:val="24"/>
        </w:rPr>
      </w:pPr>
      <w:r>
        <w:rPr>
          <w:rFonts w:cs="Times New Roman" w:ascii="Times New Roman" w:hAnsi="Times New Roman"/>
          <w:sz w:val="24"/>
          <w:szCs w:val="24"/>
        </w:rPr>
        <w:t>The participatory process consists of the inputs from civil society, non-governmental organizations, lobbyists, work groups, companies, stakeholders, and others. Public hearings and access to information allow the public to stay informed and involved with policy making, the legislative process, and allows them to voice any issues or concerns. Lori Mathieu explained several examples of public participation during our discussion. She mentioned an instance of the participation of civil society coming together to rally around issues regarding groundwater contamination on Federal Road in Danbury, Connecticut. Because of the public outcry for changes in the water system, Aquarion Water Company came in and set up new piping systems.</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She also had just gotten off the phone with a lobbyist on the environmental side asking questions about a new legislation being proposed for the public hearing to take place that following Monday, explaining that lobbyists play a huge role in public hearings.</w:t>
      </w:r>
      <w:r>
        <w:rPr>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primary authorities and organizations involved with the design and facilitation of the process range from state, local and federal government authorities. The federal government sets forth federal acts to be administered by the Environmental Protection Agency which oversees the water resources of the nation. Although in conversation with the federal and local governments, the state government is given the most responsibility for protecting the water resources of the state. Section 101-B of the Federal Clean Water Act stat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he policy of the Congress to recognize, preserve, and protect the primary responsibilities and rights of States to prevent, reduce, and eliminate pollution, to plan the development and use (including restoration, preservation, and enhancement) of land and water resources, and to consult with the Administrator in the exercise of his authority under this Act.”</w:t>
      </w:r>
      <w:r>
        <w:rPr>
          <w:rStyle w:val="FootnoteAnchor"/>
          <w:rFonts w:cs="Times New Roman" w:ascii="Times New Roman" w:hAnsi="Times New Roman"/>
          <w:sz w:val="24"/>
          <w:szCs w:val="24"/>
        </w:rPr>
        <w:footnoteReference w:id="4"/>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rPr>
        <w:t>The state government provides various authorities to oversee the water resources of the state such as the Department of Energy and Environmental Protection (DEEP) and the Department of Public Health (DPH). Lori Mathieu of DPH explains her department oversees “…the state drinking water. We have what we call ‘primacy’ over the Safe Drinking Water Act. So that means any rule or law the Safe Drinking Water Act passed federally under the EPA, we are required to adopt in the state of Connecticut.”</w:t>
      </w:r>
      <w:r>
        <w:rPr>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The </w:t>
      </w:r>
      <w:r>
        <w:rPr>
          <w:rFonts w:cs="Times New Roman" w:ascii="Times New Roman" w:hAnsi="Times New Roman"/>
          <w:sz w:val="24"/>
          <w:szCs w:val="24"/>
          <w:lang w:val="en-US"/>
        </w:rPr>
        <w:t>State Primacy Requirements to Implement Safe Drinking Water Act requires the Environmental Protection Agency to develop and enforce standards that all states must adhere to as a way to ensure safe public drinking water for United States citizens.</w:t>
      </w:r>
      <w:r>
        <w:rPr>
          <w:rStyle w:val="FootnoteAnchor"/>
          <w:rFonts w:cs="Times New Roman" w:ascii="Times New Roman" w:hAnsi="Times New Roman"/>
          <w:sz w:val="24"/>
          <w:szCs w:val="24"/>
          <w:lang w:val="en-US"/>
        </w:rPr>
        <w:footnoteReference w:id="6"/>
      </w:r>
      <w:r>
        <w:rPr>
          <w:rFonts w:cs="Times New Roman" w:ascii="Times New Roman" w:hAnsi="Times New Roman"/>
          <w:sz w:val="24"/>
          <w:szCs w:val="24"/>
          <w:lang w:val="en-US"/>
        </w:rPr>
        <w:t xml:space="preserve"> The state works together with other entities that supply Connecticut’s water. Lori explains “…there’s a state law that deals with the waters supply planning that we try working on in the bigger systems across the state. Aquarion, Connecticut Water, Regional Water Authority…and some bigger municipals” to develop 50 year water supply plans.</w:t>
      </w:r>
      <w:r>
        <w:rPr>
          <w:rStyle w:val="FootnoteAnchor"/>
          <w:rFonts w:cs="Times New Roman" w:ascii="Times New Roman" w:hAnsi="Times New Roman"/>
          <w:sz w:val="24"/>
          <w:szCs w:val="24"/>
          <w:lang w:val="en-US"/>
        </w:rPr>
        <w:footnoteReference w:id="7"/>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 costs of designing and facilitating the process vary widely. However, these costs are largely funded by federal grants. Section 101-B of the Federal Clean Water Act stat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he policy of Congress that the States manage the construction grant program under this Act and implement the permit programs under sections 402 and 404 of this Act. It is further the policy of the Congress to support and aid research relating to the prevention, reduction, and elimination of pollution, and to provide Federal technical services and financial aid to State and interstate agencies and municipalities in connection with the prevention, reduction, and elimination of pollution.”</w:t>
      </w:r>
      <w:r>
        <w:rPr>
          <w:rStyle w:val="FootnoteAnchor"/>
          <w:rFonts w:cs="Times New Roman" w:ascii="Times New Roman" w:hAnsi="Times New Roman"/>
          <w:sz w:val="24"/>
          <w:szCs w:val="24"/>
        </w:rPr>
        <w:footnoteReference w:id="8"/>
      </w:r>
    </w:p>
    <w:p>
      <w:pPr>
        <w:pStyle w:val="Normal"/>
        <w:ind w:firstLine="720"/>
        <w:rPr>
          <w:rFonts w:ascii="Times New Roman" w:hAnsi="Times New Roman" w:cs="Times New Roman"/>
          <w:sz w:val="24"/>
          <w:szCs w:val="24"/>
        </w:rPr>
      </w:pPr>
      <w:r>
        <w:rPr>
          <w:rFonts w:cs="Times New Roman" w:ascii="Times New Roman" w:hAnsi="Times New Roman"/>
          <w:sz w:val="24"/>
          <w:szCs w:val="24"/>
        </w:rPr>
        <w:t>Other examples include Section 104-B (3) of the Federal Clean Water Act which also requires the establishment of grants for state agencies, institutions, organizations, and to develop national programs for research in the “prevention, reduction, and elimination of pollution” of the public water supply.</w:t>
      </w:r>
      <w:r>
        <w:rPr>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However, there is a strong existence of volunteers and outside funding that contributes to public participation and ensures the voices of the public are heard. For example, Christopher Bellucci of the Department of Energy and Environmental Protection (DEEP) in Connecticut explained his recent involvement with stream flow regulation in Connecticut that included three work groups—commissioner level, policy level, and scientific level—in coming together to create a series of regulations to assess the quantity for stream flows. He stated that all those participating in the work groups were volunteers and did not get any compensation or resources for their participation. Yet their participation in the work groups was key to developing the proper legislation for stream flows and thus volunteering was very important.</w:t>
      </w:r>
      <w:r>
        <w:rPr>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t>Lori Mathieu explains that while money and funding is always an issue that stands in the way of obtaining additional resources, cost does not determine how efficiently she fulfills the basic requirements of her job at the Department of Public Health. She said it is her job to ensure that everyone across the state has equal access to clean and sanitary water. Funding does not impact whether a town has safe water because even if it’s a wealthier town such as Greenwich or a poorer town such as Putnam, the Connecticut state statutes and the federal drinking water act level the playing field by holding the various state departments and programs responsible for ensuring people of all incomes and from all parts of the state have clean water. In this aspect, costs are not relative to whether or not the actual service for public clean water supplies is provided.</w:t>
      </w:r>
      <w:r>
        <w:rPr>
          <w:rStyle w:val="FootnoteAnchor"/>
          <w:rFonts w:cs="Times New Roman" w:ascii="Times New Roman" w:hAnsi="Times New Roman"/>
          <w:sz w:val="24"/>
          <w:szCs w:val="24"/>
        </w:rPr>
        <w:footnoteReference w:id="11"/>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What does the process seek to ensure—participation in legislative proposals, policy-making, budgeting, service provision or other measures? At what level does policy take place—the national, local or international level? </w:t>
      </w:r>
    </w:p>
    <w:p>
      <w:pPr>
        <w:pStyle w:val="Normal"/>
        <w:ind w:firstLine="720"/>
        <w:rPr>
          <w:rFonts w:ascii="Times New Roman" w:hAnsi="Times New Roman" w:cs="Times New Roman"/>
          <w:sz w:val="24"/>
          <w:szCs w:val="24"/>
        </w:rPr>
      </w:pPr>
      <w:r>
        <w:rPr>
          <w:rFonts w:cs="Times New Roman" w:ascii="Times New Roman" w:hAnsi="Times New Roman"/>
          <w:sz w:val="24"/>
          <w:szCs w:val="24"/>
        </w:rPr>
        <w:t>The participatory process seeks to ensure public opinion is included in all spheres of governmental decision-making processes. Christopher Bellucci of the Department of Energy and Environmental Protection (DEEP) in Connecticut explains that, “…we regulate things and people are on the other side being regulated so they want a say in the process.”</w:t>
      </w:r>
      <w:r>
        <w:rPr>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The democratic government established “for, by, and of the people” in the United States seeks to ensure there is active public participation in every step of governmental management. This includes all levels of government from local, to regional, to state, to national and federal, to international. Although the final decisions are constructed and adopted by representatives in Congress, the views of the public tend to have heavy influence on the decision-making proc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Normal"/>
        <w:ind w:firstLine="720"/>
        <w:rPr>
          <w:rFonts w:ascii="Times New Roman" w:hAnsi="Times New Roman" w:cs="Times New Roman"/>
          <w:sz w:val="24"/>
          <w:szCs w:val="24"/>
        </w:rPr>
      </w:pPr>
      <w:r>
        <w:rPr>
          <w:rFonts w:cs="Times New Roman" w:ascii="Times New Roman" w:hAnsi="Times New Roman"/>
          <w:sz w:val="24"/>
          <w:szCs w:val="24"/>
        </w:rPr>
        <w:t>Our government was founded on principles expressing public participation in governmental affairs after the American Revolution. Since the development of the U.S. Constitution as a document outlining the process of government that works in a system of “checks and balances” to guarantee a method of justice for “We the people”, twenty-seven amendments protecting the rights of the public have been designed and implemented. Over the course of American history, mobilization of the public in legislative and congressional outcomes has proved effective in many circumstances from basic human rights to the declaration of war. For example, the Civil Rights Movement of the 1960s caused a government response to change current legislation after a public outcry demanded equal rights for all people. Increased participation demands have also been met through access to the entire legislative process via the Internet and mass media. Both Mathieu and Bellucci mentioned the importance of the Internet as a fundamental element in ensuring participation in the twenty-first centu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Is there a legal or policy basis for participation? Specifically, is participation with respect to improving access to water and sanitation provided for in legislation, policy or practice in your country?</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re is no legal or policy basis that requires participation; however, there is a legal obligation of the states and federal governments under the Federal Clean Water Act to ensure participation is practiced in all aspects of decision-making and planning. Specifically in the Federal Clean Water Act, Section 101-E indicate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blic participation in the development, revision, and enforcement of any regulation, standard, effluent limitation, plan, or program established by the Administrator or any State under this Act shall be provided for, encouraged, and assisted by the Administrator and the States. The Administrator, in cooperation with the States, shall develop and publish regulations specifying minimum guidelines for public participation in such processes.”</w:t>
      </w:r>
      <w:r>
        <w:rPr>
          <w:rStyle w:val="FootnoteAnchor"/>
          <w:rFonts w:cs="Times New Roman" w:ascii="Times New Roman" w:hAnsi="Times New Roman"/>
          <w:sz w:val="24"/>
          <w:szCs w:val="24"/>
        </w:rPr>
        <w:footnoteReference w:id="13"/>
      </w:r>
    </w:p>
    <w:p>
      <w:pPr>
        <w:pStyle w:val="Normal"/>
        <w:ind w:firstLine="720"/>
        <w:rPr>
          <w:rFonts w:ascii="Times New Roman" w:hAnsi="Times New Roman" w:cs="Times New Roman"/>
          <w:sz w:val="24"/>
          <w:szCs w:val="24"/>
        </w:rPr>
      </w:pPr>
      <w:r>
        <w:rPr>
          <w:rFonts w:cs="Times New Roman" w:ascii="Times New Roman" w:hAnsi="Times New Roman"/>
          <w:sz w:val="24"/>
          <w:szCs w:val="24"/>
        </w:rPr>
        <w:t>Mathieu and Bellucci both explained that their jobs and the existence of their departments in the Connecticut state government is the legal basis for improving access to water and sanitation through legislation. Because participation is a large part of the legislative process, yes, participation with respect to improving access to water and sanitation is provided for in legislation, policy or practice in Americ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How have the geographical reach of processes and the concerned individuals and groups been defined? How do processes ensure inclusiveness? How do processes seek to ensure that not just major stakeholders, but also concerned individuals can participate?”</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Because of the geographic vastness of the United States, as well as the design of the American government system (i.e. the three branches of government, a bicameral legislature, and the division of power between national, state, and local governments), the participatory processes have been broken up into different systems. Geographically, individuals and groups are able to participate on all federal initiatives, as well as issues pertaining to their state, district, or local governments of residency. These processes have been defined to include the interests of everybody from concerned civilians to corporate entities and various organizations. However, the primary ways we experience inclusiveness is through democratic voting, public hearings and reviews, and transparency of the processes through tangible or Internet document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
        <w:ind w:firstLine="360"/>
        <w:rPr>
          <w:rFonts w:ascii="Times New Roman" w:hAnsi="Times New Roman" w:cs="Times New Roman"/>
          <w:sz w:val="24"/>
          <w:szCs w:val="24"/>
        </w:rPr>
      </w:pPr>
      <w:r>
        <w:rPr>
          <w:rFonts w:cs="Times New Roman" w:ascii="Times New Roman" w:hAnsi="Times New Roman"/>
          <w:sz w:val="24"/>
          <w:szCs w:val="24"/>
        </w:rPr>
        <w:t>There are two primary ways that come to mind when discussing representation. First, certain individuals or groups are meant to represent others through the American government’s system design as a representative democracy. Ideally, the system is set up to have representatives in all areas of government that reflect the political opinions of the citizen majority. Representatives at all levels (local, state, and federal) are elected in through a process of voting in open elections to ensure that the greater public (ages 18 and older) feels that they have a say in who is doing the governmental decision-making. In the United States, the sole purpose for elected officials is to represent the needs and wants of civil society. For example, in the case of those who hold power in the U.S. Congress (a bicameral legislature of the House of Representatives and the Senate), the representatives for both legislative chambers are elected into office through public elections where the candidate with the majority of the popular vote wins a seat. Once elected into the Congress, the representatives are supposed to make governmental decisions that reflect what is best for the American citizens. Additionally, each official in Congress is required to be a member of various committees. The U.S. Congressional Committee System was designed to provide a division of labor and assign responsibility for work among congressional members and allow members to develop expertise in a certain issue. The committee hearings are an essential element in American government because it is when the public is able to get involved. The legislative committee hearings allow for an open forum of information and opinions to be shared by anyone from government officials to interest groups to individual citizens regarding policies that may become laws.</w:t>
      </w:r>
    </w:p>
    <w:p>
      <w:pPr>
        <w:pStyle w:val="Normal"/>
        <w:ind w:firstLine="360"/>
        <w:rPr>
          <w:rFonts w:ascii="Times New Roman" w:hAnsi="Times New Roman" w:cs="Times New Roman"/>
          <w:sz w:val="24"/>
          <w:szCs w:val="24"/>
        </w:rPr>
      </w:pPr>
      <w:r>
        <w:rPr>
          <w:rFonts w:cs="Times New Roman" w:ascii="Times New Roman" w:hAnsi="Times New Roman"/>
          <w:sz w:val="24"/>
          <w:szCs w:val="24"/>
        </w:rPr>
        <w:t>The other form of representation in American government is displayed through advocacy groups. Advocacy groups are designed to influence public opinion and policy-making. Although they range in motive, size, and power, they generally influence social and political institutions through lobbying, polling, protesting, research, petitions, the media, as well as other various methods. A group or organization is set up to represent the opinions for others who believe in their goals. For example, an interest group that supports or opposes a particular government initiative may have lobbyists attend a legislative hearing or review to voice the attitudes of their entire group. In this case, there are one or two representatives attending a conference to speak for the rest of the people involved with their particular idea or program. An advocacy group can also represent a broader belief or objective supported by other interest groups. For instance, an interest group representing a specific corporation may voice their argument pertaining to a piece of legislation that also represents the view of other corporations or businesses that feel similarly. In this case, there are representatives speaking on behalf of other groups that express the same opinion. Lori Mathieu answers the ques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re’s lots…we call them stakeholders. So there’s lots of stakeholders out here and they range the gambit from the nonprofits, which are mostly environmental groups, we get a lot of lobbyist groups, but there are also representative groups, like CCM, the Connecticut Council of Municipalities, CoSTs, Councils of Small Towns…they represent bigger, whole groups of towns. But they’re also lobbyists. They also go to legislature and they lobby on behalf of their association and who they represent. Who do they represent if anyone? It’s quite a bit. If you go over to the legislative office building today, you’d run into hundreds of lobbyists; they’re lobbying on all different aspects and they represent a lot of different interests, and I like to think that in the end—at the end of the legislative session when the bills are getting—you have a lot of negotiations, there’s a lot of input, and that the lobbyists balance themselves out. Because you’ve got lobbyists on this side with this interest and lobbyists on this side with that interest and part of the process is to come together and have people talk and that’s how people can end up getting…and that’s where the tough part of my job is. Right now the legislative session—they call it a ‘short session’ because it goes from February to May—so there’s a flurry of activity and legislations getting proposed. Right now were at the tail end of the proposals, but at this point with all the proposals—and there’s probably about five or six that were really interested in—but some of the other ones being proposed that we want input into, we’ve testified on and then now the fun really begins where all the discussions start. And all the lobbyists come together and we come together and we try to address it. And the committees are out there trying to push everybody to say, ‘Look if we let this through this committee, we want to make sure everything gets addressed’—so the legislators, the representatives out there, the state representatives, and the senators are making sure that people’s interests are getting addressed, so that’s their role and their job and they’re very good at that.”</w:t>
      </w:r>
      <w:r>
        <w:rPr>
          <w:rStyle w:val="FootnoteAnchor"/>
          <w:rFonts w:cs="Times New Roman" w:ascii="Times New Roman" w:hAnsi="Times New Roman"/>
          <w:sz w:val="24"/>
          <w:szCs w:val="24"/>
        </w:rPr>
        <w:footnoteReference w:id="14"/>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ere are a wide variety of interests groups that advocate for governmental decision-making, with non-governmental organizations (NGOs) being a notable source for public representation. NGOs have a pretty important role in the American system of representation as they can influence public opinion and policy making. Because NGOs are able to obtain a certain level of credibility and legitimacy, they can be seen as powerful sources of representation and influence. Although it can stem from many places, the credibility of an NGO can often be associated with its existence as non-governmental, non-profit, and/or voluntary. This indicates that the incentives of a given NGO are solely to represent a certain initiative free from monetary or governmental influence (although this is not always the case, of course). A NGO can represent a specific cause, belief, or a project and can be community-oriented, citywide or regionally organized, or nationally or internationally developed. Because NGOs are an interest group, they represent those who believe in the motives or objectives of the organization. </w:t>
      </w:r>
    </w:p>
    <w:p>
      <w:pPr>
        <w:pStyle w:val="Normal"/>
        <w:ind w:firstLine="720"/>
        <w:rPr>
          <w:rFonts w:ascii="Times New Roman" w:hAnsi="Times New Roman" w:cs="Times New Roman"/>
          <w:sz w:val="24"/>
          <w:szCs w:val="24"/>
        </w:rPr>
      </w:pPr>
      <w:r>
        <w:rPr>
          <w:rFonts w:cs="Times New Roman" w:ascii="Times New Roman" w:hAnsi="Times New Roman"/>
          <w:sz w:val="24"/>
          <w:szCs w:val="24"/>
        </w:rPr>
        <w:t>The immense variety of non-governmental organizations makes it difficult to prove their legitimacy in who they claim to represent. The U.S. Department of State explains the legal framework for NGOs:</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In general, any group of individuals may come together to form an informal organization in order to jointly discuss ideas or common interests, and they can do so without any government involvement or approval. If a group seeks particular legal benefits, such as exemption from federal and state taxation, it may choose to formally incorporate and register as an NGO under the laws of any of the 50 U.S. states. Individuals do not need to be U.S. citizens to create a new NGO. Registration requirements, and forms of organization, vary from state to state, but are generally very simple, so that anyone can incorporate an NGO in just a few days at the state level. The process typically involves providing a short description of the organization, its mission, name, the address of an agent within the state, and paying a modest fee. Most states have a general incorporation statute that makes this process a routine matter, not subject to approval by the legislature or any other government official. This approach removes the risk that a government official might abuse his or her power in determining which organizations should be allowed to exist or not. In several states, certain NGOs formed for religious, educational and other charitable purposes must also register with a state charity official charged with protecting charitable assets and regulating the charitable solicitation of funds from the public.”</w:t>
      </w:r>
      <w:r>
        <w:rPr>
          <w:rStyle w:val="FootnoteAnchor"/>
          <w:rFonts w:cs="Times New Roman" w:ascii="Times New Roman" w:hAnsi="Times New Roman"/>
          <w:color w:val="000000"/>
          <w:sz w:val="24"/>
          <w:szCs w:val="24"/>
        </w:rPr>
        <w:footnoteReference w:id="15"/>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Because of this definition, anyone can create or represent an NGO, making it hard for any verification. Furthermore, it is not necessary to have to be an NGO to represent your opinion in the legislative process. However, Christopher Bellucci explains that although they do not require any proof, they generally work with “known entities.” In reference to the stream flow regulations he took part in developing through the Department of Energy and Environmental Protection (DEEP), he explained,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ould say that there’s sort of classes of representation. For the stream flow issue it came down to environmental advocacy groups—Charter Unlimited, Nature Conservancy, some other local environmental organizations like Rivers Alliance and Housatonic Valley Association—so we kind of have our arms around who those folks are being DEEP. And then coming from it from the other side are sort of the people that are being regulated and they are represented by towns that are regulated and water companies that are regulated and obviously there are other state agencies that are involved with water regulation like Lori and DPH. So I think everybody who was interested was sort of at the table. And like I said, if we didn’t get it exactly right in the beginning, I think we got it right by the end.”</w:t>
      </w:r>
      <w:r>
        <w:rPr>
          <w:rStyle w:val="FootnoteAnchor"/>
          <w:rFonts w:cs="Times New Roman" w:ascii="Times New Roman" w:hAnsi="Times New Roman"/>
          <w:sz w:val="24"/>
          <w:szCs w:val="24"/>
        </w:rPr>
        <w:footnoteReference w:id="16"/>
      </w:r>
    </w:p>
    <w:p>
      <w:pPr>
        <w:pStyle w:val="Normal"/>
        <w:ind w:firstLine="720"/>
        <w:rPr>
          <w:rFonts w:ascii="Times New Roman" w:hAnsi="Times New Roman" w:cs="Times New Roman"/>
          <w:sz w:val="24"/>
          <w:szCs w:val="24"/>
        </w:rPr>
      </w:pPr>
      <w:r>
        <w:rPr>
          <w:rFonts w:cs="Times New Roman" w:ascii="Times New Roman" w:hAnsi="Times New Roman"/>
          <w:sz w:val="24"/>
          <w:szCs w:val="24"/>
        </w:rPr>
        <w:t>Because the legislative process for the stream flow regulations took nearly seven years to complete, Bellucci emphasizes the primary reason in the delay was because of differing interests and opinions on the issue.</w:t>
      </w:r>
      <w:r>
        <w:rPr>
          <w:rStyle w:val="FootnoteAnchor"/>
          <w:rFonts w:cs="Times New Roman" w:ascii="Times New Roman" w:hAnsi="Times New Roman"/>
          <w:sz w:val="24"/>
          <w:szCs w:val="24"/>
        </w:rPr>
        <w:footnoteReference w:id="17"/>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are the opportunities for participation? Are there consultations, hearings, opportunities to submit written responses and online fora?</w:t>
      </w:r>
    </w:p>
    <w:p>
      <w:pPr>
        <w:pStyle w:val="Normal"/>
        <w:ind w:firstLine="360"/>
        <w:rPr>
          <w:rFonts w:ascii="Times New Roman" w:hAnsi="Times New Roman" w:cs="Times New Roman"/>
          <w:sz w:val="24"/>
          <w:szCs w:val="24"/>
        </w:rPr>
      </w:pPr>
      <w:r>
        <w:rPr>
          <w:rFonts w:cs="Times New Roman" w:ascii="Times New Roman" w:hAnsi="Times New Roman"/>
          <w:sz w:val="24"/>
          <w:szCs w:val="24"/>
        </w:rPr>
        <w:t>Although some of this may be applicable to the entire country, the primary opportunities for participation in the state of Connecticut would be in the form of meetings and via the Internet. As explained previously, committee hearings, legislative reviews, conferences, and open forums allow for public participation. The Connecticut General Assembly (Connecticut’s bicameral body composed of the House of Representatives and Senate) meetings at the Legislative Office Building have hearings and sessions that are open to the public for testimonies on the proposed legislations.</w:t>
      </w:r>
    </w:p>
    <w:p>
      <w:pPr>
        <w:pStyle w:val="Normal"/>
        <w:ind w:firstLine="360"/>
        <w:rPr>
          <w:rFonts w:ascii="Times New Roman" w:hAnsi="Times New Roman" w:cs="Times New Roman"/>
          <w:sz w:val="24"/>
          <w:szCs w:val="24"/>
        </w:rPr>
      </w:pPr>
      <w:r>
        <w:rPr>
          <w:rFonts w:cs="Times New Roman" w:ascii="Times New Roman" w:hAnsi="Times New Roman"/>
          <w:sz w:val="24"/>
          <w:szCs w:val="24"/>
        </w:rPr>
        <w:t>In addition to the actual meetings, the Connecticut General Assembly (CGA) website offers “a wealth of information on everything that’s coming and going” in the state legislature to keep people updated.</w:t>
      </w:r>
      <w:r>
        <w:rPr>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Technological advancements have played a major role in advancing participation. Aside from the broadcasting of many of the sessions on the Connecticut Network (CT-N) channel, the Internet provides a significant function in keeping people informed and involved. Christopher Bellucci explained that just over the past decade, there has been a substantial change in the legislative process because of the involvement of the Internet. For example, he says that after they have a meeting, they are able to put the minutes and any presentations from the meeting up on the Internet within a week in case someone was unable to attend a meeting. The meeting schedules are on the web, as well as meeting events and agendas. Both Mathieu and Bellucci agreed that email was perhaps the most efficient source for communication in their lines of work.</w:t>
      </w:r>
      <w:r>
        <w:rPr>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Mathieu particularly mentioned the software called StateScape, which allows an ongoing conversation on legislative proposals and bills through electronic commenting. The newly proposed or pending bills will come through as an email to Mathieu where she can then log into the StateScape program and comment electronically through the system.</w:t>
      </w:r>
      <w:r>
        <w:rPr>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The StateScape program has been a remarkable resolution for ensuring nation-wide participation. StateScap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s worked to reduce the gap between the time legislative and regulatory actions occur and the time they are reported to clients…In 1996, StateScape became the first government relations information and analysis firm to enable clients to track bills and regulations from across the country through a single, easy-to-use web-based system that was updated in real time. It also became the first firm to enable clients to add their own notes to the legislation being tracked. In 2000, StateScape again led the industry by introducing a customizable e-mail alerts service that makes it possible for clients to receive updates on their priority bills and regulations twice a day without requiring them to login to the web site. More recently, in 2004, StateScape added BillFinder, a global search engine that allows clients, free of additional charges, to look up any bill introduced in any state at any time, regardless of whether it is included in an issue category covered under a client's StateScape contract.”</w:t>
      </w:r>
      <w:r>
        <w:rPr>
          <w:rStyle w:val="FootnoteAnchor"/>
          <w:rFonts w:cs="Times New Roman" w:ascii="Times New Roman" w:hAnsi="Times New Roman"/>
          <w:sz w:val="24"/>
          <w:szCs w:val="24"/>
        </w:rPr>
        <w:footnoteReference w:id="21"/>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measures are in place to enable people to participate? What measures are taken to overcome barriers people face, in particular marginalized groups and individuals?</w:t>
      </w:r>
    </w:p>
    <w:p>
      <w:pPr>
        <w:pStyle w:val="Normal"/>
        <w:ind w:firstLine="360"/>
        <w:rPr>
          <w:rFonts w:ascii="Times New Roman" w:hAnsi="Times New Roman" w:cs="Times New Roman"/>
          <w:sz w:val="24"/>
          <w:szCs w:val="24"/>
        </w:rPr>
      </w:pPr>
      <w:r>
        <w:rPr>
          <w:rFonts w:cs="Times New Roman" w:ascii="Times New Roman" w:hAnsi="Times New Roman"/>
          <w:sz w:val="24"/>
          <w:szCs w:val="24"/>
        </w:rPr>
        <w:t>As mentioned previously, the measures in place that allow people to participate include open forums, meetings, and through the Internet. Although there are still processes in the political system that seek to marginalize certain groups or individuals such as redistricting and gerrymandering, there is an attempt by the U.S. government to close the gaps of inequality through a variety of social welfare programs that may correlate to public participation. For example, access to education is a nation-wide effort to ensure that no American citizen goes without an adequate education. Education is a significant factor concerning public participation. Educational attainment is closely correlated with income, urban residence, and use of information and communications technology (ICT), all of which can heavily affect a person’s opinion or understanding of and efforts in the participatory process.</w:t>
      </w:r>
      <w:r>
        <w:rPr>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Because ensuring education is a very important focus for all levels of U.S. government, the social welfare system that provides public education indirectly helps people overcome certain barriers that may otherwise prevent them from participating (i.e. not being educated on the American government system or current affairs). </w:t>
      </w:r>
    </w:p>
    <w:p>
      <w:pPr>
        <w:pStyle w:val="Normal"/>
        <w:ind w:firstLine="360"/>
        <w:rPr>
          <w:rFonts w:ascii="Times New Roman" w:hAnsi="Times New Roman" w:cs="Times New Roman"/>
          <w:sz w:val="24"/>
          <w:szCs w:val="24"/>
        </w:rPr>
      </w:pPr>
      <w:r>
        <w:rPr>
          <w:rFonts w:cs="Times New Roman" w:ascii="Times New Roman" w:hAnsi="Times New Roman"/>
          <w:sz w:val="24"/>
          <w:szCs w:val="24"/>
        </w:rPr>
        <w:t>Another smaller way there are measures taken to ensure participation of everyone is location. In Connecticut, the meetings of the legislative process are held in Hartford, not just because it is the State capital, but it is a central location in the state that allows marginalized groups or individuals who may be on one side of the state geographically to come and participate, rather than having to travel the entire length of the state which may deter their ability or desire to particip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channels have been used to disseminate information about the envisaged measures and the participatory process?</w:t>
      </w:r>
    </w:p>
    <w:p>
      <w:pPr>
        <w:pStyle w:val="Normal"/>
        <w:ind w:firstLine="360"/>
        <w:rPr>
          <w:rFonts w:ascii="Times New Roman" w:hAnsi="Times New Roman" w:cs="Times New Roman"/>
          <w:sz w:val="24"/>
          <w:szCs w:val="24"/>
        </w:rPr>
      </w:pPr>
      <w:r>
        <w:rPr>
          <w:rFonts w:cs="Times New Roman" w:ascii="Times New Roman" w:hAnsi="Times New Roman"/>
          <w:sz w:val="24"/>
          <w:szCs w:val="24"/>
        </w:rPr>
        <w:t>Being part of the information age of the twenty-first century has dramatically altered how information is disseminated to the public. In addition to the Internet, mass and social media have played an important role in public participation and forming public opinion. The Internet is probably the most popular source to obtain and share information, but the United States also enhances participation and shares information through a wide variety of forms including television, mail, magazines, radio, and newspapers (nearly all of which can also be accessed through Internet sources). The first amendment rights in the Bill of Rights of the U.S. Constitution give all citizens freedom of speech, press, and assembly which allows information to be freely shared through any social outlet or gath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How are the inputs taken into account? What is the impact of participatory processes on decision-making and the design of measures and policies?</w:t>
      </w:r>
    </w:p>
    <w:p>
      <w:pPr>
        <w:pStyle w:val="Normal"/>
        <w:ind w:firstLine="360"/>
        <w:rPr>
          <w:rFonts w:ascii="Times New Roman" w:hAnsi="Times New Roman" w:cs="Times New Roman"/>
          <w:sz w:val="24"/>
          <w:szCs w:val="24"/>
        </w:rPr>
      </w:pPr>
      <w:r>
        <w:rPr>
          <w:rFonts w:cs="Times New Roman" w:ascii="Times New Roman" w:hAnsi="Times New Roman"/>
          <w:sz w:val="24"/>
          <w:szCs w:val="24"/>
        </w:rPr>
        <w:t>This question is hard in that the division of power in the United States between the local, state, and federal governments allows for different influences on policies and decision-making. It seems that people have an effect through participation on local decisions more than anything. Similarly, people seem to have a greater influence on state decisions more than federal decisions. Mostly because the representatives elected by the public are able to decide for themselves once they are officially in office—whether or not it reflects the needs or wants of the public—and directly voicing an opinion or objective to those in federal offices is much harder than in local politics. For example, a small town mayor would be much easier to contact or speak with for an average individual or group than getting in touch with a governor, congressional representatives, or the President of the United States. In that regard, participation has the greatest influence at the local level and is significantly less at the federal level. Eugene Wittkopf and Christopher Jones argue in their book on American foreign policy that, “Although there is a close correspondence between public preferences and public policy, the fit has widened, not narrowed, in recent years.”</w:t>
      </w:r>
      <w:r>
        <w:rPr>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They go on to use the example of the impeachment trial of President Bill Clinton in which survey data supported the opinion that the American majority preferred “not to see Clinton removed from office, despite his transgressions, but the Republican-controlled Congress continued to press ahead anyway.”</w:t>
      </w:r>
      <w:r>
        <w:rPr>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Survey data and polling serves as a prominent source for gathering American opinions, yet federal politics seem to utilize these opinions much less than in state or local decision-making processes. But despite the actual recognition of public opinion in some of the final decisions of politicians, the actual legislative process seeks to ensure public participation. Bills and regulations cannot be passed through Congress without going through the entire legislative process which requires times for open public forums.</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The state of Connecticut does a good job of including participants and public opinion in the legislative process. Lori Mathieu explai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gislators are not going to let things move forward unless everyone’s comments and concerns are being addressed. You know, if someone puts in testimony—and again all the testimonies you could see online—you look at the testimony out there, you’ll see our commissioner’s testimony on it. And then you see kind of the start of the public process: that it was published on the CGA website, people are allowed to comment.”</w:t>
      </w:r>
      <w:r>
        <w:rPr>
          <w:rStyle w:val="FootnoteAnchor"/>
          <w:rFonts w:cs="Times New Roman" w:ascii="Times New Roman" w:hAnsi="Times New Roman"/>
          <w:sz w:val="24"/>
          <w:szCs w:val="24"/>
        </w:rPr>
        <w:footnoteReference w:id="25"/>
      </w:r>
    </w:p>
    <w:p>
      <w:pPr>
        <w:pStyle w:val="Normal"/>
        <w:ind w:firstLine="720"/>
        <w:rPr>
          <w:rFonts w:ascii="Times New Roman" w:hAnsi="Times New Roman" w:cs="Times New Roman"/>
          <w:sz w:val="24"/>
          <w:szCs w:val="24"/>
        </w:rPr>
      </w:pPr>
      <w:r>
        <w:rPr>
          <w:rFonts w:cs="Times New Roman" w:ascii="Times New Roman" w:hAnsi="Times New Roman"/>
          <w:sz w:val="24"/>
          <w:szCs w:val="24"/>
        </w:rPr>
        <w:t>Christopher Bellucci adds that inputs are taken into account and impacts decision making through “consensus building” and cooperation pertaining to a certain issue or piece of legislation. Again referring to the stream flow regulations, he explains that the work groups and legislative process brought everything to the table and allowed a consensus building between parties interested in the issue that accumulated over the seven years it took to complete. He said that although they probably “rarely get everybody to agree,” it’s about trying to get to a point where things can move forward. Bellucci argues that consensus building and cooperation through the participatory process is a critical step in the development of regulations.</w:t>
      </w:r>
      <w:r>
        <w:rPr>
          <w:rStyle w:val="FootnoteAnchor"/>
          <w:rFonts w:cs="Times New Roman" w:ascii="Times New Roman" w:hAnsi="Times New Roman"/>
          <w:sz w:val="24"/>
          <w:szCs w:val="24"/>
        </w:rPr>
        <w:footnoteReference w:id="26"/>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hat follow-up has been put in place? Are people informed about the outcome of the processes? Are they informed about whether and how their proposals have been taken into account?</w:t>
      </w:r>
    </w:p>
    <w:p>
      <w:pPr>
        <w:pStyle w:val="Normal"/>
        <w:ind w:firstLine="360"/>
        <w:rPr>
          <w:rFonts w:ascii="Times New Roman" w:hAnsi="Times New Roman" w:cs="Times New Roman"/>
          <w:sz w:val="24"/>
          <w:szCs w:val="24"/>
        </w:rPr>
      </w:pPr>
      <w:r>
        <w:rPr>
          <w:rFonts w:cs="Times New Roman" w:ascii="Times New Roman" w:hAnsi="Times New Roman"/>
          <w:sz w:val="24"/>
          <w:szCs w:val="24"/>
        </w:rPr>
        <w:t>Participants are able to follow up in a variety of ways, primarily through the Internet and government websites. For Connecticut, as Lori Mathieu explained, the testimony for a bill is published online where people can comment and people can comment via StateScape and track the process and changes. The entire legislative process requires that public opinions are heard and addressed. Because of this process, participants are able to track whether or not their personal concerns have been addressed and if changes have been made as they continue their involvement throughout the process. Mathieu say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ublic participation process in Connecticut is very alive and well through the legislative process and also our regulatory change process. If we’re changing any of the laws, it takes a very long time and there’s a very active public participation review and public comment review. We address those comments, we go back through that whole process again, and then there’s a legislative—at the very end, if we’re changing any regulation—we have a legislative committee that oversees our laws and those are open public meetings. So there are a lot of open public discussions on what we do and how we do it.”</w:t>
      </w:r>
      <w:r>
        <w:rPr>
          <w:rStyle w:val="FootnoteAnchor"/>
          <w:rFonts w:cs="Times New Roman" w:ascii="Times New Roman" w:hAnsi="Times New Roman"/>
          <w:sz w:val="24"/>
          <w:szCs w:val="24"/>
        </w:rPr>
        <w:footnoteReference w:id="27"/>
      </w:r>
    </w:p>
    <w:p>
      <w:pPr>
        <w:pStyle w:val="Normal"/>
        <w:rPr>
          <w:rFonts w:ascii="Times New Roman" w:hAnsi="Times New Roman" w:cs="Times New Roman"/>
          <w:sz w:val="24"/>
          <w:szCs w:val="24"/>
        </w:rPr>
      </w:pPr>
      <w:r>
        <w:rPr>
          <w:rFonts w:cs="Times New Roman" w:ascii="Times New Roman" w:hAnsi="Times New Roman"/>
          <w:sz w:val="24"/>
          <w:szCs w:val="24"/>
        </w:rPr>
        <w:t>Christopher Bellucci answers the ques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times there are formal procedures like hearings or a public forum to have formal comments. So you have a formal comment period and a lot of times the work we do, it’s—thirty days or sixty days or whatever—it’s published in the newspapers and people have the opportunity to put formal comments on the record. There might be a hearing and then the hearing officer might take comments and then we’ll produce a document to move forward and respond to people’s concerns or support and then try to move the legislation forward or the response to the legislation forward to make it a regulation—that’s kind of the process that we use…Whenever we have a sort of formal public comment period or a hearing or anything we always summarize the comments and publish our response to whatever the comments are and then try to make a recommendation on how to move forward. In this case, following up through the commissioner and saying ‘this is our recommendation’; if he or she takes the recommendation we move it forward through the legislative process. In the case of the stream flow regs, it has to get approved by the regulations review committee, so there’s a lot of opportunity for input and back and forth and answers. So I guess it’s sort of built into the process so the concern that people just comment and their comments aren’t heard is sort of not an issue because of the formality of how we have to operate. If they comment, there are answers.”</w:t>
      </w:r>
      <w:r>
        <w:rPr>
          <w:rStyle w:val="FootnoteAnchor"/>
          <w:rFonts w:cs="Times New Roman" w:ascii="Times New Roman" w:hAnsi="Times New Roman"/>
          <w:sz w:val="24"/>
          <w:szCs w:val="24"/>
        </w:rPr>
        <w:footnoteReference w:id="28"/>
      </w:r>
    </w:p>
    <w:p>
      <w:pPr>
        <w:pStyle w:val="Normal"/>
        <w:ind w:firstLine="360"/>
        <w:rPr>
          <w:rFonts w:ascii="Times New Roman" w:hAnsi="Times New Roman" w:cs="Times New Roman"/>
          <w:sz w:val="24"/>
          <w:szCs w:val="24"/>
        </w:rPr>
      </w:pPr>
      <w:r>
        <w:rPr>
          <w:rFonts w:cs="Times New Roman" w:ascii="Times New Roman" w:hAnsi="Times New Roman"/>
          <w:sz w:val="24"/>
          <w:szCs w:val="24"/>
        </w:rPr>
        <w:t>In regards to the outcomes of the processes for drinking water and sanitation, it is required under Section 104-B (1) of the Federal Clean Water Act that the Administrator of the Environmental Protection Agency “is authorized to collect and make available, through publications and other appropriate means, the results of and other information, including appropriate recommendations by him in connection therewith, pertaining to such research and other activities…”</w:t>
      </w:r>
      <w:r>
        <w:rPr>
          <w:rStyle w:val="FootnoteAnchor"/>
          <w:rFonts w:cs="Times New Roman" w:ascii="Times New Roman" w:hAnsi="Times New Roman"/>
          <w:sz w:val="24"/>
          <w:szCs w:val="24"/>
        </w:rPr>
        <w:footnoteReference w:id="29"/>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i/>
          <w:i/>
          <w:sz w:val="24"/>
          <w:szCs w:val="24"/>
        </w:rPr>
      </w:pPr>
      <w:r>
        <w:rPr>
          <w:rFonts w:cs="Times New Roman" w:ascii="Times New Roman" w:hAnsi="Times New Roman"/>
          <w:i/>
          <w:sz w:val="24"/>
          <w:szCs w:val="24"/>
        </w:rPr>
        <w:t>Would you describe the participatory process as successful? If the specific process referred to above has been completed, please comment on what accounts for its success or failure. Has the process been evaluated? What lessons does it offer for future processes?</w:t>
      </w:r>
    </w:p>
    <w:p>
      <w:pPr>
        <w:pStyle w:val="Normal"/>
        <w:ind w:firstLine="360"/>
        <w:rPr>
          <w:rFonts w:ascii="Times New Roman" w:hAnsi="Times New Roman" w:cs="Times New Roman"/>
          <w:sz w:val="24"/>
          <w:szCs w:val="24"/>
        </w:rPr>
      </w:pPr>
      <w:r>
        <w:rPr>
          <w:rFonts w:cs="Times New Roman" w:ascii="Times New Roman" w:hAnsi="Times New Roman"/>
          <w:sz w:val="24"/>
          <w:szCs w:val="24"/>
        </w:rPr>
        <w:t>There is a broad array of opinions regarding the success of public participation in the American government system. Some see it as having a heavy influence on decision-making and others do not think it does at all.</w:t>
      </w:r>
      <w:r>
        <w:rPr>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However, both Lori Mathieu and Christopher Bellucci argue that the state of Connecticut has a successful participatory process. For many of the reasons outlined throughout answers to questions 1-11, the state has an extensive legislative process that requires public participation in many aspects. Because the issues and concerns of individuals or groups are addressed during these sessions, it seems that the process if successful. Neither Bellucci nor Mathieu said they would refer to any aspects of the process and its outcomes as failures, however, they state that there are certain challenges involved. Time and resources are the biggest challenges within the process, as exemplified by the seven year process the stream flow regulations of DEEP experienced. Bellucci emphasizes time and resources were an issue because the people who were completing the project were volunteers and were taking on the task of creating stream flow regulations in addition to their regular jobs.</w:t>
      </w:r>
      <w:r>
        <w:rPr>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Besides the lengthy processes involved with the legislative process, just having time in general to get to all of the things that need to be addressed poses challenges to the success of the process as well.</w:t>
      </w:r>
    </w:p>
    <w:p>
      <w:pPr>
        <w:pStyle w:val="Normal"/>
        <w:ind w:firstLine="360"/>
        <w:rPr>
          <w:rFonts w:ascii="Times New Roman" w:hAnsi="Times New Roman" w:cs="Times New Roman"/>
          <w:sz w:val="24"/>
          <w:szCs w:val="24"/>
        </w:rPr>
      </w:pPr>
      <w:r>
        <w:rPr>
          <w:rFonts w:cs="Times New Roman" w:ascii="Times New Roman" w:hAnsi="Times New Roman"/>
          <w:sz w:val="24"/>
          <w:szCs w:val="24"/>
        </w:rPr>
        <w:t>In a sense the process has been evaluated by means of the perceived success of the process. In other words, if there was a public outcry to change the participatory process, there would most likely be a reevaluation of the participatory system. But since it seems to be working well, there are no regular evaluations; it’s just embedded into the legislative process. It seems that the success of Connecticut’s participation process can be used as a standard for all the participatory processes of future developments in governmental decision-mak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NewCenturySchlbk-Roman" w:hAnsi="NewCenturySchlbk-Roman" w:cs="NewCenturySchlbk-Roman"/>
          <w:sz w:val="20"/>
          <w:szCs w:val="20"/>
        </w:rPr>
      </w:pPr>
      <w:r>
        <w:rPr>
          <w:rFonts w:cs="NewCenturySchlbk-Roman" w:ascii="NewCenturySchlbk-Roman" w:hAnsi="NewCenturySchlbk-Roman"/>
          <w:sz w:val="20"/>
          <w:szCs w:val="20"/>
        </w:rPr>
      </w:r>
    </w:p>
    <w:p>
      <w:pPr>
        <w:pStyle w:val="Normal"/>
        <w:rPr>
          <w:rFonts w:ascii="Times New Roman" w:hAnsi="Times New Roman" w:cs="Times New Roman"/>
          <w:sz w:val="24"/>
        </w:rPr>
      </w:pPr>
      <w:r>
        <w:rPr>
          <w:rFonts w:cs="Times New Roman" w:ascii="Times New Roman" w:hAnsi="Times New Roman"/>
          <w:sz w:val="24"/>
        </w:rPr>
      </w:r>
    </w:p>
    <w:sdt>
      <w:sdtPr>
        <w:docPartObj>
          <w:docPartGallery w:val="Bibliographies"/>
          <w:docPartUnique w:val="true"/>
        </w:docPartObj>
        <w:id w:val="1314131844"/>
      </w:sdtPr>
      <w:sdtContent>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s Cited</w:t>
          </w:r>
        </w:p>
        <w:p>
          <w:pPr>
            <w:pStyle w:val="Bibliography"/>
            <w:ind w:left="720" w:hanging="720"/>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BIBLIOGRAPHY </w:instrText>
          </w:r>
          <w:r>
            <w:rPr>
              <w:sz w:val="24"/>
              <w:szCs w:val="24"/>
              <w:rFonts w:cs="Times New Roman" w:ascii="Times New Roman" w:hAnsi="Times New Roman"/>
            </w:rPr>
            <w:fldChar w:fldCharType="separate"/>
          </w:r>
          <w:r>
            <w:rPr>
              <w:rFonts w:cs="Times New Roman" w:ascii="Times New Roman" w:hAnsi="Times New Roman"/>
              <w:sz w:val="24"/>
              <w:szCs w:val="24"/>
            </w:rPr>
            <w:t xml:space="preserve">Bellucci, Christopher, interview by Lauren O'Neill. </w:t>
          </w:r>
          <w:r>
            <w:rPr>
              <w:rFonts w:cs="Times New Roman" w:ascii="Times New Roman" w:hAnsi="Times New Roman"/>
              <w:i/>
              <w:iCs/>
              <w:sz w:val="24"/>
              <w:szCs w:val="24"/>
            </w:rPr>
            <w:t>Supervising Environmental Analyst</w:t>
          </w:r>
          <w:r>
            <w:rPr>
              <w:rFonts w:cs="Times New Roman" w:ascii="Times New Roman" w:hAnsi="Times New Roman"/>
              <w:sz w:val="24"/>
              <w:szCs w:val="24"/>
            </w:rPr>
            <w:t xml:space="preserve"> (March 14,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Fact Sheet: Non-Governmental Organizations (NGOs) in the United States." </w:t>
          </w:r>
          <w:r>
            <w:rPr>
              <w:rFonts w:cs="Times New Roman" w:ascii="Times New Roman" w:hAnsi="Times New Roman"/>
              <w:i/>
              <w:iCs/>
              <w:sz w:val="24"/>
              <w:szCs w:val="24"/>
            </w:rPr>
            <w:t>U.S. Department of State.</w:t>
          </w:r>
          <w:r>
            <w:rPr>
              <w:rFonts w:cs="Times New Roman" w:ascii="Times New Roman" w:hAnsi="Times New Roman"/>
              <w:sz w:val="24"/>
              <w:szCs w:val="24"/>
            </w:rPr>
            <w:t xml:space="preserve"> n.d. http://www.humanrights.gov/wp-content/uploads/2012/01/FactSheet-NGOsInTheUS.pdf (accessed March 29,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Federal Water Pollution Control Act." November 27, 2002. http://www.epw.senate.gov/water.pdf (accessed March 28,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Mathieu, Lori, interview by Lauren O'Neill. </w:t>
          </w:r>
          <w:r>
            <w:rPr>
              <w:rFonts w:cs="Times New Roman" w:ascii="Times New Roman" w:hAnsi="Times New Roman"/>
              <w:i/>
              <w:iCs/>
              <w:sz w:val="24"/>
              <w:szCs w:val="24"/>
            </w:rPr>
            <w:t>Public Health Section Chief</w:t>
          </w:r>
          <w:r>
            <w:rPr>
              <w:rFonts w:cs="Times New Roman" w:ascii="Times New Roman" w:hAnsi="Times New Roman"/>
              <w:sz w:val="24"/>
              <w:szCs w:val="24"/>
            </w:rPr>
            <w:t xml:space="preserve"> (March 14,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Our History and Approach." </w:t>
          </w:r>
          <w:r>
            <w:rPr>
              <w:rFonts w:cs="Times New Roman" w:ascii="Times New Roman" w:hAnsi="Times New Roman"/>
              <w:i/>
              <w:iCs/>
              <w:sz w:val="24"/>
              <w:szCs w:val="24"/>
            </w:rPr>
            <w:t>StateScape: Policy Tracking and Analysis.</w:t>
          </w:r>
          <w:r>
            <w:rPr>
              <w:rFonts w:cs="Times New Roman" w:ascii="Times New Roman" w:hAnsi="Times New Roman"/>
              <w:sz w:val="24"/>
              <w:szCs w:val="24"/>
            </w:rPr>
            <w:t xml:space="preserve"> 2014. http://www.statescape.com/AboutUs/AboutUs.aspx (accessed March 29,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Primacy." </w:t>
          </w:r>
          <w:r>
            <w:rPr>
              <w:rFonts w:cs="Times New Roman" w:ascii="Times New Roman" w:hAnsi="Times New Roman"/>
              <w:i/>
              <w:iCs/>
              <w:sz w:val="24"/>
              <w:szCs w:val="24"/>
            </w:rPr>
            <w:t>United States Environmental Protection Agency.</w:t>
          </w:r>
          <w:r>
            <w:rPr>
              <w:rFonts w:cs="Times New Roman" w:ascii="Times New Roman" w:hAnsi="Times New Roman"/>
              <w:sz w:val="24"/>
              <w:szCs w:val="24"/>
            </w:rPr>
            <w:t xml:space="preserve"> March 6, 2012. http://water.epa.gov/lawsregs/rulesregs/sdwa/primacy.cfm (accessed March 28, 2014).</w:t>
          </w:r>
        </w:p>
        <w:p>
          <w:pPr>
            <w:pStyle w:val="Bibliography"/>
            <w:ind w:left="720" w:hanging="720"/>
            <w:rPr>
              <w:rFonts w:ascii="Times New Roman" w:hAnsi="Times New Roman" w:cs="Times New Roman"/>
              <w:sz w:val="24"/>
              <w:szCs w:val="24"/>
            </w:rPr>
          </w:pPr>
          <w:r>
            <w:rPr>
              <w:rFonts w:cs="Times New Roman" w:ascii="Times New Roman" w:hAnsi="Times New Roman"/>
              <w:sz w:val="24"/>
              <w:szCs w:val="24"/>
            </w:rPr>
            <w:t xml:space="preserve">Whittkopf, Eugene R., Christopher M. Jones, and Charles W. Kegley. </w:t>
          </w:r>
          <w:r>
            <w:rPr>
              <w:rFonts w:cs="Times New Roman" w:ascii="Times New Roman" w:hAnsi="Times New Roman"/>
              <w:i/>
              <w:iCs/>
              <w:sz w:val="24"/>
              <w:szCs w:val="24"/>
            </w:rPr>
            <w:t>American Foreign Policy: Pattern and Process.</w:t>
          </w:r>
          <w:r>
            <w:rPr>
              <w:rFonts w:cs="Times New Roman" w:ascii="Times New Roman" w:hAnsi="Times New Roman"/>
              <w:sz w:val="24"/>
              <w:szCs w:val="24"/>
            </w:rPr>
            <w:t xml:space="preserve"> Belmont: Thomson Wadsworth, 2008.</w:t>
          </w:r>
        </w:p>
        <w:p>
          <w:pPr>
            <w:pStyle w:val="Normal"/>
            <w:widowControl/>
            <w:bidi w:val="0"/>
            <w:spacing w:lineRule="auto" w:line="276" w:before="0" w:after="200"/>
            <w:jc w:val="left"/>
            <w:rPr/>
          </w:pPr>
          <w:r>
            <w:rPr/>
          </w:r>
          <w:r>
            <w:rPr/>
            <w:fldChar w:fldCharType="end"/>
          </w:r>
        </w:p>
      </w:sdtContent>
    </w:sdt>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NewCenturySchlbk-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3">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4">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ederal Water Pollution Control Act." November 27, 2002. http://www.epw.senate.gov/water.pdf (accessed March 28, 2014).</w:t>
      </w:r>
    </w:p>
  </w:footnote>
  <w:footnote w:id="5">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6">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rimacy." </w:t>
      </w:r>
      <w:r>
        <w:rPr>
          <w:rFonts w:cs="Times New Roman" w:ascii="Times New Roman" w:hAnsi="Times New Roman"/>
          <w:i/>
          <w:iCs/>
          <w:sz w:val="18"/>
          <w:szCs w:val="18"/>
        </w:rPr>
        <w:t>United States Environmental Protection Agency.</w:t>
      </w:r>
      <w:r>
        <w:rPr>
          <w:rFonts w:cs="Times New Roman" w:ascii="Times New Roman" w:hAnsi="Times New Roman"/>
          <w:sz w:val="18"/>
          <w:szCs w:val="18"/>
        </w:rPr>
        <w:t xml:space="preserve"> March 6, 2012. http://water.epa.gov/lawsregs/rulesregs/sdwa/primacy.cfm (accessed March 28, 2014).</w:t>
      </w:r>
    </w:p>
  </w:footnote>
  <w:footnote w:id="7">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8">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Federal Water Pollution Control Act." November 27, 2002. http://www.epw.senate.gov/water.pdf (accessed March 28, 2014).</w:t>
      </w:r>
    </w:p>
  </w:footnote>
  <w:footnote w:id="9">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10">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12">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ellucci, Christopher, interview by Lauren O'Neill. </w:t>
      </w:r>
      <w:r>
        <w:rPr>
          <w:rFonts w:cs="Times New Roman" w:ascii="Times New Roman" w:hAnsi="Times New Roman"/>
          <w:i/>
          <w:iCs/>
          <w:sz w:val="18"/>
        </w:rPr>
        <w:t>Supervising Environmental Analyst</w:t>
      </w:r>
      <w:r>
        <w:rPr>
          <w:rFonts w:cs="Times New Roman" w:ascii="Times New Roman" w:hAnsi="Times New Roman"/>
          <w:sz w:val="18"/>
        </w:rPr>
        <w:t xml:space="preserve"> (March 14, 2014).</w:t>
      </w:r>
    </w:p>
  </w:footnote>
  <w:footnote w:id="13">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deral Water Pollution Control Act." November 27, 2002. http://www.epw.senate.gov/water.pdf.</w:t>
      </w:r>
    </w:p>
  </w:footnote>
  <w:footnote w:id="14">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15">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Fact Sheet: Non-Governmental Organizations (NGOs) in the United States." </w:t>
      </w:r>
      <w:r>
        <w:rPr>
          <w:rFonts w:cs="Times New Roman" w:ascii="Times New Roman" w:hAnsi="Times New Roman"/>
          <w:i/>
          <w:iCs/>
          <w:sz w:val="18"/>
          <w:szCs w:val="18"/>
        </w:rPr>
        <w:t>U.S. Department of State.</w:t>
      </w:r>
      <w:r>
        <w:rPr>
          <w:rFonts w:cs="Times New Roman" w:ascii="Times New Roman" w:hAnsi="Times New Roman"/>
          <w:sz w:val="18"/>
          <w:szCs w:val="18"/>
        </w:rPr>
        <w:t xml:space="preserve"> http://www.humanrights.gov/wp-content/uploads/2012/01/FactSheet-NGOsInTheUS.pdf (accessed March 29, 2014).</w:t>
      </w:r>
    </w:p>
  </w:footnote>
  <w:footnote w:id="16">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18">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19">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21">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Our History and Approach." </w:t>
      </w:r>
      <w:r>
        <w:rPr>
          <w:rFonts w:cs="Times New Roman" w:ascii="Times New Roman" w:hAnsi="Times New Roman"/>
          <w:i/>
          <w:iCs/>
          <w:sz w:val="18"/>
        </w:rPr>
        <w:t>StateScape: Policy Tracking and Analysis.</w:t>
      </w:r>
      <w:r>
        <w:rPr>
          <w:rFonts w:cs="Times New Roman" w:ascii="Times New Roman" w:hAnsi="Times New Roman"/>
          <w:sz w:val="18"/>
        </w:rPr>
        <w:t xml:space="preserve"> 2014. http://www.statescape.com/AboutUs/AboutUs.aspx (accessed March 29, 2014).</w:t>
      </w:r>
    </w:p>
  </w:footnote>
  <w:footnote w:id="22">
    <w:p>
      <w:pPr>
        <w:pStyle w:val="NoSpacing"/>
        <w:rPr>
          <w:rFonts w:ascii="Times New Roman" w:hAnsi="Times New Roman" w:cs="Times New Roman"/>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ittkopf, E. R., Jones, C. M., &amp; Kegley, C. W. (2008). </w:t>
      </w:r>
      <w:r>
        <w:rPr>
          <w:rFonts w:cs="Times New Roman" w:ascii="Times New Roman" w:hAnsi="Times New Roman"/>
          <w:i/>
          <w:iCs/>
          <w:sz w:val="18"/>
        </w:rPr>
        <w:t>American Foreign Policy: Pattern and Process.</w:t>
      </w:r>
      <w:r>
        <w:rPr>
          <w:rFonts w:cs="Times New Roman" w:ascii="Times New Roman" w:hAnsi="Times New Roman"/>
          <w:sz w:val="18"/>
        </w:rPr>
        <w:t xml:space="preserve"> Belmont: Thomson Wadsworth.</w:t>
      </w:r>
    </w:p>
  </w:footnote>
  <w:footnote w:id="23">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hittkopf, E. R., Jones, C. M., &amp; Kegley, C. W. (2008). </w:t>
      </w:r>
      <w:r>
        <w:rPr>
          <w:rFonts w:cs="Times New Roman" w:ascii="Times New Roman" w:hAnsi="Times New Roman"/>
          <w:i/>
          <w:iCs/>
          <w:sz w:val="18"/>
          <w:szCs w:val="18"/>
        </w:rPr>
        <w:t>American Foreign Policy: Pattern and Process.</w:t>
      </w:r>
      <w:r>
        <w:rPr>
          <w:rFonts w:cs="Times New Roman" w:ascii="Times New Roman" w:hAnsi="Times New Roman"/>
          <w:sz w:val="18"/>
          <w:szCs w:val="18"/>
        </w:rPr>
        <w:t xml:space="preserve"> Belmont: Thomson Wadsworth.</w:t>
      </w:r>
    </w:p>
  </w:footnote>
  <w:footnote w:id="2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w:t>
      </w:r>
    </w:p>
  </w:footnote>
  <w:footnote w:id="25">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26">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2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thieu, Lori, interview by Lauren O'Neill. </w:t>
      </w:r>
      <w:r>
        <w:rPr>
          <w:rFonts w:cs="Times New Roman" w:ascii="Times New Roman" w:hAnsi="Times New Roman"/>
          <w:i/>
          <w:iCs/>
          <w:sz w:val="18"/>
          <w:szCs w:val="18"/>
        </w:rPr>
        <w:t>Public Health Section Chief</w:t>
      </w:r>
      <w:r>
        <w:rPr>
          <w:rFonts w:cs="Times New Roman" w:ascii="Times New Roman" w:hAnsi="Times New Roman"/>
          <w:sz w:val="18"/>
          <w:szCs w:val="18"/>
        </w:rPr>
        <w:t xml:space="preserve"> (March 14, 2014).</w:t>
      </w:r>
    </w:p>
  </w:footnote>
  <w:footnote w:id="28">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 w:id="29">
    <w:p>
      <w:pPr>
        <w:pStyle w:val="NoSpacing"/>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sz w:val="18"/>
          <w:szCs w:val="18"/>
        </w:rPr>
        <w:t>Federal Water Pollution Control Act.</w:t>
      </w:r>
      <w:r>
        <w:rPr>
          <w:rFonts w:cs="Times New Roman" w:ascii="Times New Roman" w:hAnsi="Times New Roman"/>
          <w:sz w:val="18"/>
          <w:szCs w:val="18"/>
        </w:rPr>
        <w:t xml:space="preserve"> (2002, November 27). Retrieved March 28, 2014, from http://www.epw.senate.gov/water.pdf.</w:t>
      </w:r>
    </w:p>
  </w:footnote>
  <w:footnote w:id="3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hittkopf, E. R., Jones, C. M., &amp; Kegley, C. W. (2008). </w:t>
      </w:r>
      <w:r>
        <w:rPr>
          <w:rFonts w:cs="Times New Roman" w:ascii="Times New Roman" w:hAnsi="Times New Roman"/>
          <w:i/>
          <w:iCs/>
          <w:sz w:val="18"/>
          <w:szCs w:val="18"/>
        </w:rPr>
        <w:t>American Foreign Policy: Pattern and Process.</w:t>
      </w:r>
      <w:r>
        <w:rPr>
          <w:rFonts w:cs="Times New Roman" w:ascii="Times New Roman" w:hAnsi="Times New Roman"/>
          <w:sz w:val="18"/>
          <w:szCs w:val="18"/>
        </w:rPr>
        <w:t xml:space="preserve"> Belmont: Thomson Wadsworth.</w:t>
      </w:r>
    </w:p>
  </w:footnote>
  <w:footnote w:id="31">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ellucci, Christopher, interview by Lauren O'Neill. </w:t>
      </w:r>
      <w:r>
        <w:rPr>
          <w:rFonts w:cs="Times New Roman" w:ascii="Times New Roman" w:hAnsi="Times New Roman"/>
          <w:i/>
          <w:iCs/>
          <w:sz w:val="18"/>
          <w:szCs w:val="18"/>
        </w:rPr>
        <w:t>Supervising Environmental Analyst</w:t>
      </w:r>
      <w:r>
        <w:rPr>
          <w:rFonts w:cs="Times New Roman" w:ascii="Times New Roman" w:hAnsi="Times New Roman"/>
          <w:sz w:val="18"/>
          <w:szCs w:val="18"/>
        </w:rPr>
        <w:t xml:space="preserve"> (March 1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23632054"/>
    </w:sdtPr>
    <w:sdtContent>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963362"/>
    <w:pPr>
      <w:keepNext w:val="true"/>
      <w:keepLines/>
      <w:spacing w:before="480" w:after="0"/>
      <w:outlineLvl w:val="0"/>
    </w:pPr>
    <w:rPr>
      <w:rFonts w:ascii="Cambria" w:hAnsi="Cambria" w:eastAsia="ＭＳ ゴシック" w:cs="" w:asciiTheme="majorHAnsi" w:cstheme="majorBidi" w:eastAsiaTheme="majorEastAsia" w:hAnsiTheme="majorHAnsi"/>
      <w:b/>
      <w:bCs/>
      <w:color w:val="365F91" w:themeColor="accent1" w:themeShade="bf"/>
      <w:sz w:val="28"/>
      <w:szCs w:val="28"/>
      <w:lang w:eastAsia="ja-JP"/>
    </w:rPr>
  </w:style>
  <w:style w:type="paragraph" w:styleId="Heading3">
    <w:name w:val="Heading 3"/>
    <w:basedOn w:val="Normal"/>
    <w:link w:val="Heading3Char"/>
    <w:uiPriority w:val="9"/>
    <w:qFormat/>
    <w:rsid w:val="00e45816"/>
    <w:pPr>
      <w:spacing w:lineRule="auto" w:line="240" w:beforeAutospacing="1" w:afterAutospacing="1"/>
      <w:outlineLvl w:val="2"/>
    </w:pPr>
    <w:rPr>
      <w:rFonts w:ascii="Times New Roman" w:hAnsi="Times New Roman" w:eastAsia="Times New Roman" w:cs="Times New Roman"/>
      <w:b/>
      <w:bCs/>
      <w:sz w:val="27"/>
      <w:szCs w:val="27"/>
    </w:rPr>
  </w:style>
  <w:style w:type="paragraph" w:styleId="Heading4">
    <w:name w:val="Heading 4"/>
    <w:basedOn w:val="Normal"/>
    <w:link w:val="Heading4Char"/>
    <w:uiPriority w:val="9"/>
    <w:qFormat/>
    <w:rsid w:val="00e45816"/>
    <w:pPr>
      <w:spacing w:lineRule="auto" w:line="240" w:beforeAutospacing="1" w:afterAutospacing="1"/>
      <w:outlineLvl w:val="3"/>
    </w:pPr>
    <w:rPr>
      <w:rFonts w:ascii="Times New Roman" w:hAnsi="Times New Roman" w:eastAsia="Times New Roman" w:cs="Times New Roman"/>
      <w:b/>
      <w:bCs/>
      <w:sz w:val="24"/>
      <w:szCs w:val="24"/>
    </w:rPr>
  </w:style>
  <w:style w:type="character" w:styleId="DefaultParagraphFont" w:default="1">
    <w:name w:val="Default Paragraph Font"/>
    <w:uiPriority w:val="1"/>
    <w:semiHidden/>
    <w:unhideWhenUsed/>
    <w:qFormat/>
    <w:rPr/>
  </w:style>
  <w:style w:type="character" w:styleId="Mwheadline" w:customStyle="1">
    <w:name w:val="mw-headline"/>
    <w:basedOn w:val="DefaultParagraphFont"/>
    <w:qFormat/>
    <w:rsid w:val="00e45816"/>
    <w:rPr/>
  </w:style>
  <w:style w:type="character" w:styleId="InternetLink">
    <w:name w:val="Hyperlink"/>
    <w:basedOn w:val="DefaultParagraphFont"/>
    <w:uiPriority w:val="99"/>
    <w:semiHidden/>
    <w:unhideWhenUsed/>
    <w:rsid w:val="00e45816"/>
    <w:rPr>
      <w:color w:val="0000FF"/>
      <w:u w:val="single"/>
    </w:rPr>
  </w:style>
  <w:style w:type="character" w:styleId="Heading3Char" w:customStyle="1">
    <w:name w:val="Heading 3 Char"/>
    <w:basedOn w:val="DefaultParagraphFont"/>
    <w:link w:val="Heading3"/>
    <w:uiPriority w:val="9"/>
    <w:qFormat/>
    <w:rsid w:val="00e45816"/>
    <w:rPr>
      <w:rFonts w:ascii="Times New Roman" w:hAnsi="Times New Roman" w:eastAsia="Times New Roman" w:cs="Times New Roman"/>
      <w:b/>
      <w:bCs/>
      <w:sz w:val="27"/>
      <w:szCs w:val="27"/>
    </w:rPr>
  </w:style>
  <w:style w:type="character" w:styleId="Heading4Char" w:customStyle="1">
    <w:name w:val="Heading 4 Char"/>
    <w:basedOn w:val="DefaultParagraphFont"/>
    <w:link w:val="Heading4"/>
    <w:uiPriority w:val="9"/>
    <w:qFormat/>
    <w:rsid w:val="00e45816"/>
    <w:rPr>
      <w:rFonts w:ascii="Times New Roman" w:hAnsi="Times New Roman" w:eastAsia="Times New Roman" w:cs="Times New Roman"/>
      <w:b/>
      <w:bCs/>
      <w:sz w:val="24"/>
      <w:szCs w:val="24"/>
    </w:rPr>
  </w:style>
  <w:style w:type="character" w:styleId="Mweditsection1" w:customStyle="1">
    <w:name w:val="mw-editsection1"/>
    <w:basedOn w:val="DefaultParagraphFont"/>
    <w:qFormat/>
    <w:rsid w:val="00e45816"/>
    <w:rPr/>
  </w:style>
  <w:style w:type="character" w:styleId="Mweditsectionbracket" w:customStyle="1">
    <w:name w:val="mw-editsection-bracket"/>
    <w:basedOn w:val="DefaultParagraphFont"/>
    <w:qFormat/>
    <w:rsid w:val="00e45816"/>
    <w:rPr/>
  </w:style>
  <w:style w:type="character" w:styleId="Heading1Char" w:customStyle="1">
    <w:name w:val="Heading 1 Char"/>
    <w:basedOn w:val="DefaultParagraphFont"/>
    <w:link w:val="Heading1"/>
    <w:uiPriority w:val="9"/>
    <w:qFormat/>
    <w:rsid w:val="00963362"/>
    <w:rPr>
      <w:rFonts w:ascii="Cambria" w:hAnsi="Cambria" w:eastAsia="ＭＳ ゴシック" w:cs="" w:asciiTheme="majorHAnsi" w:cstheme="majorBidi" w:eastAsiaTheme="majorEastAsia" w:hAnsiTheme="majorHAnsi"/>
      <w:b/>
      <w:bCs/>
      <w:color w:val="365F91" w:themeColor="accent1" w:themeShade="bf"/>
      <w:sz w:val="28"/>
      <w:szCs w:val="28"/>
      <w:lang w:eastAsia="ja-JP"/>
    </w:rPr>
  </w:style>
  <w:style w:type="character" w:styleId="BalloonTextChar" w:customStyle="1">
    <w:name w:val="Balloon Text Char"/>
    <w:basedOn w:val="DefaultParagraphFont"/>
    <w:link w:val="BalloonText"/>
    <w:uiPriority w:val="99"/>
    <w:semiHidden/>
    <w:qFormat/>
    <w:rsid w:val="00963362"/>
    <w:rPr>
      <w:rFonts w:ascii="Tahoma" w:hAnsi="Tahoma" w:cs="Tahoma"/>
      <w:sz w:val="16"/>
      <w:szCs w:val="16"/>
    </w:rPr>
  </w:style>
  <w:style w:type="character" w:styleId="FootnoteTextChar" w:customStyle="1">
    <w:name w:val="Footnote Text Char"/>
    <w:basedOn w:val="DefaultParagraphFont"/>
    <w:link w:val="Footnote"/>
    <w:uiPriority w:val="99"/>
    <w:qFormat/>
    <w:rsid w:val="00963362"/>
    <w:rPr>
      <w:sz w:val="20"/>
      <w:szCs w:val="20"/>
    </w:rPr>
  </w:style>
  <w:style w:type="character" w:styleId="FootnoteCharacters">
    <w:name w:val="Footnote Characters"/>
    <w:basedOn w:val="DefaultParagraphFont"/>
    <w:uiPriority w:val="99"/>
    <w:unhideWhenUsed/>
    <w:qFormat/>
    <w:rsid w:val="00963362"/>
    <w:rPr>
      <w:vertAlign w:val="superscript"/>
    </w:rPr>
  </w:style>
  <w:style w:type="character" w:styleId="FootnoteAnchor">
    <w:name w:val="Footnote Reference"/>
    <w:rPr>
      <w:vertAlign w:val="superscript"/>
    </w:rPr>
  </w:style>
  <w:style w:type="character" w:styleId="Heading11" w:customStyle="1">
    <w:name w:val="heading1"/>
    <w:basedOn w:val="DefaultParagraphFont"/>
    <w:qFormat/>
    <w:rsid w:val="00343d8e"/>
    <w:rPr>
      <w:b/>
      <w:bCs/>
      <w:sz w:val="24"/>
      <w:szCs w:val="24"/>
    </w:rPr>
  </w:style>
  <w:style w:type="character" w:styleId="HeaderChar" w:customStyle="1">
    <w:name w:val="Header Char"/>
    <w:basedOn w:val="DefaultParagraphFont"/>
    <w:link w:val="Header"/>
    <w:uiPriority w:val="99"/>
    <w:qFormat/>
    <w:rsid w:val="00215f07"/>
    <w:rPr/>
  </w:style>
  <w:style w:type="character" w:styleId="FooterChar" w:customStyle="1">
    <w:name w:val="Footer Char"/>
    <w:basedOn w:val="DefaultParagraphFont"/>
    <w:link w:val="Footer"/>
    <w:uiPriority w:val="99"/>
    <w:qFormat/>
    <w:rsid w:val="00215f07"/>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e53a6"/>
    <w:pPr>
      <w:spacing w:before="0" w:after="200"/>
      <w:ind w:left="720" w:hanging="0"/>
      <w:contextualSpacing/>
    </w:pPr>
    <w:rPr/>
  </w:style>
  <w:style w:type="paragraph" w:styleId="NormalWeb">
    <w:name w:val="Normal (Web)"/>
    <w:basedOn w:val="Normal"/>
    <w:uiPriority w:val="99"/>
    <w:semiHidden/>
    <w:unhideWhenUsed/>
    <w:qFormat/>
    <w:rsid w:val="002c3b3c"/>
    <w:pPr>
      <w:spacing w:lineRule="auto" w:line="240" w:beforeAutospacing="1" w:afterAutospacing="1"/>
    </w:pPr>
    <w:rPr>
      <w:rFonts w:ascii="Times New Roman" w:hAnsi="Times New Roman" w:eastAsia="Times New Roman" w:cs="Times New Roman"/>
      <w:sz w:val="24"/>
      <w:szCs w:val="24"/>
    </w:rPr>
  </w:style>
  <w:style w:type="paragraph" w:styleId="Bibliography">
    <w:name w:val="Bibliography"/>
    <w:basedOn w:val="Normal"/>
    <w:next w:val="Normal"/>
    <w:uiPriority w:val="37"/>
    <w:unhideWhenUsed/>
    <w:qFormat/>
    <w:rsid w:val="00963362"/>
    <w:pPr/>
    <w:rPr/>
  </w:style>
  <w:style w:type="paragraph" w:styleId="BalloonText">
    <w:name w:val="Balloon Text"/>
    <w:basedOn w:val="Normal"/>
    <w:link w:val="BalloonTextChar"/>
    <w:uiPriority w:val="99"/>
    <w:semiHidden/>
    <w:unhideWhenUsed/>
    <w:qFormat/>
    <w:rsid w:val="00963362"/>
    <w:pPr>
      <w:spacing w:lineRule="auto" w:line="240" w:before="0" w:after="0"/>
    </w:pPr>
    <w:rPr>
      <w:rFonts w:ascii="Tahoma" w:hAnsi="Tahoma" w:cs="Tahoma"/>
      <w:sz w:val="16"/>
      <w:szCs w:val="16"/>
    </w:rPr>
  </w:style>
  <w:style w:type="paragraph" w:styleId="Footnote">
    <w:name w:val="Footnote Text"/>
    <w:basedOn w:val="Normal"/>
    <w:link w:val="FootnoteTextChar"/>
    <w:uiPriority w:val="99"/>
    <w:unhideWhenUsed/>
    <w:rsid w:val="00963362"/>
    <w:pPr>
      <w:spacing w:lineRule="auto" w:line="240" w:before="0" w:after="0"/>
    </w:pPr>
    <w:rPr>
      <w:sz w:val="20"/>
      <w:szCs w:val="20"/>
    </w:rPr>
  </w:style>
  <w:style w:type="paragraph" w:styleId="NoSpacing">
    <w:name w:val="No Spacing"/>
    <w:uiPriority w:val="1"/>
    <w:qFormat/>
    <w:rsid w:val="0096336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215f0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215f07"/>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b:Source>
    <b:Tag>Pri12</b:Tag>
    <b:SourceType>DocumentFromInternetSite</b:SourceType>
    <b:Guid>{E33A9975-66D4-41A8-9256-3B4EF0B9503B}</b:Guid>
    <b:Title>Primacy</b:Title>
    <b:Year>2012</b:Year>
    <b:InternetSiteTitle>United States Environmental Protection Agency</b:InternetSiteTitle>
    <b:Month>March</b:Month>
    <b:Day>6</b:Day>
    <b:YearAccessed>2014</b:YearAccessed>
    <b:MonthAccessed>March</b:MonthAccessed>
    <b:DayAccessed>28</b:DayAccessed>
    <b:URL>http://water.epa.gov/lawsregs/rulesregs/sdwa/primacy.cfm</b:URL>
    <b:RefOrder>1</b:RefOrder>
  </b:Source>
  <b:Source>
    <b:Tag>Fed02</b:Tag>
    <b:SourceType>DocumentFromInternetSite</b:SourceType>
    <b:Guid>{5FCB8AD7-2C69-4B62-8F23-1B4CCEDE7F7E}</b:Guid>
    <b:Title>Federal Water Pollution Control Act</b:Title>
    <b:Year>2002</b:Year>
    <b:Month>November</b:Month>
    <b:Day>27</b:Day>
    <b:YearAccessed>2014</b:YearAccessed>
    <b:MonthAccessed>March</b:MonthAccessed>
    <b:DayAccessed>28</b:DayAccessed>
    <b:URL>http://www.epw.senate.gov/water.pdf</b:URL>
    <b:RefOrder>2</b:RefOrder>
  </b:Source>
  <b:Source>
    <b:Tag>Mat14</b:Tag>
    <b:SourceType>Interview</b:SourceType>
    <b:Guid>{E56CCA29-5A34-4243-A999-8579EF988792}</b:Guid>
    <b:Title>Public Health Section Chief</b:Title>
    <b:Year>2014</b:Year>
    <b:Month>March</b:Month>
    <b:Day>14</b:Day>
    <b:Author>
      <b:Interviewee>
        <b:NameList>
          <b:Person>
            <b:Last>Mathieu</b:Last>
            <b:First>Lori</b:First>
          </b:Person>
        </b:NameList>
      </b:Interviewee>
      <b:Interviewer>
        <b:NameList>
          <b:Person>
            <b:Last>O'Neill</b:Last>
            <b:First>Lauren</b:First>
          </b:Person>
        </b:NameList>
      </b:Interviewer>
    </b:Author>
    <b:RefOrder>3</b:RefOrder>
  </b:Source>
  <b:Source>
    <b:Tag>Bel14</b:Tag>
    <b:SourceType>Interview</b:SourceType>
    <b:Guid>{E9D34E13-EB98-4778-A93C-8F0E64927F63}</b:Guid>
    <b:Author>
      <b:Interviewee>
        <b:NameList>
          <b:Person>
            <b:Last>Bellucci</b:Last>
            <b:First>Christopher</b:First>
          </b:Person>
        </b:NameList>
      </b:Interviewee>
      <b:Interviewer>
        <b:NameList>
          <b:Person>
            <b:Last>O'Neill</b:Last>
            <b:First>Lauren</b:First>
          </b:Person>
        </b:NameList>
      </b:Interviewer>
    </b:Author>
    <b:Title>Supervising Environmental Analyst</b:Title>
    <b:Year>2014</b:Year>
    <b:Month>March</b:Month>
    <b:Day>14</b:Day>
    <b:RefOrder>4</b:RefOrder>
  </b:Source>
  <b:Source>
    <b:Tag>Fac14</b:Tag>
    <b:SourceType>DocumentFromInternetSite</b:SourceType>
    <b:Guid>{8E748308-9AA4-E54E-AC9D-34C11B42E66B}</b:Guid>
    <b:Title>Fact Sheet: Non-Governmental Organizations (NGOs) in the United States</b:Title>
    <b:InternetSiteTitle>U.S. Department of State</b:InternetSiteTitle>
    <b:URL>http://www.humanrights.gov/wp-content/uploads/2012/01/FactSheet-NGOsInTheUS.pdf</b:URL>
    <b:YearAccessed>2014</b:YearAccessed>
    <b:MonthAccessed>March</b:MonthAccessed>
    <b:DayAccessed>29</b:DayAccessed>
    <b:RefOrder>5</b:RefOrder>
  </b:Source>
  <b:Source>
    <b:Tag>Our14</b:Tag>
    <b:SourceType>DocumentFromInternetSite</b:SourceType>
    <b:Guid>{DB1B4C2E-6F24-B644-93DC-3C67340CED46}</b:Guid>
    <b:Title>Our History and Approach</b:Title>
    <b:InternetSiteTitle>StateScape: Policy Tracking and Analysis</b:InternetSiteTitle>
    <b:URL>http://www.statescape.com/AboutUs/AboutUs.aspx</b:URL>
    <b:Year>2014</b:Year>
    <b:YearAccessed>2014</b:YearAccessed>
    <b:MonthAccessed>March</b:MonthAccessed>
    <b:DayAccessed>29</b:DayAccessed>
    <b:RefOrder>6</b:RefOrder>
  </b:Source>
  <b:Source>
    <b:Tag>Whi08</b:Tag>
    <b:SourceType>Book</b:SourceType>
    <b:Guid>{0BE1C7D5-B44F-4962-B653-A9C325C4BB00}</b:Guid>
    <b:Title>American Foreign Policy: Pattern and Process</b:Title>
    <b:Year>2008</b:Year>
    <b:City>Belmont</b:City>
    <b:Publisher>Thomson Wadsworth</b:Publisher>
    <b:Author>
      <b:Author>
        <b:NameList>
          <b:Person>
            <b:Last>Whittkopf</b:Last>
            <b:First>Eugene</b:First>
            <b:Middle>R.</b:Middle>
          </b:Person>
          <b:Person>
            <b:Last>Jones</b:Last>
            <b:Middle>M.</b:Middle>
            <b:First>Christopher</b:First>
          </b:Person>
          <b:Person>
            <b:Last>Kegley</b:Last>
            <b:Middle>W.</b:Middle>
            <b:First>Charles</b:First>
          </b:Person>
        </b:NameList>
      </b:Author>
    </b:Author>
    <b:RefOrder>7</b:RefOrder>
  </b:Source>
</b:Sources>
</file>

<file path=customXml/itemProps1.xml><?xml version="1.0" encoding="utf-8"?>
<ds:datastoreItem xmlns:ds="http://schemas.openxmlformats.org/officeDocument/2006/customXml" ds:itemID="{48803608-F990-4F73-A69C-BD1D523B76A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ages>15</Pages>
  <Words>5845</Words>
  <Characters>33322</Characters>
  <CharactersWithSpaces>39089</CharactersWithSpaces>
  <Paragraphs>78</Paragraphs>
  <Company>Western Connecticut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0:30:00Z</dcterms:created>
  <dc:creator>Lauren O'Neill</dc:creator>
  <dc:description/>
  <dc:language>en-US</dc:language>
  <cp:lastModifiedBy>Lauren O'Neill</cp:lastModifiedBy>
  <dcterms:modified xsi:type="dcterms:W3CDTF">2014-03-30T2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