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PARTAMENTO DEL AMBI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lator especial sobre el Derecho Humano al agua potable y la sección de desarrollo humano y saneamiento sustentab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avor indicar y describir un proceso o procesos participativos en su país que están relacionados con los derechos humanos del agua y /o saneamiento. ¿Que autoridades y organizaciones están involucradas en el diseño y la facilitación del proceso? Cuáles son los costos de diseño y facilitación del proceso? ¿Quién cubre los gastos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La Defensoría del Pueblo realizó una reunión de trabajo participativo con los municipios y gobernaciones de las ciudades afectadas, denominado Acciones para salvar el Lago Ypacaraí, en la cual el  objetivo fue  la de socializar las propuestas de tratamiento del Lago Ypacaraí y analizar las posibles soluciones para disminuir y finalmente eliminar la contaminación de  los cursos de agua que van hasta él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¿Qué hace el proceso de tratar de garantizar – la participación en propuestas legislativas, la formulación de políticas, elaboración de presupuestos, la prestación del servicio u otras medidas? En qué nivel el proceso tenga lugar- el nivel nacional, local, o internacional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 están elaborando propuestas para la adopción de medidas aptas  para lograr la solución a la problemática del Lago y con objetivos futuros de elaborar un proyecto a ser presentado ante el Poder Legislativo.-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l presente proyecto actualmente solo comprende a nivel local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¿Ha habido una historia de movilización en su país? Para garantizar la participación en la toma de decisiones? En general, es el gobierno (en los diferentes niveles) vistos como respuesta  a estas demandas? ¿Cómo ha respondido el gobierno a las demandas de la gente? para (aumentando) participación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 han realizado movilizaciones por la mala cobertura de agua potable por parte de la ESSAP (Empresa de Servicios Sanitarios del Paraguay).-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Generalmente las personas atribuyen al Gobierno las diferentes problemáticas sobre distribución del agu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¿Existe una base legal o política para la participación? En concreto, es la participación con respecto a la mejora al acceso al agua y el saneamiento previsto en la Legislación, la política o la practica en su país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 xml:space="preserve">Si, existe una base legal en la Ley 1561/00 que </w:t>
      </w:r>
      <w:r>
        <w:rPr>
          <w:rFonts w:cs="Times New Roman" w:ascii="Times New Roman" w:hAnsi="Times New Roman"/>
          <w:bCs/>
          <w:i/>
        </w:rPr>
        <w:t>CREA EL SISTEMA NACIONAL DEL AMBIENTE, EL CONSEJO NACIONAL DEL AMBIENTE Y LA SECRETARIA DEL AMBIENTE, que establece en uno de sus artícul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Artículo 12</w:t>
      </w:r>
      <w:r>
        <w:rPr>
          <w:rFonts w:cs="Times New Roman" w:ascii="Times New Roman" w:hAnsi="Times New Roman"/>
          <w:i/>
          <w:sz w:val="21"/>
          <w:szCs w:val="21"/>
        </w:rPr>
        <w:t>.- La SEAM tendrá por funciones, atribuciones y responsabilidades, las siguient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 xml:space="preserve">a) </w:t>
      </w:r>
      <w:r>
        <w:rPr>
          <w:rFonts w:cs="Times New Roman" w:ascii="Times New Roman" w:hAnsi="Times New Roman"/>
          <w:i/>
          <w:sz w:val="21"/>
          <w:szCs w:val="21"/>
        </w:rPr>
        <w:t>elaborar la política ambiental nacional, en base a una amplia participación ciudadana, y elevar las Propuestas correspondientes al CONA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¿Cómo se ha definido el alcance geográfico del proceso y las personas y grupos interesados? ¿Cómo garantizan la inclusión procesos? ¿De qué manera los procesos buscan asegurar que no solo los principales interesados, sino también a las personas interesadas pueden participar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Generalmente los proyectos impulsados son indistintamente tanto a nivel Nacional como a nivel Regional, la elaboración de los proyectos se hacen de manera pública para garantizar la participación no solo los principales afectados, sino también las personas interesada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¿Son ciertos individuos o grupos destinados a representar a otros? ¿Cómo funciona el sistema de representación? ¿Cuál es el papel de las ONG? ¿A quién representan, si a alguien? ¿Hay algún proceso de verificación de pretensión y de representar, es decir, se les requiere para producir cualquier tipo de prueba?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ay grupos de personas que cumplen la relación de representar a los sectores sociales, generalmente se constituyen en forma de ONG( Organización no Gubernamental).-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l Sistema de representación en la República del Paraguay funciona de diferentes formas: las más conocidas son las entidades creadas por las diferentes Secretarias de  Estado entre las cuales podemos citar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SISNAN</w:t>
      </w:r>
      <w:r>
        <w:rPr>
          <w:rFonts w:cs="Times New Roman" w:ascii="Times New Roman" w:hAnsi="Times New Roman"/>
          <w:i/>
        </w:rPr>
        <w:t>: Sistema Nacional del Ambiente, se encuentra definido en la Ley 1561/00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CONAN: </w:t>
      </w:r>
      <w:r>
        <w:rPr>
          <w:rFonts w:cs="Times New Roman" w:ascii="Times New Roman" w:hAnsi="Times New Roman"/>
          <w:i/>
        </w:rPr>
        <w:t xml:space="preserve">Consejo Nacional del Ambiente definido por la Ley 1561/00 trabaja dependiente de la </w:t>
      </w:r>
      <w:r>
        <w:rPr>
          <w:rFonts w:cs="Times New Roman" w:ascii="Times New Roman" w:hAnsi="Times New Roman"/>
          <w:b/>
          <w:i/>
        </w:rPr>
        <w:t>SEAM</w:t>
      </w:r>
      <w:r>
        <w:rPr>
          <w:rFonts w:cs="Times New Roman" w:ascii="Times New Roman" w:hAnsi="Times New Roman"/>
          <w:i/>
        </w:rPr>
        <w:t xml:space="preserve"> (Secretaria del Ambiente) y cuenta con una Comisión técnica de Recursos Hídricos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ENASA: </w:t>
      </w:r>
      <w:r>
        <w:rPr>
          <w:rFonts w:cs="Times New Roman" w:ascii="Times New Roman" w:hAnsi="Times New Roman"/>
          <w:i/>
        </w:rPr>
        <w:t>Servicio Nacional de Saneamiento Ambiental, creada por la Ley 369/72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ERSSAN –ESSAP: </w:t>
      </w:r>
      <w:r>
        <w:rPr>
          <w:rFonts w:cs="Times New Roman" w:ascii="Times New Roman" w:hAnsi="Times New Roman"/>
          <w:i/>
        </w:rPr>
        <w:t>Creada por la Ley 244/54 la que regula el agua potable y el sistema tarifario del mismo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mbién existe un Departamento  de Recursos Hídricos dependiente del Vice Ministerio de Minas y energía que se encarga de realizar un inventario del potencial hídrico del País y ejecutar un programa de monitoreo hidroeléctrico del rio Paraguay y preparar de explotación de Recursos Hídricos y otros.-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s Organizaciones no Gubernamentales se dedican a promover actividades relacionadas a la conservación, manejo de la vida silvestre, mejoría de calidad de vida, aprovechamiento de los recursos naturales, estas Organizaciones Representan a los sectores más vulnerables de la socied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¿Cuáles son las oportunidades de participación? ¿Hay consultas, audiencias, oportunidades de presentar respuestas por escrito y foros en línea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La Institución cuenta con una página Web: </w:t>
      </w:r>
      <w:hyperlink r:id="rId2">
        <w:r>
          <w:rPr>
            <w:rStyle w:val="InternetLink"/>
            <w:rFonts w:cs="Times New Roman" w:ascii="Times New Roman" w:hAnsi="Times New Roman"/>
            <w:i/>
          </w:rPr>
          <w:t>www.defensoriadelpueblo.gov.py</w:t>
        </w:r>
      </w:hyperlink>
      <w:r>
        <w:rPr>
          <w:rFonts w:cs="Times New Roman" w:ascii="Times New Roman" w:hAnsi="Times New Roman"/>
          <w:i/>
        </w:rPr>
        <w:t xml:space="preserve"> en la cual las personas podrán realizar sus quejas, denuncias y consultas.-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¿Qué medidas se han adoptado para que la gente pueda participar? ¿Qué medidas se adoptan para superar las barreras que enfrentan las personas, en particular en los grupos marginados y las personas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En la Defensoría del Pueblo se han creado Departamentos específicos para ayudar a los grupos más indefensos, así tenemos el Departamento de Asistencia a Pueblos indígenas, que se encarga de asistir a las diferentes Etnias y el mismo está en constante colaboración con el INDI, con el cual, desarrollan programas de inclusión, desarrollo y asistencia a los pueblos indígenas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¿Qué canales se han utilizado para difundir información sobre las medidas previstas y el proceso participativo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ara difundir informaciones sobre las medidas previstas se recurre a dos alternativas, a los Medios de Prensa y a la Página Web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¿Cómo están las entradas tienen en cuenta? ¿Cuál es el impacto de los procesos de participación  en la toma de decisiones y el diseño de medidas y política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A través de los procesos participativos en los diferentes proyectos, se logró congeniar  las propuestas de la ciudadanía y el plan de Gobierno en la elaboración de cada uno de los proyectos.-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¿Qué seguimiento se ha puesto en su lugar? ¿La gente está informada sobre el resultado de los procesos? ¿Están informados acerca de si y como sus propuestas se han tenido en cuenta?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a ciudadanía está siempre informada ya que todos los proyectos impulsados por los diferentes órganos tanto Gubernamentales como no Gubernamentales son de carácter público y está al alcance de todas las personas interesadas.-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¿Podría describir los procesos participativos tanto éxito? Si el proceso específico antes mencionado se ha completado, por favor, comente sobre lo que representa su éxito o fracaso. ¿Se ha evaluado el proceso? ¿Qué lecciones se ofrecen para los procesos futuro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El proceso específico mencionado aun no tiene un resultado, por tal motivo es imposible medir si el mismo  ha sido exitoso o ha fracasado.-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c3c5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e4dd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c5e5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fensoriadelpueblo.gov.p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  <Pages>3</Pages>
  <Words>1108</Words>
  <Characters>6094</Characters>
  <CharactersWithSpaces>718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1:00Z</dcterms:created>
  <dc:creator>Defensoria_Py</dc:creator>
  <dc:description/>
  <dc:language>en-US</dc:language>
  <cp:lastModifiedBy>user</cp:lastModifiedBy>
  <cp:lastPrinted>2014-03-25T16:21:00Z</cp:lastPrinted>
  <dcterms:modified xsi:type="dcterms:W3CDTF">2014-03-25T16:2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