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 xml:space="preserve">In this video, the Special Rapporteur on the human right to safe drinking water and sanitation, Ms. Albuquerque, outlines the main aspects of her recent report on stigma and the realisation of the right to water and sanitation. The report was discussed at the Human Rights Council, 21st session, on 12 September 2012. </w:t>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Stigma, as a deeply entrenched socio-cultural phenomenon, lies at the root of many human rights violations and results in entire population groups being disadvantaged. Stigma can broadly be understood as a process of dehumanizing, discrediting and devaluing people in certain groups, often based on a feeling of disgust. Stigma attaches itself to an attribute, quality or identity that is regarded as “inferior” or “abnormal” and is based on a socially constructed “us” and “them” divide. The report examines different manifestations of stigma, and situates it in the human rights framework considering, in particular, human dignity, the human rights to water and sanitation, non-discrimination, the prohibition of inhumane or degrading treatment and the right to privacy. It explores recommendations for policy making and solutions to prevent and respond to human rights violations resulting from stigma.</w:t>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t>The full report in available in all UN languages, and a short summary is available in English.</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6:29:00Z</dcterms:created>
  <dc:creator>Valerie</dc:creator>
  <dc:description/>
  <dc:language>en-US</dc:language>
  <cp:lastModifiedBy>Valerie</cp:lastModifiedBy>
  <dcterms:modified xsi:type="dcterms:W3CDTF">2012-09-14T1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675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