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61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s-ES"/>
        </w:rPr>
        <w:t>Preguntas</w:t>
      </w:r>
    </w:p>
    <w:p>
      <w:pPr>
        <w:pStyle w:val="Normal"/>
        <w:autoSpaceDE w:val="false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s-E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Con miras a cumplir con su mandato, la Relatora Especial para el derecho humano al agua potable y el saneamiento, la Sra. Catarina de Albuquerque, dedicará su informe anual a la Asamblea General en 2013 a la cuestión de la gestión de los recursos hídricos y las aguas residuales desde una perspectiva de derechos humanos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ara ello, la Relatora Especial solicita la opinión y contribución en esta materia, en particular sobre las siguientes preguntas y cuestion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1080" w:right="56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¿</w:t>
      </w: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Qué conflictos existen en su país con respecto a los diferentes usos de agua (por ejemplo, agricultura, industria, turismo, entre otros)? ¿Cuáles son los principales desafíos que enfrenta su país en materia de gestión de recursos hídricos y aguas residuales y que impactan negativamente en la realización de los derechos humanos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1080" w:right="566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¿Cómo se han priorizado los diferentes usos de agua en la legislación nacional y las respectivas políticas? ¿Cómo se implementan estas leyes y políticas en la práctica? ¿Existen problemas a la hora de su implementación? En caso afirmativo, por favor explique cuáles son y qué medidas han sido tomadas para superarlo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1080" w:right="566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¿Qué estrategias, enfoques y mecanismos guían la gestión de los recursos hídricos y las aguas residuales? ¿Cómo se asegura que las necesidades básicas de toda la población estén cubiertas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1080" w:right="56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¿Cómo asegura su Gobierno u organización transparencia, acceso a la información y participación en la toma de decisiones relacionadas con la gestión de recursos hídricos y aguas residuales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1080" w:right="56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 xml:space="preserve">En opinión de su Gobierno u organización, ¿cómo debería reflejarse la cuestión de la gestión de recursos hídricos y las aguas residuales en los Objetivos de Desarrollo Sostenible y el marco de desarrollo post-2015?  </w:t>
      </w:r>
    </w:p>
    <w:p>
      <w:pPr>
        <w:pStyle w:val="Normal"/>
        <w:autoSpaceDE w:val="false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84" w:top="1134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9214" w:leader="none"/>
      </w:tabs>
      <w:spacing w:before="360" w:after="84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124460</wp:posOffset>
          </wp:positionV>
          <wp:extent cx="2464435" cy="450215"/>
          <wp:effectExtent l="0" t="0" r="0" b="0"/>
          <wp:wrapTight wrapText="bothSides">
            <wp:wrapPolygon edited="0">
              <wp:start x="-81" y="0"/>
              <wp:lineTo x="-81" y="21137"/>
              <wp:lineTo x="21600" y="21137"/>
              <wp:lineTo x="21600" y="0"/>
              <wp:lineTo x="-81" y="0"/>
            </wp:wrapPolygon>
          </wp:wrapTight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0</w:t>
    </w:r>
    <w:r>
      <w:rPr>
        <w:sz w:val="14"/>
        <w:szCs w:val="1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80" w:after="60"/>
      <w:jc w:val="center"/>
      <w:rPr>
        <w:sz w:val="14"/>
        <w:szCs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48285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HAUT-COMMISSARIAT AUX DROITS DE L’HOMME • OFFICE OF THE HIGH COMMISSIONER FOR HUMAN RIGHTS</w:t>
    </w:r>
  </w:p>
  <w:p>
    <w:pPr>
      <w:pStyle w:val="Header"/>
      <w:tabs>
        <w:tab w:val="right" w:pos="3686" w:leader="none"/>
        <w:tab w:val="center" w:pos="4513" w:leader="none"/>
        <w:tab w:val="left" w:pos="5812" w:leader="none"/>
        <w:tab w:val="right" w:pos="9026" w:leader="none"/>
      </w:tabs>
      <w:jc w:val="center"/>
      <w:rPr>
        <w:sz w:val="14"/>
        <w:szCs w:val="14"/>
        <w:lang w:val="fr-CH"/>
      </w:rPr>
    </w:pPr>
    <w:r>
      <w:rPr>
        <w:sz w:val="14"/>
        <w:szCs w:val="14"/>
        <w:lang w:val="fr-CH"/>
      </w:rPr>
      <w:t>PALAIS DES NATIONS • 1211 GENEVA 10, SWITZERLAND</w:t>
    </w:r>
  </w:p>
  <w:p>
    <w:pPr>
      <w:pStyle w:val="Header"/>
      <w:tabs>
        <w:tab w:val="right" w:pos="3686" w:leader="none"/>
        <w:tab w:val="center" w:pos="4513" w:leader="none"/>
        <w:tab w:val="left" w:pos="5812" w:leader="none"/>
        <w:tab w:val="right" w:pos="9026" w:leader="none"/>
      </w:tabs>
      <w:spacing w:before="80" w:after="360"/>
      <w:jc w:val="center"/>
      <w:rPr/>
    </w:pPr>
    <w:r>
      <w:rPr>
        <w:sz w:val="14"/>
        <w:szCs w:val="14"/>
        <w:lang w:val="fr-CH"/>
      </w:rPr>
      <w:t>www.ohchr.org • TEL: +41 22 917 9445 • FAX: +41 22 917 9006 • E-MAIL: srwatsan@ohch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13:00Z</dcterms:created>
  <dc:creator>Barbara Mateo</dc:creator>
  <dc:description/>
  <dc:language>en-US</dc:language>
  <cp:lastModifiedBy>Barbara Mateo</cp:lastModifiedBy>
  <dcterms:modified xsi:type="dcterms:W3CDTF">2013-02-12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2313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