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AC/13/CRP.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b/>
                <w:b/>
                <w:sz w:val="24"/>
                <w:szCs w:val="24"/>
              </w:rPr>
            </w:pPr>
            <w:r>
              <w:rPr>
                <w:b/>
                <w:sz w:val="24"/>
                <w:szCs w:val="24"/>
              </w:rPr>
              <w:t>REVISED VERSION</w:t>
            </w:r>
          </w:p>
        </w:tc>
        <w:tc>
          <w:tcPr>
            <w:tcW w:w="5450" w:type="dxa"/>
            <w:gridSpan w:val="2"/>
            <w:tcBorders>
              <w:top w:val="single" w:sz="4" w:space="0" w:color="000000"/>
              <w:bottom w:val="single" w:sz="12" w:space="0" w:color="000000"/>
            </w:tcBorders>
          </w:tcPr>
          <w:p>
            <w:pPr>
              <w:pStyle w:val="Normal"/>
              <w:snapToGrid w:val="false"/>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August 2014</w:t>
            </w:r>
          </w:p>
          <w:p>
            <w:pPr>
              <w:pStyle w:val="Normal"/>
              <w:spacing w:lineRule="exact" w:line="240"/>
              <w:rPr/>
            </w:pPr>
            <w:r>
              <w:rPr/>
            </w:r>
          </w:p>
          <w:p>
            <w:pPr>
              <w:pStyle w:val="Normal"/>
              <w:spacing w:lineRule="exact" w:line="240"/>
              <w:rPr/>
            </w:pPr>
            <w:r>
              <w:rPr/>
              <w:t>English only</w:t>
            </w:r>
          </w:p>
        </w:tc>
      </w:tr>
    </w:tbl>
    <w:p>
      <w:pPr>
        <w:pStyle w:val="Normal"/>
        <w:suppressAutoHyphens w:val="false"/>
        <w:spacing w:before="120" w:after="0"/>
        <w:rPr>
          <w:b/>
          <w:b/>
          <w:sz w:val="24"/>
          <w:szCs w:val="24"/>
          <w:lang w:eastAsia="en-GB"/>
        </w:rPr>
      </w:pPr>
      <w:r>
        <w:rPr>
          <w:b/>
          <w:sz w:val="24"/>
          <w:szCs w:val="24"/>
          <w:lang w:eastAsia="en-GB"/>
        </w:rPr>
        <w:drawing>
          <wp:anchor behindDoc="0" distT="0" distB="0" distL="114935" distR="114935"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rPr>
          <w:b/>
          <w:b/>
          <w:lang w:eastAsia="en-GB"/>
        </w:rPr>
      </w:pPr>
      <w:r>
        <w:rPr>
          <w:b/>
          <w:lang w:eastAsia="en-GB"/>
        </w:rPr>
        <w:t>Advisory Committee</w:t>
      </w:r>
    </w:p>
    <w:p>
      <w:pPr>
        <w:pStyle w:val="Normal"/>
        <w:suppressAutoHyphens w:val="false"/>
        <w:rPr>
          <w:b/>
          <w:b/>
          <w:sz w:val="24"/>
          <w:szCs w:val="24"/>
          <w:lang w:eastAsia="en-GB"/>
        </w:rPr>
      </w:pPr>
      <w:r>
        <w:rPr>
          <w:b/>
          <w:lang w:eastAsia="en-GB"/>
        </w:rPr>
        <w:t>Thirteenth session</w:t>
      </w:r>
    </w:p>
    <w:p>
      <w:pPr>
        <w:pStyle w:val="Normal"/>
        <w:suppressAutoHyphens w:val="false"/>
        <w:rPr>
          <w:lang w:eastAsia="en-GB"/>
        </w:rPr>
      </w:pPr>
      <w:r>
        <w:rPr>
          <w:lang w:eastAsia="en-GB"/>
        </w:rPr>
        <w:t>11 – 15 August 2014</w:t>
      </w:r>
    </w:p>
    <w:p>
      <w:pPr>
        <w:pStyle w:val="Normal"/>
        <w:suppressAutoHyphens w:val="false"/>
        <w:rPr/>
      </w:pPr>
      <w:r>
        <w:rPr>
          <w:lang w:eastAsia="en-GB"/>
        </w:rPr>
        <w:t>Item 2 (a) (v) of the provisional agenda</w:t>
      </w:r>
      <w:r>
        <w:rPr>
          <w:sz w:val="24"/>
          <w:szCs w:val="24"/>
          <w:lang w:eastAsia="en-GB"/>
        </w:rPr>
        <w:br/>
      </w:r>
      <w:r>
        <w:rPr>
          <w:b/>
          <w:lang w:eastAsia="en-GB"/>
        </w:rPr>
        <w:t xml:space="preserve">Requests addressed to the Advisory Committee stemming </w:t>
        <w:br/>
        <w:t>from Human Rights Council resolutions:</w:t>
      </w:r>
    </w:p>
    <w:p>
      <w:pPr>
        <w:pStyle w:val="Normal"/>
        <w:suppressAutoHyphens w:val="false"/>
        <w:rPr>
          <w:b/>
          <w:b/>
          <w:lang w:eastAsia="en-GB"/>
        </w:rPr>
      </w:pPr>
      <w:r>
        <w:rPr>
          <w:b/>
          <w:lang w:eastAsia="en-GB"/>
        </w:rPr>
        <w:t>The negative impact of corruption on the enjoyment of human rights</w:t>
      </w:r>
    </w:p>
    <w:p>
      <w:pPr>
        <w:pStyle w:val="HChG"/>
        <w:rPr>
          <w:szCs w:val="24"/>
          <w:highlight w:val="yellow"/>
        </w:rPr>
      </w:pPr>
      <w:r>
        <w:rPr/>
        <w:tab/>
        <w:tab/>
        <w:t>Research-based progress report on the negative impact of corruption on the enjoyment of human rights</w:t>
      </w:r>
    </w:p>
    <w:p>
      <w:pPr>
        <w:pStyle w:val="H56G"/>
        <w:rPr/>
      </w:pPr>
      <w:r>
        <w:rPr>
          <w:lang w:eastAsia="en-GB"/>
        </w:rPr>
        <w:tab/>
        <w:tab/>
      </w:r>
      <w:r>
        <w:rPr/>
        <w:t>Prepared by Katharina Pabel, Rapporteur of the drafting group on the negative impact of corruption on the enjoyment of human rights</w:t>
      </w:r>
      <w:r>
        <w:br w:type="page"/>
      </w:r>
    </w:p>
    <w:p>
      <w:pPr>
        <w:pStyle w:val="Normal"/>
        <w:spacing w:before="0" w:after="120"/>
        <w:rPr>
          <w:sz w:val="28"/>
          <w:lang w:eastAsia="en-GB"/>
        </w:rPr>
      </w:pPr>
      <w:r>
        <w:rPr>
          <w:sz w:val="28"/>
          <w:lang w:eastAsia="en-GB"/>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rPr>
        <w:tab/>
        <w:t>II.</w:t>
        <w:tab/>
        <w:t>What is “corruption”?</w:t>
        <w:tab/>
        <w:tab/>
        <w:t>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rPr>
        <w:tab/>
        <w:tab/>
        <w:t>A.</w:t>
        <w:tab/>
        <w:t>The definition of corruption</w:t>
        <w:tab/>
        <w:tab/>
        <w:t>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rPr>
        <w:tab/>
        <w:tab/>
        <w:t>B.</w:t>
        <w:tab/>
        <w:t>Different categories of corruption</w:t>
        <w:tab/>
        <w:tab/>
        <w:t>7–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II.</w:t>
        <w:tab/>
        <w:t>In what respect does corruption have a negative impact on</w:t>
        <w:br/>
        <w:t>the enjoyment of human rights?</w:t>
        <w:tab/>
        <w:tab/>
        <w:t>9–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V.</w:t>
        <w:tab/>
        <w:t>What is the value of linking corruption and its negative impact on</w:t>
        <w:br/>
        <w:t>the enjoyment of human rights?</w:t>
        <w:tab/>
        <w:tab/>
        <w:t>20–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w:t>
        <w:tab/>
        <w:t>Are there experiences in integrating a human rights perspective</w:t>
        <w:br/>
        <w:t>in combating corruption?</w:t>
        <w:tab/>
        <w:tab/>
        <w:t>30–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w:t>
        <w:tab/>
        <w:t>Corruption and human rights: the “non-victims”</w:t>
        <w:tab/>
        <w:tab/>
        <w:t>36–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I.</w:t>
        <w:tab/>
        <w:t>Recommendations by the Advisory Committee</w:t>
        <w:tab/>
        <w:tab/>
        <w:t>41–47</w:t>
        <w:tab/>
        <w:t>13</w:t>
      </w:r>
      <w:r>
        <w:br w:type="page"/>
      </w:r>
    </w:p>
    <w:p>
      <w:pPr>
        <w:pStyle w:val="HChG"/>
        <w:tabs>
          <w:tab w:val="clear" w:pos="851"/>
        </w:tabs>
        <w:ind w:left="1134" w:right="1134" w:hanging="567"/>
        <w:rPr/>
      </w:pPr>
      <w:r>
        <w:rPr/>
        <w:t>I.</w:t>
        <w:tab/>
        <w:t>Introduction</w:t>
      </w:r>
    </w:p>
    <w:p>
      <w:pPr>
        <w:pStyle w:val="SingleTxtG"/>
        <w:rPr/>
      </w:pPr>
      <w:r>
        <w:rPr/>
        <w:t>1.</w:t>
        <w:tab/>
        <w:t>On 13 June 2013, the Human Rights Council adopted resolution A/HRC/RES/23/9 in which it requested the Advisory Committee to submit a research-based report to the Council at its twenty-sixth session in June 2014 on the issue of the negative impact of corruption on the enjoyment of human rights, and to make recommendations on how the Council and its subsidiary bodies should consider this issue.</w:t>
      </w:r>
    </w:p>
    <w:p>
      <w:pPr>
        <w:pStyle w:val="SingleTxtG"/>
        <w:rPr/>
      </w:pPr>
      <w:r>
        <w:rPr/>
        <w:t>2.</w:t>
        <w:tab/>
        <w:t>At its eleventh session on 16 August 2013, the Advisory Committee established a drafting group for this report. This drafting group is composed of Mr. Saeed Mohamed Al Faihani, Ms. Laurence Boisson de Chazournes, Mr. Mario Luis Coriolano, Mr. Latif Hüseynov, Mr. Alfred Ntunduguru Karokora, Mr. Obiora Chinedu Okafor, Ms. Katharina Pabel (Rapporteur), Ms. Anantonia Reyes Prado, Mr. Dheerujlall Seetulsingh, Mr. Imeru Tamrat Yigezu (Chairperson) and Mr. Ahmer Bilal Soofi.</w:t>
      </w:r>
    </w:p>
    <w:p>
      <w:pPr>
        <w:pStyle w:val="SingleTxtG"/>
        <w:rPr/>
      </w:pPr>
      <w:r>
        <w:rPr/>
        <w:t>3.</w:t>
        <w:tab/>
        <w:t>During the eleventh session of the Advisory Committee, the drafting group developed a questionnaire as requested by resolution A/HRC/RES/23/9. It was sent to different stakeholders with a deadline of 31 October 2013. On 30 October 2013 this deadline for the submission of responses was extended to 14 November 2013. As of 4 February 2014 the following number of responses was received: 37 from States, 17 from National Human Rights Institutions, 13 from NGO</w:t>
      </w:r>
      <w:del w:id="0" w:author="Irina Tabirta" w:date="2014-08-11T15:31:00Z">
        <w:r>
          <w:rPr/>
          <w:delText>’</w:delText>
        </w:r>
      </w:del>
      <w:r>
        <w:rPr/>
        <w:t>s or civil society, and 5 from international or regional organizations or academic institutions. This means a sum of 72 responses altogether.</w:t>
      </w:r>
    </w:p>
    <w:p>
      <w:pPr>
        <w:pStyle w:val="SingleTxtG"/>
        <w:rPr/>
      </w:pPr>
      <w:r>
        <w:rPr/>
        <w:t>4.</w:t>
        <w:tab/>
        <w:t>At its twelfth session from 24 to 28 February 2014, the Advisory Committee and the Drafting Group discussed a “Preliminary research-based report on the negative impact of corruption on the enjoyment of human rights” (A/HRC/AC/12/CRP.3) prepared in the intersessional time in public and in private. In the public session, a number of members of the Advisory Committee and also States (among them Venezuela as one sponsoring State of the resolution) and other stakeholders contributed to the draft of the report. The last mentioned encouraged the Advisory Committee to continue its work on the report giving useful advices. On the basis of the discussion during the thirteenth session the report was further developed.</w:t>
      </w:r>
    </w:p>
    <w:p>
      <w:pPr>
        <w:pStyle w:val="HChG"/>
        <w:tabs>
          <w:tab w:val="clear" w:pos="851"/>
        </w:tabs>
        <w:ind w:left="1134" w:right="1134" w:hanging="567"/>
        <w:rPr/>
      </w:pPr>
      <w:r>
        <w:rPr/>
        <w:t>II.</w:t>
        <w:tab/>
        <w:t>What is “corruption”?</w:t>
      </w:r>
    </w:p>
    <w:p>
      <w:pPr>
        <w:pStyle w:val="H1G"/>
        <w:rPr/>
      </w:pPr>
      <w:r>
        <w:rPr/>
        <w:tab/>
        <w:t>A.</w:t>
        <w:tab/>
        <w:t>The definition of corruption</w:t>
      </w:r>
    </w:p>
    <w:p>
      <w:pPr>
        <w:pStyle w:val="SingleTxtG"/>
        <w:rPr/>
      </w:pPr>
      <w:r>
        <w:rPr/>
        <w:t>5.</w:t>
        <w:tab/>
        <w:t>Until today, there is no single, consistent and recognized definition of corruption on the international level. Remarkably, even the UNCAC</w:t>
      </w:r>
      <w:r>
        <w:rPr>
          <w:rStyle w:val="FootnoteCharacters"/>
          <w:rStyle w:val="FootnoteAnchor"/>
        </w:rPr>
        <w:footnoteReference w:id="2"/>
      </w:r>
      <w:r>
        <w:rPr/>
        <w:t xml:space="preserve"> does not provide for a definition of corruption though the purpose of this Convention is especially to promote and strengthen measures to prevent and combat corruption more efficiently and effectively and to promote and support international cooperation in the prevention of and fight against corruption.</w:t>
      </w:r>
      <w:r>
        <w:rPr>
          <w:rStyle w:val="FootnoteCharacters"/>
          <w:rStyle w:val="FootnoteAnchor"/>
        </w:rPr>
        <w:footnoteReference w:id="3"/>
      </w:r>
      <w:r>
        <w:rPr/>
        <w:t xml:space="preserve"> One very common approach to the notion of “corruption” is the definition proposed by Transparency International.</w:t>
      </w:r>
      <w:r>
        <w:rPr>
          <w:rStyle w:val="FootnoteCharacters"/>
          <w:rStyle w:val="FootnoteAnchor"/>
        </w:rPr>
        <w:footnoteReference w:id="4"/>
      </w:r>
      <w:r>
        <w:rPr/>
        <w:t xml:space="preserve"> According to that definition, corruption is “the abuse of entrusted power for private gain”.</w:t>
      </w:r>
      <w:r>
        <w:rPr>
          <w:rStyle w:val="FootnoteCharacters"/>
          <w:rStyle w:val="FootnoteAnchor"/>
        </w:rPr>
        <w:footnoteReference w:id="5"/>
      </w:r>
      <w:r>
        <w:rPr/>
        <w:t xml:space="preserve"> On the one hand, this is a rather broad definition which encompasses a wide range of different behaviours. Contrary to provisions of criminal law determining specific offences, the definition mentioned above is more open. On the other hand, it has been argued that the notion of all three elements of the definition, that is to say “abuse”, “entrusted power” and “for private gain” can lead to the exclusion of conducts which should be characterized as “corruption” as well. For example, the use (or abuse) of illegally claimed power can lead to corruption. Therefore, even this rather broad definition can be too narrow in respect of specific forms of misbehaviour that should also be regarded as corruption.</w:t>
      </w:r>
    </w:p>
    <w:p>
      <w:pPr>
        <w:pStyle w:val="SingleTxtG"/>
        <w:rPr/>
      </w:pPr>
      <w:r>
        <w:rPr/>
        <w:t>6.</w:t>
        <w:tab/>
        <w:t>For the purpose of this report it is not absolutely necessary to develop a clear cut definition of corruption. In order to analyse the link between corruption and the enjoyment of human rights, the result of the conduct should constitute the focus of interest. Moreover, the development of a definition of corruption is not in the scope of the request of the Human Rights Council to prepare a report on the negative impact of corruption on the enjoyment of human rights.</w:t>
      </w:r>
    </w:p>
    <w:p>
      <w:pPr>
        <w:pStyle w:val="H1G"/>
        <w:rPr/>
      </w:pPr>
      <w:r>
        <w:rPr/>
        <w:tab/>
        <w:t>B.</w:t>
        <w:tab/>
        <w:t>Different categories of corruption</w:t>
      </w:r>
    </w:p>
    <w:p>
      <w:pPr>
        <w:pStyle w:val="SingleTxtG"/>
        <w:rPr/>
      </w:pPr>
      <w:r>
        <w:rPr/>
        <w:t>7.</w:t>
        <w:tab/>
        <w:t>Even though there is no generally agreed definition of corruption, different forms of corruption have been recognised. When looking at corruption from a human rights perspective it is interesting to differentiate between corruption by the State (corruption in the public sector) and corruption by non-State entities (corruption in the private sector).</w:t>
      </w:r>
      <w:r>
        <w:rPr>
          <w:rStyle w:val="FootnoteCharacters"/>
          <w:rStyle w:val="FootnoteAnchor"/>
        </w:rPr>
        <w:footnoteReference w:id="6"/>
      </w:r>
      <w:r>
        <w:rPr/>
        <w:t xml:space="preserve"> Corruption in the public sector can occur in Government, in administration, in the legislature and in the judiciary. In these contexts, it is clear that the State is responsible for any violation of human rights resulting from the conduct of persons acting in their public function. Furthermore, the State can also be responsible for human rights violations caused by corruption in the private sector. The duty of States to protect against human right violations obliges States to protect people and consequently require the State to prevent human rights violations by third parties. According to this dimension of human rights, States have to act (not only to refrain from violating human rights) in order to fulfil their obligations resulting from human rights.</w:t>
      </w:r>
    </w:p>
    <w:p>
      <w:pPr>
        <w:pStyle w:val="SingleTxtG"/>
        <w:rPr/>
      </w:pPr>
      <w:r>
        <w:rPr/>
        <w:t>8.</w:t>
        <w:tab/>
        <w:t>These two categories should not conceal the fact that corruption also takes place in international or global settings. Parallel to the above-mentioned two categories, corruption at the international level occurs in international organizations and in transnational business enterprises. In the first case, international organizations and their Member States are responsible for the conduct of the organization and especially for any resulting violation of human rights. It is more difficult to establish responsibility of specific States for corruption occurring within the transnational business sector. On the one hand, every State is responsible for fulfilling its obligations resulting from human rights treaties or from national constitutional orders. Hence, it has to combat corruption committed by transnational business enterprises acting on its territory. On the other hand, it is quite clear that combating corruption in transnational business enterprises adequately and effectively requires transnational and international efforts. The “Guiding Principles on Business and Human Rights: Implementing the United Nations ‘Protect, Respect and Remedy’ Framework”</w:t>
      </w:r>
      <w:r>
        <w:rPr>
          <w:rStyle w:val="FootnoteCharacters"/>
          <w:rStyle w:val="FootnoteAnchor"/>
        </w:rPr>
        <w:footnoteReference w:id="7"/>
      </w:r>
      <w:r>
        <w:rPr/>
        <w:t>, which aimed to implement human rights in relation to business entities does not explicitly draw the link between business, human rights and corruption. In fact, the three pillars of the Guiding Principles imply that States have duties to ensure that corruption does not interfere with their duties to protect against corporate related human rights violations. On their part, business enterprises have a responsibility to refrain from involvement in any corrupt activity that can infringe on the enjoyment of human rights. Consequently, the human rights approach to corruption established in this report can strengthen this approach to deal with corruption in transnational business enterprises.</w:t>
      </w:r>
    </w:p>
    <w:p>
      <w:pPr>
        <w:pStyle w:val="HChG"/>
        <w:rPr/>
      </w:pPr>
      <w:r>
        <w:rPr/>
        <w:tab/>
        <w:t>III.</w:t>
        <w:tab/>
        <w:t>In what respect does corruption have a negative impact on the enjoyment of human rights?</w:t>
      </w:r>
    </w:p>
    <w:p>
      <w:pPr>
        <w:pStyle w:val="SingleTxtG"/>
        <w:rPr/>
      </w:pPr>
      <w:r>
        <w:rPr/>
        <w:t>9.</w:t>
        <w:tab/>
        <w:t>A link between human rights and corruption can be established in two different ways:</w:t>
      </w:r>
    </w:p>
    <w:p>
      <w:pPr>
        <w:pStyle w:val="SingleTxtG"/>
        <w:ind w:left="1134" w:right="1134" w:firstLine="567"/>
        <w:rPr/>
      </w:pPr>
      <w:r>
        <w:rPr/>
        <w:t>(a)</w:t>
        <w:tab/>
        <w:t>Firstly, there can be a violation of human rights through a corrupt act;</w:t>
      </w:r>
    </w:p>
    <w:p>
      <w:pPr>
        <w:pStyle w:val="SingleTxtG"/>
        <w:ind w:left="1134" w:right="1134" w:firstLine="567"/>
        <w:rPr/>
      </w:pPr>
      <w:r>
        <w:rPr/>
        <w:t>(b)</w:t>
        <w:tab/>
        <w:t>Secondly, there can be a violation of human rights through anti-corruption measures.</w:t>
      </w:r>
    </w:p>
    <w:p>
      <w:pPr>
        <w:pStyle w:val="SingleTxtG"/>
        <w:rPr/>
      </w:pPr>
      <w:r>
        <w:rPr/>
        <w:t>10.</w:t>
        <w:tab/>
        <w:t>Although it is important not to forget the second aspect (the violation of human rights through anti-corruption measures), especially if instruments of criminal prosecution are applied in combating corruption, the report – being in line with the request by the Human Rights Council – focuses on the first aspect of corruption mentioned above.</w:t>
      </w:r>
    </w:p>
    <w:p>
      <w:pPr>
        <w:pStyle w:val="SingleTxtG"/>
        <w:rPr/>
      </w:pPr>
      <w:r>
        <w:rPr/>
        <w:t>11.</w:t>
        <w:tab/>
        <w:t>As a result of developments in the past years, it can be established that nowadays a clear linkage between the negative impact of corruption and the enjoyment of human rights is made. For example, the OHCHR stated in November 2013:</w:t>
      </w:r>
    </w:p>
    <w:p>
      <w:pPr>
        <w:pStyle w:val="SingleTxtG"/>
        <w:ind w:left="1701" w:right="1134" w:hanging="0"/>
        <w:rPr/>
      </w:pPr>
      <w:r>
        <w:rPr/>
        <w:t>“</w:t>
      </w:r>
      <w:r>
        <w:rPr/>
        <w:t>In recent years, United Nations and regional organizations have increasingly recognized the negative impacts of corruption on the enjoyment of human rights.”</w:t>
      </w:r>
      <w:r>
        <w:rPr>
          <w:rStyle w:val="FootnoteCharacters"/>
          <w:rStyle w:val="FootnoteAnchor"/>
        </w:rPr>
        <w:footnoteReference w:id="8"/>
      </w:r>
    </w:p>
    <w:p>
      <w:pPr>
        <w:pStyle w:val="SingleTxtG"/>
        <w:rPr/>
      </w:pPr>
      <w:r>
        <w:rPr/>
        <w:t>12.</w:t>
        <w:tab/>
        <w:t>An important step into this direction was the UN Conference on anti-corruption, good governance and human rights which was organized pursuant to Commission on Human Rights resolution 2005/68 and took place in Warsaw, Poland, from 8 to 9 November 2006.</w:t>
      </w:r>
      <w:r>
        <w:rPr>
          <w:rStyle w:val="FootnoteCharacters"/>
          <w:rStyle w:val="FootnoteAnchor"/>
        </w:rPr>
        <w:footnoteReference w:id="9"/>
      </w:r>
      <w:r>
        <w:rPr/>
        <w:t xml:space="preserve"> One session at that conference highlighted the adverse effect of corruption on human rights and aimed at identifying the role of anti-corruption measures in protecting human rights and creating an environment conducive to the promotion of these rights.</w:t>
      </w:r>
    </w:p>
    <w:p>
      <w:pPr>
        <w:pStyle w:val="SingleTxtG"/>
        <w:rPr/>
      </w:pPr>
      <w:r>
        <w:rPr/>
        <w:t>13.</w:t>
        <w:tab/>
        <w:t>In its resolution 2003/2 of 13 August 2003, the Sub-Commission on the Promotion and Protection of Human Rights established a mandate of a Special Rapporteur on corruption and its impact on the full enjoyment of all human rights. The mandate was subsequently endorsed by the Commission on Human Rights in its decision 2004/106. The Sub-Commission appointed Ms. Christy Mbonu as the Special Rapporteur with the task of preparing a comprehensive study on corruption and its impact on the full enjoyment of human rights, in particular economic, social and cultural rights, based on her working paper E/CN.4/Sub 2/2003/18 and the opinions expressed during the debate on the issue during the discussions that took place at the fifty-fifth session of the Sub-Commission. Also in resolution 2003/2, the Sub-Commission requested the Special Rapporteur to submit a preliminary report to the Sub-Commission at its fifty-sixth session, a progress report at its fifty-seventh session and a final report at its fifty-eighth session.</w:t>
      </w:r>
    </w:p>
    <w:p>
      <w:pPr>
        <w:pStyle w:val="SingleTxtG"/>
        <w:rPr/>
      </w:pPr>
      <w:r>
        <w:rPr/>
        <w:t>14.</w:t>
        <w:tab/>
        <w:t>The Special Rapporteur endeavoured to establish in the working paper (E/CN.4/Sub 2/2003/18), the preliminary report (E/CN.4/Sub.2/2004/23) and the first progress report (E/CN.4/Sub.2/2005/18) that the enjoyment of all regimes of rights, be they economic, social and cultural or civil and political, was seriously undermined by the phenomenon of corruption. She pointed out in what respect human rights are affected by corruption. The conclusions and recommendations of the first progress report were endorsed by the Sub-Commission in its resolution 2005/16.</w:t>
      </w:r>
    </w:p>
    <w:p>
      <w:pPr>
        <w:pStyle w:val="SingleTxtG"/>
        <w:rPr/>
      </w:pPr>
      <w:r>
        <w:rPr/>
        <w:t>15.</w:t>
        <w:tab/>
        <w:t>As corruption can occur in many forms and contexts, it is nearly impossible to identify all of the human rights which can be violated by corruption. To give some examples: If there is corruption in the educational sector, the right to education can be violated. If there is corruption in the judiciary, the right to access to court and the right to a fair trial can be violated. If there is corruption in the health sector or in the social welfare sector, the right to access to medical service or the right to food can be violated (among others). Moreover, the principle of non-discrimination can be affected if a person has to bribe someone in order to get a public merit or access to a public service. It is difficult to find a human right that cannot be violated by corruption.</w:t>
      </w:r>
    </w:p>
    <w:p>
      <w:pPr>
        <w:pStyle w:val="SingleTxtG"/>
        <w:rPr/>
      </w:pPr>
      <w:r>
        <w:rPr/>
        <w:t>16.</w:t>
        <w:tab/>
        <w:t>This view is supported by many responses to the questionnaire by different stakeholders. The responses stress that there is a negative impact of corruption on the enjoyment of human rights. They mention a wide range of human rights that can be violated by corruption. These include economic and social rights such as the right to work, the right to food, the right to housing, the right to health, the right to education, and the right to public services; the right to development; the principle of non-discrimination; civil and political rights such as the right to a fair trial and the right to public participation. This overview illustrates the above-mentioned thesis that nearly every human right can be affected by corruption. In the submission by the OHCHR this result is stressed explicitly.</w:t>
      </w:r>
    </w:p>
    <w:p>
      <w:pPr>
        <w:pStyle w:val="SingleTxtG"/>
        <w:rPr/>
      </w:pPr>
      <w:r>
        <w:rPr/>
        <w:t>17.</w:t>
        <w:tab/>
        <w:t>As States have different kinds of obligations resulting from their human rights commitments, it is useful to classify the possible violations of human rights by corruption according to different obligations imposed on the States:</w:t>
      </w:r>
    </w:p>
    <w:p>
      <w:pPr>
        <w:pStyle w:val="SingleTxtG"/>
        <w:ind w:left="1134" w:right="1134" w:firstLine="567"/>
        <w:rPr/>
      </w:pPr>
      <w:r>
        <w:rPr/>
        <w:t>(a)</w:t>
        <w:tab/>
        <w:t>Firstly, corruption concerns individuals (</w:t>
      </w:r>
      <w:r>
        <w:rPr>
          <w:i/>
        </w:rPr>
        <w:t>individual negative impact</w:t>
      </w:r>
      <w:r>
        <w:rPr/>
        <w:t>). As it has been shown before, there will often be a direct violation of the human rights of the individual affected by corruption. Depending on the context in which corruption occurs, a wide range of different human rights can be violated. Corruption particularly leads to discriminatory access to public services.</w:t>
      </w:r>
      <w:r>
        <w:rPr>
          <w:rStyle w:val="FootnoteCharacters"/>
          <w:rStyle w:val="FootnoteAnchor"/>
        </w:rPr>
        <w:footnoteReference w:id="10"/>
      </w:r>
      <w:r>
        <w:rPr/>
        <w:t xml:space="preserve"> The individual impact of corruption can also be a result of an indirect effect of corruption. For example, if the public authorities illegally allow deforesting land for a bribe, the right to food, the right to housing and the right to health of the people living in the respective area can be violated;</w:t>
      </w:r>
    </w:p>
    <w:p>
      <w:pPr>
        <w:pStyle w:val="SingleTxtG"/>
        <w:ind w:left="1134" w:right="1134" w:firstLine="567"/>
        <w:rPr/>
      </w:pPr>
      <w:r>
        <w:rPr/>
        <w:t>(b)</w:t>
        <w:tab/>
        <w:t>Secondly, corruption concerns specific, identifiable groups of individuals (</w:t>
      </w:r>
      <w:r>
        <w:rPr>
          <w:i/>
        </w:rPr>
        <w:t>collective negative impact</w:t>
      </w:r>
      <w:r>
        <w:rPr/>
        <w:t>). This category includes the effects of corruption which do not only affect individuals but also impact upon groups of individuals. For example, corruption can exclude the poor from access to goods and services offered by the administration or from access to justice. Alternatively, coming back to the example given before, the illegal deforestation may affect specific ethnic minorities living in the respective areas. It can be established that marginalized groups such as women, children, persons with disabilities, elderly, poor or people belonging to ethnic minorities are particularly affected by corruption. This is especially true in relation to the access to public services and welfare, which often is of tremendous importance for people belonging to disadvantaged groups. In its statement of November 2013, the OHCHR cites the undermining of access to justice for disadvantaged groups as an example of the negative impact of corruption on the enjoyment of human rights.</w:t>
      </w:r>
      <w:r>
        <w:rPr>
          <w:rStyle w:val="FootnoteCharacters"/>
          <w:rStyle w:val="FootnoteAnchor"/>
        </w:rPr>
        <w:footnoteReference w:id="11"/>
      </w:r>
      <w:r>
        <w:rPr/>
        <w:t xml:space="preserve"> Sometimes, corruption is only one element of a human rights violation or one factor aggravating an already existing human rights violation concerning specific groups. For example, if the right to education for marginalized groups is already limited due to discriminatory access requirements, the demand of an official to pay a bribe impair the human rights violation. Another example is persons deprived of their liberty who can be victims of corruption, and at the same time, of torture or other inhuman treatment.</w:t>
      </w:r>
    </w:p>
    <w:p>
      <w:pPr>
        <w:pStyle w:val="SingleTxtG"/>
        <w:ind w:left="1134" w:right="1134" w:firstLine="567"/>
        <w:rPr/>
      </w:pPr>
      <w:r>
        <w:rPr/>
        <w:t>(c)</w:t>
        <w:tab/>
        <w:t>Thirdly, corruption concerns society at large (</w:t>
      </w:r>
      <w:r>
        <w:rPr>
          <w:i/>
        </w:rPr>
        <w:t>general negative impact</w:t>
      </w:r>
      <w:r>
        <w:rPr/>
        <w:t>). This means that in addition to the effect that corruption has on individuals or groups, there is also negative impact upon society at large, be it in a national or international sense. There are two main aspects which are frequently mentioned in the discussion of the negative impact of corruption on human rights.</w:t>
      </w:r>
      <w:r>
        <w:rPr>
          <w:rStyle w:val="FootnoteCharacters"/>
          <w:rStyle w:val="FootnoteAnchor"/>
        </w:rPr>
        <w:footnoteReference w:id="12"/>
      </w:r>
      <w:r>
        <w:rPr/>
        <w:t xml:space="preserve"> The first aspect is related to the financial and economic resources which are affected by corruption. </w:t>
      </w:r>
      <w:r>
        <w:rPr>
          <w:bCs/>
          <w:iCs/>
        </w:rPr>
        <w:t xml:space="preserve">Corrupt practices divert funds from </w:t>
      </w:r>
      <w:r>
        <w:rPr/>
        <w:t>development and therefore imply a re-allocation of funds that may negatively affect the effective enforcement of human rights, especially for vulnerable people. Corruption reduces the resources available for the progressive realization of economic, social and cultural rights (and therefore undermines States’ obligation under Article 2 of the International Covenant on Economic, Social and Cultural Rights). The aim to eradicate poverty and to provide for a sustainable development as general targets of human rights is on the verge of being missed. The second aspect is related to the realization of democracy and the implementation of the rule of law. If the authorities of a State are pervaded by corruption, the peoples’ confidence in the Government and eventually, in the democratic order and in the rule of law is undermined.</w:t>
      </w:r>
    </w:p>
    <w:p>
      <w:pPr>
        <w:pStyle w:val="SingleTxtG"/>
        <w:rPr/>
      </w:pPr>
      <w:r>
        <w:rPr/>
        <w:t>18.</w:t>
        <w:tab/>
        <w:t>For the purpose of this report, it is of minor importance whether a single act of corruption leads to violation of human rights in a strictly judicial sense. The meaning of the term “negative impact on human rights” is much broader than “violation of human rights”. While a court dealing with possible violations of human rights has to consider whether a specific human right is violated, measures against corruption can take into account different types of negative impact of corruption.</w:t>
      </w:r>
    </w:p>
    <w:p>
      <w:pPr>
        <w:pStyle w:val="SingleTxtG"/>
        <w:rPr/>
      </w:pPr>
      <w:r>
        <w:rPr/>
        <w:t>19.</w:t>
        <w:tab/>
        <w:t xml:space="preserve">Another approach to classify types of corruption is to differentiate between </w:t>
      </w:r>
      <w:r>
        <w:rPr>
          <w:i/>
        </w:rPr>
        <w:t>active</w:t>
      </w:r>
      <w:r>
        <w:rPr/>
        <w:t xml:space="preserve"> and </w:t>
      </w:r>
      <w:r>
        <w:rPr>
          <w:i/>
        </w:rPr>
        <w:t>passive</w:t>
      </w:r>
      <w:r>
        <w:rPr/>
        <w:t xml:space="preserve"> corruption. This distinction is, for example, discussed in the Commentaries to the </w:t>
      </w:r>
      <w:r>
        <w:rPr>
          <w:bCs/>
        </w:rPr>
        <w:t>Convention on Combating Bribery of Foreign Public Officials in International Business Transactions</w:t>
      </w:r>
      <w:r>
        <w:rPr/>
        <w:t xml:space="preserve"> sponsored by the OECD.</w:t>
      </w:r>
      <w:r>
        <w:rPr>
          <w:rStyle w:val="FootnoteCharacters"/>
          <w:rStyle w:val="FootnoteAnchor"/>
        </w:rPr>
        <w:footnoteReference w:id="13"/>
      </w:r>
      <w:r>
        <w:rPr/>
        <w:t xml:space="preserve"> Active corruption means spending money or other benefits to achieve undue advantages, whilst passive corruption refers to the receipt of money or other benefits as an undue advantage. The distinction between offering bribes and taking bribes is very clear. Nevertheless, it is doubtable if this distinction is helpful from a human rights perspective. The focus of this report is on the negative impact of corruption on the enjoyment of human rights and therefore it has a victim-based approach. In cases of corruption it can be difficult to determine whether the victim takes part in the corrupt act actively or passively. It is even possible that the victim stands outside the corrupt agreements. For example, where one has to pay for access to public services, the persons who are forced to bribe are active in corruption but they are also victims. For this reason, the OECD anti-bribery convention does not utilise the term “active bribery” to avoid it being misunderstood as implying that the briber has taken the initiative and the recipient is a passive victim. It is more useful to determine which party is the victim in a corrupt setting. In many cases, this can be determined by examining the distribution of power between the parties of the corrupt agreement. Typically, the less powerful or even oppressed part of the setting will be the victim. This is reflected in the distinction between “petty corruption”, which takes the form of a lowly public official taking a bribe for doing something that is already required or prohibited by law, and “grand corruption”, which is carried out by high-level officials who seek payment for exercising their discretionary powers.</w:t>
      </w:r>
      <w:r>
        <w:rPr>
          <w:rStyle w:val="FootnoteCharacters"/>
          <w:rStyle w:val="FootnoteAnchor"/>
        </w:rPr>
        <w:footnoteReference w:id="14"/>
      </w:r>
    </w:p>
    <w:p>
      <w:pPr>
        <w:pStyle w:val="HChG"/>
        <w:rPr/>
      </w:pPr>
      <w:r>
        <w:rPr/>
        <w:tab/>
        <w:t>IV.</w:t>
        <w:tab/>
        <w:t>What is the value of linking corruption and its negative impact on the enjoyment of human rights?</w:t>
      </w:r>
    </w:p>
    <w:p>
      <w:pPr>
        <w:pStyle w:val="SingleTxtG"/>
        <w:rPr/>
      </w:pPr>
      <w:r>
        <w:rPr/>
        <w:t>20.</w:t>
        <w:tab/>
        <w:t>Corruption is mainly dealt with in a criminal perspective.</w:t>
      </w:r>
      <w:r>
        <w:rPr>
          <w:rStyle w:val="FootnoteCharacters"/>
          <w:rStyle w:val="FootnoteAnchor"/>
        </w:rPr>
        <w:footnoteReference w:id="15"/>
      </w:r>
      <w:r>
        <w:rPr/>
        <w:t xml:space="preserve"> Anti-corruption measures – in national and the international contexts – primarily concentrate on the prosecution of the related criminal offences. International anti-corruption treaties encourage or even oblige the signing States to take efforts within their legal order to criminalize certain kinds of behaviour defined as corruption. However, UNCAC and regional conventions against corruption include preventive measures (accountability, transparency, access to public information, etc.) that States Members are obliged to promote. Without disregarding these efforts, anti-corruption measures focus mainly on the consideration of criminal offences, the necessary sanctions and international cooperation in prosecution. The place of anti-corruption measures within criminal law narrows the focus on the perpetrators. The purpose of a criminal proceeding is – roughly spoken – to determine the person responsible for the offence. The focus of criminal proceedings upon the perpetrator can lead to a loss of focus upon the victim of corruption. The position of those affected by corruption is not very strong in criminal proceedings. Furthermore, the criminal approach does not offer ways to address the structural problems caused by corruption. It is concentrated by its very nature on the single offence and typically cannot address the collective and the general effects of corruption referred to in this report.</w:t>
      </w:r>
    </w:p>
    <w:p>
      <w:pPr>
        <w:pStyle w:val="SingleTxtG"/>
        <w:rPr/>
      </w:pPr>
      <w:r>
        <w:rPr/>
        <w:t>21.</w:t>
        <w:tab/>
        <w:t>Corruption can also be combated by applying remedies from private law. This approach is quite common among States. In international law, the Civil Law Convention against Corruption, which was adopted by the Council of Europe in 1999,</w:t>
      </w:r>
      <w:r>
        <w:rPr>
          <w:rStyle w:val="FootnoteCharacters"/>
          <w:rStyle w:val="FootnoteAnchor"/>
        </w:rPr>
        <w:footnoteReference w:id="16"/>
      </w:r>
      <w:r>
        <w:rPr/>
        <w:t xml:space="preserve"> deals inter alia with the compensation for damage, liability, the validity of contracts and the protection of employees and therefore focuses on the consequences of corruption in private law. One distinction between the criminal law approach and the private law approach in the fight against corruption is that the latter addresses the impact of corruption on the person concerned and aims to get compensation.</w:t>
      </w:r>
    </w:p>
    <w:p>
      <w:pPr>
        <w:pStyle w:val="SingleTxtG"/>
        <w:rPr/>
      </w:pPr>
      <w:r>
        <w:rPr/>
        <w:t>22.</w:t>
        <w:tab/>
        <w:t>A human rights perspective on the impact of corruption can add an approach which moves the victims into the centre of the combat against corruption. It does so by shifting the focus of the negative impact of corruption upon the individual concerned, the groups of individuals typically affected by corruption (which are very often marginalized groups) and society at large. Analysing the link between corruption and human rights may contribute to a better understanding of the human dimension, the social implications, and other effects of corruption. Such awareness brings the negative effects caused by corruption closer to the problems faced by people, and can be an important step towards making corruption a public issue. In this way, the social impact of corruption is made visible; it generates awareness in society about the consequences of this scourge and creates new alliances in the fight against corruption.</w:t>
      </w:r>
    </w:p>
    <w:p>
      <w:pPr>
        <w:pStyle w:val="SingleTxtG"/>
        <w:rPr/>
      </w:pPr>
      <w:r>
        <w:rPr/>
        <w:t>23.</w:t>
        <w:tab/>
        <w:t>Moreover, the human rights perspective of the negative impact of corruption reveals that the State bears ultimate responsibility for corruption. This responsibility means in a first step to abstain from corruption in order to avoid human rights violations. Secondly, the State’s responsibility under human rights means to react on the negative impact of corruption in order to fulfil human rights obligations. In the latter context, criminal prosecution is one instrument in combating corruption and its negative impact on the enjoyment of human rights. Criminal prosecution is not an effective instrument to remedy the negative consequences of corruption for the individual, for specific groups or for society in general. Consequently, the human rights perspective of the negative impact of corruption provides for the State’s obligation to take measures against the negative effects of corruption. Furthermore, the importance of preventive measures to combat corruption is highlighted when examining its link to human rights. By adopting the model of human rights into the anti-corruption strategies, it also becomes an obligation to implement preventive policies relating to transparency, affidavits, laws on access to public information, external controls, etc.</w:t>
      </w:r>
    </w:p>
    <w:p>
      <w:pPr>
        <w:pStyle w:val="SingleTxtG"/>
        <w:rPr/>
      </w:pPr>
      <w:r>
        <w:rPr>
          <w:bCs/>
        </w:rPr>
        <w:t>24.</w:t>
        <w:tab/>
        <w:t xml:space="preserve">Corruption can </w:t>
      </w:r>
      <w:r>
        <w:rPr>
          <w:bCs/>
          <w:i/>
        </w:rPr>
        <w:t>directly</w:t>
      </w:r>
      <w:r>
        <w:rPr>
          <w:bCs/>
        </w:rPr>
        <w:t xml:space="preserve"> or </w:t>
      </w:r>
      <w:r>
        <w:rPr>
          <w:bCs/>
          <w:i/>
        </w:rPr>
        <w:t>indirectly</w:t>
      </w:r>
      <w:r>
        <w:rPr>
          <w:bCs/>
        </w:rPr>
        <w:t xml:space="preserve"> lead to a human rights violation. Corruption may directly constitute a violation of a human right when a corrupt act is deliberately used as a means to violate a right or when a State acts or fails to act in a way that prevents individuals from enjoying that right. In other situations, corruption will be an essential factor contributing to a chain of events that eventually leads to the violation of a right. In this case, the right is violated by an act that derives from a corrupt act and the act of corruption is a necessary condition for the violation. This situation will arise, for example, if public officials allow the illegal importation of toxic waste from other countries in return for a bribe, and that waste is placed in, or close to, a residential area. The rights to life and health of residents of that place would be violated, indirectly, as a result of the bribery.</w:t>
      </w:r>
      <w:r>
        <w:rPr>
          <w:rStyle w:val="FootnoteAnchor"/>
          <w:bCs/>
          <w:vertAlign w:val="superscript"/>
        </w:rPr>
        <w:footnoteReference w:id="17"/>
      </w:r>
      <w:r>
        <w:rPr/>
        <w:t xml:space="preserve"> Another example is the situation of prisoners who are forced </w:t>
      </w:r>
      <w:r>
        <w:rPr>
          <w:bCs/>
        </w:rPr>
        <w:t>to bribe in order to avoid ill-treatment or ensure good conditions of their detention. This kind of corruption is affecting a whole group indirectly.</w:t>
      </w:r>
    </w:p>
    <w:p>
      <w:pPr>
        <w:pStyle w:val="SingleTxtG"/>
        <w:rPr/>
      </w:pPr>
      <w:r>
        <w:rPr/>
        <w:t>25.</w:t>
        <w:tab/>
        <w:t>From more substantive perspective, there are parallels between the main anti-corruption principles (such as participation, transparency and access to information, accountability) and the scope of human rights (such as freedom of expression and freedom of the media, access to information, the principle of non-discrimination). Therefore, strengthening the enjoyment of human rights in general and of specific civil or political rights and the principle of non-discrimination in particular is a valuable instrument in combating corruption. Whilst combating corruption through criminal and private law means taking repressive and remedial measures, the promotion and strengthening of human rights is a preventative anti-corruption measure.</w:t>
      </w:r>
    </w:p>
    <w:p>
      <w:pPr>
        <w:pStyle w:val="SingleTxtG"/>
        <w:rPr/>
      </w:pPr>
      <w:r>
        <w:rPr/>
        <w:t>26.</w:t>
        <w:tab/>
        <w:t>The need to integrate preventative measures in efforts against corruption has been clearly emphasized. Furthermore, promoting and strengthening human rights may – in the long term – contribute to a well informed and emancipated civil society which is more and more able to reject corruption in all forms and circumstances. According to the Office of the High Commissioner for Human Rights, “an efficient anti-corruption strategy must be informed by key human rights principles. An independent judiciary, freedom of the press, freedom of expression, access to information, transparency in the political system, and accountability are essential for both successful anti-corruption strategies and the enjoyment of human rights.”</w:t>
      </w:r>
      <w:r>
        <w:rPr>
          <w:rStyle w:val="FootnoteAnchor"/>
          <w:vertAlign w:val="superscript"/>
        </w:rPr>
        <w:footnoteReference w:id="18"/>
      </w:r>
    </w:p>
    <w:p>
      <w:pPr>
        <w:pStyle w:val="SingleTxtG"/>
        <w:rPr/>
      </w:pPr>
      <w:r>
        <w:rPr/>
        <w:t>27.</w:t>
        <w:tab/>
        <w:t>The linkage between corruption and human rights can also promote access to human rights mechanisms to combat corruption. A wide range of mechanisms exists for monitoring compliance with human rights on national, regional and international levels. By drawing a link between acts of corruption and violations of human rights, new opportunities for litigation or monitoring can be identified.</w:t>
      </w:r>
      <w:r>
        <w:rPr>
          <w:rStyle w:val="FootnoteAnchor"/>
          <w:vertAlign w:val="superscript"/>
        </w:rPr>
        <w:footnoteReference w:id="19"/>
      </w:r>
      <w:r>
        <w:rPr/>
        <w:t xml:space="preserve"> This approach is fully in line with Article 34 of the Convention against Corruption.</w:t>
      </w:r>
      <w:r>
        <w:rPr>
          <w:rStyle w:val="FootnoteCharacters"/>
          <w:rStyle w:val="FootnoteAnchor"/>
        </w:rPr>
        <w:footnoteReference w:id="20"/>
      </w:r>
      <w:r>
        <w:rPr/>
        <w:t xml:space="preserve"> According to that provision, each State Party shall take measures to address consequences of corruption. If a violation of human rights can be determined as a consequence of corruption, a State is obliged to address that appropriate measures are undertaken.</w:t>
      </w:r>
    </w:p>
    <w:p>
      <w:pPr>
        <w:pStyle w:val="SingleTxtG"/>
        <w:rPr/>
      </w:pPr>
      <w:r>
        <w:rPr/>
        <w:t>28.</w:t>
        <w:tab/>
        <w:t>Combining strategies on fighting corruption and the promotion of human rights can have a double-sided effect. On the one hand, human rights can form a part of an anti-corruption strategy by using human rights mechanisms. On the other hand, fighting corruption itself is a way for the prevention of human rights violations. In promoting the elements of good governance (such as civil and political rights, transparency and accountability), human rights and anti-corruption efforts can be mutually reinforcing.</w:t>
      </w:r>
      <w:r>
        <w:rPr>
          <w:rStyle w:val="FootnoteCharacters"/>
          <w:rStyle w:val="FootnoteAnchor"/>
        </w:rPr>
        <w:footnoteReference w:id="21"/>
      </w:r>
      <w:r>
        <w:rPr/>
        <w:t xml:space="preserve"> For example, the ability to promote and protect civil and political rights rests upon the ability to effectively combat political and judiciary corruption (and vice versa). Transparency and access to information empower individuals to make informed decisions – from exercising their voting rights to monitoring how State expenditures are spent. At the same time, creating such openness limits opportunities for abuses by politicians, police and judges. By showing the impact of corruption on human rights, the reputational cost to businesses is too high, given their exposure to new risks in this regard. Businesses are thus provided with incentives to minimize their involvement in corruption. When accountability mechanisms are weak or non-existent, it becomes easy for corruption and for human rights violations to occur.</w:t>
      </w:r>
      <w:r>
        <w:rPr>
          <w:rStyle w:val="FootnoteCharacters"/>
          <w:rStyle w:val="FootnoteAnchor"/>
        </w:rPr>
        <w:footnoteReference w:id="22"/>
      </w:r>
    </w:p>
    <w:p>
      <w:pPr>
        <w:pStyle w:val="SingleTxtG"/>
        <w:rPr/>
      </w:pPr>
      <w:r>
        <w:rPr/>
        <w:t>29.</w:t>
        <w:tab/>
        <w:t>It has to be stressed that the human rights approach is not meant to be the exclusive way to tackle corruption. Highlighting the connection between human rights and corruption does not mean to jeopardize the prosecution of people found guilty of criminal offences because of acts of corruption or their liability under private law. The purpose of examining this connection is to identify additional avenues for developing strategies against corruption.</w:t>
      </w:r>
    </w:p>
    <w:p>
      <w:pPr>
        <w:pStyle w:val="HChG"/>
        <w:rPr/>
      </w:pPr>
      <w:r>
        <w:rPr/>
        <w:tab/>
        <w:t>V.</w:t>
        <w:tab/>
        <w:t>Are there experiences in integrating a human rights perspective in combating corruption?</w:t>
      </w:r>
    </w:p>
    <w:p>
      <w:pPr>
        <w:pStyle w:val="SingleTxtG"/>
        <w:rPr/>
      </w:pPr>
      <w:r>
        <w:rPr/>
        <w:t>30.</w:t>
        <w:tab/>
        <w:t>In regard to the responses to the questionnaires received from States, different human rights and anti-corruption institutions, NGOs and other stakeholders it is interesting to analyse whether there have been any experiences in integrating a human rights perspective in combating corruption. There are different institutional approaches dealing with corruption. In a number of States, independent agencies have been tasked with counteracting corruption. Other States refer to agencies or departments of the Government that were assigned similar responsibilities in this regard. The organizational structure of such agencies or other specialised institutions varies from State to State. In some States, NGOs are an important instrument in combating corruption. Also, the work of the inspection bodies (for example, Supreme Audit Institutions) plays an important role; they are interested in exploring human rights-based approaches and work collaboratively with civil society and human rights organizations. Other States refer to criminal prosecution or human rights institutions as the main instrument against corruption.</w:t>
      </w:r>
    </w:p>
    <w:p>
      <w:pPr>
        <w:pStyle w:val="SingleTxtG"/>
        <w:rPr/>
      </w:pPr>
      <w:r>
        <w:rPr/>
        <w:t>31.</w:t>
        <w:tab/>
        <w:t>Concerning the integration of a human rights perspective in strategies on combating corruption through the cooperation of anti-corruption institutions and human rights institutions, the States’ responses to the questionnaire reflect a multifaceted situation. In some responses, it is indicated that no cooperation is taking place or that no effective cooperation exists. Often, it is noted that there is no formal cooperation and that informal contacts as, for example, meetings, workshops, lectures, common trainings, or exchanging information are rather established. With regard to a more formal basis of cooperation, inter-institutional working groups are mentioned. Some States refer to a cooperation of the related institutions on a case-by-case basis. To summarize, it can be determined that many States emphasised the need and the importance of cooperation between the anti-corruption institutions and human rights institutions, while specifying that such cooperation is at present informal and ad-hoc. This result is also reflected in the responses to the questionnaire by National Human Rights Institutions and also in some replies from NGOs.</w:t>
      </w:r>
    </w:p>
    <w:p>
      <w:pPr>
        <w:pStyle w:val="SingleTxtG"/>
        <w:rPr/>
      </w:pPr>
      <w:r>
        <w:rPr/>
        <w:t>32.</w:t>
        <w:tab/>
        <w:t>Regarding the answers to the questionnaires by NGOs, it is noteworthy that some of them quote examples of cooperation between anti-corruption institutions and human rights institutions. However, no information is provided on the way in which this cooperation is taking place. The need and the importance of such cooperation are stressed in some responses.</w:t>
      </w:r>
    </w:p>
    <w:p>
      <w:pPr>
        <w:pStyle w:val="SingleTxtG"/>
        <w:rPr/>
      </w:pPr>
      <w:r>
        <w:rPr/>
        <w:t>33.</w:t>
        <w:tab/>
        <w:t>In this regard, the response by the Council of Europe (CoE) has to be highlighted. It provides an illustrative example of integrating a human rights perspective in the strategies to combat corruption. As examples, the CoE listed the Council of Europe Civil Law Convention (mentioned above) and the establishment of GRECO (</w:t>
      </w:r>
      <w:r>
        <w:rPr>
          <w:i/>
        </w:rPr>
        <w:t>Groupe d’Etat Contre la Corruption</w:t>
      </w:r>
      <w:r>
        <w:rPr/>
        <w:t>), which invited the CoE Commissioner for Human Rights to share his view on the possible impact of corruption on the effectiveness of human rights. In his view, the protection of victims of corruption as well as persons who report suspicions of corruption should be seen as important tools to promote both human rights and ethical behaviour.</w:t>
      </w:r>
    </w:p>
    <w:p>
      <w:pPr>
        <w:pStyle w:val="SingleTxtG"/>
        <w:rPr/>
      </w:pPr>
      <w:r>
        <w:rPr/>
        <w:t>34.</w:t>
        <w:tab/>
        <w:t>From a more substantive (rather than organisational) angle, it can be established from the answers to the questionnaire by States and other stakeholders that human rights play an important role in an anti-corruption strategy. What is emphasized by some respondents is the importance of a well-informed and participatory society in combating corruption. This outcome would be further strengthened by human rights education, which can lead to awareness-raising also in relation to corruption.</w:t>
      </w:r>
    </w:p>
    <w:p>
      <w:pPr>
        <w:pStyle w:val="SingleTxtG"/>
        <w:rPr/>
      </w:pPr>
      <w:r>
        <w:rPr/>
        <w:t>35.</w:t>
        <w:tab/>
        <w:t>Many of the responders to the questionnaire stressed the importance of highlighting the significance of the human rights perspective in the fight against corruption as well as of the need to integrate the human rights perspective. Relating to the question on role of UN human rights bodies and mechanisms, many stakeholders suggest taking measures aiming at awareness-raising and education. More concretely, the competent UN bodies are invited to develop and present examples of good practices on combining anti-corruption measures with human rights. Furthermore, they are asked to prepare information and suggestions, for example, to develop specific guidelines and strategic plans, on how to integrate human rights in anti-corruption strategies. In accordance with the answers to the questionnaire, this substantive input should be shared through international conferences, seminars and trainings organized by the UN in cooperation with States. The importance of adequate information and training of national experts on this issue has been highlighted by the responders.</w:t>
      </w:r>
    </w:p>
    <w:p>
      <w:pPr>
        <w:pStyle w:val="HChG"/>
        <w:rPr/>
      </w:pPr>
      <w:r>
        <w:rPr/>
        <w:tab/>
        <w:t>VI.</w:t>
        <w:tab/>
        <w:t>Corruption and human rights: the “non-victims”</w:t>
      </w:r>
    </w:p>
    <w:p>
      <w:pPr>
        <w:pStyle w:val="SingleTxtG"/>
        <w:rPr/>
      </w:pPr>
      <w:r>
        <w:rPr/>
        <w:t>36.</w:t>
        <w:tab/>
        <w:t>When analysing the connection between corruption and human rights, the main focus is on the possible negative impact on the enjoyment of human rights of the victims of the corrupt act. As mentioned before, such a focus constitutes the main advantage of the analysis of the mentioned linkage. Nevertheless, the human rights of other actors involved should not be disregarded. Even if this report is mainly on the negative impact of corruption on the victims, a brief overview of the other persons involved is necessary.</w:t>
      </w:r>
    </w:p>
    <w:p>
      <w:pPr>
        <w:pStyle w:val="SingleTxtG"/>
        <w:rPr/>
      </w:pPr>
      <w:r>
        <w:rPr/>
        <w:t>37.</w:t>
        <w:tab/>
        <w:t>Persons being suspicious of having committed a criminal offence related to corrupt behaviour have rights in respect to the criminal proceedings against them. Even if an effective criminal prosecution is an important tool against corruption, the rights of any accused individual must be guaranteed.</w:t>
      </w:r>
    </w:p>
    <w:p>
      <w:pPr>
        <w:pStyle w:val="SingleTxtG"/>
        <w:rPr/>
      </w:pPr>
      <w:r>
        <w:rPr/>
        <w:t>38.</w:t>
        <w:tab/>
        <w:t>Human rights defenders or other persons promoting human rights (either officials or persons working for NGOs) are often subjects of threats or even attacks. States are obliged to protect them against any possible violation. The same applies to persons being engaged in combating corruption.</w:t>
      </w:r>
    </w:p>
    <w:p>
      <w:pPr>
        <w:pStyle w:val="SingleTxtG"/>
        <w:rPr/>
      </w:pPr>
      <w:r>
        <w:rPr/>
        <w:t>39.</w:t>
        <w:tab/>
        <w:t>Journalists reporting on cases of corruption or promoting human rights in their work play a crucial role in the dissemination of information, awareness-raising and, at last, the realization of human rights and fight against corruption. They often discover grievances and bring them to the attention of the public. Their work is essential in providing information as a precondition for transparency and responsibility. In its established case-law, the European Court of Human Rights emphasized this function of journalists as “public watchdog”.</w:t>
      </w:r>
      <w:r>
        <w:rPr>
          <w:rStyle w:val="FootnoteCharacters"/>
          <w:rStyle w:val="FootnoteAnchor"/>
        </w:rPr>
        <w:footnoteReference w:id="23"/>
      </w:r>
      <w:r>
        <w:rPr/>
        <w:t xml:space="preserve"> Journalists come frequently under pressure because of their reporting. States are obliged to guarantee the freedom of expression but also any other human rights that may be violated through threats or attacks against journalists.</w:t>
      </w:r>
    </w:p>
    <w:p>
      <w:pPr>
        <w:pStyle w:val="SingleTxtG"/>
        <w:rPr/>
      </w:pPr>
      <w:r>
        <w:rPr/>
        <w:t>40.</w:t>
        <w:tab/>
        <w:t>Whistle-blowers’ actions lead to the public disclosure of grievances in the administration or enterprises. If they act primarily altruistically, they can contribute to the process of discovering and combatting the grievances in the respective institutions. Corruption in public and in private entities is one area where whistle-blowing can be a valuable element in the fight against such grievance. Although a number of elements need to be examined about the behaviour of whistle-blowers,</w:t>
      </w:r>
      <w:r>
        <w:rPr>
          <w:rStyle w:val="FootnoteCharacters"/>
          <w:rStyle w:val="FootnoteAnchor"/>
        </w:rPr>
        <w:footnoteReference w:id="24"/>
      </w:r>
      <w:r>
        <w:rPr/>
        <w:t xml:space="preserve"> they can play an important role as insiders who bring incriminating facts to the knowledge of the public. The State is under obligation to guarantee the right to freedom of expression also to whistle-blowers. This is reflected in the </w:t>
      </w:r>
      <w:r>
        <w:rPr>
          <w:bCs/>
        </w:rPr>
        <w:t xml:space="preserve">Recommendation of the Council of Europe Committee of Ministers on the protection of whistle-blowers, which </w:t>
      </w:r>
      <w:r>
        <w:rPr/>
        <w:t>was adopted on 30 April 2014.</w:t>
      </w:r>
      <w:r>
        <w:rPr>
          <w:rStyle w:val="FootnoteCharacters"/>
          <w:rStyle w:val="FootnoteAnchor"/>
        </w:rPr>
        <w:footnoteReference w:id="25"/>
      </w:r>
      <w:r>
        <w:rPr/>
        <w:t xml:space="preserve"> It recommends that Member States have in place a normative, institutional and judicial framework to protect individuals who, in the context of their work-based relationship, report or disclose information on threats or harm to the public interest.</w:t>
      </w:r>
    </w:p>
    <w:p>
      <w:pPr>
        <w:pStyle w:val="HChG"/>
        <w:rPr/>
      </w:pPr>
      <w:r>
        <w:rPr/>
        <w:tab/>
        <w:t>VII.</w:t>
        <w:tab/>
        <w:t>Recommendations by the Advisory Committee</w:t>
      </w:r>
    </w:p>
    <w:p>
      <w:pPr>
        <w:pStyle w:val="SingleTxtG"/>
        <w:rPr/>
      </w:pPr>
      <w:r>
        <w:rPr/>
        <w:t>41.</w:t>
        <w:tab/>
        <w:t>In its resolution, the Human Rights Council requested the Advisory Committee to make recommendations on how the Council and its subsidiary bodies should consider the issue of the negative impact of corruption on the enjoyment of human rights. In this report, substantive recommendations are made as well as procedural recommendations.</w:t>
      </w:r>
    </w:p>
    <w:p>
      <w:pPr>
        <w:pStyle w:val="SingleTxtG"/>
        <w:rPr/>
      </w:pPr>
      <w:r>
        <w:rPr/>
        <w:t>42.</w:t>
        <w:tab/>
        <w:t>It is largely accepted that there is a need to link anti-corruption measures with to the realization and protection of human rights. What is missing at this stage, are strategies to implement the substantive linkage into concrete measures. It seems to be difficult to develop such strategies or concrete measures in an abstract manner. It is rather more useful to provide examples of good and best practices and to develop guidelines in this regard. Those examples of best practices and guidelines have to be communicated to the national experts in an appropriate manner. Information sharing, discussion and training could be considered as means of communication to the national experts.</w:t>
      </w:r>
    </w:p>
    <w:p>
      <w:pPr>
        <w:pStyle w:val="SingleTxtG"/>
        <w:rPr/>
      </w:pPr>
      <w:r>
        <w:rPr/>
        <w:t>43.</w:t>
        <w:tab/>
        <w:t>In order to develop the above mentioned examples of best practices and guidelines, a comprehensive study may be conducted by the competent bodies of the Human Rights Council. The study should aim at developing concrete measures on how to make the linkage between anti-corruption measures and human rights approaches in practice. Three different perspectives could be considered in the study: 1) How anti-corruption institutions can improve their work by integrating a human rights approach (for example, the negative impact of corruption on the enjoyment of human rights)?; 2) How human rights institutions can expand the scope of their work by considering corruption as a reason for the violation of human rights?; 3) How the work of anti-corruption institutions and of human rights institutions can be interlinked, from substantive, structural and organisational points of view? Moreover, the study should aim at finding criteria to establish whether an act of corruption leads to a human rights violation and, vice versa, whether a human rights violation is caused by corruption. A catalogue of criteria meant to be indicators may be established as a basis for mainstreaming the issues in both fields and may contribute to rendering the connection between corruption and human rights operational.</w:t>
      </w:r>
    </w:p>
    <w:p>
      <w:pPr>
        <w:pStyle w:val="SingleTxtG"/>
        <w:rPr/>
      </w:pPr>
      <w:r>
        <w:rPr/>
        <w:t>44.</w:t>
        <w:tab/>
        <w:t>Preventive measures are the most effective measures to counter corruption and to avoid its negative impact on the enjoyment of human rights. Therefore, prevention at every level – national or international – may be strengthened. Prevention requires awareness-raising, information sharing, education and training of all stakeholders involved. One key aspect of the preventive measures is to address explicitly vulnerable groups, who may be the very first victims of corruption and human rights violations.</w:t>
      </w:r>
    </w:p>
    <w:p>
      <w:pPr>
        <w:pStyle w:val="SingleTxtG"/>
        <w:rPr/>
      </w:pPr>
      <w:r>
        <w:rPr/>
        <w:t>45.</w:t>
        <w:tab/>
        <w:t>The report recommends using the Special Procedures of the Human Rights Council to integrate the human rights perspective in the anti-corruption strategy. Within the UN human rights bodies, a Special Procedures mandate can be established to examine, monitor, advise and report on major phenomena of human rights violations (thematic mandates). Such a mandate can be given to a Special Rapporteur, to an Independent Expert or to a Working Group of Experts (composed of five members). Concerning the issue of assessing the violation of human rights through corruption it is appropriate to establish either an Independent Expert or a Working Group. Such mandate holders would be able to receive information about (possible) violations of human rights caused by acts of corruption. In this way, they would be able to have an overview over the occurring human rights violations in this field. The impact of corruption on specific human rights could be analysed and gaps in protection could be identified. On the basis of this, new strategies strengthening synergies between anti-corruption and human rights measures could be developed in the Human Rights Council and its competent bodies. Beside the appointment of a specific mandate on the thematic issue of the negative impact of corruption on the enjoyment of human rights, every thematic and country mandate may consider paying attention to the linkage between corruption and human rights.</w:t>
      </w:r>
      <w:r>
        <w:rPr>
          <w:rStyle w:val="FootnoteCharacters"/>
          <w:rStyle w:val="FootnoteAnchor"/>
        </w:rPr>
        <w:footnoteReference w:id="26"/>
      </w:r>
      <w:r>
        <w:rPr/>
        <w:t xml:space="preserve"> Given the wide range and the complexity of the issue, it may be appropriate to establish a Working Group of five persons.</w:t>
      </w:r>
    </w:p>
    <w:p>
      <w:pPr>
        <w:pStyle w:val="SingleTxtG"/>
        <w:rPr/>
      </w:pPr>
      <w:r>
        <w:rPr/>
        <w:t>46.</w:t>
        <w:tab/>
        <w:t>Moreover, the report recommends integrating the examination of the issue of corruption as a possible cause for human rights violations in the Universal Periodic Review (UPR). According to resolution 5/1 and the corresponding Annex on the Universal Periodic Review Mechanism, the UPR process provides the opportunity for each State to inform on actions taken to fulfil their human rights obligations and to improve the human rights situations. In the UPR process, particular attention could be drawn to the question if and to what extent human rights violations in various States are consequences of corruption. Furthermore, actions against corruption as means to improve the general enjoyment of human rights could be included in the UPR.</w:t>
      </w:r>
      <w:r>
        <w:rPr>
          <w:rStyle w:val="FootnoteCharacters"/>
          <w:rStyle w:val="FootnoteAnchor"/>
        </w:rPr>
        <w:footnoteReference w:id="27"/>
      </w:r>
    </w:p>
    <w:p>
      <w:pPr>
        <w:pStyle w:val="SingleTxtG"/>
        <w:rPr/>
      </w:pPr>
      <w:r>
        <w:rPr/>
        <w:t>47.</w:t>
        <w:tab/>
        <w:t>Also, in the framework of the complaint procedure of the Human Rights Council specific attention may be paid to possible violations of human rights caused by corruption. The Working Group on Communications and the Working Group on Situations, which are the competent bodies to examine communications, may bear in mind the negative impact of corruption on the enjoyment of human rights. Any relation to acts of corruption or corrupt behaviour occurring in relation to consistent patterns of gross and reliably attested violations of human rights may be indicated. Also in this respect, a catalogue of criteria (see above) as a basis for a mainstreaming of the relevant cases may be helpful.</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9962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Convention against Corruption (UNCAC) entered into force in 2005. See http://www.unodc.org/documents/treaties/UNCAC/Publications/Convention/08-50026_E.pdf.</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Article 1 of UNCAC.</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ransparency International is an internationally working NGO promoting “a world in which government, politics, business, civil society and the daily lives of people are free of corruption”.</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www.transparency.org.</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eg., Sharon Eicher, Corruption in International Business, 2009, p. 4 et seq.</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Guiding Principles were developed by the Special Representative of the Secretary General on the issue of human rights and transnational corporations; see annex to the final report to the HRC (A/HRC/17/31); endorsed by the HRC, see res. 17/4 of 16 June 2011.</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Human Rights, Office of the High Commissioner, The Human Rights Case Against Corruption, 2013, 4.</w:t>
      </w:r>
    </w:p>
  </w:footnote>
  <w:footnote w:id="9">
    <w:p>
      <w:pPr>
        <w:pStyle w:val="Footnote"/>
        <w:rPr/>
      </w:pPr>
      <w:r>
        <w:rPr>
          <w:rStyle w:val="FootnoteCharacters"/>
        </w:rPr>
        <w:footnoteRef/>
      </w:r>
      <w:r>
        <w:rPr/>
        <w:tab/>
      </w:r>
      <w:r>
        <w:rPr>
          <w:rStyle w:val="FootnoteCharacters"/>
        </w:rPr>
        <w:t>?</w:t>
      </w:r>
      <w:r>
        <w:rPr/>
        <w:t xml:space="preserve"> </w:t>
        <w:tab/>
        <w:t>Note by the UNHCR transmitting to the HRC the report on the United Nations Conference on anti-corruption, good governance and human rights (Warsaw, 8 and 9 November 2006), A/HRC/4/71 (12 February 2007).</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e.g., United Nations, Office of the High Commissioner of Human Rights, The Human Rights Case Against Corruption, 2013, 4. See also International Council on Human Rights/Transparency International (eds.), Corruption and Human Rights: Making the Connection, 2009, p. 32 et seq.</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Office of the High Commissioner for Human Rights, The Human Rights Case Against Corruption, 2013, 4.</w:t>
      </w:r>
    </w:p>
  </w:footnote>
  <w:footnote w:id="12">
    <w:p>
      <w:pPr>
        <w:pStyle w:val="Footnote"/>
        <w:rPr/>
      </w:pPr>
      <w:r>
        <w:rPr>
          <w:rStyle w:val="FootnoteCharacters"/>
        </w:rPr>
        <w:footnoteRef/>
      </w:r>
      <w:r>
        <w:rPr/>
        <w:tab/>
      </w:r>
      <w:r>
        <w:rPr>
          <w:rStyle w:val="FootnoteCharacters"/>
        </w:rPr>
        <w:t>?</w:t>
      </w:r>
      <w:r>
        <w:rPr/>
        <w:tab/>
        <w:t>These aspects can also be found in the submission by the OHCHR to the questionnaire.</w:t>
      </w:r>
    </w:p>
  </w:footnote>
  <w:footnote w:id="13">
    <w:p>
      <w:pPr>
        <w:pStyle w:val="Footnote"/>
        <w:rPr/>
      </w:pPr>
      <w:r>
        <w:rPr>
          <w:rStyle w:val="FootnoteCharacters"/>
        </w:rPr>
        <w:footnoteRef/>
      </w:r>
      <w:r>
        <w:rPr/>
        <w:tab/>
      </w:r>
      <w:r>
        <w:rPr>
          <w:rStyle w:val="FootnoteCharacters"/>
        </w:rPr>
        <w:t>?</w:t>
      </w:r>
      <w:r>
        <w:rPr/>
        <w:tab/>
        <w:t>OECD, Convention on Combating Bribery of Foreign Public Officials in International Business Transactions (http://www.oecd.org/daf/anti-bribery/ConvCombatBribery_ENG.pdf). The Convention was adopted by the Negotiating Conference on 21 November 1997 and entered into force on 15 February 1999. See also seventh annual report of the Subcommittee on Prevention of Torture and Other Cruel, Inhuman or Degrading Treatment or Punishment, 20 March 2014, CAT/C/52/2, para. 72 et seqq.</w:t>
      </w:r>
    </w:p>
  </w:footnote>
  <w:footnote w:id="14">
    <w:p>
      <w:pPr>
        <w:pStyle w:val="Footnote"/>
        <w:rPr/>
      </w:pPr>
      <w:r>
        <w:rPr>
          <w:rStyle w:val="FootnoteCharacters"/>
        </w:rPr>
        <w:footnoteRef/>
      </w:r>
      <w:r>
        <w:rPr/>
        <w:tab/>
      </w:r>
      <w:r>
        <w:rPr>
          <w:rStyle w:val="FootnoteCharacters"/>
        </w:rPr>
        <w:t>?</w:t>
      </w:r>
      <w:r>
        <w:rPr/>
        <w:tab/>
        <w:t>See, e.g., Nihal Jayawickrama, Statement, Report on the United Nations Conference on anti-corruption, good governance and human rights (Warsaw, 8 and 9 November 2006), A/HRC/4/71 (12 February 2007), p. 8.</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eonie Hensgen, Corruption and Human Rights – Making the Connection at the United Nations, in: von Bogdandy/Peters/Wolfrum (eds.), Max Planck Yearbook of United Nations Law, Vol. 17, 2013, p. 197–219 (200).</w:t>
      </w:r>
    </w:p>
  </w:footnote>
  <w:footnote w:id="16">
    <w:p>
      <w:pPr>
        <w:pStyle w:val="Footnote"/>
        <w:rPr/>
      </w:pPr>
      <w:r>
        <w:rPr>
          <w:rStyle w:val="FootnoteCharacters"/>
        </w:rPr>
        <w:footnoteRef/>
      </w:r>
      <w:r>
        <w:rPr/>
        <w:tab/>
      </w:r>
      <w:r>
        <w:rPr>
          <w:rStyle w:val="FootnoteCharacters"/>
        </w:rPr>
        <w:t>?</w:t>
      </w:r>
      <w:r>
        <w:rPr/>
        <w:tab/>
        <w:t>Council of Europe, Civil Law Convention against Corruption, ETS 174.</w:t>
      </w:r>
    </w:p>
  </w:footnote>
  <w:footnote w:id="17">
    <w:p>
      <w:pPr>
        <w:pStyle w:val="Footnote"/>
        <w:rPr/>
      </w:pPr>
      <w:r>
        <w:rPr>
          <w:rStyle w:val="FootnoteCharacters"/>
        </w:rPr>
        <w:footnoteRef/>
      </w:r>
      <w:r>
        <w:rPr/>
        <w:tab/>
      </w:r>
      <w:r>
        <w:rPr>
          <w:rStyle w:val="FootnoteCharacters"/>
        </w:rPr>
        <w:t>?</w:t>
      </w:r>
      <w:r>
        <w:rPr/>
        <w:tab/>
        <w:t>Contribution by Mr Karokora, Member of the Advisory Committee.</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Human Rights, Office of the High Commissioner, The Human Rights Case Against Corruption, 2013, page 5.</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Council on Human Rights/Transparency International (eds.), Integrating Human Rights in the Anti-Corruption Agenda: Challenges, Possibilities and Opportunities, 2010, p. 45 et seq.</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ted Nations Convention against Corruption, General Assembly resolution 58/4 of 31 October 2003.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ted Nations, Human Rights, Office of the High Commissioner, The Human Rights Case Against Corruption, 2013, page 5. </w:t>
      </w:r>
    </w:p>
  </w:footnote>
  <w:footnote w:id="22">
    <w:p>
      <w:pPr>
        <w:pStyle w:val="Footnote"/>
        <w:rPr/>
      </w:pPr>
      <w:r>
        <w:rPr>
          <w:rStyle w:val="FootnoteCharacters"/>
        </w:rPr>
        <w:footnoteRef/>
      </w:r>
      <w:r>
        <w:rPr/>
        <w:tab/>
      </w:r>
      <w:r>
        <w:rPr>
          <w:rStyle w:val="FootnoteCharacters"/>
        </w:rPr>
        <w:t>?</w:t>
      </w:r>
      <w:r>
        <w:rPr/>
        <w:tab/>
        <w:t>Contribution by Mr Alfred Karokora, Member of the AC; see also Sharon Eicher, Corruption in International Business, 2009, p. 8 et seq.</w:t>
      </w:r>
    </w:p>
  </w:footnote>
  <w:footnote w:id="23">
    <w:p>
      <w:pPr>
        <w:pStyle w:val="Footnote"/>
        <w:rPr/>
      </w:pPr>
      <w:r>
        <w:rPr>
          <w:rStyle w:val="FootnoteCharacters"/>
        </w:rPr>
        <w:footnoteRef/>
      </w:r>
      <w:r>
        <w:rPr/>
        <w:tab/>
      </w:r>
      <w:r>
        <w:rPr>
          <w:rStyle w:val="FootnoteCharacters"/>
        </w:rPr>
        <w:t>?</w:t>
      </w:r>
      <w:r>
        <w:rPr/>
        <w:tab/>
        <w:t>See, e.g., ECtHR 27 March 1996 (GC) Goodwin vs Great Britain, No. 17488/90, §§ 39, 46.</w:t>
      </w:r>
    </w:p>
  </w:footnote>
  <w:footnote w:id="24">
    <w:p>
      <w:pPr>
        <w:pStyle w:val="Footnote"/>
        <w:rPr/>
      </w:pPr>
      <w:r>
        <w:rPr>
          <w:rStyle w:val="FootnoteCharacters"/>
        </w:rPr>
        <w:footnoteRef/>
      </w:r>
      <w:r>
        <w:rPr/>
        <w:tab/>
      </w:r>
      <w:r>
        <w:rPr>
          <w:rStyle w:val="FootnoteCharacters"/>
        </w:rPr>
        <w:t>?</w:t>
      </w:r>
      <w:r>
        <w:rPr/>
        <w:tab/>
        <w:t>See, e.g., ECtHR 21 July 2011, Heinisch vs Germany, No. 28274/08, §§ 65 et seq.</w:t>
      </w:r>
    </w:p>
  </w:footnote>
  <w:footnote w:id="25">
    <w:p>
      <w:pPr>
        <w:pStyle w:val="Footnote"/>
        <w:rPr/>
      </w:pPr>
      <w:r>
        <w:rPr>
          <w:rStyle w:val="FootnoteCharacters"/>
        </w:rPr>
        <w:footnoteRef/>
      </w:r>
      <w:r>
        <w:rPr/>
        <w:tab/>
      </w:r>
      <w:r>
        <w:rPr>
          <w:rStyle w:val="FootnoteCharacters"/>
        </w:rPr>
        <w:t>?</w:t>
      </w:r>
      <w:r>
        <w:rPr/>
        <w:tab/>
        <w:t xml:space="preserve">CoE, Recommendation of the Committee of Ministers to Member States on the protection of whistle-blowers </w:t>
      </w:r>
      <w:hyperlink r:id="rId1">
        <w:r>
          <w:rPr>
            <w:rStyle w:val="InternetLink"/>
          </w:rPr>
          <w:t>CM/Rec(2014)7</w:t>
        </w:r>
      </w:hyperlink>
      <w:r>
        <w:rPr/>
        <w:t xml:space="preserve"> (30 April 2014).</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submission by the OHCHR to the questionnaire.</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the submission of Denmark to the questionn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AC/13/CRP.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AC/13/CRP.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4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cs="Times New Roman"/>
      <w:b w:val="false"/>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trongEmphasis">
    <w:name w:val="Strong"/>
    <w:qFormat/>
    <w:rPr>
      <w:rFonts w:cs="Times New Roman"/>
      <w:b/>
      <w:bCs/>
    </w:rPr>
  </w:style>
  <w:style w:type="character" w:styleId="Style37">
    <w:name w:val="style37"/>
    <w:qFormat/>
    <w:rPr>
      <w:rFonts w:cs="Times New Roman"/>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GB"/>
    </w:rPr>
  </w:style>
  <w:style w:type="character" w:styleId="CommentReference">
    <w:name w:val="Comment Reference"/>
    <w:qFormat/>
    <w:rPr>
      <w:sz w:val="16"/>
      <w:szCs w:val="16"/>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Calibri" w:cs="Times New Roman"/>
      <w:sz w:val="22"/>
      <w:szCs w:val="22"/>
      <w:lang w:val="de-A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wcd.coe.int/ViewDoc.jsp?Ref=CM/Rec(2014)7&amp;Language=lanEnglish&amp;Site=CM&amp;BackColorInternet=C3C3C3&amp;BackColorIntranet=EDB021&amp;BackColorLogged=F5D38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0:24:00Z</dcterms:created>
  <dc:creator>default</dc:creator>
  <dc:description/>
  <dc:language>en-US</dc:language>
  <cp:lastModifiedBy>Marie-Laure Gambino</cp:lastModifiedBy>
  <cp:lastPrinted>2014-08-12T09:46:00Z</cp:lastPrinted>
  <dcterms:modified xsi:type="dcterms:W3CDTF">2014-08-12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5065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