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6" w:type="dxa"/>
        <w:jc w:val="left"/>
        <w:tblInd w:w="-1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1273"/>
        <w:gridCol w:w="1132"/>
        <w:gridCol w:w="1133"/>
        <w:gridCol w:w="1133"/>
        <w:gridCol w:w="990"/>
        <w:gridCol w:w="1132"/>
        <w:gridCol w:w="1132"/>
        <w:gridCol w:w="1018"/>
        <w:gridCol w:w="1132"/>
        <w:gridCol w:w="991"/>
        <w:gridCol w:w="991"/>
        <w:gridCol w:w="1133"/>
        <w:gridCol w:w="991"/>
        <w:gridCol w:w="1142"/>
      </w:tblGrid>
      <w:tr>
        <w:trPr>
          <w:tblHeader w:val="true"/>
        </w:trPr>
        <w:tc>
          <w:tcPr>
            <w:tcW w:w="161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Human Rights Council Universal Periodic Review (Third Cycle)</w:t>
            </w:r>
          </w:p>
        </w:tc>
      </w:tr>
      <w:tr>
        <w:trPr>
          <w:tblHeader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7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session (1 12 May 2017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6-17 Nov 2017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(Jan-Feb 2018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sessio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Apr-May 2018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  <w:r>
              <w:rPr>
                <w:b/>
                <w:bCs/>
                <w:sz w:val="18"/>
                <w:szCs w:val="18"/>
                <w:vertAlign w:val="superscript"/>
              </w:rPr>
              <w:t>st</w:t>
            </w:r>
            <w:r>
              <w:rPr>
                <w:b/>
                <w:bCs/>
                <w:sz w:val="18"/>
                <w:szCs w:val="18"/>
              </w:rPr>
              <w:t xml:space="preserve">  sess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Oct-Nov 2018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  <w:r>
              <w:rPr>
                <w:b/>
                <w:bCs/>
                <w:sz w:val="18"/>
                <w:szCs w:val="18"/>
                <w:vertAlign w:val="superscript"/>
              </w:rPr>
              <w:t>nd</w:t>
            </w:r>
            <w:r>
              <w:rPr>
                <w:b/>
                <w:bCs/>
                <w:sz w:val="18"/>
                <w:szCs w:val="18"/>
              </w:rPr>
              <w:t xml:space="preserve">  sess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Jan-Feb 2019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  <w:r>
              <w:rPr>
                <w:b/>
                <w:bCs/>
                <w:sz w:val="18"/>
                <w:szCs w:val="18"/>
                <w:vertAlign w:val="superscript"/>
              </w:rPr>
              <w:t>rd</w:t>
            </w:r>
            <w:r>
              <w:rPr>
                <w:b/>
                <w:bCs/>
                <w:sz w:val="18"/>
                <w:szCs w:val="18"/>
              </w:rPr>
              <w:t xml:space="preserve">  sess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Apr-May 2019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Oct-Nov 2019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  <w:r>
              <w:rPr>
                <w:b/>
                <w:bCs/>
                <w:sz w:val="18"/>
                <w:szCs w:val="18"/>
                <w:vertAlign w:val="superscript"/>
              </w:rPr>
              <w:t xml:space="preserve">th </w:t>
            </w:r>
            <w:r>
              <w:rPr>
                <w:b/>
                <w:bCs/>
                <w:sz w:val="18"/>
                <w:szCs w:val="18"/>
              </w:rPr>
              <w:t>sess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Jan-Feb 2020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sess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Apr-May 2020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  <w:r>
              <w:rPr>
                <w:b/>
                <w:bCs/>
                <w:sz w:val="18"/>
                <w:szCs w:val="18"/>
                <w:vertAlign w:val="superscript"/>
              </w:rPr>
              <w:t xml:space="preserve">th </w:t>
            </w:r>
            <w:r>
              <w:rPr>
                <w:b/>
                <w:bCs/>
                <w:sz w:val="18"/>
                <w:szCs w:val="18"/>
              </w:rPr>
              <w:t xml:space="preserve"> sess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Oct-Nov 2020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Jan-Feb) 2021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Apr-May 2021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  <w:r>
              <w:rPr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b/>
                <w:bCs/>
                <w:sz w:val="18"/>
                <w:szCs w:val="18"/>
              </w:rPr>
              <w:t xml:space="preserve">  sessi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Oct-Nov 2021)</w:t>
            </w:r>
          </w:p>
        </w:tc>
      </w:tr>
      <w:tr>
        <w:trPr>
          <w:tblHeader w:val="true"/>
          <w:trHeight w:val="106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tional report deadli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 February 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 August 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tober 20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(tentative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bruary 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ly 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tober 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bruary 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ly 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tober 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bruary 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ly 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tober 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February 202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ly 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tentative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  <w:lang w:val="es-ES_tradnl"/>
              </w:rPr>
              <w:t>Bahrain</w:t>
            </w:r>
            <w:bookmarkEnd w:id="0"/>
            <w:bookmarkEnd w:id="1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zechi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ranc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Turkmenist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Saudi Arabia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ew Zealand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Norway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tal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rgyzsta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elaru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Micronesia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amibi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rinam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go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Ecuador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gentin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Tong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urkina Faso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_tradnl"/>
              </w:rPr>
              <w:t>Senega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fghanist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Alb</w:t>
            </w:r>
            <w:r>
              <w:rPr>
                <w:sz w:val="18"/>
                <w:szCs w:val="18"/>
                <w:lang w:val="en-US"/>
              </w:rPr>
              <w:t xml:space="preserve">ani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El Salvador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riba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iber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ebanon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iger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eec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yrian Arab Republic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Tunisia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bo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oman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ape Verde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hin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hile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emocratic Republic of the Cong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Gamb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in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lawi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uritan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zambique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amo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enezuela (Bolivarian Republic of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rocco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han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li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olomb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Nigeria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et Nam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ôte d’Ivoir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olivia (Plurinational State of)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o People’s Democratic Republic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ngol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Nauru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Eston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int Vincent and the Grenadine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celan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ndones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u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otswan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zbekist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exico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rugua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rtuga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iji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anam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Rwand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araguay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d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imbabw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inland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atemal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ahamas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uvalu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uriti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me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Bhutan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an Marino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oth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ldive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Nepal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elgium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ungar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thuania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ed Kingdom of Great Britain and Northern Irelan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ni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urundi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Germany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Jordan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anuatu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minic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zakhst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eny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dorr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s-ES_tradnl"/>
              </w:rPr>
              <w:t>Saint Luc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enmark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pua New Guine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gand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d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ublic of Kore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uxembourg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jibouti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alays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he former Yugoslav Republic of Macedoni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mocratic People’s Republic of Kore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ngol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men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ulgar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Oman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Palau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jikista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or Lest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razil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witzerlan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Barbados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anad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entral African Republi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oro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runei Darussalam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ran (Islamic Republic of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inea-Bissau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ura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Austr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Somalia 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ed Republic of Tanzani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ublic of Moldova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hilippin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akist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ontenegr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Bangladesh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Monaco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lovakia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osta Ric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dagascar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wede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nited States of Americ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Myanmar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eychelles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igua and Barbud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aiti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ger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amb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United Arab Emirat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ussian Feder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Belize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ritre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quatoria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uine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aq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Grenad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rshall Island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Austral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olomon Islands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azil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th Sudan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lan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ap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Israe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zerbaij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Chad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ypr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thiopi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loveni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Turke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Croati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org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Latvi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nidad and Tobago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etherland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krain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iechtenstein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ameroon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Congo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minican Republi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at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gypt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Guyan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Jamaic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int Kitts and Nevi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ierra Leone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aila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outh Afric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ri Lank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Serbia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uba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 xml:space="preserve">Malta 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mbodi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aragu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osnia and Herzegovin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Kuwait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iby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o Tome and Princi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Singapore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28" w:type="dxa"/>
              <w:left w:w="2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reland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28" w:type="dxa"/>
              <w:lef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1797" w:gutter="0" w:header="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SimSun;宋体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44:00Z</dcterms:created>
  <dc:creator>Stancic</dc:creator>
  <dc:description/>
  <dc:language>en-US</dc:language>
  <cp:lastModifiedBy>Tebourbi</cp:lastModifiedBy>
  <cp:lastPrinted>2016-03-24T16:39:00Z</cp:lastPrinted>
  <dcterms:modified xsi:type="dcterms:W3CDTF">2016-11-22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4546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